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endencia Inmediata Del Poder Ejecutivo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AR"/>
                              </w:rPr>
                              <w:t>AYUDA DIRECTA A LA COMUN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endencia Inmediata Del Poder Ejecutivo</w:t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AR"/>
                        </w:rPr>
                        <w:t>AYUDA DIRECTA A LA COMUN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Jurisdicción 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Jurisdicción 1.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5190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Contar con una herramienta  que permita acudir  en forma rápida en ayuda de la comunidad cuando ésta se enfrente ante  coyunturas  especiales e imprevisibles que requieran un apoyo y un auxilio mínimo e inmediato para poder ser superadas. 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14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AR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Contar con una herramienta  que permita acudir  en forma rápida en ayuda de la comunidad cuando ésta se enfrente ante  coyunturas  especiales e imprevisibles que requieran un apoyo y un auxilio mínimo e inmediato para poder ser superadas. 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38176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457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Finalidad – Función -  Detalle: 01 - Servicios Sociales - 03-Bienestar Social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90-Bienestar Social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Unidad de Organización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Poder Ejecu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Responsable del Programa:  Dr. José Manuel de la Sota</w:t>
                              <w:tab/>
                              <w:tab/>
                              <w:tab/>
                              <w:t>Te. 0351-4343010/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-Mail: José De La Sota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hacabuco 1300 - Córdoba</w:t>
                              <w:tab/>
                              <w:tab/>
                              <w:t>E-Mail: gobernador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4.8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Finalidad – Función -  Detalle: 01 - Servicios Sociales - 03-Bienestar Social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90-Bienestar Social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Unidad de Organización: Poder Ejecu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Poder Ejecu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Responsable del Programa:  Dr. José Manuel de la Sota</w:t>
                        <w:tab/>
                        <w:tab/>
                        <w:tab/>
                        <w:t>Te. 0351-4343010/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E-Mail: José De La Sota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hacabuco 1300 - Córdoba</w:t>
                        <w:tab/>
                        <w:tab/>
                        <w:t>E-Mail: gobernador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701415</wp:posOffset>
                </wp:positionV>
                <wp:extent cx="6219190" cy="43903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4. Objetivos Estratégic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291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4. Objetivos Estratégic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48"/>
      <w:outlineLvl w:val="2"/>
    </w:pPr>
    <w:rPr>
      <w:b/>
      <w:bCs/>
      <w:i/>
      <w:i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lang w:val="es-MX"/>
    </w:rPr>
  </w:style>
  <w:style w:type="character" w:styleId="WW8Num2z0">
    <w:name w:val="WW8Num2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bCs/>
      <w:i/>
      <w:iCs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23:00Z</dcterms:created>
  <dc:creator>D07643784</dc:creator>
  <dc:description/>
  <dc:language>en-US</dc:language>
  <cp:lastModifiedBy>D08453901</cp:lastModifiedBy>
  <cp:lastPrinted>2005-10-18T12:17:00Z</cp:lastPrinted>
  <dcterms:modified xsi:type="dcterms:W3CDTF">2005-10-18T15:21:00Z</dcterms:modified>
  <cp:revision>18</cp:revision>
  <dc:subject/>
  <dc:title>        Gobierno de la Provincia de Córdoba  -  Presupuesto 2001</dc:title>
</cp:coreProperties>
</file>