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5969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ependencia Inmediata Del Poder Ejecutivo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FISCALÍA DE EST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4.7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Dependencia Inmediata Del Poder Ejecutivo 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FISCALÍA DE 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5969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 w:val="false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4.7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  <w:bCs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 w:val="false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37465</wp:posOffset>
                </wp:positionV>
                <wp:extent cx="6219190" cy="50761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Misión / Visión Institucion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La Constitución Provincial y la Ley Orgánica Nº 7854 y su modificatoria Ley N° 8196 , prevén la misión fundamental  que persigue la Fiscalía de Estado, tal es el contralor legal de la actividad  administrativa del Estado a fin de asegurar el imperio de la Ley y la defensa del patrimonio del fisco mediante la intervención fiscal y el ejercicio de la supervisión técnica de los órganos de asesoramiento letrado de los distintos Ministerios y Organismos de la  Administración Central y Descentralizada.</w:t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La Fiscalía de Estado posee dependencia directa del Poder Ejecutivo y funciona  conforme su Ley Orgánica y las competencias atribuidas por Ley Orgánica de Ministerio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 xml:space="preserve">El Fiscal de Estado refrenda y legaliza con su firma todos los actos que se remitan a consideración del Poder Ejecutivo sin cuyo requisito los mismos carecen de validez. 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La actividad de la Fiscalía de Estado se encuentra vinculada a la función técnica de contralor  de la legalidad y asesoramiento técnico, jurídico y administrativo al Poder Ejecutivo, amén de la supervisión y fiscalización de la Escribanía General de Gobierno en la formalización notarial de los actos jurídicos  del Gobierno Provincial, la supervisión y fiscalización del Boletín Oficial de la Provincia entendiendo en la publicación de leyes, decretos y otros actos  de gobierno según lo dispongan las normas vigentes, el asesoramiento sobre los proyectos de Ley a remitir al Legislativo, así como las comunicaciones y pedidos de informes provenientes del mismo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05.7pt;mso-wrap-distance-left:9.05pt;mso-wrap-distance-right:9.05pt;mso-wrap-distance-top:0pt;mso-wrap-distance-bottom:0pt;margin-top:2.9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Misión / Visión Institucion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La Constitución Provincial y la Ley Orgánica Nº 7854 y su modificatoria Ley N° 8196 , prevén la misión fundamental  que persigue la Fiscalía de Estado, tal es el contralor legal de la actividad  administrativa del Estado a fin de asegurar el imperio de la Ley y la defensa del patrimonio del fisco mediante la intervención fiscal y el ejercicio de la supervisión técnica de los órganos de asesoramiento letrado de los distintos Ministerios y Organismos de la  Administración Central y Descentralizada.</w:t>
                      </w:r>
                    </w:p>
                    <w:p>
                      <w:pPr>
                        <w:pStyle w:val="TextBody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La Fiscalía de Estado posee dependencia directa del Poder Ejecutivo y funciona  conforme su Ley Orgánica y las competencias atribuidas por Ley Orgánica de Ministerio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 xml:space="preserve">El Fiscal de Estado refrenda y legaliza con su firma todos los actos que se remitan a consideración del Poder Ejecutivo sin cuyo requisito los mismos carecen de validez. 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La actividad de la Fiscalía de Estado se encuentra vinculada a la función técnica de contralor  de la legalidad y asesoramiento técnico, jurídico y administrativo al Poder Ejecutivo, amén de la supervisión y fiscalización de la Escribanía General de Gobierno en la formalización notarial de los actos jurídicos  del Gobierno Provincial, la supervisión y fiscalización del Boletín Oficial de la Provincia entendiendo en la publicación de leyes, decretos y otros actos  de gobierno según lo dispongan las normas vigentes, el asesoramiento sobre los proyectos de Ley a remitir al Legislativo, así como las comunicaciones y pedidos de informes provenientes del mismo.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144145</wp:posOffset>
                </wp:positionV>
                <wp:extent cx="6235700" cy="12065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 06 - Control y Administración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Fiscalía de Es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Fiscalía de Es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 Dr. Domingo Carbonetti</w:t>
                              <w:tab/>
                              <w:tab/>
                              <w:tab/>
                              <w:t>Te. 0351-468848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Chacabuco 1300 - Córdoba</w:t>
                              <w:tab/>
                              <w:tab/>
                              <w:t>E-Mail: Domingo Carbonetti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11.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 06 - Control y Administración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Fiscalía de Esta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Fiscalía de Esta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 Dr. Domingo Carbonetti</w:t>
                        <w:tab/>
                        <w:tab/>
                        <w:tab/>
                        <w:t>Te. 0351-468848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Chacabuco 1300 - Córdoba</w:t>
                        <w:tab/>
                        <w:tab/>
                        <w:t>E-Mail: Domingo Carbonetti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>
        <w:sz w:val="24"/>
        <w:i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/>
      <w:color w:val="000000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i/>
      <w:iCs/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20:58:00Z</dcterms:created>
  <dc:creator>D07643784</dc:creator>
  <dc:description/>
  <dc:language>en-US</dc:language>
  <cp:lastModifiedBy>D08453901</cp:lastModifiedBy>
  <cp:lastPrinted>2003-11-20T13:58:00Z</cp:lastPrinted>
  <dcterms:modified xsi:type="dcterms:W3CDTF">2005-10-12T15:56:00Z</dcterms:modified>
  <cp:revision>16</cp:revision>
  <dc:subject/>
  <dc:title>        Gobierno de la Provincia de Córdoba  -  Presupuesto 2001</dc:title>
</cp:coreProperties>
</file>