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CRETARÍA DE INFORMACIÓN PÚBLICA  Y PROGRAMAS ESPECIALES - ACTIVIDADES COMU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6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CRETARÍA DE INFORMACIÓN PÚBLICA  Y PROGRAMAS ESPECIALES - ACTIVIDADES COMU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10835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42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6904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sistir  al Poder Ejecutivo Provincial en todo lo inherente a la estrategia de comunicación e información pública como así también en el desarrollo y planificación de Programas Especiales que le encomenda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Intervenir en la comunicación a la sociedad de los planes y obras de gobierno, así como también de las acciones del Gobernador, sus Ministros y demás funcionarios, coordinando la actividad de las distintas áreas de gobierno en los medios de comunicació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ealizar las acciones necesarias tendientes a lograr una eficaz supervisión, ejecución y evaluación de los Programas Especiales del Gobierno, conformando Unidades Ejecutoras con participación de agentes y funcionarios de las reparticiones del Estado Provincial que fueren menester integrar en cada oportunida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Entender en la interrelación del Gobierno con las asociaciones gremiales que agrupan a trabajadores del sector público provinci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Intervenir en las acciones tendientes a solucionar mediante la vía del diálogo y la negociación, conflictos generados en el seno de la comunidad, promoviendo la utilización de medios que generen un contacto más fluido con la sociedad y de esta manera contribuir a fortalecer los lazos entre la comunidad y el Poder Ejecutiv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Dirigir las actividades implementadas en el marco de la administración del Fondo de Prevención y Lucha contra el fuego, Ley 8751 y su modificatoria Ley 9147, realizando el análisis económico, de rendimiento y distribución del Fondo, así como el cumplimiento de las obligaciones fiscales por parte de las empresas y cooperativas prestatarias del servicio eléctrico, quienes perciben el aporte de la población que está incluido en la facturación del servicio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Asistir  al Poder Ejecutivo Provincial en todo lo inherente a la estrategia de comunicación e información pública como así también en el desarrollo y planificación de Programas Especiales que le encomendar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Intervenir en la comunicación a la sociedad de los planes y obras de gobierno, así como también de las acciones del Gobernador, sus Ministros y demás funcionarios, coordinando la actividad de las distintas áreas de gobierno en los medios de comunicación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Realizar las acciones necesarias tendientes a lograr una eficaz supervisión, ejecución y evaluación de los Programas Especiales del Gobierno, conformando Unidades Ejecutoras con participación de agentes y funcionarios de las reparticiones del Estado Provincial que fueren menester integrar en cada oportunidad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Entender en la interrelación del Gobierno con las asociaciones gremiales que agrupan a trabajadores del sector público provincial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Intervenir en las acciones tendientes a solucionar mediante la vía del diálogo y la negociación, conflictos generados en el seno de la comunidad, promoviendo la utilización de medios que generen un contacto más fluido con la sociedad y de esta manera contribuir a fortalecer los lazos entre la comunidad y el Poder Ejecutivo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Dirigir las actividades implementadas en el marco de la administración del Fondo de Prevención y Lucha contra el fuego, Ley 8751 y su modificatoria Ley 9147, realizando el análisis económico, de rendimiento y distribución del Fondo, así como el cumplimiento de las obligaciones fiscales por parte de las empresas y cooperativas prestatarias del servicio eléctrico, quienes perciben el aporte de la población que está incluido en la facturación del servicio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sb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734185</wp:posOffset>
                </wp:positionV>
                <wp:extent cx="6219190" cy="505206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2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arantizar  la difusión de la actividad of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eñar, planificar y ejecutar los Programas Especiales encomendados por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entralizar las contrataciones con los medios de comunic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istematizar mecanismos tendientes a evaluar la percepción ciudadana sobre el accionar del Gobie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stionar la ayuda directa que otorgue el Poder Ejecutivo en el marco de la cooperación institu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dministrar el Fondo de Prevención y Lucha contra el Fueg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3.8pt;mso-wrap-distance-left:9.05pt;mso-wrap-distance-right:9.05pt;mso-wrap-distance-top:0pt;mso-wrap-distance-bottom:0pt;margin-top:136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</w: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arantizar  la difusión de la actividad of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iseñar, planificar y ejecutar los Programas Especiales encomendados por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entralizar las contrataciones con los medios de comunic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istematizar mecanismos tendientes a evaluar la percepción ciudadana sobre el accionar del Gobie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estionar la ayuda directa que otorgue el Poder Ejecutivo en el marco de la cooperación instituc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dministrar el Fondo de Prevención y Lucha contra el Fuego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7440930</wp:posOffset>
                </wp:positionV>
                <wp:extent cx="6235700" cy="9779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formación Pública y Programas Espe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Información Pública y Programas Espe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585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formación Pública y Programas Espe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Información Pública y Programas Espe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8835</wp:posOffset>
                </wp:positionH>
                <wp:positionV relativeFrom="paragraph">
                  <wp:posOffset>240030</wp:posOffset>
                </wp:positionV>
                <wp:extent cx="4275455" cy="12065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CRETARÍA DE INFORMACIÓN PÚBLICA  Y PROGRAMAS ESPECIALES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2.65pt;height:101pt;mso-wrap-distance-left:9.05pt;mso-wrap-distance-right:9.05pt;mso-wrap-distance-top:0pt;mso-wrap-distance-bottom:0pt;margin-top:18.9pt;mso-position-vertical-relative:text;margin-left:6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CRETARÍA DE INFORMACIÓN PÚBLICA  Y PROGRAMAS ESPECIALES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96535</wp:posOffset>
                </wp:positionH>
                <wp:positionV relativeFrom="paragraph">
                  <wp:posOffset>240030</wp:posOffset>
                </wp:positionV>
                <wp:extent cx="1778000" cy="12065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18.9pt;mso-position-vertical-relative:text;margin-left:417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2:40:00Z</dcterms:created>
  <dc:creator>D07643784</dc:creator>
  <dc:description/>
  <dc:language>en-US</dc:language>
  <cp:lastModifiedBy>D08453901</cp:lastModifiedBy>
  <cp:lastPrinted>2005-08-31T16:33:00Z</cp:lastPrinted>
  <dcterms:modified xsi:type="dcterms:W3CDTF">2005-09-23T12:12:00Z</dcterms:modified>
  <cp:revision>9</cp:revision>
  <dc:subject/>
  <dc:title>        Gobierno de la Provincia de Córdoba  -  Presupuesto 2001</dc:title>
</cp:coreProperties>
</file>