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889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4"/>
                              </w:rPr>
                              <w:t>Dependencia Inmediata Del Poder Ejecutivo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ind w:left="709" w:hanging="709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9" w:hanging="709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AGENCIA CÓRDOBA CULTURA - S.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7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4"/>
                        </w:rPr>
                        <w:t>Dependencia Inmediata Del Poder Ejecutivo</w:t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24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ind w:left="709" w:hanging="709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</w:r>
                    </w:p>
                    <w:p>
                      <w:pPr>
                        <w:pStyle w:val="Heading3"/>
                        <w:ind w:left="709" w:hanging="709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AGENCIA CÓRDOBA CULTURA - S.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889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Cs w:val="false"/>
                                <w:i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iCs w:val="false"/>
                              </w:rPr>
                              <w:t>Jurisdicción 1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1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7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  <w:bCs w:val="false"/>
                          <w:iCs w:val="fal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iCs w:val="false"/>
                        </w:rPr>
                        <w:t>Jurisdicción 1.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1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66675</wp:posOffset>
                </wp:positionV>
                <wp:extent cx="6219190" cy="51904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/ Visión  Institucional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firstLine="348"/>
                              <w:rPr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  <w:t>Transferir los recursos para financiar las actividades de la Agencia Córdoba Cultura S.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14.7pt;mso-wrap-distance-left:9.05pt;mso-wrap-distance-right:9.05pt;mso-wrap-distance-top:0pt;mso-wrap-distance-bottom:0pt;margin-top:5.2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/ Visión  Institucional: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firstLine="348"/>
                        <w:rPr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/>
                        <w:t>Transferir los recursos para financiar las actividades de la Agencia Córdoba Cultura S.E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540" w:hanging="0"/>
                        <w:jc w:val="both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1416" w:hanging="0"/>
                        <w:jc w:val="both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0</wp:posOffset>
                </wp:positionH>
                <wp:positionV relativeFrom="paragraph">
                  <wp:posOffset>112395</wp:posOffset>
                </wp:positionV>
                <wp:extent cx="6235700" cy="13208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Finalidad – Función -  Detalle: 01 – Servicios Sociales – 01 - Cultura y Educación –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90 – Cultura y Enseñanza Sin Discrimin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Poder Ejecuti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Agencia Córdoba Cultura S.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10pt;mso-wrap-distance-left:9.05pt;mso-wrap-distance-right:9.05pt;mso-wrap-distance-top:0pt;mso-wrap-distance-bottom:0pt;margin-top:8.8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 xml:space="preserve">Finalidad – Función -  Detalle: 01 – Servicios Sociales – 01 - Cultura y Educación –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</w:rPr>
                        <w:t xml:space="preserve">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90 – Cultura y Enseñanza Sin Discrimin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Poder Ejecutiv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Agencia Córdoba Cultura S.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outlineLvl w:val="3"/>
    </w:pPr>
    <w:rPr>
      <w:b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color w:val="000000"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hanging="0"/>
      <w:jc w:val="both"/>
      <w:outlineLvl w:val="6"/>
    </w:pPr>
    <w:rPr>
      <w:b/>
      <w:i/>
      <w:sz w:val="36"/>
      <w:effect w:val="blinkBackground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Cs/>
      <w:i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2z0">
    <w:name w:val="WW8Num2z0"/>
    <w:qFormat/>
    <w:rPr>
      <w:rFonts w:ascii="Symbol" w:hAnsi="Symbol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left="540" w:hanging="0"/>
      <w:jc w:val="both"/>
    </w:pPr>
    <w:rPr>
      <w:rFonts w:ascii="Arial" w:hAnsi="Arial" w:cs="Arial"/>
      <w:bCs/>
      <w:i/>
      <w:sz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6:01:00Z</dcterms:created>
  <dc:creator>D07643784</dc:creator>
  <dc:description/>
  <dc:language>en-US</dc:language>
  <cp:lastModifiedBy>D08453901</cp:lastModifiedBy>
  <cp:lastPrinted>2005-10-21T12:51:00Z</cp:lastPrinted>
  <dcterms:modified xsi:type="dcterms:W3CDTF">2005-10-21T15:51:00Z</dcterms:modified>
  <cp:revision>11</cp:revision>
  <dc:subject/>
  <dc:title>        Gobierno de la Provincia de Córdoba  -  Presupuesto 2001</dc:title>
</cp:coreProperties>
</file>