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GENCIA CÓRDOBA TURISMO -  S.E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Dependencia Inmediata Del Poder Ejecutivo</w:t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GENCIA CÓRDOBA TURISMO -  S.E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5190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/ Visión  Institucional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48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Transferir los recursos para financiar las actividades de la Agencia Córdoba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/ Visión  Institucional: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348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  <w:t>Transferir los recursos para financiar las actividades de la Agencia Córdoba Turismo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3208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Finalidad – Función -  Detalle: 01 – Servicios Sociales – 03 – Bienestar Social –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50 – Promoc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Agencia Córdoba Turismo S.E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0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Finalidad – Función -  Detalle: 01 – Servicios Sociales – 03 – Bienestar Social –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50 – Promoc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Agencia Córdoba Turismo S.E.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jc w:val="both"/>
      <w:outlineLvl w:val="6"/>
    </w:pPr>
    <w:rPr>
      <w:b/>
      <w:i/>
      <w:sz w:val="36"/>
      <w:effect w:val="blinkBackground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bCs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04:00Z</dcterms:created>
  <dc:creator>D07643784</dc:creator>
  <dc:description/>
  <dc:language>en-US</dc:language>
  <cp:lastModifiedBy>D08453901</cp:lastModifiedBy>
  <cp:lastPrinted>2005-10-21T12:51:00Z</cp:lastPrinted>
  <dcterms:modified xsi:type="dcterms:W3CDTF">2005-10-21T15:51:00Z</dcterms:modified>
  <cp:revision>11</cp:revision>
  <dc:subject/>
  <dc:title>        Gobierno de la Provincia de Córdoba  -  Presupuesto 2001</dc:title>
</cp:coreProperties>
</file>