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1783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BOLETÍN OFICI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Textoindependiente2"/>
                        <w:rPr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BOLETÍN OFICIAL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61048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A través de esta categoría presupuestaria se satisface la necesidad del Poder Ejecutivo de dar difusión a los actos de Gobierno, tal como determinan los principios constitucionales por medio de la publicación del diario Boletín Oficial.</w:t>
                            </w: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360" w:right="60" w:first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360" w:right="60" w:firstLine="360"/>
                              <w:rPr/>
                            </w:pPr>
                            <w:r>
                              <w:rPr/>
                              <w:t>De conformidad con las disposiciones de las leyes vigentes, también toman estado público por ese medio, las acciones y relaciones de entes privados, civiles y comerciales, como así también las licitaciones de reparticiones públicas y las convocatorias a asamblea de las personas jurídic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Asimismo el Boletín Oficial confecciona todo tipo de impresiones para uso de la Administración Pública Provin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41.7pt;mso-wrap-distance-left:9.05pt;mso-wrap-distance-right:9.05pt;mso-wrap-distance-top:0pt;mso-wrap-distance-bottom:0pt;margin-top:2.9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A través de esta categoría presupuestaria se satisface la necesidad del Poder Ejecutivo de dar difusión a los actos de Gobierno, tal como determinan los principios constitucionales por medio de la publicación del diario Boletín Oficial.</w:t>
                      </w:r>
                      <w:r>
                        <w:rPr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ind w:left="360" w:right="60" w:firstLine="36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Heading8"/>
                        <w:ind w:left="360" w:right="60" w:firstLine="360"/>
                        <w:rPr/>
                      </w:pPr>
                      <w:r>
                        <w:rPr/>
                        <w:t>De conformidad con las disposiciones de las leyes vigentes, también toman estado público por ese medio, las acciones y relaciones de entes privados, civiles y comerciales, como así también las licitaciones de reparticiones públicas y las convocatorias a asamblea de las personas jurídicas.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Asimismo el Boletín Oficial confecciona todo tipo de impresiones para uso de la Administración Pública Provin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75565</wp:posOffset>
                </wp:positionV>
                <wp:extent cx="61214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left="3600" w:hanging="3600"/>
                              <w:rPr>
                                <w:rFonts w:ascii="Arial" w:hAnsi="Arial" w:cs="Arial"/>
                                <w:bCs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 xml:space="preserve">Finalidad – Función -  Detalle: 09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>Administración General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Cs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 xml:space="preserve">Unidad de Organización: Fiscalía de Esta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General de la Gobernación 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1pt;mso-wrap-distance-left:9.05pt;mso-wrap-distance-right:9.05pt;mso-wrap-distance-top:0pt;mso-wrap-distance-bottom:0pt;margin-top:5.9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left="3600" w:hanging="3600"/>
                        <w:rPr>
                          <w:rFonts w:ascii="Arial" w:hAnsi="Arial" w:cs="Arial"/>
                          <w:bCs w:val="false"/>
                          <w:i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 xml:space="preserve">Finalidad – Función -  Detalle: 09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>Administración General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Cs w:val="false"/>
                          <w:i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 xml:space="preserve">Unidad de Organización: Fiscalía de Esta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General de la Gobernación 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60" w:firstLine="360"/>
      <w:jc w:val="both"/>
      <w:outlineLvl w:val="7"/>
    </w:pPr>
    <w:rPr>
      <w:rFonts w:ascii="Arial" w:hAnsi="Arial" w:cs="Arial"/>
      <w:i/>
      <w:iCs/>
      <w:sz w:val="22"/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Textodebloque">
    <w:name w:val="Texto de bloque"/>
    <w:basedOn w:val="Normal"/>
    <w:qFormat/>
    <w:pPr>
      <w:ind w:left="360" w:right="60" w:firstLine="360"/>
      <w:jc w:val="both"/>
    </w:pPr>
    <w:rPr>
      <w:rFonts w:ascii="Arial" w:hAnsi="Arial" w:cs="Arial"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22:00Z</dcterms:created>
  <dc:creator>D07643784</dc:creator>
  <dc:description/>
  <dc:language>en-US</dc:language>
  <cp:lastModifiedBy>D08453901</cp:lastModifiedBy>
  <cp:lastPrinted>2005-11-09T12:14:00Z</cp:lastPrinted>
  <dcterms:modified xsi:type="dcterms:W3CDTF">2005-11-09T15:17:00Z</dcterms:modified>
  <cp:revision>6</cp:revision>
  <dc:subject/>
  <dc:title>        Gobierno de la Provincia de Córdoba  -  Presupuesto 2001</dc:title>
</cp:coreProperties>
</file>