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88900</wp:posOffset>
                </wp:positionV>
                <wp:extent cx="44069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pendencia Inmediata Del Poder Ejecu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 xml:space="preserve">(A.C.I.F.) AGENCIA CÓRDOBA DE INVERSIÓN Y FINANCIAMIENTO S.E.M.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7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pendencia Inmediata Del Poder Ejecutiv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 xml:space="preserve">(A.C.I.F.) AGENCIA CÓRDOBA DE INVERSIÓN Y FINANCIAMIENTO S.E.M. 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88900</wp:posOffset>
                </wp:positionV>
                <wp:extent cx="1663700" cy="12065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iCs w:val="false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7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Tahoma" w:hAnsi="Tahoma" w:cs="Tahoma"/>
                          <w:bCs w:val="false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iCs w:val="false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51765</wp:posOffset>
                </wp:positionV>
                <wp:extent cx="6219190" cy="532130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39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360" w:right="60" w:firstLine="348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i/>
                                <w:sz w:val="22"/>
                              </w:rPr>
                              <w:t>Transferir recursos para atender las erogaciones de funcionamiento, los aportes de contrapartida local y los servicios de la deuda derivados de las operaciones de préstamo para financiar proyectos de inversión pública, concertadas con organismos multilaterales de crédito a través de la Agencia Córdoba de Inversión y Financiamiento.</w:t>
                            </w:r>
                          </w:p>
                          <w:p>
                            <w:pPr>
                              <w:pStyle w:val="Textoindependiente2"/>
                              <w:ind w:left="360" w:hanging="0"/>
                              <w:jc w:val="both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25pt;mso-wrap-distance-left:9.05pt;mso-wrap-distance-right:9.05pt;mso-wrap-distance-top:0pt;mso-wrap-distance-bottom:0pt;margin-top:11.9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ind w:left="360" w:right="60" w:firstLine="348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i/>
                          <w:sz w:val="22"/>
                        </w:rPr>
                        <w:t>Transferir recursos para atender las erogaciones de funcionamiento, los aportes de contrapartida local y los servicios de la deuda derivados de las operaciones de préstamo para financiar proyectos de inversión pública, concertadas con organismos multilaterales de crédito a través de la Agencia Córdoba de Inversión y Financiamiento.</w:t>
                      </w:r>
                    </w:p>
                    <w:p>
                      <w:pPr>
                        <w:pStyle w:val="Textoindependiente2"/>
                        <w:ind w:left="360" w:hanging="0"/>
                        <w:jc w:val="both"/>
                        <w:rPr>
                          <w:b w:val="false"/>
                          <w:b w:val="false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b w:val="false"/>
                          <w:bCs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75565</wp:posOffset>
                </wp:positionV>
                <wp:extent cx="6235700" cy="10668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143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alidad – Función -  Detalle: 09 - Administración General</w:t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iCs w:val="false"/>
                              </w:rPr>
                              <w:t xml:space="preserve">Unidad de Organización: Poder Ejecutiv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Unidad Ejecutor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Agencia Córdoba de Inversión y Financiamiento S.E.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Responsable del Programa: Dr. Oscar Horacio Miró</w:t>
                              <w:tab/>
                              <w:tab/>
                              <w:tab/>
                              <w:t>Te.0351-4689342/4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 Chacabuco 1300-Córdoba</w:t>
                              <w:tab/>
                              <w:tab/>
                              <w:t>E-Mail: Oscar Miró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0pt;mso-wrap-distance-left:9.05pt;mso-wrap-distance-right:9.05pt;mso-wrap-distance-top:0pt;mso-wrap-distance-bottom:0pt;margin-top:5.9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Sangra2detindependient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nalidad – Función -  Detalle: 09 - Administración General</w:t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Cs w:val="false"/>
                          <w:iCs w:val="fals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iCs w:val="false"/>
                        </w:rPr>
                        <w:t xml:space="preserve">Unidad de Organización: Poder Ejecutiv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Unidad Ejecutora: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Agencia Córdoba de Inversión y Financiamiento S.E.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Responsable del Programa: Dr. Oscar Horacio Miró</w:t>
                        <w:tab/>
                        <w:tab/>
                        <w:tab/>
                        <w:t>Te.0351-4689342/4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 Chacabuco 1300-Córdoba</w:t>
                        <w:tab/>
                        <w:tab/>
                        <w:t>E-Mail: Oscar Miró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left="2880" w:hanging="2880"/>
    </w:pPr>
    <w:rPr>
      <w:b/>
      <w:bCs/>
      <w:i/>
      <w:iCs/>
      <w:lang w:val="es-MX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6:35:00Z</dcterms:created>
  <dc:creator>D07643784</dc:creator>
  <dc:description/>
  <dc:language>en-US</dc:language>
  <cp:lastModifiedBy>D08453901</cp:lastModifiedBy>
  <cp:lastPrinted>2003-11-20T13:08:00Z</cp:lastPrinted>
  <dcterms:modified xsi:type="dcterms:W3CDTF">2005-10-12T15:32:00Z</dcterms:modified>
  <cp:revision>19</cp:revision>
  <dc:subject/>
  <dc:title>        Gobierno de la Provincia de Córdoba  -  Presupuesto 2001</dc:title>
</cp:coreProperties>
</file>