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800080"/>
          <w:lang w:val="en-US" w:eastAsia="en-US"/>
        </w:rPr>
      </w:pPr>
      <w:r>
        <w:rPr>
          <w:b w:val="false"/>
          <w:i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498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(C.E.) PREVENCIÓN Y LUCHA CONTRA EL FUEGO – CUENTA ESPE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11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(C.E.) PREVENCIÓN Y LUCHA CONTRA EL FUEGO – CUENTA E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8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8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6104890" cy="487172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4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Institucional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ste programa tiene como objetivo en primer lugar evitar que se produzcan los incendios forestales dentro de la provincia, y en caso de producirse, procurar su rápida extinción a fin de minimizar los daños económicos y ambientales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os fondos que justifican y sustentan la presente Cuenta Especial se originan en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Contribución de empresas y ciudadanos a través de una tasa específica y temporaria, incluida en la factura de servicio eléctrico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Multas impuestas a quienes realicen acciones que puedan potencial o efectivamente producir incendios forestales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portes voluntarios de Ciudadanos e Instituciones cordobes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89.6pt;mso-wrap-distance-left:9.05pt;mso-wrap-distance-right:9.05pt;mso-wrap-distance-top:0pt;mso-wrap-distance-bottom:0pt;margin-top:1.0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Institucional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ste programa tiene como objetivo en primer lugar evitar que se produzcan los incendios forestales dentro de la provincia, y en caso de producirse, procurar su rápida extinción a fin de minimizar los daños económicos y ambientales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os fondos que justifican y sustentan la presente Cuenta Especial se originan en: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ind w:left="1080" w:right="60" w:hanging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</w:rPr>
                        <w:t>Contribución de empresas y ciudadanos a través de una tasa específica y temporaria, incluida en la factura de servicio eléctrico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Multas impuestas a quienes realicen acciones que puedan potencial o efectivamente producir incendios forestales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portes voluntarios de Ciudadanos e Instituciones cordobe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90805</wp:posOffset>
                </wp:positionV>
                <wp:extent cx="6121400" cy="14351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nalidad – Función -  Detalle: 03 -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lang w:val="es-MX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03 - Seguridad Sin Discriminar</w:t>
                            </w:r>
                          </w:p>
                          <w:p>
                            <w:pPr>
                              <w:pStyle w:val="Sangra2detindependiente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dad de Organización: Secretaría de Información Pública y Programas </w:t>
                            </w:r>
                          </w:p>
                          <w:p>
                            <w:pPr>
                              <w:pStyle w:val="Sangra2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speciales</w:t>
                            </w:r>
                          </w:p>
                          <w:p>
                            <w:pPr>
                              <w:pStyle w:val="Sangra2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Secretaría de Información Pública y Programas Especiales</w:t>
                            </w:r>
                          </w:p>
                          <w:p>
                            <w:pPr>
                              <w:pStyle w:val="Sangra3detindependient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19pt;mso-wrap-distance-left:9.05pt;mso-wrap-distance-right:9.05pt;mso-wrap-distance-top:0pt;mso-wrap-distance-bottom:0pt;margin-top:7.1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nalidad – Función -  Detalle: 03 -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lang w:val="es-MX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03 - Seguridad Sin Discriminar</w:t>
                      </w:r>
                    </w:p>
                    <w:p>
                      <w:pPr>
                        <w:pStyle w:val="Sangra2detindependiente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idad de Organización: Secretaría de Información Pública y Programas </w:t>
                      </w:r>
                    </w:p>
                    <w:p>
                      <w:pPr>
                        <w:pStyle w:val="Sangra2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Especiales</w:t>
                      </w:r>
                    </w:p>
                    <w:p>
                      <w:pPr>
                        <w:pStyle w:val="Sangra2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angra2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dad Ejecutora: Secretaría de Información Pública y Programas Especiales</w:t>
                      </w:r>
                    </w:p>
                    <w:p>
                      <w:pPr>
                        <w:pStyle w:val="Sangra3detindependiente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spacing w:before="120" w:after="120"/>
      <w:ind w:left="2520" w:hanging="2520"/>
    </w:pPr>
    <w:rPr>
      <w:b/>
      <w:bCs/>
      <w:i/>
      <w:iCs/>
      <w:szCs w:val="20"/>
      <w:lang w:val="es-MX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980" w:hanging="1980"/>
    </w:pPr>
    <w:rPr>
      <w:b/>
      <w:bCs/>
      <w:i/>
      <w:iCs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57:00Z</dcterms:created>
  <dc:creator>D07643784</dc:creator>
  <dc:description/>
  <dc:language>en-US</dc:language>
  <cp:lastModifiedBy>D08453901</cp:lastModifiedBy>
  <cp:lastPrinted>2005-11-09T10:17:00Z</cp:lastPrinted>
  <dcterms:modified xsi:type="dcterms:W3CDTF">2005-11-09T13:17:00Z</dcterms:modified>
  <cp:revision>16</cp:revision>
  <dc:subject/>
  <dc:title>        Gobierno de la Provincia de Córdoba  -  Presupuesto 2001</dc:title>
</cp:coreProperties>
</file>