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593090</wp:posOffset>
                </wp:positionV>
                <wp:extent cx="16637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46.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b w:val="false"/>
          <w:b w:val="false"/>
          <w:i/>
          <w:i/>
          <w:color w:val="800080"/>
          <w:lang w:val="en-US" w:eastAsia="en-US"/>
        </w:rPr>
      </w:pPr>
      <w:r>
        <w:rPr>
          <w:b w:val="false"/>
          <w:i/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015</wp:posOffset>
                </wp:positionH>
                <wp:positionV relativeFrom="paragraph">
                  <wp:posOffset>184150</wp:posOffset>
                </wp:positionV>
                <wp:extent cx="44069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Dependencia Inmediata Del Poder Ejecutivo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COMPLEJO CULTURAL EDUCATIVO “CIUDAD DE LAS ARTE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4.5pt;mso-position-vertical-relative:text;margin-left:-19.4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 xml:space="preserve">Dependencia Inmediata Del Poder Ejecutivo 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COMPLEJO CULTURAL EDUCATIVO “CIUDAD DE LAS ART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98425</wp:posOffset>
                </wp:positionV>
                <wp:extent cx="6219190" cy="54483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52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sión / Visión Instituciona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Este programa tiene como finalidad cumplimentar con lo dispuesto en la Ley 9234, en cuanto a organización, administración y superintendencia de predio denominado “Ciudad de las Artes”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rocurar la conservación  en buen estado de las instalaciones del predio, dotándolo de todas los elementos que contribuyan a las tareas educativas y de promoción cultural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>Explotar y promocionar  actividades culturales y recreativas dentro del pred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35pt;mso-wrap-distance-left:9.05pt;mso-wrap-distance-right:9.05pt;mso-wrap-distance-top:0pt;mso-wrap-distance-bottom:0pt;margin-top:7.7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sión / Visión Institucional</w:t>
                      </w:r>
                      <w:r>
                        <w:rPr>
                          <w:rFonts w:cs="Arial" w:ascii="Arial" w:hAnsi="Arial"/>
                          <w:bCs/>
                          <w:i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Este programa tiene como finalidad cumplimentar con lo dispuesto en la Ley 9234, en cuanto a organización, administración y superintendencia de predio denominado “Ciudad de las Artes”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rocurar la conservación  en buen estado de las instalaciones del predio, dotándolo de todas los elementos que contribuyan a las tareas educativas y de promoción cultural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/>
                      </w:pPr>
                      <w:r>
                        <w:rPr/>
                        <w:t>Explotar y promocionar  actividades culturales y recreativas dentro del pre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1772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53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9 -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Secretaría General de la Gobernación y Control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cretaría General de la Gobernación y Control de Gestió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Lic. José Luis Valle</w:t>
                              <w:tab/>
                              <w:tab/>
                              <w:tab/>
                              <w:tab/>
                              <w:t>Te. 0351-46884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rección: Chacabuco 1300 – Córdoba</w:t>
                              <w:tab/>
                              <w:tab/>
                              <w:t>E-Mail: José Vall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8.7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9 -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Secretaría General de la Gobernación y Control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Gest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cretaría General de la Gobernación y Control de Gestión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Lic. José Luis Valle</w:t>
                        <w:tab/>
                        <w:tab/>
                        <w:tab/>
                        <w:tab/>
                        <w:t>Te. 0351-46884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Dirección: Chacabuco 1300 – Córdoba</w:t>
                        <w:tab/>
                        <w:tab/>
                        <w:t>E-Mail: José Valle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701415</wp:posOffset>
                </wp:positionV>
                <wp:extent cx="6219190" cy="43903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4. Objetivos Estratégic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291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4. Objetivos Estratégic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i/>
      <w:iCs/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360" w:firstLine="348"/>
      <w:jc w:val="both"/>
    </w:pPr>
    <w:rPr>
      <w:rFonts w:ascii="Arial" w:hAnsi="Arial" w:cs="Arial"/>
      <w:bCs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9:26:00Z</dcterms:created>
  <dc:creator>D07643784</dc:creator>
  <dc:description/>
  <dc:language>en-US</dc:language>
  <cp:lastModifiedBy>D08453901</cp:lastModifiedBy>
  <cp:lastPrinted>2005-11-01T13:28:00Z</cp:lastPrinted>
  <dcterms:modified xsi:type="dcterms:W3CDTF">2005-11-01T16:35:00Z</dcterms:modified>
  <cp:revision>11</cp:revision>
  <dc:subject/>
  <dc:title>        Gobierno de la Provincia de Córdoba  -  Presupuesto 2001</dc:title>
</cp:coreProperties>
</file>