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i/>
          <w:i/>
          <w:color w:val="800080"/>
          <w:sz w:val="24"/>
        </w:rPr>
      </w:pPr>
      <w:r>
        <w:rPr>
          <w:i/>
          <w:color w:val="800080"/>
          <w:sz w:val="24"/>
        </w:rPr>
      </w:r>
    </w:p>
    <w:p>
      <w:pPr>
        <w:pStyle w:val="Heading1"/>
        <w:jc w:val="center"/>
        <w:rPr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8435</wp:posOffset>
                </wp:positionH>
                <wp:positionV relativeFrom="paragraph">
                  <wp:posOffset>-7620</wp:posOffset>
                </wp:positionV>
                <wp:extent cx="4429760" cy="113792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5960" cy="12141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  <w:t>Dependencia Inmediata Del Poder Ejecutiv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POLÍTICA PROVINCIAL Y CONDUCCIÓN SUPERIOR – ACTIVIDADES CENTRA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4.8pt;height:95.6pt;mso-wrap-distance-left:9.05pt;mso-wrap-distance-right:9.05pt;mso-wrap-distance-top:0pt;mso-wrap-distance-bottom:0pt;margin-top:-0.6pt;mso-position-vertical-relative:text;margin-left:-14.05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</w:rPr>
                        <w:t>Dependencia Inmediata Del Poder Ejecutivo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4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</w:rPr>
                        <w:t>POLÍTICA PROVINCIAL Y CONDUCCIÓN SUPERIOR – ACTIVIDADES CENTR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93565</wp:posOffset>
                </wp:positionH>
                <wp:positionV relativeFrom="paragraph">
                  <wp:posOffset>-7620</wp:posOffset>
                </wp:positionV>
                <wp:extent cx="1686560" cy="113792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760" cy="12141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  <w:b/>
                                <w:b/>
                                <w:b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 w:val="false"/>
                              </w:rPr>
                              <w:t>Jurisdicción 1.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  <w:b w:val="false"/>
                                <w:b w:val="false"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/>
                                <w:i/>
                                <w:iCs/>
                              </w:rPr>
                              <w:t>Descripciones 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8.8pt;height:95.6pt;mso-wrap-distance-left:9.05pt;mso-wrap-distance-right:9.05pt;mso-wrap-distance-top:0pt;mso-wrap-distance-bottom:0pt;margin-top:-0.6pt;mso-position-vertical-relative:text;margin-left:345.95pt;mso-position-horizontal-relative:text">
                <v:shadow on="t" color="#808080" offset="6pt,6pt"/>
                <v:textbox>
                  <w:txbxContent>
                    <w:p>
                      <w:pPr>
                        <w:pStyle w:val="Heading7"/>
                        <w:rPr>
                          <w:rFonts w:ascii="Tahoma" w:hAnsi="Tahoma" w:cs="Tahoma"/>
                          <w:b/>
                          <w:b/>
                          <w:bCs w:val="false"/>
                        </w:rPr>
                      </w:pPr>
                      <w:r>
                        <w:rPr>
                          <w:rFonts w:cs="Tahoma" w:ascii="Tahoma" w:hAnsi="Tahoma"/>
                          <w:b/>
                          <w:bCs w:val="false"/>
                        </w:rPr>
                        <w:t>Jurisdicción 1.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1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  <w:b w:val="false"/>
                          <w:b w:val="false"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/>
                          <w:i/>
                          <w:iCs/>
                        </w:rPr>
                        <w:t>Descripciones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34925</wp:posOffset>
                </wp:positionV>
                <wp:extent cx="6219190" cy="65620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663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 xml:space="preserve">.   Misión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Visión Institucional:</w:t>
                            </w:r>
                          </w:p>
                          <w:p>
                            <w:pPr>
                              <w:pStyle w:val="Sangra2detindependiente"/>
                              <w:ind w:left="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ind w:left="360" w:right="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2"/>
                              </w:rPr>
                              <w:t xml:space="preserve">Generar las condiciones para que cada ciudadano tenga las mismas oportunidades de desarrollo individual y social, actuando como organismo generador y propulsor de políticas para la expansión de todos los actores económicos, fomentando condiciones de inversión y de crecimiento sustentable en la Provincia, con paz y justicia social, para elevar el nivel de vida de la población. </w:t>
                            </w:r>
                          </w:p>
                          <w:p>
                            <w:pPr>
                              <w:pStyle w:val="Sangra2detindependiente"/>
                              <w:ind w:left="360" w:right="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ind w:left="360" w:right="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2"/>
                              </w:rPr>
                              <w:t>Todo ello en un marco donde el Estado desarrolle y fortalezca las relaciones con el Gobierno Nacional, los Estados Provinciales, los otros Poderes del Estado Provincial, las Municipalidades y Comunas de la Provincia de Córdoba y los distintos sectores de la comunidad en general, velando por el mantenimiento del orden y la seguridad pública y garantizando el respeto de los derechos y garantías de los ciudadanos en todo el territorio provincial.</w:t>
                            </w:r>
                          </w:p>
                          <w:p>
                            <w:pPr>
                              <w:pStyle w:val="Sangra2detindependiente"/>
                              <w:ind w:left="360" w:right="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Sangra3detindependiente"/>
                              <w:ind w:left="360" w:right="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  <w:t>Promover la construcción de un Estado que asegure la plena vigencia de los derechos y garantías reconocidos en  las Constituciones de la Nación y de la Provincia, y de las leyes que reglamenten su ejercicio, impulsando y asegurando la participación y los controles ciudadanos, la iniciativa privada, la información amplia y oportuna, la transparencia de la gestión pública, la constante rendición de cuentas y la plena responsabilidad de los funcionarios, garantizando la provisión de bienes y servicios a su cargo, o de aquellos que estén sujetos a su control, con eficiencia, eficacia y equidad.</w:t>
                            </w:r>
                          </w:p>
                          <w:p>
                            <w:pPr>
                              <w:pStyle w:val="Sangra2detindependiente"/>
                              <w:ind w:left="360" w:right="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ind w:left="360" w:right="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522.7pt;mso-wrap-distance-left:9.05pt;mso-wrap-distance-right:9.05pt;mso-wrap-distance-top:0pt;mso-wrap-distance-bottom:0pt;margin-top:2.7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 xml:space="preserve">.   Misión /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Visión Institucional:</w:t>
                      </w:r>
                    </w:p>
                    <w:p>
                      <w:pPr>
                        <w:pStyle w:val="Sangra2detindependiente"/>
                        <w:ind w:left="0" w:firstLine="360"/>
                        <w:rPr>
                          <w:rFonts w:ascii="Arial" w:hAnsi="Arial" w:cs="Arial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 w:val="false"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Sangra2detindependiente"/>
                        <w:ind w:left="360" w:right="60" w:firstLine="360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sz w:val="22"/>
                        </w:rPr>
                        <w:t xml:space="preserve">Generar las condiciones para que cada ciudadano tenga las mismas oportunidades de desarrollo individual y social, actuando como organismo generador y propulsor de políticas para la expansión de todos los actores económicos, fomentando condiciones de inversión y de crecimiento sustentable en la Provincia, con paz y justicia social, para elevar el nivel de vida de la población. </w:t>
                      </w:r>
                    </w:p>
                    <w:p>
                      <w:pPr>
                        <w:pStyle w:val="Sangra2detindependiente"/>
                        <w:ind w:left="360" w:right="60" w:firstLine="360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sz w:val="22"/>
                        </w:rPr>
                      </w:r>
                    </w:p>
                    <w:p>
                      <w:pPr>
                        <w:pStyle w:val="Sangra2detindependiente"/>
                        <w:ind w:left="360" w:right="60" w:firstLine="360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sz w:val="22"/>
                        </w:rPr>
                        <w:t>Todo ello en un marco donde el Estado desarrolle y fortalezca las relaciones con el Gobierno Nacional, los Estados Provinciales, los otros Poderes del Estado Provincial, las Municipalidades y Comunas de la Provincia de Córdoba y los distintos sectores de la comunidad en general, velando por el mantenimiento del orden y la seguridad pública y garantizando el respeto de los derechos y garantías de los ciudadanos en todo el territorio provincial.</w:t>
                      </w:r>
                    </w:p>
                    <w:p>
                      <w:pPr>
                        <w:pStyle w:val="Sangra2detindependiente"/>
                        <w:ind w:left="360" w:right="60" w:firstLine="360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sz w:val="22"/>
                        </w:rPr>
                      </w:r>
                    </w:p>
                    <w:p>
                      <w:pPr>
                        <w:pStyle w:val="Sangra3detindependiente"/>
                        <w:ind w:left="360" w:right="60" w:firstLine="360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  <w:t>Promover la construcción de un Estado que asegure la plena vigencia de los derechos y garantías reconocidos en  las Constituciones de la Nación y de la Provincia, y de las leyes que reglamenten su ejercicio, impulsando y asegurando la participación y los controles ciudadanos, la iniciativa privada, la información amplia y oportuna, la transparencia de la gestión pública, la constante rendición de cuentas y la plena responsabilidad de los funcionarios, garantizando la provisión de bienes y servicios a su cargo, o de aquellos que estén sujetos a su control, con eficiencia, eficacia y equidad.</w:t>
                      </w:r>
                    </w:p>
                    <w:p>
                      <w:pPr>
                        <w:pStyle w:val="Sangra2detindependiente"/>
                        <w:ind w:left="360" w:right="60" w:firstLine="360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sz w:val="22"/>
                        </w:rPr>
                      </w:r>
                    </w:p>
                    <w:p>
                      <w:pPr>
                        <w:pStyle w:val="Sangra2detindependiente"/>
                        <w:ind w:left="360" w:right="60" w:firstLine="360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color w:val="800080"/>
          <w:sz w:val="20"/>
          <w:lang w:val="en-US" w:eastAsia="en-US"/>
        </w:rPr>
      </w:pPr>
      <w:r>
        <w:rPr>
          <w:color w:val="80008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1300</wp:posOffset>
                </wp:positionH>
                <wp:positionV relativeFrom="paragraph">
                  <wp:posOffset>125730</wp:posOffset>
                </wp:positionV>
                <wp:extent cx="4429760" cy="1137920"/>
                <wp:effectExtent l="0" t="0" r="76200" b="7620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5960" cy="12141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  <w:t>Dependencia Inmediata Del Poder Ejecutiv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POLÍTICA PROVINCIAL Y CONDUCCIÓN SUPERIOR – ACTIVIDADES CENTRA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4.8pt;height:95.6pt;mso-wrap-distance-left:9.05pt;mso-wrap-distance-right:9.05pt;mso-wrap-distance-top:0pt;mso-wrap-distance-bottom:0pt;margin-top:9.9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</w:rPr>
                        <w:t>Dependencia Inmediata Del Poder Ejecutivo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4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</w:rPr>
                        <w:t>POLÍTICA PROVINCIAL Y CONDUCCIÓN SUPERIOR – ACTIVIDADES CENTR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30700</wp:posOffset>
                </wp:positionH>
                <wp:positionV relativeFrom="paragraph">
                  <wp:posOffset>125730</wp:posOffset>
                </wp:positionV>
                <wp:extent cx="1686560" cy="1137920"/>
                <wp:effectExtent l="0" t="0" r="76200" b="7620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760" cy="12141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  <w:b/>
                                <w:b/>
                                <w:b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 w:val="false"/>
                              </w:rPr>
                              <w:t>Jurisdicción 1.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  <w:b w:val="false"/>
                                <w:b w:val="false"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/>
                                <w:i/>
                                <w:iCs/>
                              </w:rPr>
                              <w:t>Descripciones 2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8.8pt;height:95.6pt;mso-wrap-distance-left:9.05pt;mso-wrap-distance-right:9.05pt;mso-wrap-distance-top:0pt;mso-wrap-distance-bottom:0pt;margin-top:9.9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7"/>
                        <w:rPr>
                          <w:rFonts w:ascii="Tahoma" w:hAnsi="Tahoma" w:cs="Tahoma"/>
                          <w:b/>
                          <w:b/>
                          <w:bCs w:val="false"/>
                        </w:rPr>
                      </w:pPr>
                      <w:r>
                        <w:rPr>
                          <w:rFonts w:cs="Tahoma" w:ascii="Tahoma" w:hAnsi="Tahoma"/>
                          <w:b/>
                          <w:bCs w:val="false"/>
                        </w:rPr>
                        <w:t>Jurisdicción 1.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1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  <w:b w:val="false"/>
                          <w:b w:val="false"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/>
                          <w:i/>
                          <w:iCs/>
                        </w:rPr>
                        <w:t>Descripciones 2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both"/>
        <w:rPr>
          <w:b w:val="false"/>
          <w:b w:val="false"/>
          <w:i/>
          <w:i/>
          <w:color w:val="0000FF"/>
        </w:rPr>
      </w:pPr>
      <w:r>
        <w:rPr>
          <w:b w:val="false"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1240155</wp:posOffset>
                </wp:positionV>
                <wp:extent cx="6219190" cy="5190490"/>
                <wp:effectExtent l="0" t="0" r="76200" b="7620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526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Objetivos Estratégicos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Fortalecimiento de la autonomía del Estado, como así también de la profundización de la integración y regionalización del interior, con la Región Centro y con otras provinci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Descentralización de las funciones y servicios hacia los municipios, comunas y organismos intermunicipal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Separación entre los roles estatales de: Planificación y adopción de políticas, ejecución y prestación de servicios, regulación y contro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Información permanente sobre la gestión estatal y los gastos públicos a través de un sistema informatizado amplio, preciso, transparente, actualizado y de fácil acces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Modernización y cambio de la gestión del sector público mediante la incorporación de modelos que aseguren eficiencia, economía y calida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Participación privada en el gerenciamiento y las inversiones del sector públic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Defensa de los derechos de las personas, usuarios y consumidores y participación de los mismos en el control de la gestión pública y en la regulación de los servicios públic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Promoción, fomento y asistencia técnica a las organizaciones no gubernamentales vinculadas a los servicios que presta el Estad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decuación de las gestiones municipales y comunales a través del cambio de modelo de administración, la participación vecinal y la realización de proyectos intermunicipal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414.7pt;mso-wrap-distance-left:9.05pt;mso-wrap-distance-right:9.05pt;mso-wrap-distance-top:0pt;mso-wrap-distance-bottom:0pt;margin-top:97.6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Objetivos Estratégicos: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Fortalecimiento de la autonomía del Estado, como así también de la profundización de la integración y regionalización del interior, con la Región Centro y con otras provinci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Descentralización de las funciones y servicios hacia los municipios, comunas y organismos intermunicipal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Separación entre los roles estatales de: Planificación y adopción de políticas, ejecución y prestación de servicios, regulación y contro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72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Información permanente sobre la gestión estatal y los gastos públicos a través de un sistema informatizado amplio, preciso, transparente, actualizado y de fácil acces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72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Modernización y cambio de la gestión del sector público mediante la incorporación de modelos que aseguren eficiencia, economía y calida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72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Participación privada en el gerenciamiento y las inversiones del sector públic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72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Defensa de los derechos de las personas, usuarios y consumidores y participación de los mismos en el control de la gestión pública y en la regulación de los servicios públic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72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Promoción, fomento y asistencia técnica a las organizaciones no gubernamentales vinculadas a los servicios que presta el Estad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72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Adecuación de las gestiones municipales y comunales a través del cambio de modelo de administración, la participación vecinal y la realización de proyectos intermunicipale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41300</wp:posOffset>
                </wp:positionH>
                <wp:positionV relativeFrom="paragraph">
                  <wp:posOffset>6832600</wp:posOffset>
                </wp:positionV>
                <wp:extent cx="6235700" cy="1179830"/>
                <wp:effectExtent l="0" t="0" r="76200" b="7620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2560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Finalidad – Función -  Detalle: 09 – Administración Gener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de Organización: Poder Ejecutiv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Unidad Ejecutora: Poder Ejecutiv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  <w:t>Responsable del Programa:   Dr. José Manuel de la Sota</w:t>
                              <w:tab/>
                              <w:tab/>
                              <w:t>Te. 0351-4343010/3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E-Mail: José De La Sota@cba.gov.a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  <w:t>Dirección: Chacabuco 1300</w:t>
                              <w:tab/>
                              <w:t xml:space="preserve"> Córdoba</w:t>
                              <w:tab/>
                              <w:tab/>
                              <w:t>E-Mail: gobernador@cba.gov.a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98.9pt;mso-wrap-distance-left:9.05pt;mso-wrap-distance-right:9.05pt;mso-wrap-distance-top:0pt;mso-wrap-distance-bottom:0pt;margin-top:538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Finalidad – Función -  Detalle: 09 – Administración Gener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de Organización: Poder Ejecutiv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/>
                        <w:t>Unidad Ejecutora: Poder Ejecutiv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  <w:t>Responsable del Programa:   Dr. José Manuel de la Sota</w:t>
                        <w:tab/>
                        <w:tab/>
                        <w:t>Te. 0351-4343010/3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>E-Mail: José De La Sota@cba.gov.a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  <w:t>Dirección: Chacabuco 1300</w:t>
                        <w:tab/>
                        <w:t xml:space="preserve"> Córdoba</w:t>
                        <w:tab/>
                        <w:tab/>
                        <w:t>E-Mail: gobernador@cba.gov.a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6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color w:val="000000"/>
      <w:sz w:val="22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18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Cs/>
      <w:i/>
      <w:color w:val="000000"/>
      <w:sz w:val="22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</w:rPr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>
      <w:b/>
      <w:bCs/>
      <w:i/>
      <w:iCs/>
      <w:color w:val="000000"/>
      <w:lang w:val="es-MX"/>
    </w:rPr>
  </w:style>
  <w:style w:type="paragraph" w:styleId="Sangra3detindependiente">
    <w:name w:val="Sangría 3 de t. independiente"/>
    <w:basedOn w:val="Normal"/>
    <w:qFormat/>
    <w:pPr>
      <w:ind w:firstLine="360"/>
      <w:jc w:val="both"/>
    </w:pPr>
    <w:rPr>
      <w:b/>
      <w:i/>
      <w:lang w:val="es-M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16:12:00Z</dcterms:created>
  <dc:creator>D07643784</dc:creator>
  <dc:description/>
  <dc:language>en-US</dc:language>
  <cp:lastModifiedBy>D08453901</cp:lastModifiedBy>
  <cp:lastPrinted>2005-10-18T12:17:00Z</cp:lastPrinted>
  <dcterms:modified xsi:type="dcterms:W3CDTF">2005-10-18T15:21:00Z</dcterms:modified>
  <cp:revision>18</cp:revision>
  <dc:subject/>
  <dc:title>        Gobierno de la Provincia de Córdoba  -  Presupuesto 2001</dc:title>
</cp:coreProperties>
</file>