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CRETARÍA GENERAL DE LA GOBERNACIÓN Y CONTROL DE GESTIÓN 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66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ECRETARÍA GENERAL DE LA GOBERNACIÓN Y CONTROL DE GESTIÓN 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10835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426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6219190" cy="6904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 xml:space="preserve">Contribuir al desarrollo de un Estado Provincial que opere con legalidad, legitimidad y oportunidad, garantizando a los ciudadanos la provisión de bienes y servicios con eficiencia, eficacia y equidad, para la promoción humana en el marco del desarrollo ético y sustentable, a través de una administración pública basada en la excelencia, que opere con austeridad y transparencia sobre la base de la participación activa de la sociedad civil, favoreciendo la integración y cohesión social. </w:t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la coordinación interministerial y control de gestión relativo a las instrucciones impartidas por el Gobernador y al perfil organizacional que responde a los nuevos criterios en materia de orientación de la acción del Estado, considerando distintas actividades económicas que se deben desarrollar, promover e incentivar con el fin de lograr un crecimiento sostenido e integrado de la Provinc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rvenir en la comunicación a la sociedad de los planes y obras de gobierno, así como también de las acciones del Gobernador, sus Ministros y demás funcionari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curar la modernización del Estado Provincial, de modo tal que brinde a los ciudadanos una atención efectiva a sus necesidades y un cabal cumplimiento de sus derecho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Mejorar la capacidad de gerenciamiento del Estado Provincial en la provisión de bienes y servicios públicos que garantice los nuevos derechos de los ciudadanos sobre la base de la cooperación interinstitucional, la creatividad, el compromiso y la responsabilidad social, favoreciendo  las prácticas social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9.7pt;mso-wrap-distance-left:9.05pt;mso-wrap-distance-right:9.05pt;mso-wrap-distance-top:0pt;mso-wrap-distance-bottom:0pt;margin-top:12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 xml:space="preserve">Contribuir al desarrollo de un Estado Provincial que opere con legalidad, legitimidad y oportunidad, garantizando a los ciudadanos la provisión de bienes y servicios con eficiencia, eficacia y equidad, para la promoción humana en el marco del desarrollo ético y sustentable, a través de una administración pública basada en la excelencia, que opere con austeridad y transparencia sobre la base de la participación activa de la sociedad civil, favoreciendo la integración y cohesión social. </w:t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alizar la coordinación interministerial y control de gestión relativo a las instrucciones impartidas por el Gobernador y al perfil organizacional que responde a los nuevos criterios en materia de orientación de la acción del Estado, considerando distintas actividades económicas que se deben desarrollar, promover e incentivar con el fin de lograr un crecimiento sostenido e integrado de la Provinc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rvenir en la comunicación a la sociedad de los planes y obras de gobierno, así como también de las acciones del Gobernador, sus Ministros y demás funcionari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curar la modernización del Estado Provincial, de modo tal que brinde a los ciudadanos una atención efectiva a sus necesidades y un cabal cumplimiento de sus derecho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Mejorar la capacidad de gerenciamiento del Estado Provincial en la provisión de bienes y servicios públicos que garantice los nuevos derechos de los ciudadanos sobre la base de la cooperación interinstitucional, la creatividad, el compromiso y la responsabilidad social, favoreciendo  las prácticas social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sb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734185</wp:posOffset>
                </wp:positionV>
                <wp:extent cx="6219190" cy="505206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12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stitucionalizar el proceso de reinvención del Estad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onvertir los recursos humanos como agentes de transformación inspirados en la mejora continu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orporar tecnología informát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definir e integrar los sistemas y procedimientos de la administración púb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arantizar  la difusión de la actividad of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el concepto de transversalidad en la Administración Púb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stablecer las relaciones interinstitucion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orporar al sector privado en la formulación y ejecución de políti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1077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ficientizar los recursos destinados a la reparación de los automotores de todo el Estado Provincial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03.8pt;mso-wrap-distance-left:9.05pt;mso-wrap-distance-right:9.05pt;mso-wrap-distance-top:0pt;mso-wrap-distance-bottom:0pt;margin-top:136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stitucionalizar el proceso de reinvención del Estad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convertir los recursos humanos como agentes de transformación inspirados en la mejora continu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corporar tecnología informát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definir e integrar los sistemas y procedimientos de la administración públ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Garantizar  la difusión de la actividad of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lementar el concepto de transversalidad en la Administración Públ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stablecer las relaciones interinstituciona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corporar al sector privado en la formulación y ejecución de polític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1077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ficientizar los recursos destinados a la reparación de los automotores de todo el Estado Provincial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7440930</wp:posOffset>
                </wp:positionV>
                <wp:extent cx="6235700" cy="12065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ecretaría General de la Gobernación 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General de la Gobernación y Control de Gest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585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ecretaría General de la Gobernación y Control de 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General de la Gobernación y Control de Gesti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38835</wp:posOffset>
                </wp:positionH>
                <wp:positionV relativeFrom="paragraph">
                  <wp:posOffset>240030</wp:posOffset>
                </wp:positionV>
                <wp:extent cx="4275455" cy="12065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CRETARÍA GENERAL DE LA GOBERNACIÓN Y CONTROL DE GESTIÓN 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2.65pt;height:101pt;mso-wrap-distance-left:9.05pt;mso-wrap-distance-right:9.05pt;mso-wrap-distance-top:0pt;mso-wrap-distance-bottom:0pt;margin-top:18.9pt;mso-position-vertical-relative:text;margin-left:66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ECRETARÍA GENERAL DE LA GOBERNACIÓN Y CONTROL DE GESTIÓN 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96535</wp:posOffset>
                </wp:positionH>
                <wp:positionV relativeFrom="paragraph">
                  <wp:posOffset>240030</wp:posOffset>
                </wp:positionV>
                <wp:extent cx="1778000" cy="12065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18.9pt;mso-position-vertical-relative:text;margin-left:417.05pt;mso-position-horizontal-relative:page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48:00Z</dcterms:created>
  <dc:creator>D07643784</dc:creator>
  <dc:description/>
  <dc:language>en-US</dc:language>
  <cp:lastModifiedBy>D08453901</cp:lastModifiedBy>
  <cp:lastPrinted>2003-11-20T13:21:00Z</cp:lastPrinted>
  <dcterms:modified xsi:type="dcterms:W3CDTF">2005-10-12T15:39:00Z</dcterms:modified>
  <cp:revision>27</cp:revision>
  <dc:subject/>
  <dc:title>        Gobierno de la Provincia de Córdoba  -  Presupuesto 2001</dc:title>
</cp:coreProperties>
</file>