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88900</wp:posOffset>
                </wp:positionV>
                <wp:extent cx="41783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DESARROLLO DE OPERACIONES AÉ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7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Dependencia Inmediata Del Poder Ejecutivo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DESARROLLO DE OPERACIONES AÉ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59905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Operar y mantener en servicio las aeronaves de propiedad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Desarrollar las operaciones aéreas, el mantenimiento técnico y la administración de los medios aéreos de la Provincia a través de un grupo organizado e idóneo de profesionales, logrando concretar con seguridad y eficiencia las distintas actividades aeronáuticas de requerimiento comunita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Atender la compatibilidad entre los requerimientos aeronáuticos de la Provincia y la infraestructura necesaria para la concreción segura de las operacione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2"/>
                                <w:u w:val="non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color w:val="000000"/>
                                <w:sz w:val="22"/>
                                <w:u w:val="non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u w:val="non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u w:val="non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162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Operar y mantener en servicio las aeronaves de propiedad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Desarrollar las operaciones aéreas, el mantenimiento técnico y la administración de los medios aéreos de la Provincia a través de un grupo organizado e idóneo de profesionales, logrando concretar con seguridad y eficiencia las distintas actividades aeronáuticas de requerimiento comunitari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Atender la compatibilidad entre los requerimientos aeronáuticos de la Provincia y la infraestructura necesaria para la concreción segura de las operaciones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spacing w:before="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color w:val="000000"/>
                          <w:sz w:val="22"/>
                          <w:u w:val="non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color w:val="000000"/>
                          <w:sz w:val="22"/>
                          <w:u w:val="none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u w:val="non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u w:val="none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28270</wp:posOffset>
                </wp:positionV>
                <wp:extent cx="5990590" cy="46189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Lograr mayor eficiencia y eficacia a través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Disminuir la cantidad de aeronaves y mejorar la calidad de las prestaciones, aumentando la seguridad en las operaciones y disminuyendo los costos de manten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Centralizar manejo técnico, operativo y administrativo para optimizar los recursos aeronáuticos provinc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714" w:right="60" w:hanging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Diseño e implementación de Sistemas Administrativos de Control Informático que permitan contar con información concreta para la toma de decisiones y planificación administrativa –financi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120"/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ejorar la atención a bordo: equipando las aeronaves con elementos de comodida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120"/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la opinión al público dando  a conocer las diversas funciones públicas que efectúa la Dirección de Aeronáutica de la Provincia de Córdoba en pos de la comunidad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5"/>
                              </w:numPr>
                              <w:spacing w:before="0" w:after="120"/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Optimizar los Recursos Humanos: A través de capacitación específica en cada una de las áreas incorporando la informática en las distintas actividades de esta Dirección. Centralizar información para facilitar las tareas de control y toma de decisiones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5"/>
                              </w:numPr>
                              <w:spacing w:before="0" w:after="120"/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ontar con las habilitaciones pertinentes para el material aéreo mediante la  Capacitación en el Área Técnica, permitiendo efectuar tareas de mantenimiento en el taller propio.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0"/>
                                <w:numId w:val="5"/>
                              </w:numPr>
                              <w:spacing w:before="0" w:after="120"/>
                              <w:ind w:left="720" w:right="60" w:hanging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Optimizar el rendimiento y minimizar riesgos en vuel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 xml:space="preserve">implementand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ursos de actualización para pilotos.</w:t>
                            </w:r>
                          </w:p>
                          <w:p>
                            <w:pPr>
                              <w:pStyle w:val="Textoindependiente3"/>
                              <w:ind w:right="60" w:hanging="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.7pt;height:369.7pt;mso-wrap-distance-left:9.05pt;mso-wrap-distance-right:9.05pt;mso-wrap-distance-top:0pt;mso-wrap-distance-bottom:0pt;margin-top:10.1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Lograr mayor eficiencia y eficacia a través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Disminuir la cantidad de aeronaves y mejorar la calidad de las prestaciones, aumentando la seguridad en las operaciones y disminuyendo los costos de manten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Centralizar manejo técnico, operativo y administrativo para optimizar los recursos aeronáuticos provinc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714" w:right="60" w:hanging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Diseño e implementación de Sistemas Administrativos de Control Informático que permitan contar con información concreta para la toma de decisiones y planificación administrativa –financi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120"/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Mejorar la atención a bordo: equipando las aeronaves con elementos de comodida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120"/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ejorar la opinión al público dando  a conocer las diversas funciones públicas que efectúa la Dirección de Aeronáutica de la Provincia de Córdoba en pos de la comunidad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5"/>
                        </w:numPr>
                        <w:spacing w:before="0" w:after="120"/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Optimizar los Recursos Humanos: A través de capacitación específica en cada una de las áreas incorporando la informática en las distintas actividades de esta Dirección. Centralizar información para facilitar las tareas de control y toma de decisiones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5"/>
                        </w:numPr>
                        <w:spacing w:before="0" w:after="120"/>
                        <w:ind w:left="720" w:right="60" w:hanging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ontar con las habilitaciones pertinentes para el material aéreo mediante la  Capacitación en el Área Técnica, permitiendo efectuar tareas de mantenimiento en el taller propio.</w:t>
                      </w:r>
                    </w:p>
                    <w:p>
                      <w:pPr>
                        <w:pStyle w:val="Textoindependiente3"/>
                        <w:numPr>
                          <w:ilvl w:val="0"/>
                          <w:numId w:val="5"/>
                        </w:numPr>
                        <w:spacing w:before="0" w:after="120"/>
                        <w:ind w:left="720" w:right="60" w:hanging="360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Optimizar el rendimiento y minimizar riesgos en vuelo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 xml:space="preserve">implementando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ursos de actualización para pilotos.</w:t>
                      </w:r>
                    </w:p>
                    <w:p>
                      <w:pPr>
                        <w:pStyle w:val="Textoindependiente3"/>
                        <w:ind w:right="60" w:hanging="0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 xml:space="preserve">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734185</wp:posOffset>
                </wp:positionV>
                <wp:extent cx="6219190" cy="53047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s / Usuarios / Beneficiarios y Productos Relevantes: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Se pueden distinguir tres grandes grupos de Usuarios, a los cuales se les brindan los siguientes servicios :</w:t>
                            </w:r>
                          </w:p>
                          <w:p>
                            <w:pPr>
                              <w:pStyle w:val="Textoindependiente2"/>
                              <w:ind w:left="360" w:hanging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uelos de Búsqueda y Salvam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uelos de Abastec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ol y Lucha Contra Incend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eroaplic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(Representa un 27% del total de las prestaciones aéreas)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rvicios a Entidades Policia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(Representa un 35% de las prestaciones aéreas)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rvicios a Organizaciones Gubernamenta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orrido e Instalación de Líneas de Alta Ten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raslado de Funcion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(Representa un 38% de las prestaciones aérea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3.7pt;mso-wrap-distance-left:9.05pt;mso-wrap-distance-right:9.05pt;mso-wrap-distance-top:0pt;mso-wrap-distance-bottom:0pt;margin-top:136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as / Usuarios / Beneficiarios y Productos Relevantes: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oindependiente2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Se pueden distinguir tres grandes grupos de Usuarios, a los cuales se les brindan los siguientes servicios :</w:t>
                      </w:r>
                    </w:p>
                    <w:p>
                      <w:pPr>
                        <w:pStyle w:val="Textoindependiente2"/>
                        <w:ind w:left="360" w:hanging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Vuelos de Búsqueda y Salvament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Vuelos de Abastecimient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rol y Lucha Contra Incendio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eroaplicació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(Representa un 27% del total de las prestaciones aéreas).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ervicios a Entidades Policial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(Representa un 35% de las prestaciones aéreas).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ervicios a Organizaciones Gubernamental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corrido e Instalación de Líneas de Alta Tensió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raslado de Funcionario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(Representa un 38% de las prestaciones aérea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7440930</wp:posOffset>
                </wp:positionV>
                <wp:extent cx="62357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alidad – Función -  Detalle: 05 - Desarrollo de la Economía –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9 - Transporte Aé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>Unidad de Organización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 xml:space="preserve">: </w:t>
                            </w:r>
                            <w:r>
                              <w:rPr/>
                              <w:t>Secretaría General de la Gobernación y Control de Gestión</w:t>
                            </w:r>
                          </w:p>
                          <w:p>
                            <w:pPr>
                              <w:pStyle w:val="Sangra3detindependient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Aeronáu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85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alidad – Función -  Detalle: 05 - Desarrollo de la Economía – 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09 - Transporte Aé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rPr/>
                      </w:pPr>
                      <w:r>
                        <w:rPr>
                          <w:bCs/>
                          <w:iCs/>
                        </w:rPr>
                        <w:t>Unidad de Organización</w:t>
                      </w:r>
                      <w:r>
                        <w:rPr>
                          <w:b w:val="false"/>
                          <w:i w:val="false"/>
                        </w:rPr>
                        <w:t xml:space="preserve">: </w:t>
                      </w:r>
                      <w:r>
                        <w:rPr/>
                        <w:t>Secretaría General de la Gobernación y Control de Gestión</w:t>
                      </w:r>
                    </w:p>
                    <w:p>
                      <w:pPr>
                        <w:pStyle w:val="Sangra3detindependiente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Aeronáu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240030</wp:posOffset>
                </wp:positionV>
                <wp:extent cx="4178300" cy="12065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DESARROLLO DE OPERACIONES AÉ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101pt;mso-wrap-distance-left:9.05pt;mso-wrap-distance-right:9.05pt;mso-wrap-distance-top:0pt;mso-wrap-distance-bottom:0pt;margin-top:18.9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Dependencia Inmediata Del Poder Ejecutivo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DESARROLLO DE OPERACIONES AÉ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240030</wp:posOffset>
                </wp:positionV>
                <wp:extent cx="1778000" cy="12065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18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iCs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lang w:val="es-MX"/>
    </w:rPr>
  </w:style>
  <w:style w:type="paragraph" w:styleId="Sangra3detindependiente">
    <w:name w:val="Sangría 3 de t. independiente"/>
    <w:basedOn w:val="Normal"/>
    <w:qFormat/>
    <w:pPr>
      <w:ind w:left="2880" w:hanging="2880"/>
    </w:pPr>
    <w:rPr>
      <w:rFonts w:ascii="Arial" w:hAnsi="Arial" w:cs="Arial"/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22:00Z</dcterms:created>
  <dc:creator>D07643784</dc:creator>
  <dc:description/>
  <dc:language>en-US</dc:language>
  <cp:lastModifiedBy>D08453901</cp:lastModifiedBy>
  <cp:lastPrinted>2004-11-08T09:24:00Z</cp:lastPrinted>
  <dcterms:modified xsi:type="dcterms:W3CDTF">2005-10-12T15:41:00Z</dcterms:modified>
  <cp:revision>25</cp:revision>
  <dc:subject/>
  <dc:title>        Gobierno de la Provincia de Córdoba  -  Presupuesto 2001</dc:title>
</cp:coreProperties>
</file>