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889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 xml:space="preserve">AGENCIA CÓRDOBA CIENCIA S.E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7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endencia Inmediata Del Poder Ejecutiv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 xml:space="preserve">AGENCIA CÓRDOBA CIENCIA S.E. </w:t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889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7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55333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/ Visión Institucional: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240" w:firstLine="360"/>
                              <w:jc w:val="both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sz w:val="22"/>
                              </w:rPr>
                              <w:t>Transferir recursos para financiar las actividades de la Agencia Córdoba  Ciencia Sociedad de Estado – Rentas Generales.</w:t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4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41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/ Visión Institucional: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ind w:left="360" w:right="240" w:firstLine="360"/>
                        <w:jc w:val="both"/>
                        <w:rPr>
                          <w:b w:val="false"/>
                          <w:b w:val="false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b w:val="false"/>
                          <w:bCs/>
                          <w:i/>
                          <w:sz w:val="22"/>
                        </w:rPr>
                        <w:t>Transferir recursos para financiar las actividades de la Agencia Córdoba  Ciencia Sociedad de Estado – Rentas Generales.</w:t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b/>
                          <w:b/>
                          <w:bCs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right="24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16967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45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alidad – Función -  Detalle: 01 – Servicios Sociales – 04 – Ciencia y Técnica –</w:t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90 – Ciencia y Técnica Sin Discriminar</w:t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de Organización: Poder Ejecutiv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Agencia Córdoba Ciencia S.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8.1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Sangra2detindependient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alidad – Función -  Detalle: 01 – Servicios Sociales – 04 – Ciencia y Técnica –</w:t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90 – Ciencia y Técnica Sin Discriminar</w:t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de Organización: Poder Ejecutiv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Agencia Córdoba Ciencia S.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left="2880" w:hanging="2880"/>
    </w:pPr>
    <w:rPr>
      <w:b/>
      <w:bCs/>
      <w:i/>
      <w:iCs/>
      <w:lang w:val="es-MX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6:49:00Z</dcterms:created>
  <dc:creator>D07643784</dc:creator>
  <dc:description/>
  <dc:language>en-US</dc:language>
  <cp:lastModifiedBy>D08453901</cp:lastModifiedBy>
  <cp:lastPrinted>2005-10-21T11:53:00Z</cp:lastPrinted>
  <dcterms:modified xsi:type="dcterms:W3CDTF">2005-10-21T14:57:00Z</dcterms:modified>
  <cp:revision>18</cp:revision>
  <dc:subject/>
  <dc:title>        Gobierno de la Provincia de Córdoba  -  Presupuesto 2001</dc:title>
</cp:coreProperties>
</file>