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Gastos Generales de la Administ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 w:val="false"/>
                                <w:sz w:val="24"/>
                              </w:rPr>
                              <w:t>DEUDA PÚBL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Gastos Generales de la Administr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  <w:iCs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i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  <w:iCs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iCs w:val="false"/>
                          <w:sz w:val="24"/>
                        </w:rPr>
                        <w:t>DEUDA PÚB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Cs/>
                                <w:color w:val="000000"/>
                                <w:sz w:val="40"/>
                                <w:lang w:val="es-MX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Cs/>
                          <w:color w:val="000000"/>
                          <w:sz w:val="40"/>
                          <w:lang w:val="es-MX"/>
                        </w:rPr>
                        <w:t>7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iCs/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5190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La presente categoría presupuestaria tiene como objetivo reunir los créditos destinados a atender gastos de la Provincia originados en ejercicios anteriores, cuya absorción se realiza en varios periodos en virtud de financiamiento obtenido ante distintos entes.</w:t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La individualización de las asignaciones para afrontar obligaciones por servicios de deudas proveen a la nitidez de los recursos que deberán destinarse por la Administración Central, en este caso, a dicho fin.</w:t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14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La presente categoría presupuestaria tiene como objetivo reunir los créditos destinados a atender gastos de la Provincia originados en ejercicios anteriores, cuya absorción se realiza en varios periodos en virtud de financiamiento obtenido ante distintos entes.</w:t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La individualización de las asignaciones para afrontar obligaciones por servicios de deudas proveen a la nitidez de los recursos que deberán destinarse por la Administración Central, en este caso, a dicho fin.</w:t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-1905</wp:posOffset>
                </wp:positionV>
                <wp:extent cx="62357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dad – Función -  Detalle: 10 - Deuda Púb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Ejecutora: Secretaría de Administración Financi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Responsable del Programa: Lic.  </w:t>
                              <w:tab/>
                              <w:tab/>
                              <w:tab/>
                              <w:t>Te. 0351-44748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Concepción Arenal 54-Córdoba</w:t>
                              <w:tab/>
                              <w:t>E-Mail: José Las Heras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-0.1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alidad – Función -  Detalle: 10 - Deuda Públ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Ejecutora: Secretaría de Administración Financi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Responsable del Programa: Lic.  </w:t>
                        <w:tab/>
                        <w:tab/>
                        <w:tab/>
                        <w:t>Te. 0351-44748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Concepción Arenal 54-Córdoba</w:t>
                        <w:tab/>
                        <w:t>E-Mail: José Las Heras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701415</wp:posOffset>
                </wp:positionV>
                <wp:extent cx="6219190" cy="43903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4. Objetivos Estratégic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1.7pt;mso-wrap-distance-left:9.05pt;mso-wrap-distance-right:9.05pt;mso-wrap-distance-top:0pt;mso-wrap-distance-bottom:0pt;margin-top:291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4. Objetivos Estratégic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color w:val="000000"/>
      <w:sz w:val="18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/>
    <w:rPr>
      <w:b/>
      <w:i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3:31:00Z</dcterms:created>
  <dc:creator>D07643784</dc:creator>
  <dc:description/>
  <dc:language>en-US</dc:language>
  <cp:lastModifiedBy>D08453901</cp:lastModifiedBy>
  <cp:lastPrinted>2002-10-24T09:09:00Z</cp:lastPrinted>
  <dcterms:modified xsi:type="dcterms:W3CDTF">2005-08-08T13:29:00Z</dcterms:modified>
  <cp:revision>20</cp:revision>
  <dc:subject/>
  <dc:title>        Gobierno de la Provincia de Córdoba  -  Presupuesto 2001</dc:title>
</cp:coreProperties>
</file>