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Gastos Generales de la Administración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PARTICIPACIÓN IMPOSI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Y APOYO FINANCIERO A MUNICIP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Gastos Generales de la Administración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PARTICIPACIÓN IMPOSI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lang w:val="es-MX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Y APOYO FINANCIERO A MUNICIP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color w:val="000000"/>
                                <w:sz w:val="40"/>
                                <w:lang w:val="es-MX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Cs/>
                          <w:color w:val="000000"/>
                          <w:sz w:val="40"/>
                          <w:lang w:val="es-MX"/>
                        </w:rPr>
                        <w:t>7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iCs/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1761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omprende la aplicación del sistema de coparticipación impositiva vigente en la Provincia.</w:t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on las herramientas y mecanismos operativos e institucionales vigentes y su perfeccionamiento permanente se procura que los importes correspondientes a cada uno de los Gobiernos Locales comprendidos, sean recibidos por éstos dentro de las disposiciones y plazos establecid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240"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tabs>
                          <w:tab w:val="clear" w:pos="708"/>
                          <w:tab w:val="left" w:pos="3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omprende la aplicación del sistema de coparticipación impositiva vigente en la Provincia.</w:t>
                      </w:r>
                    </w:p>
                    <w:p>
                      <w:pPr>
                        <w:pStyle w:val="Sangra2detindependiente"/>
                        <w:tabs>
                          <w:tab w:val="clear" w:pos="708"/>
                          <w:tab w:val="left" w:pos="360" w:leader="none"/>
                        </w:tabs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on las herramientas y mecanismos operativos e institucionales vigentes y su perfeccionamiento permanente se procura que los importes correspondientes a cada uno de los Gobiernos Locales comprendidos, sean recibidos por éstos dentro de las disposiciones y plazos establecid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240"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240" w:firstLine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1590</wp:posOffset>
                </wp:positionV>
                <wp:extent cx="6219190" cy="1189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Mantener un alto grado de coordinación y cumplimiento de las disposiciones referidas a las asignaciones de Coparticipación, en consonancia con la importancia del recurso involucrado para las economías locale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99.7pt;mso-wrap-distance-left:9.05pt;mso-wrap-distance-right:9.05pt;mso-wrap-distance-top:0pt;mso-wrap-distance-bottom:0pt;margin-top:1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Mantener un alto grado de coordinación y cumplimiento de las disposiciones referidas a las asignaciones de Coparticipación, en consonancia con la importancia del recurso involucrado para las economías locales.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44450</wp:posOffset>
                </wp:positionV>
                <wp:extent cx="6219190" cy="1418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s Municipios y Comunas de la Provincia deben percibir en tiempo y forma, previstos legal y operativamente, los recursos que les corresponden de la masa coparticipable de ingres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17.7pt;mso-wrap-distance-left:9.05pt;mso-wrap-distance-right:9.05pt;mso-wrap-distance-top:0pt;mso-wrap-distance-bottom:0pt;margin-top:3.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 Metas/Usuarios/Beneficiarios y Productos Relevantes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s Municipios y Comunas de la Provincia deben percibir en tiempo y forma, previstos legal y operativamente, los recursos que les corresponden de la masa coparticipable de ingres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 Detalle: 02 - Apoyo Integral a Municipios –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1 – Coparticipación Imposi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Administración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Lic. José María Las Heras</w:t>
                              <w:tab/>
                              <w:tab/>
                              <w:tab/>
                              <w:t>Te. 0351-44748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oncepción Arenal 54-Córdoba</w:t>
                              <w:tab/>
                              <w:t>E-Mail: José Las Heras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 Detalle: 02 - Apoyo Integral a Municipios – 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01 – Coparticipación Impositi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Administración Financi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Lic. José María Las Heras</w:t>
                        <w:tab/>
                        <w:tab/>
                        <w:tab/>
                        <w:t>Te. 0351-44748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oncepción Arenal 54-Córdoba</w:t>
                        <w:tab/>
                        <w:t>E-Mail: José Las Heras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  <w:jc w:val="both"/>
    </w:pPr>
    <w:rPr>
      <w:b/>
      <w:i/>
      <w:lang w:val="es-MX"/>
    </w:rPr>
  </w:style>
  <w:style w:type="paragraph" w:styleId="Sangra3detindependiente">
    <w:name w:val="Sangría 3 de t. independiente"/>
    <w:basedOn w:val="Normal"/>
    <w:qFormat/>
    <w:pPr>
      <w:ind w:left="2124" w:hanging="0"/>
    </w:pPr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2:25:00Z</dcterms:created>
  <dc:creator>D07643784</dc:creator>
  <dc:description/>
  <dc:language>en-US</dc:language>
  <cp:lastModifiedBy>D08453901</cp:lastModifiedBy>
  <cp:lastPrinted>2005-10-24T13:06:00Z</cp:lastPrinted>
  <dcterms:modified xsi:type="dcterms:W3CDTF">2005-10-24T16:06:00Z</dcterms:modified>
  <cp:revision>29</cp:revision>
  <dc:subject/>
  <dc:title>        Gobierno de la Provincia de Córdoba  -  Presupuesto 2001</dc:title>
</cp:coreProperties>
</file>