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BASTECIMIENTO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astos Generales de la Administración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BASTECIMIENTO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7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7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419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Brindar eficiencia y eficacia a la logística de abastecimiento de diversos bienes y servicios  a las distintas áreas del Gobierno Provincial.</w:t>
                            </w:r>
                          </w:p>
                          <w:p>
                            <w:pPr>
                              <w:pStyle w:val="Textoindependiente3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ropender a impulsar y armonizar el marco legal vigente en materia de compras y abastecimientos.</w:t>
                            </w:r>
                          </w:p>
                          <w:p>
                            <w:pPr>
                              <w:pStyle w:val="Sangra2detindependiente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roveer un control efectivo mediante el seguimiento del proceso de compras y abastecimiento en una única Unidad de Organización y Unidad Ejecutora compatible con la naturaleza de esos actos administrativos.</w:t>
                            </w:r>
                          </w:p>
                          <w:p>
                            <w:pPr>
                              <w:pStyle w:val="Textoindependiente3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32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Brindar eficiencia y eficacia a la logística de abastecimiento de diversos bienes y servicios  a las distintas áreas del Gobierno Provincial.</w:t>
                      </w:r>
                    </w:p>
                    <w:p>
                      <w:pPr>
                        <w:pStyle w:val="Textoindependiente3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Propender a impulsar y armonizar el marco legal vigente en materia de compras y abastecimientos.</w:t>
                      </w:r>
                    </w:p>
                    <w:p>
                      <w:pPr>
                        <w:pStyle w:val="Sangra2detindependiente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Proveer un control efectivo mediante el seguimiento del proceso de compras y abastecimiento en una única Unidad de Organización y Unidad Ejecutora compatible con la naturaleza de esos actos administrativos.</w:t>
                      </w:r>
                    </w:p>
                    <w:p>
                      <w:pPr>
                        <w:pStyle w:val="Textoindependiente3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0922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General de la Gobernación y Control de 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General de la Gobernación y Control de Gest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5:30:00Z</dcterms:created>
  <dc:creator>D07643784</dc:creator>
  <dc:description/>
  <dc:language>en-US</dc:language>
  <cp:lastModifiedBy>D08453901</cp:lastModifiedBy>
  <cp:lastPrinted>2005-10-24T13:12:00Z</cp:lastPrinted>
  <dcterms:modified xsi:type="dcterms:W3CDTF">2005-10-24T16:13:00Z</dcterms:modified>
  <cp:revision>10</cp:revision>
  <dc:subject/>
  <dc:title>        Gobierno de la Provincia de Córdoba  -  Presupuesto 2001</dc:title>
</cp:coreProperties>
</file>