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ARTICIPACIÓN EN ORGANISMOS INTERPROVI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Gastos Generales de la Administr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ARTICIPACIÓN EN ORGANISMOS INTERPROVI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color w:val="000000"/>
                                <w:sz w:val="40"/>
                                <w:lang w:val="es-MX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Cs/>
                          <w:color w:val="000000"/>
                          <w:sz w:val="40"/>
                          <w:lang w:val="es-MX"/>
                        </w:rPr>
                        <w:t>7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iCs/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761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Se refleja en este Programa la intervención de la Provincia en los Entes interprovinciales con los que se hayan consolidado acuerdos de participación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Deben mantenerse individualizados los recursos que sostienen la participación de la Provincia en aquellas Instituciones derivadas de Leyes-Convenios específicos.</w:t>
                            </w:r>
                          </w:p>
                          <w:p>
                            <w:pPr>
                              <w:pStyle w:val="Textoindependiente2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Se refleja en este Programa la intervención de la Provincia en los Entes interprovinciales con los que se hayan consolidado acuerdos de participación.</w:t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Deben mantenerse individualizados los recursos que sostienen la participación de la Provincia en aquellas Instituciones derivadas de Leyes-Convenios específicos.</w:t>
                      </w:r>
                    </w:p>
                    <w:p>
                      <w:pPr>
                        <w:pStyle w:val="Textoindependiente2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43510</wp:posOffset>
                </wp:positionV>
                <wp:extent cx="6219190" cy="13042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Mantener la inserción de la Provincia en instituciones nacionales y regionales multilaterales y nexos relevantes con entidades útiles a ciertos objetivos generales que se decide preservar y/o promocion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08.7pt;mso-wrap-distance-left:9.05pt;mso-wrap-distance-right:9.05pt;mso-wrap-distance-top:0pt;mso-wrap-distance-bottom:0pt;margin-top:1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Mantener la inserción de la Provincia en instituciones nacionales y regionales multilaterales y nexos relevantes con entidades útiles a ciertos objetivos generales que se decide preservar y/o promocion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5328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18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18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s Instituciones derivadas de los acuerdos y el cálculo de los importes que respaldan las participaciones acordadas, constituyen destinatarios de la presente categoría presupuestaria. Tal es el caso del Consejo Federal de Inversi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26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   Metas/Usuarios/Beneficiarios y Productos Relevantes:</w:t>
                      </w:r>
                    </w:p>
                    <w:p>
                      <w:pPr>
                        <w:pStyle w:val="Normal"/>
                        <w:ind w:left="18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18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s Instituciones derivadas de los acuerdos y el cálculo de los importes que respaldan las participaciones acordadas, constituyen destinatarios de la presente categoría presupuestaria. Tal es el caso del Consejo Federal de Invers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-1905</wp:posOffset>
                </wp:positionV>
                <wp:extent cx="6235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nalidad – Función - 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Lic.</w:t>
                              <w:tab/>
                              <w:tab/>
                              <w:tab/>
                              <w:t>Te. 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54-Córdoba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-0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nalidad – Función - 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Lic.</w:t>
                        <w:tab/>
                        <w:tab/>
                        <w:tab/>
                        <w:t>Te. 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54-Córdoba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3:12:00Z</dcterms:created>
  <dc:creator>D07643784</dc:creator>
  <dc:description/>
  <dc:language>en-US</dc:language>
  <cp:lastModifiedBy>D08453901</cp:lastModifiedBy>
  <cp:lastPrinted>2005-10-24T13:07:00Z</cp:lastPrinted>
  <dcterms:modified xsi:type="dcterms:W3CDTF">2005-10-24T16:07:00Z</dcterms:modified>
  <cp:revision>22</cp:revision>
  <dc:subject/>
  <dc:title>        Gobierno de la Provincia de Córdoba  -  Presupuesto 2001</dc:title>
</cp:coreProperties>
</file>