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3208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astos Generales de la Administració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 xml:space="preserve">CRÉDITO ADICIONAL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FINALIDAD A CLASIFICAR  - ECONOMÍAS DE GEST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10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Gastos Generales de la Administración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 xml:space="preserve">CRÉDITO ADICIONAL - </w:t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FINALIDAD A CLASIFICAR  - ECONOMÍAS DE GEST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320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705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10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705/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5304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Visión Institucional </w:t>
                            </w:r>
                          </w:p>
                          <w:p>
                            <w:pPr>
                              <w:pStyle w:val="Normal"/>
                              <w:ind w:left="360" w:right="60" w:first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360" w:right="60" w:firstLine="18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Comprende una estimación de los créditos presupuestarios que no resultarán ejecutados, en función  de los niveles de actividad que efectivamente se concret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3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Visión Institucional </w:t>
                      </w:r>
                    </w:p>
                    <w:p>
                      <w:pPr>
                        <w:pStyle w:val="Normal"/>
                        <w:ind w:left="360" w:right="60" w:firstLine="18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left="360" w:right="60" w:firstLine="18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Comprende una estimación de los créditos presupuestarios que no resultarán ejecutados, en función  de los niveles de actividad que efectivamente se concre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3420" w:hanging="3420"/>
                              <w:rPr/>
                            </w:pPr>
                            <w:r>
                              <w:rPr/>
                              <w:t xml:space="preserve">Finalidad – Función -  Detalle: 11 – A Clasificar </w:t>
                            </w:r>
                          </w:p>
                          <w:p>
                            <w:pPr>
                              <w:pStyle w:val="Normal"/>
                              <w:ind w:left="34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3 – Economías de Gestión</w:t>
                            </w:r>
                          </w:p>
                          <w:p>
                            <w:pPr>
                              <w:pStyle w:val="Normal"/>
                              <w:ind w:left="3480" w:hanging="0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Administración Financi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Responsable del Programa:  Lic.  </w:t>
                              <w:tab/>
                              <w:tab/>
                              <w:tab/>
                              <w:t>Te. 0351-44748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</w:t>
                              <w:tab/>
                              <w:t xml:space="preserve">Concepción Arenal 54-Córdoba </w:t>
                              <w:tab/>
                              <w:t>E-Mail: José Las Heras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ind w:left="3420" w:hanging="3420"/>
                        <w:rPr/>
                      </w:pPr>
                      <w:r>
                        <w:rPr/>
                        <w:t xml:space="preserve">Finalidad – Función -  Detalle: 11 – A Clasificar </w:t>
                      </w:r>
                    </w:p>
                    <w:p>
                      <w:pPr>
                        <w:pStyle w:val="Normal"/>
                        <w:ind w:left="34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3 – Economías de Gestión</w:t>
                      </w:r>
                    </w:p>
                    <w:p>
                      <w:pPr>
                        <w:pStyle w:val="Normal"/>
                        <w:ind w:left="3480" w:hanging="0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Administración Financi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Responsable del Programa:  Lic.  </w:t>
                        <w:tab/>
                        <w:tab/>
                        <w:tab/>
                        <w:t>Te. 0351-44748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</w:t>
                        <w:tab/>
                        <w:t xml:space="preserve">Concepción Arenal 54-Córdoba </w:t>
                        <w:tab/>
                        <w:t>E-Mail: José Las Heras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0" w:hanging="3420"/>
      <w:outlineLvl w:val="5"/>
    </w:pPr>
    <w:rPr>
      <w:rFonts w:ascii="Arial" w:hAnsi="Arial" w:cs="Arial"/>
      <w:b/>
      <w:i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20"/>
      <w:outlineLvl w:val="7"/>
    </w:pPr>
    <w:rPr>
      <w:rFonts w:ascii="Arial" w:hAnsi="Arial" w:cs="Arial"/>
      <w:b/>
      <w:i/>
      <w:lang w:val="es-M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49:00Z</dcterms:created>
  <dc:creator>D13153900</dc:creator>
  <dc:description/>
  <dc:language>en-US</dc:language>
  <cp:lastModifiedBy>D08453901</cp:lastModifiedBy>
  <cp:lastPrinted>2005-10-24T13:10:00Z</cp:lastPrinted>
  <dcterms:modified xsi:type="dcterms:W3CDTF">2005-10-24T16:10:00Z</dcterms:modified>
  <cp:revision>9</cp:revision>
  <dc:subject/>
  <dc:title>Gobierno de la Provincia de Córdoba – Presupuesto 2005</dc:title>
</cp:coreProperties>
</file>