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ACTUALIZACIÓN E INTERESES POR MORA 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ADMINISTRACIÓN CENT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</w:rPr>
                        <w:t>ACTUALIZACIÓN E INTERESES POR MORA -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i/>
                          <w:i/>
                          <w:iCs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ADMINISTRACIÓN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0"/>
                                <w:lang w:val="es-MX"/>
                              </w:rPr>
                              <w:t>7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0"/>
                          <w:lang w:val="es-MX"/>
                        </w:rPr>
                        <w:t>7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iCs/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304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Instituciona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Análisis y resolución de todos los expedientes relacionados al trámite de solicitud de intereses por pagos en mora e intereses financieros de la Administración Central, teniendo en cuenta el Coeficiente de Estabilización de Referencia (CER) en los casos que corresponda.</w:t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Se pretende instrumentar un sistema que permita conocer la deuda actualizada utilizando la base de datos de la repartición a partir de los pagos realizados.</w:t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08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Institucional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Análisis y resolución de todos los expedientes relacionados al trámite de solicitud de intereses por pagos en mora e intereses financieros de la Administración Central, teniendo en cuenta el Coeficiente de Estabilización de Referencia (CER) en los casos que corresponda.</w:t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Sangra3detindependiente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Se pretende instrumentar un sistema que permita conocer la deuda actualizada utilizando la base de datos de la repartición a partir de los pagos realizados.</w:t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36195</wp:posOffset>
                </wp:positionV>
                <wp:extent cx="6219190" cy="13042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 Objetivos Estratégicos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un relevamiento y análisis de la deuda generada por los pagos de la Administración Central efectuados en mora.</w:t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istematizar el tratamiento de la deuda generada por los pagos efectuados en mora e intereses financie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08.7pt;mso-wrap-distance-left:9.05pt;mso-wrap-distance-right:9.05pt;mso-wrap-distance-top:0pt;mso-wrap-distance-bottom:0pt;margin-top:2.8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 Objetivos Estratégicos: 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alizar un relevamiento y análisis de la deuda generada por los pagos de la Administración Central efectuados en mora.</w:t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istematizar el tratamiento de la deuda generada por los pagos efectuados en mora e intereses financie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59690</wp:posOffset>
                </wp:positionV>
                <wp:extent cx="6219190" cy="18757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Metas/Usuarios/Beneficiarios y Productos Relevantes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A través del presente programa el servicio administrativo genera la siguiente información destinada a proveedores del Estado, a la Contaduría General de la Provincia y al Honorable Tribunal de Cuentas de la Provincia: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ocumentos contables: Afectación Preventiva, Compromisos y Ordenes de Pa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formes de la Ejecución Presupues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ndiciones de Cuent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53.7pt;mso-wrap-distance-left:9.05pt;mso-wrap-distance-right:9.05pt;mso-wrap-distance-top:0pt;mso-wrap-distance-bottom:0pt;margin-top:4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Metas/Usuarios/Beneficiarios y Productos Relevantes: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A través del presente programa el servicio administrativo genera la siguiente información destinada a proveedores del Estado, a la Contaduría General de la Provincia y al Honorable Tribunal de Cuentas de la Provincia: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ocumentos contables: Afectación Preventiva, Compromisos y Ordenes de Pa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formes de la Ejecución Presupues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ndiciones de Cuent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-1905</wp:posOffset>
                </wp:positionV>
                <wp:extent cx="6235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10 – Deuda Púb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Tesorería y Crédit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 Cr. Jorge Daniel Seifi</w:t>
                              <w:tab/>
                              <w:tab/>
                              <w:tab/>
                              <w:tab/>
                              <w:t>Te.434408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54 – Córdoba</w:t>
                              <w:tab/>
                              <w:t>E--Mail: Jorge Seifi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-0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10 – Deuda Públ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Tesorería y Crédito Púb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 Cr. Jorge Daniel Seifi</w:t>
                        <w:tab/>
                        <w:tab/>
                        <w:tab/>
                        <w:tab/>
                        <w:t>Te.434408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54 – Córdoba</w:t>
                        <w:tab/>
                        <w:t>E--Mail: Jorge Seifi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7:26:00Z</dcterms:created>
  <dc:creator>D07643784</dc:creator>
  <dc:description/>
  <dc:language>en-US</dc:language>
  <cp:lastModifiedBy>D08453901</cp:lastModifiedBy>
  <cp:lastPrinted>2005-10-24T13:20:00Z</cp:lastPrinted>
  <dcterms:modified xsi:type="dcterms:W3CDTF">2005-10-24T16:20:00Z</dcterms:modified>
  <cp:revision>26</cp:revision>
  <dc:subject/>
  <dc:title>        Gobierno de la Provincia de Córdoba  -  Presupuesto 2001</dc:title>
</cp:coreProperties>
</file>