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bCs/>
          <w:color w:val="0000FF"/>
        </w:rPr>
        <w:t xml:space="preserve">   </w:t>
      </w:r>
      <w:r>
        <w:rPr>
          <w:color w:val="800080"/>
        </w:rPr>
        <w:t>Gobierno de la Provincia de Córdoba  -  Presupuesto 2006</w:t>
      </w:r>
    </w:p>
    <w:p>
      <w:pPr>
        <w:pStyle w:val="Header"/>
        <w:tabs>
          <w:tab w:val="clear" w:pos="4252"/>
          <w:tab w:val="clear" w:pos="8504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Educ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DUCACIÓN INICIAL Y PRIMA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Educ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cs="Arial"/>
                        </w:rPr>
                      </w:pPr>
                      <w:r>
                        <w:rPr>
                          <w:rFonts w:cs="Tahoma" w:ascii="Tahoma" w:hAnsi="Tahoma"/>
                        </w:rPr>
                        <w:t>EDUCACIÓN INICIAL Y PRIMA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3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  <w:t>Descripciones 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3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  <w:t>Descripciones 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42545</wp:posOffset>
                </wp:positionV>
                <wp:extent cx="6219190" cy="67906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 xml:space="preserve">Misión 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s-MX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6" w:leader="none"/>
                              </w:tabs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La DEIP es la repartición dependiente del Ministerio de Educación del Gobierno de la Provincia de Córdoba, que tiene a su cargo la gestión publica de la política educativa provincial en lo referente a los niveles Inicial y Primario ,EGB1 y EGB2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6" w:leader="none"/>
                              </w:tabs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6" w:leader="none"/>
                              </w:tabs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La gestión de la Dirección ejecuta la Política  Educativa en el marco jurídico normativo de la Ley de Educación de la Provincia 8113 y su reglamentació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6" w:leader="none"/>
                              </w:tabs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ind w:left="360" w:right="60" w:hanging="0"/>
                              <w:rPr/>
                            </w:pPr>
                            <w:r>
                              <w:rPr/>
                              <w:t>Acompañar y encauzar a la comunidad educativa que conforman las escuelas de ambos niveles en la provincia.</w:t>
                            </w:r>
                          </w:p>
                          <w:p>
                            <w:pPr>
                              <w:pStyle w:val="Sangra3detindependiente"/>
                              <w:ind w:left="360" w:right="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360" w:right="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ficientización y desburocratización de la gestión administrativa a fin de agilizar el funcionamiento del sistema.</w:t>
                            </w:r>
                          </w:p>
                          <w:p>
                            <w:pPr>
                              <w:pStyle w:val="TextBodyIndent"/>
                              <w:ind w:left="360" w:right="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ar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  <w:t xml:space="preserve"> mejorar la calidad educativa de los niveles inicial y primario, se están implementando Programas específicos con el fin de elevar el nivel de rendimiento escolar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  <w:t xml:space="preserve">Evaluaciones cuantitativas y cualitativas se cruzan para ir analizando la evolución y el mejoramiento de la calidad de la enseñanza en los dos niveles con medidas como la implementación del O.P.E.C. (Operativo Provincial de Evaluación Córdoba). 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  <w:t>Apertura de nuevas salas de nivel inicial, y ampliar el servicio educativo a las escuelas rurales, son tareas que se concretan cuando un análisis pormenorizado de las situaciones lo avalan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  <w:t xml:space="preserve">Instalar en el Sistema Educativo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es-MX"/>
                              </w:rPr>
                              <w:t xml:space="preserve">jornada ampliada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  <w:t xml:space="preserve">que permita a todos los alumnos en situación de riesgo educativo, acceder a porciones de nuestra cultura que amplíen y profundicen sus posibilidades de estar en el mundo y de transformarlo. La escuela puede erigirse así en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es-MX"/>
                              </w:rPr>
                              <w:t xml:space="preserve">ancha puerta de entrada a la cultura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  <w:t>a través de una propuesta educativa que ensanche los horizontes de nuestros alumnos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  <w:t>Los concursos de antecedentes y oposición para otorgar cargos directivos y de supervisión son una forma de perfeccionamiento docente que se reconoce  como válida en el sistema educativo y que debe presentarse como una constante en la gestión de gobierno de la educación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  <w:t>Continuar con las tareas interdirecciones e intradirecciones e Instituciones para fomentar las relaciones hacia un enfoque pluralista, participativo y democrático del accionar de la Dirección, optimizando los recursos humanos y materiales en todas las dimensiones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0.7pt;mso-wrap-distance-left:9.05pt;mso-wrap-distance-right:9.05pt;mso-wrap-distance-top:0pt;mso-wrap-distance-bottom:0pt;margin-top:3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36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 xml:space="preserve">Misión  /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s-MX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86" w:leader="none"/>
                        </w:tabs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La DEIP es la repartición dependiente del Ministerio de Educación del Gobierno de la Provincia de Córdoba, que tiene a su cargo la gestión publica de la política educativa provincial en lo referente a los niveles Inicial y Primario ,EGB1 y EGB2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86" w:leader="none"/>
                        </w:tabs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86" w:leader="none"/>
                        </w:tabs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La gestión de la Dirección ejecuta la Política  Educativa en el marco jurídico normativo de la Ley de Educación de la Provincia 8113 y su reglamentació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86" w:leader="none"/>
                        </w:tabs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Sangra3detindependiente"/>
                        <w:ind w:left="360" w:right="60" w:hanging="0"/>
                        <w:rPr/>
                      </w:pPr>
                      <w:r>
                        <w:rPr/>
                        <w:t>Acompañar y encauzar a la comunidad educativa que conforman las escuelas de ambos niveles en la provincia.</w:t>
                      </w:r>
                    </w:p>
                    <w:p>
                      <w:pPr>
                        <w:pStyle w:val="Sangra3detindependiente"/>
                        <w:ind w:left="360" w:right="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360" w:right="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ficientización y desburocratización de la gestión administrativa a fin de agilizar el funcionamiento del sistema.</w:t>
                      </w:r>
                    </w:p>
                    <w:p>
                      <w:pPr>
                        <w:pStyle w:val="TextBodyIndent"/>
                        <w:ind w:left="360" w:right="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ar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  <w:t xml:space="preserve"> mejorar la calidad educativa de los niveles inicial y primario, se están implementando Programas específicos con el fin de elevar el nivel de rendimiento escolar.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  <w:t xml:space="preserve">Evaluaciones cuantitativas y cualitativas se cruzan para ir analizando la evolución y el mejoramiento de la calidad de la enseñanza en los dos niveles con medidas como la implementación del O.P.E.C. (Operativo Provincial de Evaluación Córdoba). 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  <w:t>Apertura de nuevas salas de nivel inicial, y ampliar el servicio educativo a las escuelas rurales, son tareas que se concretan cuando un análisis pormenorizado de las situaciones lo avalan.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  <w:t xml:space="preserve">Instalar en el Sistema Educativo una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es-MX"/>
                        </w:rPr>
                        <w:t xml:space="preserve">jornada ampliada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  <w:t xml:space="preserve">que permita a todos los alumnos en situación de riesgo educativo, acceder a porciones de nuestra cultura que amplíen y profundicen sus posibilidades de estar en el mundo y de transformarlo. La escuela puede erigirse así en una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es-MX"/>
                        </w:rPr>
                        <w:t xml:space="preserve">ancha puerta de entrada a la cultura,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  <w:t>a través de una propuesta educativa que ensanche los horizontes de nuestros alumnos.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  <w:t>Los concursos de antecedentes y oposición para otorgar cargos directivos y de supervisión son una forma de perfeccionamiento docente que se reconoce  como válida en el sistema educativo y que debe presentarse como una constante en la gestión de gobierno de la educación.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  <w:t>Continuar con las tareas interdirecciones e intradirecciones e Instituciones para fomentar las relaciones hacia un enfoque pluralista, participativo y democrático del accionar de la Dirección, optimizando los recursos humanos y materiales en todas las dimensiones.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bCs/>
          <w:i/>
          <w:i/>
          <w:iCs/>
          <w:color w:val="0000FF"/>
        </w:rPr>
      </w:pPr>
      <w:r>
        <w:rPr>
          <w:rFonts w:eastAsia="Arial"/>
          <w:b w:val="false"/>
          <w:bCs/>
          <w:i/>
          <w:iCs/>
          <w:color w:val="0000FF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840355</wp:posOffset>
                </wp:positionV>
                <wp:extent cx="6219190" cy="4047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Productos Relevantes y Clientes/Usuarios/Beneficiarios.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inicial                                         Nº de Alumnos: 686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primario                                     Nº de Alumnos:32904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primario en jornada extendida (Microexperiencia “Extensión de Jornada”)Nº de alumnos 8.85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Asistencia pedagógica y de gestión a escuelas que atienden población en riesgo social Nº de alumnos 232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Asistencia técnico pedagógica para el mejoramiento de la gestión derectiva  de l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Cargos cubiertos por concu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223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Productos Relevantes y Clientes/Usuarios/Beneficiarios.: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inicial                                         Nº de Alumnos: 6865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primario                                     Nº de Alumnos:32904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primario en jornada extendida (Microexperiencia “Extensión de Jornada”)Nº de alumnos 8.85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Asistencia pedagógica y de gestión a escuelas que atienden población en riesgo social Nº de alumnos 232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Asistencia técnico pedagógica para el mejoramiento de la gestión derectiva  de l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Cargos cubiertos por concur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jc w:val="both"/>
        <w:rPr>
          <w:rFonts w:eastAsia="Arial Unicode MS"/>
          <w:iCs/>
          <w:color w:val="800080"/>
        </w:rPr>
      </w:pPr>
      <w:r>
        <w:rPr>
          <w:rFonts w:eastAsia="Arial"/>
          <w:b w:val="false"/>
          <w:iCs/>
          <w:color w:val="0000FF"/>
        </w:rPr>
        <w:t xml:space="preserve">      </w:t>
      </w:r>
      <w:r>
        <w:rPr>
          <w:iCs/>
          <w:color w:val="800080"/>
        </w:rPr>
        <w:t>Gobierno de la Provincia de Córdoba  -  Presupuesto 2006</w:t>
      </w:r>
    </w:p>
    <w:p>
      <w:pPr>
        <w:pStyle w:val="Normal"/>
        <w:rPr>
          <w:rFonts w:eastAsia="Arial Unicode MS"/>
          <w:iCs/>
          <w:color w:val="800080"/>
          <w:sz w:val="20"/>
          <w:lang w:val="en-US" w:eastAsia="en-US"/>
        </w:rPr>
      </w:pPr>
      <w:r>
        <w:rPr>
          <w:rFonts w:eastAsia="Arial Unicode MS"/>
          <w:iCs/>
          <w:color w:val="800080"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0</wp:posOffset>
                </wp:positionH>
                <wp:positionV relativeFrom="paragraph">
                  <wp:posOffset>30480</wp:posOffset>
                </wp:positionV>
                <wp:extent cx="4406900" cy="10922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Educ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>EDUCACIÓN INICIAL Y PRIM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2.4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Educ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>EDUCACIÓN INICIAL Y PRIM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000</wp:posOffset>
                </wp:positionH>
                <wp:positionV relativeFrom="paragraph">
                  <wp:posOffset>30480</wp:posOffset>
                </wp:positionV>
                <wp:extent cx="1663700" cy="10922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3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  <w:t>Descripciones 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2.4pt;mso-position-vertical-relative:text;margin-left:350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3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  <w:t>Descripciones 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69215</wp:posOffset>
                </wp:positionV>
                <wp:extent cx="6333490" cy="66763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Gestionar y administrar los servicios destinados a brindar enseñanza a la población en edad de escolaridad inicial y primaria.</w:t>
                            </w:r>
                          </w:p>
                          <w:p>
                            <w:pPr>
                              <w:pStyle w:val="Normal"/>
                              <w:ind w:left="720" w:righ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Gestionar la asignación de las partidas presupuestarias de cargos docentes que posibiliten  la mejora del Servicio Educativo.</w:t>
                            </w:r>
                          </w:p>
                          <w:p>
                            <w:pPr>
                              <w:pStyle w:val="Normal"/>
                              <w:ind w:left="720" w:righ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Extender la escolarización en el Nivel Inicial de la población de 3 años otorgando una partida por departamento geográfico para  los centros educativos que reúnan las condiciones edilicias necesarias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Posibilitar la cobertura de áreas especiales para alumnos de escuelas rurales creando partidas para salas de Nivel Inicial (de 5 años) en centros educativos donde haya 5 o más alumnos inscriptos y creación de cargos para la Asignatura Educación Física para todas las rurales.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Capacitar a  la planta de personal en los Niveles de: Supervisión, Secretarios Docentes, Dirección y Vicedirección de Centros Educativos 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Continuar con las convocatorias para concursos de títulos,  antecedentes y oposición para Supervisores Técnicos y cargos directivos de ambos niveles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Gestionar proyectos conjuntos con IFD (Institutos de Formación Docente) respecto a las prácticas pedagógicas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Evaluar el proceso del Proyecto Ministerial:”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 Rehacer la Escuela en contextos de pobreza y exclusión”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Implementar y evaluar la Propuesta Pedagógic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“Jornada Ampliada”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que ha reemplazado al Proyec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 “ Microexperiencia de Extensión de Jornada”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ampliando el área de cobertura del mismo teniendo como premisa “más tiempo de buena escuela, más y mejores oportunidades para nuestros alumnos”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Monitorear el  proceso de la Experiencia Piloto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Escuela Hospitalaria”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que funciona en el Hospital de Niños de esta Capital, al que se ha anexado un Cuerpo Docente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Maestras Domiciliaria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 que atienden al niño que estuvo hospitalizado y no puede concurrir al establecimiento escolar, generando un vínculo de comunicación y trabajo pedagógico entre el alumno  y la escuela.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Monitorear el proceso de la Experiencia Piloto de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 Jardín Maternal del IPEM 129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(trabajo conjunto con D.E.M.E. y S.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Concretizar la creación d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Museo Histórico de la D.E.I.P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Efectivizar la puesta en marcha de lo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Consejos Escolares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Implementar el nuev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Informe de Progreso Escolar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como experiencia pilot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04.7pt;height:531.7pt;mso-wrap-distance-left:9.05pt;mso-wrap-distance-right:9.05pt;mso-wrap-distance-top:0pt;mso-wrap-distance-bottom:0pt;margin-top:5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Cs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2.   Objetivos Estratégico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Gestionar y administrar los servicios destinados a brindar enseñanza a la población en edad de escolaridad inicial y primaria.</w:t>
                      </w:r>
                    </w:p>
                    <w:p>
                      <w:pPr>
                        <w:pStyle w:val="Normal"/>
                        <w:ind w:left="720" w:right="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4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Gestionar la asignación de las partidas presupuestarias de cargos docentes que posibiliten  la mejora del Servicio Educativo.</w:t>
                      </w:r>
                    </w:p>
                    <w:p>
                      <w:pPr>
                        <w:pStyle w:val="Normal"/>
                        <w:ind w:left="720" w:right="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4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Extender la escolarización en el Nivel Inicial de la población de 3 años otorgando una partida por departamento geográfico para  los centros educativos que reúnan las condiciones edilicias necesarias.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4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Posibilitar la cobertura de áreas especiales para alumnos de escuelas rurales creando partidas para salas de Nivel Inicial (de 5 años) en centros educativos donde haya 5 o más alumnos inscriptos y creación de cargos para la Asignatura Educación Física para todas las rurales.  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4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Capacitar a  la planta de personal en los Niveles de: Supervisión, Secretarios Docentes, Dirección y Vicedirección de Centros Educativos 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4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Continuar con las convocatorias para concursos de títulos,  antecedentes y oposición para Supervisores Técnicos y cargos directivos de ambos niveles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4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Gestionar proyectos conjuntos con IFD (Institutos de Formación Docente) respecto a las prácticas pedagógicas.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4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Evaluar el proceso del Proyecto Ministerial:”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 Rehacer la Escuela en contextos de pobreza y exclusión”.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4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Implementar y evaluar la Propuesta Pedagógica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“Jornada Ampliada”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que ha reemplazado al Proyecto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 “ Microexperiencia de Extensión de Jornada”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ampliando el área de cobertura del mismo teniendo como premisa “más tiempo de buena escuela, más y mejores oportunidades para nuestros alumnos”.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4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Monitorear el  proceso de la Experiencia Piloto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Escuela Hospitalaria”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que funciona en el Hospital de Niños de esta Capital, al que se ha anexado un Cuerpo Docente de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Maestras Domiciliarias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 que atienden al niño que estuvo hospitalizado y no puede concurrir al establecimiento escolar, generando un vínculo de comunicación y trabajo pedagógico entre el alumno  y la escuela.  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4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Monitorear el proceso de la Experiencia Piloto del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 Jardín Maternal del IPEM 129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(trabajo conjunto con D.E.M.E. y S.)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4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Concretizar la creación del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Museo Histórico de la D.E.I.P.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4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Efectivizar la puesta en marcha de los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Consejos Escolares.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4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Implementar el nuevo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Informe de Progreso Escolar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como experiencia pilo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Arial"/>
          <w:b w:val="false"/>
          <w:bCs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  <w:sz w:val="20"/>
          <w:lang w:val="en-US" w:eastAsia="en-US"/>
        </w:rPr>
      </w:pPr>
      <w:r>
        <w:rPr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0</wp:posOffset>
                </wp:positionH>
                <wp:positionV relativeFrom="paragraph">
                  <wp:posOffset>125730</wp:posOffset>
                </wp:positionV>
                <wp:extent cx="4406900" cy="109220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Educ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DUCACIÓN INICIAL Y PRIMA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9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Educ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cs="Arial"/>
                        </w:rPr>
                      </w:pPr>
                      <w:r>
                        <w:rPr>
                          <w:rFonts w:cs="Tahoma" w:ascii="Tahoma" w:hAnsi="Tahoma"/>
                        </w:rPr>
                        <w:t>EDUCACIÓN INICIAL Y PRIMA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0700</wp:posOffset>
                </wp:positionH>
                <wp:positionV relativeFrom="paragraph">
                  <wp:posOffset>125730</wp:posOffset>
                </wp:positionV>
                <wp:extent cx="1663700" cy="10922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3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  <w:t>Descripciones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9.9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3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3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  <w:t>Descripciones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4789805</wp:posOffset>
                </wp:positionV>
                <wp:extent cx="6219190" cy="1189990"/>
                <wp:effectExtent l="0" t="0" r="76200" b="7620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8"/>
                              <w:ind w:left="720" w:hanging="0"/>
                              <w:rPr/>
                            </w:pPr>
                            <w:r>
                              <w:rPr/>
                              <w:t>Matrículas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u w:val="single"/>
                                <w:lang w:val="es-MX"/>
                              </w:rPr>
                              <w:t>Matrícula 2005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Nivel Inicial: 74.853</w:t>
                            </w:r>
                          </w:p>
                          <w:p>
                            <w:pPr>
                              <w:pStyle w:val="Heading8"/>
                              <w:ind w:left="1080" w:hanging="0"/>
                              <w:rPr/>
                            </w:pPr>
                            <w:r>
                              <w:rPr/>
                              <w:t>Nivel Primario: 261.185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u w:val="single"/>
                                <w:lang w:val="es-MX"/>
                              </w:rPr>
                              <w:t>Proyección Matrícula 2007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: Incremento del 10%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99.7pt;mso-wrap-distance-left:9.05pt;mso-wrap-distance-right:9.05pt;mso-wrap-distance-top:0pt;mso-wrap-distance-bottom:0pt;margin-top:377.1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Heading8"/>
                        <w:ind w:left="720" w:hanging="0"/>
                        <w:rPr/>
                      </w:pPr>
                      <w:r>
                        <w:rPr/>
                        <w:t>Matrículas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u w:val="single"/>
                          <w:lang w:val="es-MX"/>
                        </w:rPr>
                        <w:t>Matrícula 2005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Nivel Inicial: 74.853</w:t>
                      </w:r>
                    </w:p>
                    <w:p>
                      <w:pPr>
                        <w:pStyle w:val="Heading8"/>
                        <w:ind w:left="1080" w:hanging="0"/>
                        <w:rPr/>
                      </w:pPr>
                      <w:r>
                        <w:rPr/>
                        <w:t>Nivel Primario: 261.185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8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u w:val="single"/>
                          <w:lang w:val="es-MX"/>
                        </w:rPr>
                        <w:t>Proyección Matrícula 2007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: Incremento del 10%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6267450</wp:posOffset>
                </wp:positionV>
                <wp:extent cx="6235700" cy="977900"/>
                <wp:effectExtent l="0" t="0" r="76200" b="7620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054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 xml:space="preserve">01 – Servicios Sociales  – 01 - Cultura y Educación – 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20 -  Enseñanza Element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Secretaría de Edu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Ejecutora:  Dirección de Educación Inicial y Prima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83pt;mso-wrap-distance-left:9.05pt;mso-wrap-distance-right:9.05pt;mso-wrap-distance-top:0pt;mso-wrap-distance-bottom:0pt;margin-top:493.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 xml:space="preserve">01 – Servicios Sociales  – 01 - Cultura y Educación – </w:t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20 -  Enseñanza Element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Secretaría de Educ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Ejecutora:  Dirección de Educación Inicial y Prima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103505</wp:posOffset>
                </wp:positionV>
                <wp:extent cx="6219190" cy="4390390"/>
                <wp:effectExtent l="0" t="0" r="76200" b="7620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onitorear y evaluar e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Proyecto Provincial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ducido por D.E.I.P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posicionar a la evaluación como el proceso que estando al servicio de los Proyectos Educativos Institucionales permite ajustar progresivamente la ayuda pedagógica a las características propias de nuestros niño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sesorar, apoyar y canalizar de manera sistemática las diferentes demandas institucionales de los Centros Educativo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grar la desanexación de Jardines de Infantes y Escuelas Primari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piciar la asignación y revaloración de la Bonificación por Zona Desfavorable de los Centros Educativos de Nivel Inicial y Primar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Tomar contacto directo con los actores principales del Sistema a través de reuniones con equipos directivos de los centros educativos de toda la provincia dependientes de esta Dirección, de ambos niveles, para recoger “in situ” las demandas, necesidades y logros d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as instituciones por lo cual ahora se incorporará a las mismas un docen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rticular con los diferentes niveles del sistema (Intra e Inter institucionalmente ) para un mejor aprovechamiento de los recursos materiales y human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51.7pt;mso-wrap-distance-left:9.05pt;mso-wrap-distance-right:9.05pt;mso-wrap-distance-top:0pt;mso-wrap-distance-bottom:0pt;margin-top:8.1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onitorear y evaluar e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Proyecto Provincial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ducido por D.E.I.P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6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Reposicionar a la evaluación como el proceso que estando al servicio de los Proyectos Educativos Institucionales permite ajustar progresivamente la ayuda pedagógica a las características propias de nuestros niño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6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sesorar, apoyar y canalizar de manera sistemática las diferentes demandas institucionales de los Centros Educativo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6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ograr la desanexación de Jardines de Infantes y Escuelas Primaria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6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piciar la asignación y revaloración de la Bonificación por Zona Desfavorable de los Centros Educativos de Nivel Inicial y Primari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6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Tomar contacto directo con los actores principales del Sistema a través de reuniones con equipos directivos de los centros educativos de toda la provincia dependientes de esta Dirección, de ambos niveles, para recoger “in situ” las demandas, necesidades y logros de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as instituciones por lo cual ahora se incorporará a las mismas un docent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6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rticular con los diferentes niveles del sistema (Intra e Inter institucionalmente ) para un mejor aprovechamiento de los recursos materiales y human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  <w:sz w:val="24"/>
    </w:rPr>
  </w:style>
  <w:style w:type="character" w:styleId="WW8Num3z0">
    <w:name w:val="WW8Num3z0"/>
    <w:qFormat/>
    <w:rPr>
      <w:i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rFonts w:ascii="Symbol" w:hAnsi="Symbol" w:cs="Symbol"/>
      <w:color w:val="000000"/>
      <w:sz w:val="16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i/>
      <w:sz w:val="24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60" w:hanging="0"/>
      <w:jc w:val="both"/>
    </w:pPr>
    <w:rPr>
      <w:rFonts w:ascii="Arial" w:hAnsi="Arial" w:cs="Arial"/>
      <w:i/>
      <w:iCs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5:02:00Z</dcterms:created>
  <dc:creator>d05070131</dc:creator>
  <dc:description/>
  <dc:language>en-US</dc:language>
  <cp:lastModifiedBy>D08453901</cp:lastModifiedBy>
  <cp:lastPrinted>2005-10-20T10:39:00Z</cp:lastPrinted>
  <dcterms:modified xsi:type="dcterms:W3CDTF">2005-10-20T13:39:00Z</dcterms:modified>
  <cp:revision>5</cp:revision>
  <dc:subject/>
  <dc:title>   Gobierno de la Provincia de Córdoba  -  Presupuesto 2003</dc:title>
</cp:coreProperties>
</file>