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i/>
          <w:color w:val="0000FF"/>
        </w:rPr>
        <w:t xml:space="preserve">  </w:t>
      </w:r>
      <w:r>
        <w:rPr>
          <w:b w:val="false"/>
          <w:i/>
          <w:color w:val="0000FF"/>
        </w:rPr>
        <w:tab/>
        <w:t xml:space="preserve">             </w:t>
      </w:r>
      <w:r>
        <w:rPr>
          <w:b w:val="false"/>
          <w:color w:val="000000"/>
        </w:rPr>
        <w:tab/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88900</wp:posOffset>
                </wp:positionV>
                <wp:extent cx="42926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 de  Educación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(D.I.P.E.) EDUCACIÓN INICIAL Y PRIMARIA PRIV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7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 de  Educación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</w:rPr>
                        <w:t>(D.I.P.E.) EDUCACIÓN INICIAL Y PRIMARIA PRIV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889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7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715</wp:posOffset>
                </wp:positionV>
                <wp:extent cx="6104890" cy="3475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240" w:firstLine="16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La Dirección de Institutos Privados de Enseñanza tiene como misión efectuar el contralor pedagógico, administrativo y contable de los Institutos privados adscriptos a la Enseñanza Oficial de la Provincia de Córdoba de Nivel Inicial y Primario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n-US"/>
                              </w:rPr>
                              <w:t>(Art. 38 Ley N° 5326/72).</w:t>
                            </w:r>
                          </w:p>
                          <w:p>
                            <w:pPr>
                              <w:pStyle w:val="Normal"/>
                              <w:ind w:left="708" w:right="24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540" w:right="240" w:firstLine="168"/>
                              <w:rPr/>
                            </w:pPr>
                            <w:r>
                              <w:rPr/>
                              <w:t>Mejorar la calidad educativa que se brinda en los Establecimientos adscriptos a la Enseñanza Oficial de Nivel Inicial y Primario, a través de una acción educadora constante y dinámica orientada hacia la  formación  moral, social y cultural de los  niños  comprometidos con el devenir histórico, educativo y tecnológico del  mundo y de la sociedad .</w:t>
                            </w:r>
                          </w:p>
                          <w:p>
                            <w:pPr>
                              <w:pStyle w:val="Sangra3detindependiente"/>
                              <w:ind w:left="540" w:right="2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79.7pt;mso-wrap-distance-left:9.05pt;mso-wrap-distance-right:9.05pt;mso-wrap-distance-top:0pt;mso-wrap-distance-bottom:0pt;margin-top:0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240" w:firstLine="16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La Dirección de Institutos Privados de Enseñanza tiene como misión efectuar el contralor pedagógico, administrativo y contable de los Institutos privados adscriptos a la Enseñanza Oficial de la Provincia de Córdoba de Nivel Inicial y Primario.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n-US"/>
                        </w:rPr>
                        <w:t>(Art. 38 Ley N° 5326/72).</w:t>
                      </w:r>
                    </w:p>
                    <w:p>
                      <w:pPr>
                        <w:pStyle w:val="Normal"/>
                        <w:ind w:left="708" w:right="240" w:hanging="0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Sangra3detindependiente"/>
                        <w:ind w:left="540" w:right="240" w:firstLine="168"/>
                        <w:rPr/>
                      </w:pPr>
                      <w:r>
                        <w:rPr/>
                        <w:t>Mejorar la calidad educativa que se brinda en los Establecimientos adscriptos a la Enseñanza Oficial de Nivel Inicial y Primario, a través de una acción educadora constante y dinámica orientada hacia la  formación  moral, social y cultural de los  niños  comprometidos con el devenir histórico, educativo y tecnológico del  mundo y de la sociedad .</w:t>
                      </w:r>
                    </w:p>
                    <w:p>
                      <w:pPr>
                        <w:pStyle w:val="Sangra3detindependiente"/>
                        <w:ind w:left="540" w:right="2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60" w:firstLine="360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28575</wp:posOffset>
                </wp:positionV>
                <wp:extent cx="6121400" cy="25781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65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. Objetivos Estratégico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poyar pedagógicamente a la educación  primaria sobre todo en los niveles iniciales de alfabetiz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s prácticas educativas atendiendo a la diversidad y a los diferentes contextos socio-culturales de los alum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retención en el sistema de educación privada de los alumnos con dificultades de aprendiza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240" w:hanging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ejorar la gestión superviso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4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209pt;mso-wrap-distance-left:9.05pt;mso-wrap-distance-right:9.05pt;mso-wrap-distance-top:0pt;mso-wrap-distance-bottom:0pt;margin-top:2.25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. Objetivos Estratégicos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poyar pedagógicamente a la educación  primaria sobre todo en los niveles iniciales de alfabetiz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s prácticas educativas atendiendo a la diversidad y a los diferentes contextos socio-culturales de los alum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retención en el sistema de educación privada de los alumnos con dificultades de aprendiza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240" w:hanging="36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ejorar la gestión superviso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24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24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Heading1"/>
        <w:jc w:val="both"/>
        <w:rPr/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iCs/>
          <w:color w:val="800080"/>
        </w:rPr>
      </w:pPr>
      <w:r>
        <w:rPr>
          <w:iCs/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7632700</wp:posOffset>
                </wp:positionV>
                <wp:extent cx="6121400" cy="8636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inalidad – Función -  Detalle: 01 - Servicios Sociales - 01 - Cultura y Educación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20 - Enseñanza Elem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Institutos Privados de Enseñ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74pt;mso-wrap-distance-left:9.05pt;mso-wrap-distance-right:9.05pt;mso-wrap-distance-top:0pt;mso-wrap-distance-bottom:0pt;margin-top:60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inalidad – Función -  Detalle: 01 - Servicios Sociales - 01 - Cultura y Educación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20 - Enseñanza Elemental</w:t>
                      </w:r>
                    </w:p>
                    <w:p>
                      <w:pPr>
                        <w:pStyle w:val="Normal"/>
                        <w:rPr>
                          <w:sz w:val="8"/>
                          <w:lang w:val="es-MX"/>
                        </w:rPr>
                      </w:pPr>
                      <w:r>
                        <w:rPr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Institutos Privados de Enseñanz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468755</wp:posOffset>
                </wp:positionV>
                <wp:extent cx="6104890" cy="58762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3.  Metas / Usuarios / Beneficiarios y Productos Relevantes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encia técnico- pedagógica superviso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guimiento y monitoreo de los proyectos educativos institucion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eguimiento y monitoreo de los proyectos educativos curricula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yecto de reten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yecto educativo de supervi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centralización funcional y territorial de la supervi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remento de las visitas pedagógic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egración de alumnos con necesidades educativas especiales a la escuela comú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ción experimental de los proyectos técnicos profesion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miento Técnico pedagógico para la reformulación de los proyectos del ciclo de especializ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miento Técnico pedagógico para la reformulación de la propuesta curricular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120"/>
                              <w:ind w:left="720" w:firstLine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n la educación de adulto a dista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miento para la reorganización institucional y curricular de los institutos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120"/>
                              <w:ind w:left="720" w:firstLine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 Formación Doc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miento para la reorganización institucional y curricular de los institutos</w:t>
                            </w:r>
                          </w:p>
                          <w:p>
                            <w:pPr>
                              <w:pStyle w:val="Normal"/>
                              <w:spacing w:lineRule="atLeast" w:line="140" w:before="0" w:after="120"/>
                              <w:ind w:left="720" w:firstLine="357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 Formación Técn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 w:before="0" w:after="12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rticulación a Nivel Universitario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Matrícula 2005 – Proyección 2006.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Nivel  Inicial:      Alumnos 2005   =    2399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14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Nivel Primario:  Alumnos  2005  =    82915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La proyección de la matrícula para el ciclo 2006 tiende a incrementar levemente el número de alumnos en las Instituciones que pertenecen al ámbito de esta Direc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No se registran a la fecha en esta Dirección solicitud de cierre de divisiones, por el contrario existen Instituciones que solicitan desdoblamiento a partir del alto índice de matrícula en algunos cursos durante el presente ciclo lectiv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68.7pt;mso-wrap-distance-left:9.05pt;mso-wrap-distance-right:9.05pt;mso-wrap-distance-top:0pt;mso-wrap-distance-bottom:0pt;margin-top:115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3.  Metas / Usuarios / Beneficiarios y Productos Relevantes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istencia técnico- pedagógica superviso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eguimiento y monitoreo de los proyectos educativos institucion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Seguimiento y monitoreo de los proyectos educativos curricula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yecto de reten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yecto educativo de supervi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scentralización funcional y territorial de la supervi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cremento de las visitas pedagógic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ntegración de alumnos con necesidades educativas especiales a la escuela comú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Implementación experimental de los proyectos técnicos profesion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esoramiento Técnico pedagógico para la reformulación de los proyectos del ciclo de especializ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esoramiento Técnico pedagógico para la reformulación de la propuesta curricular</w:t>
                      </w:r>
                    </w:p>
                    <w:p>
                      <w:pPr>
                        <w:pStyle w:val="Normal"/>
                        <w:spacing w:lineRule="atLeast" w:line="140" w:before="0" w:after="120"/>
                        <w:ind w:left="720" w:firstLine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n la educación de adulto a dista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esoramiento para la reorganización institucional y curricular de los institutos</w:t>
                      </w:r>
                    </w:p>
                    <w:p>
                      <w:pPr>
                        <w:pStyle w:val="Normal"/>
                        <w:spacing w:lineRule="atLeast" w:line="140" w:before="0" w:after="120"/>
                        <w:ind w:left="720" w:firstLine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 Formación Doc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esoramiento para la reorganización institucional y curricular de los institutos</w:t>
                      </w:r>
                    </w:p>
                    <w:p>
                      <w:pPr>
                        <w:pStyle w:val="Normal"/>
                        <w:spacing w:lineRule="atLeast" w:line="140" w:before="0" w:after="120"/>
                        <w:ind w:left="720" w:firstLine="357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 Formación Técn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 w:before="0" w:after="12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rticulación a Nivel Universitario</w:t>
                      </w:r>
                    </w:p>
                    <w:p>
                      <w:pPr>
                        <w:pStyle w:val="Normal"/>
                        <w:spacing w:lineRule="atLeast" w:line="1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Matrícula 2005 – Proyección 2006.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Nivel  Inicial:      Alumnos 2005   =    2399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14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Nivel Primario:  Alumnos  2005  =    82915</w:t>
                      </w:r>
                    </w:p>
                    <w:p>
                      <w:pPr>
                        <w:pStyle w:val="Normal"/>
                        <w:spacing w:lineRule="atLeast" w:line="140"/>
                        <w:ind w:left="72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La proyección de la matrícula para el ciclo 2006 tiende a incrementar levemente el número de alumnos en las Instituciones que pertenecen al ámbito de esta Direcció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No se registran a la fecha en esta Dirección solicitud de cierre de divisiones, por el contrario existen Instituciones que solicitan desdoblamiento a partir del alto índice de matrícula en algunos cursos durante el presente ciclo lecti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88900</wp:posOffset>
                </wp:positionV>
                <wp:extent cx="41783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 de  Educación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/>
                                <w:b/>
                                <w:i w:val="false"/>
                                <w:i w:val="false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 w:val="false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(D.I.P.E.) EDUCACIÓN INICIAL Y PRIMARIA PRIV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35pt;height:92pt;mso-wrap-distance-left:9.05pt;mso-wrap-distance-right:9.05pt;mso-wrap-distance-top:0pt;mso-wrap-distance-bottom:0pt;margin-top:7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 de  Educación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/>
                          <w:b/>
                          <w:i w:val="false"/>
                          <w:i w:val="false"/>
                          <w:sz w:val="24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 w:val="false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Denominación del Programa</w:t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Tahoma" w:hAnsi="Tahoma" w:cs="Tahoma"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</w:rPr>
                        <w:t>(D.I.P.E.) EDUCACIÓN INICIAL Y PRIMARIA PRIV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6400</wp:posOffset>
                </wp:positionH>
                <wp:positionV relativeFrom="paragraph">
                  <wp:posOffset>88900</wp:posOffset>
                </wp:positionV>
                <wp:extent cx="17780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6pt;height:92pt;mso-wrap-distance-left:9.05pt;mso-wrap-distance-right:9.05pt;mso-wrap-distance-top:0pt;mso-wrap-distance-bottom:0pt;margin-top:7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i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>
      <w:i/>
      <w:sz w:val="24"/>
    </w:rPr>
  </w:style>
  <w:style w:type="character" w:styleId="WW8Num12z0">
    <w:name w:val="WW8Num12z0"/>
    <w:qFormat/>
    <w:rPr>
      <w:i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  <w:bCs/>
      <w:color w:val="000000"/>
      <w:sz w:val="22"/>
      <w:lang w:val="es-MX"/>
    </w:rPr>
  </w:style>
  <w:style w:type="paragraph" w:styleId="Sangra3detindependiente">
    <w:name w:val="Sangría 3 de t. independiente"/>
    <w:basedOn w:val="Normal"/>
    <w:qFormat/>
    <w:pPr>
      <w:ind w:left="540" w:hanging="0"/>
      <w:jc w:val="both"/>
    </w:pPr>
    <w:rPr>
      <w:rFonts w:ascii="Arial" w:hAnsi="Arial" w:cs="Arial"/>
      <w:bCs/>
      <w:i/>
      <w:iCs/>
      <w:sz w:val="22"/>
      <w:lang w:val="es-MX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lang w:val="es-MX"/>
    </w:rPr>
  </w:style>
  <w:style w:type="paragraph" w:styleId="Textodebloque">
    <w:name w:val="Texto de bloque"/>
    <w:basedOn w:val="Normal"/>
    <w:qFormat/>
    <w:pPr>
      <w:spacing w:lineRule="atLeast" w:line="140"/>
      <w:ind w:left="720" w:right="240" w:hanging="0"/>
      <w:jc w:val="both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16:00Z</dcterms:created>
  <dc:creator>D07643784</dc:creator>
  <dc:description/>
  <dc:language>en-US</dc:language>
  <cp:lastModifiedBy>D08453901</cp:lastModifiedBy>
  <cp:lastPrinted>2005-10-20T10:48:00Z</cp:lastPrinted>
  <dcterms:modified xsi:type="dcterms:W3CDTF">2005-10-20T13:48:00Z</dcterms:modified>
  <cp:revision>21</cp:revision>
  <dc:subject/>
  <dc:title>        Gobierno de la Provincia de Córdoba  -  Presupuesto 2001</dc:title>
</cp:coreProperties>
</file>