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44450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Ministerio de Finanzas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i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z w:val="24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RENTAS DE LA PROVIN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3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Ministerio de Finanzas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i w:val="false"/>
                          <w:sz w:val="24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sz w:val="24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RENTAS DE LA PROVI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4445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1.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2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35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1.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2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360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  <w:r>
        <w:rPr>
          <w:b w:val="false"/>
          <w:i/>
          <w:color w:val="0000FF"/>
          <w:sz w:val="20"/>
          <w:lang w:val="en-US" w:eastAsia="en-US"/>
        </w:rPr>
        <w:t xml:space="preserve"> 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17614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57" w:hanging="357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right="62" w:firstLine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Optimizar los niveles de recaudación para permitir el financiamiento del Programa de Gobierno Provincial ampliando la presencia del Organismo ante los contribuyentes y facilitando el cumplimiento voluntario de sus obligacione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jc w:val="both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Como Ente Recaudador de la Provincia, asegurar niveles de ingresos óptimos que contribuyan a generar capacidad de gerenciamiento del estado provincial que, a su vez, garantice los derechos de los ciudadanos sobre la base de la cooperación interinstitucional, la equidad, la creatividad, el compromiso y la responsabilidad social, favoreciendo las prácticas sociales.</w:t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44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357" w:hanging="357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57" w:right="62" w:firstLine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Optimizar los niveles de recaudación para permitir el financiamiento del Programa de Gobierno Provincial ampliando la presencia del Organismo ante los contribuyentes y facilitando el cumplimiento voluntario de sus obligaciones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.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jc w:val="both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Como Ente Recaudador de la Provincia, asegurar niveles de ingresos óptimos que contribuyan a generar capacidad de gerenciamiento del estado provincial que, a su vez, garantice los derechos de los ciudadanos sobre la base de la cooperación interinstitucional, la equidad, la creatividad, el compromiso y la responsabilidad social, favoreciendo las prácticas sociales.</w:t>
                      </w:r>
                    </w:p>
                    <w:p>
                      <w:pPr>
                        <w:pStyle w:val="Normal"/>
                        <w:ind w:left="360" w:right="60" w:hanging="0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43510</wp:posOffset>
                </wp:positionV>
                <wp:extent cx="6219190" cy="45046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ind w:right="6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2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Alcanzar una distribución equitativa de la carga tributaria sobre los contribuyentes y reducir los costos de cumplimiento voluntario de las obliga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2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Mejorar integralmente la gestión de la Administración Tributaria, facilitando el cumplimiento de las obligaciones tributari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2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Revisar y modernizar la Estructura Orgánica  de la Dirección General de Rentas, sobre la base de los nuevos sistemas de recaudación, captación y registro de información y el nuevo diseño en materia informática del organism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2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Ejecutar planes de capacitación permanente al personal, en todos los nive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2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oner en marcha nuevos sistemas de recaudación y control de la recaudación de los tribut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2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Aumentar la base de imposición de los tributos, especialmente los de autoliquidación, incorporando a los contribuyentes potenciales a las bases correspondien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2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Actualizar permanentemente la base de imposición del impuesto inmobiliario, a través de una conexión fluida con el proyecto de Sistema de Catastro e Información Territorial y del Registro General de la Provi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2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Mejorar el apoyo al sistema de fiscalización, con el objetivo de incrementarle a los contribuyentes el riesgo de incumplimiento de las obligaciones tributari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2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Fortalecer la capacidad de actuación en los procedimientos administrativ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2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roponer reformas legislativas en materia de procedimientos y gestión judi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2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Mantener actualizado el  Sistema Informático de Gestión Integral Tributaria (Oracle Tax).</w:t>
                            </w:r>
                          </w:p>
                          <w:p>
                            <w:pPr>
                              <w:pStyle w:val="Normal"/>
                              <w:ind w:right="62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60.7pt;mso-wrap-distance-left:9.05pt;mso-wrap-distance-right:9.05pt;mso-wrap-distance-top:0pt;mso-wrap-distance-bottom:0pt;margin-top:11.3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Normal"/>
                        <w:ind w:right="62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2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Alcanzar una distribución equitativa de la carga tributaria sobre los contribuyentes y reducir los costos de cumplimiento voluntario de las obliga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2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Mejorar integralmente la gestión de la Administración Tributaria, facilitando el cumplimiento de las obligaciones tributari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2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Revisar y modernizar la Estructura Orgánica  de la Dirección General de Rentas, sobre la base de los nuevos sistemas de recaudación, captación y registro de información y el nuevo diseño en materia informática del organism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2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Ejecutar planes de capacitación permanente al personal, en todos los nive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2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oner en marcha nuevos sistemas de recaudación y control de la recaudación de los tribut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2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Aumentar la base de imposición de los tributos, especialmente los de autoliquidación, incorporando a los contribuyentes potenciales a las bases correspondien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2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Actualizar permanentemente la base de imposición del impuesto inmobiliario, a través de una conexión fluida con el proyecto de Sistema de Catastro e Información Territorial y del Registro General de la Provi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2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Mejorar el apoyo al sistema de fiscalización, con el objetivo de incrementarle a los contribuyentes el riesgo de incumplimiento de las obligaciones tributari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2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Fortalecer la capacidad de actuación en los procedimientos administrativ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2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roponer reformas legislativas en materia de procedimientos y gestión judi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2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Mantener actualizado el  Sistema Informático de Gestión Integral Tributaria (Oracle Tax).</w:t>
                      </w:r>
                    </w:p>
                    <w:p>
                      <w:pPr>
                        <w:pStyle w:val="Normal"/>
                        <w:ind w:right="62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62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7007860</wp:posOffset>
                </wp:positionV>
                <wp:extent cx="6235700" cy="97790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054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Detalle: 06 - Control y Administración Fis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Unidad de Organización: Secretaría de Ingresos Públic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Dirección General de Ren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Responsable del Programa: Cra. Silvina Rivero</w:t>
                              <w:tab/>
                              <w:tab/>
                              <w:tab/>
                              <w:tab/>
                              <w:t>Te. 434407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Dirección: Rivera Indarte 650 – Córdoba</w:t>
                              <w:tab/>
                              <w:tab/>
                              <w:tab/>
                              <w:t>E-Mail: Silvina Rivero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83pt;mso-wrap-distance-left:9.05pt;mso-wrap-distance-right:9.05pt;mso-wrap-distance-top:0pt;mso-wrap-distance-bottom:0pt;margin-top:551.8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Detalle: 06 - Control y Administración Fisc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Unidad de Organización: Secretaría de Ingresos Públic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Dirección General de Rent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Responsable del Programa: Cra. Silvina Rivero</w:t>
                        <w:tab/>
                        <w:tab/>
                        <w:tab/>
                        <w:tab/>
                        <w:t>Te. 434407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Dirección: Rivera Indarte 650 – Córdoba</w:t>
                        <w:tab/>
                        <w:tab/>
                        <w:tab/>
                        <w:t>E-Mail: Silvina Rivero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1529715</wp:posOffset>
                </wp:positionV>
                <wp:extent cx="6219190" cy="507619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</w:t>
                              <w:tab/>
                              <w:t>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Sistema Integral de Administración Tributa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1068" w:leader="none"/>
                              </w:tabs>
                              <w:ind w:left="90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Sistemas y procedimientos integrados y redefinidos en base al nuevo diseño en materia informática del Organism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1068" w:leader="none"/>
                              </w:tabs>
                              <w:ind w:left="90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olíticas de generación de recursos optimizadas, buscando una distribución más equitativa de la carga tributaria y facilitando el cumplimiento de las obligaciones fisc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1068" w:leader="none"/>
                              </w:tabs>
                              <w:ind w:left="90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Archivo documental fiscal seguro, completo y digit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1068" w:leader="none"/>
                              </w:tabs>
                              <w:ind w:left="90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rograma de reconversión de Recursos Humanos, en base a planes de capacitación técnica y social permanentes, en todos los nive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1068" w:leader="none"/>
                              </w:tabs>
                              <w:ind w:left="90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Eficiente atención y asesoramiento a los contribuyentes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3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lang w:val="es-MX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odos los contribuyentes y/o responsables de los tributos son clientes finales; asimismo, son beneficiarios todos aquellos entes públicos o privados, relacionados con la Administración Tributaria Provincial.</w:t>
                            </w:r>
                          </w:p>
                          <w:p>
                            <w:pPr>
                              <w:pStyle w:val="Sangra3detindependiente"/>
                              <w:ind w:left="360" w:firstLine="18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Los agentes de la Dirección General de Rentas son los usuarios principales de los productos relevant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05.7pt;mso-wrap-distance-left:9.05pt;mso-wrap-distance-right:9.05pt;mso-wrap-distance-top:0pt;mso-wrap-distance-bottom:0pt;margin-top:120.4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</w:t>
                        <w:tab/>
                        <w:t>Metas/Usuarios/Beneficiarios y Productos Relevant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Sistema Integral de Administración Tributa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900" w:leader="none"/>
                          <w:tab w:val="left" w:pos="1068" w:leader="none"/>
                        </w:tabs>
                        <w:ind w:left="90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Sistemas y procedimientos integrados y redefinidos en base al nuevo diseño en materia informática del Organism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  <w:tab w:val="left" w:pos="1068" w:leader="none"/>
                        </w:tabs>
                        <w:ind w:left="90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olíticas de generación de recursos optimizadas, buscando una distribución más equitativa de la carga tributaria y facilitando el cumplimiento de las obligaciones fisc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900" w:leader="none"/>
                          <w:tab w:val="left" w:pos="1068" w:leader="none"/>
                        </w:tabs>
                        <w:ind w:left="90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Archivo documental fiscal seguro, completo y digit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900" w:leader="none"/>
                          <w:tab w:val="left" w:pos="1068" w:leader="none"/>
                        </w:tabs>
                        <w:ind w:left="90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rograma de reconversión de Recursos Humanos, en base a planes de capacitación técnica y social permanentes, en todos los nive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900" w:leader="none"/>
                          <w:tab w:val="left" w:pos="1068" w:leader="none"/>
                        </w:tabs>
                        <w:ind w:left="90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Eficiente atención y asesoramiento a los contribuyentes.</w:t>
                      </w:r>
                    </w:p>
                    <w:p>
                      <w:pPr>
                        <w:pStyle w:val="Normal"/>
                        <w:ind w:left="54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ind w:left="3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  <w:lang w:val="es-MX"/>
                        </w:rPr>
                        <w:t>T</w:t>
                      </w: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odos los contribuyentes y/o responsables de los tributos son clientes finales; asimismo, son beneficiarios todos aquellos entes públicos o privados, relacionados con la Administración Tributaria Provincial.</w:t>
                      </w:r>
                    </w:p>
                    <w:p>
                      <w:pPr>
                        <w:pStyle w:val="Sangra3detindependiente"/>
                        <w:ind w:left="360" w:firstLine="18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Los agentes de la Dirección General de Rentas son los usuarios principales de los productos relevantes.</w:t>
                      </w:r>
                    </w:p>
                    <w:p>
                      <w:pPr>
                        <w:pStyle w:val="Normal"/>
                        <w:spacing w:before="0" w:after="120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Ministerio de Finanzas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i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z w:val="24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RENTAS DE LA PROVIN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Ministerio de Finanzas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i w:val="false"/>
                          <w:sz w:val="24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sz w:val="24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RENTAS DE LA PROVI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50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1.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2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50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1.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2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color w:val="000000"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onotype Sorts" w:hAnsi="Monotype Sorts" w:cs="Times New Roman"/>
      <w:color w:val="auto"/>
      <w:sz w:val="24"/>
    </w:rPr>
  </w:style>
  <w:style w:type="character" w:styleId="WW8Num3z0">
    <w:name w:val="WW8Num3z0"/>
    <w:qFormat/>
    <w:rPr>
      <w:rFonts w:ascii="Monotype Sorts" w:hAnsi="Monotype Sorts" w:cs="Times New Roman"/>
      <w:color w:val="auto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left="360" w:hanging="0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b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5:14:00Z</dcterms:created>
  <dc:creator>D07643784</dc:creator>
  <dc:description/>
  <dc:language>en-US</dc:language>
  <cp:lastModifiedBy>D08453901</cp:lastModifiedBy>
  <cp:lastPrinted>2001-09-18T11:53:00Z</cp:lastPrinted>
  <dcterms:modified xsi:type="dcterms:W3CDTF">2005-10-04T16:29:00Z</dcterms:modified>
  <cp:revision>6</cp:revision>
  <dc:subject/>
  <dc:title>        Gobierno de la Provincia de Córdoba  -  Presupuesto 2001</dc:title>
</cp:coreProperties>
</file>