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1507" w:leader="none"/>
          <w:tab w:val="left" w:pos="3119" w:leader="none"/>
          <w:tab w:val="right" w:pos="9356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35560</wp:posOffset>
                </wp:positionV>
                <wp:extent cx="4064000" cy="10922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Finanzas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MINISTERIO DE FINANZAS - ACTIVIDADES CENTRALES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26pt;height:92pt;mso-wrap-distance-left:9.05pt;mso-wrap-distance-right:9.05pt;mso-wrap-distance-top:0pt;mso-wrap-distance-bottom:0pt;margin-top:2.8pt;mso-position-vertical-relative:text;margin-left:-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Finanzas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Denominación del Programa</w:t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i/>
                          <w:sz w:val="18"/>
                        </w:rPr>
                      </w:r>
                    </w:p>
                    <w:p>
                      <w:pPr>
                        <w:pStyle w:val="Textoindependiente2"/>
                        <w:rPr/>
                      </w:pPr>
                      <w:r>
                        <w:rPr>
                          <w:rFonts w:cs="Tahoma" w:ascii="Tahoma" w:hAnsi="Tahoma"/>
                          <w:i/>
                        </w:rPr>
                        <w:t>MINISTERIO DE FINANZAS - ACTIVIDADES CENTRALES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35560</wp:posOffset>
                </wp:positionV>
                <wp:extent cx="17780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46pt;height:92pt;mso-wrap-distance-left:9.05pt;mso-wrap-distance-right:9.05pt;mso-wrap-distance-top:0pt;mso-wrap-distance-bottom:0pt;margin-top:2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27635</wp:posOffset>
                </wp:positionV>
                <wp:extent cx="6104890" cy="64477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652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 Visión Institucional:</w:t>
                            </w:r>
                          </w:p>
                          <w:p>
                            <w:pPr>
                              <w:pStyle w:val="Normal"/>
                              <w:ind w:left="357" w:right="62" w:firstLine="357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57" w:right="62" w:firstLine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szCs w:val="20"/>
                              </w:rPr>
                              <w:t>El Ministerio de Finanzas desarrolla su actividad en los siguientes  ámbitos de acción: área central del Ministerio, área  de Ingresos Públicos y área de Administración Financiera.</w:t>
                            </w:r>
                          </w:p>
                          <w:p>
                            <w:pPr>
                              <w:pStyle w:val="TextBody"/>
                              <w:ind w:left="357" w:right="62" w:firstLine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7" w:right="62" w:firstLine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szCs w:val="20"/>
                                <w:lang w:val="es-MX"/>
                              </w:rPr>
                              <w:t>Se elaboran propuestas al Poder Ejecutivo de soluciones alternativas tendientes a lograr la reestructuración del Estado Provincial en el marco de la Reforma del Estado, permitiendo una adecuada reasignación de recursos tendientes obtener con mayor eficacia y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szCs w:val="20"/>
                                <w:lang w:val="es-AR"/>
                              </w:rPr>
                              <w:t xml:space="preserve"> economicidad, la promoción de políticas que incrementen el bien común.</w:t>
                            </w:r>
                          </w:p>
                          <w:p>
                            <w:pPr>
                              <w:pStyle w:val="Normal"/>
                              <w:ind w:left="357" w:right="62" w:firstLine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ind w:left="357" w:right="62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  <w:szCs w:val="20"/>
                              </w:rPr>
                              <w:t xml:space="preserve">Compete al  Ministerio de Finanzas, en general, asistir al Poder Ejecutivo en todo lo inherente a la elaboración y control de ejecución del Presupuesto Provincial, y en particular entender en: </w:t>
                            </w:r>
                          </w:p>
                          <w:p>
                            <w:pPr>
                              <w:pStyle w:val="Textoindependiente3"/>
                              <w:ind w:left="357" w:right="62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440" w:right="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  <w:szCs w:val="20"/>
                              </w:rPr>
                              <w:t xml:space="preserve">Aplicación de políticas referidas a elaboración del proyecto de Presupuesto Provincial; 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1440" w:right="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  <w:szCs w:val="20"/>
                              </w:rPr>
                              <w:t xml:space="preserve">Análisis, evaluación y control de la Ejecución Presupuestaria; 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1440" w:right="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  <w:szCs w:val="20"/>
                              </w:rPr>
                              <w:t xml:space="preserve">Conducción de la Tesorería General de la Provincia, en el régimen de pagos y en la deuda pública; manejo de la contabilidad pública y en la fiscalización de todo gasto e inversión que se ordene sobre el Tesoro Provincial; 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1440" w:right="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  <w:szCs w:val="20"/>
                              </w:rPr>
                              <w:t xml:space="preserve">Recaudación y distribución de las rentas provinciales, conforme con la asignación de Presupuesto aprobado por la Legislatura; 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1440" w:right="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  <w:szCs w:val="20"/>
                              </w:rPr>
                              <w:t>Elaboración, aplicación, ejecución y fiscalización de la política tributaria, impositiva y financiera;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1440" w:right="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  <w:szCs w:val="20"/>
                              </w:rPr>
                              <w:t>Entendimiento en los planes de acción y presupuesto de las empresas y sociedades del Estado, organismos descentralizados, cuentas y fondos especiales, cualquiera sea su denominación o naturaleza jurídica, en el área de su competencia;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1440" w:right="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  <w:szCs w:val="20"/>
                              </w:rPr>
                              <w:t xml:space="preserve">Intervenir en los planes de acción y presupuesto de Empresas y Sociedades del Estado que no pertenezcan a su jurisdicción, cuando aquellas o el ministerio respectivo lo requieran; 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1440" w:right="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  <w:szCs w:val="20"/>
                              </w:rPr>
                              <w:t>Elaboración del plan de inversión pública -directas e indirectas- y su posterior ejecución, según las prioridades y directivas que determine el Poder Ejecutivo;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1440" w:right="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  <w:szCs w:val="20"/>
                              </w:rPr>
                              <w:t>Organización, dirección y fiscalización de la Dirección General de Catastro, Dirección General de Rentas, Dirección de Policía Fiscal y Dirección General del Registro General de la Provincia;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1440" w:right="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  <w:szCs w:val="20"/>
                              </w:rPr>
                              <w:t>Relación con el Banco Provincia de Córdoba Sociedad Anónima.</w:t>
                            </w:r>
                          </w:p>
                          <w:p>
                            <w:pPr>
                              <w:pStyle w:val="Normal"/>
                              <w:ind w:left="360" w:right="60" w:firstLine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513.7pt;mso-wrap-distance-left:9.05pt;mso-wrap-distance-right:9.05pt;mso-wrap-distance-top:0pt;mso-wrap-distance-bottom:0pt;margin-top:10.05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 Visión Institucional:</w:t>
                      </w:r>
                    </w:p>
                    <w:p>
                      <w:pPr>
                        <w:pStyle w:val="Normal"/>
                        <w:ind w:left="357" w:right="62" w:firstLine="357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357" w:right="62" w:firstLine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szCs w:val="20"/>
                        </w:rPr>
                        <w:t>El Ministerio de Finanzas desarrolla su actividad en los siguientes  ámbitos de acción: área central del Ministerio, área  de Ingresos Públicos y área de Administración Financiera.</w:t>
                      </w:r>
                    </w:p>
                    <w:p>
                      <w:pPr>
                        <w:pStyle w:val="TextBody"/>
                        <w:ind w:left="357" w:right="62" w:firstLine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57" w:right="62" w:firstLine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szCs w:val="20"/>
                          <w:lang w:val="es-MX"/>
                        </w:rPr>
                        <w:t>Se elaboran propuestas al Poder Ejecutivo de soluciones alternativas tendientes a lograr la reestructuración del Estado Provincial en el marco de la Reforma del Estado, permitiendo una adecuada reasignación de recursos tendientes obtener con mayor eficacia y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szCs w:val="20"/>
                          <w:lang w:val="es-AR"/>
                        </w:rPr>
                        <w:t xml:space="preserve"> economicidad, la promoción de políticas que incrementen el bien común.</w:t>
                      </w:r>
                    </w:p>
                    <w:p>
                      <w:pPr>
                        <w:pStyle w:val="Normal"/>
                        <w:ind w:left="357" w:right="62" w:firstLine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szCs w:val="20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Textoindependiente3"/>
                        <w:ind w:left="357" w:right="62" w:firstLine="357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  <w:szCs w:val="20"/>
                        </w:rPr>
                        <w:t xml:space="preserve">Compete al  Ministerio de Finanzas, en general, asistir al Poder Ejecutivo en todo lo inherente a la elaboración y control de ejecución del Presupuesto Provincial, y en particular entender en: </w:t>
                      </w:r>
                    </w:p>
                    <w:p>
                      <w:pPr>
                        <w:pStyle w:val="Textoindependiente3"/>
                        <w:ind w:left="357" w:right="62" w:firstLine="357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1440" w:right="60" w:hanging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  <w:szCs w:val="20"/>
                        </w:rPr>
                        <w:t xml:space="preserve">Aplicación de políticas referidas a elaboración del proyecto de Presupuesto Provincial; 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1440" w:right="60" w:hanging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  <w:szCs w:val="20"/>
                        </w:rPr>
                        <w:t xml:space="preserve">Análisis, evaluación y control de la Ejecución Presupuestaria; 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1440" w:right="60" w:hanging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  <w:szCs w:val="20"/>
                        </w:rPr>
                        <w:t xml:space="preserve">Conducción de la Tesorería General de la Provincia, en el régimen de pagos y en la deuda pública; manejo de la contabilidad pública y en la fiscalización de todo gasto e inversión que se ordene sobre el Tesoro Provincial; 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1440" w:right="60" w:hanging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  <w:szCs w:val="20"/>
                        </w:rPr>
                        <w:t xml:space="preserve">Recaudación y distribución de las rentas provinciales, conforme con la asignación de Presupuesto aprobado por la Legislatura; 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1440" w:right="60" w:hanging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  <w:szCs w:val="20"/>
                        </w:rPr>
                        <w:t>Elaboración, aplicación, ejecución y fiscalización de la política tributaria, impositiva y financiera;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1440" w:right="60" w:hanging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  <w:szCs w:val="20"/>
                        </w:rPr>
                        <w:t>Entendimiento en los planes de acción y presupuesto de las empresas y sociedades del Estado, organismos descentralizados, cuentas y fondos especiales, cualquiera sea su denominación o naturaleza jurídica, en el área de su competencia;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1440" w:right="60" w:hanging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  <w:szCs w:val="20"/>
                        </w:rPr>
                        <w:t xml:space="preserve">Intervenir en los planes de acción y presupuesto de Empresas y Sociedades del Estado que no pertenezcan a su jurisdicción, cuando aquellas o el ministerio respectivo lo requieran; 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1440" w:right="60" w:hanging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  <w:szCs w:val="20"/>
                        </w:rPr>
                        <w:t>Elaboración del plan de inversión pública -directas e indirectas- y su posterior ejecución, según las prioridades y directivas que determine el Poder Ejecutivo;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1440" w:right="60" w:hanging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  <w:szCs w:val="20"/>
                        </w:rPr>
                        <w:t>Organización, dirección y fiscalización de la Dirección General de Catastro, Dirección General de Rentas, Dirección de Policía Fiscal y Dirección General del Registro General de la Provincia;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1440" w:right="60" w:hanging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  <w:szCs w:val="20"/>
                        </w:rPr>
                        <w:t>Relación con el Banco Provincia de Córdoba Sociedad Anónima.</w:t>
                      </w:r>
                    </w:p>
                    <w:p>
                      <w:pPr>
                        <w:pStyle w:val="Normal"/>
                        <w:ind w:left="360" w:right="60" w:firstLine="54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8012430</wp:posOffset>
                </wp:positionV>
                <wp:extent cx="6235700" cy="97790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054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2"/>
                                <w:lang w:val="es-MX"/>
                              </w:rPr>
                              <w:t>Finalidad – Función - Detalle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2"/>
                                <w:lang w:val="es-MX"/>
                              </w:rPr>
                              <w:t>06 – Control y Administración Fisc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2"/>
                                <w:lang w:val="es-MX"/>
                              </w:rPr>
                              <w:t>Unidad de Organización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2"/>
                                <w:lang w:val="es-MX"/>
                              </w:rPr>
                              <w:t>Ministerio de Finanz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2"/>
                                <w:lang w:val="es-MX"/>
                              </w:rPr>
                              <w:t>Unidad Ejecutora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2"/>
                                <w:lang w:val="es-MX"/>
                              </w:rPr>
                              <w:t>Ministerio de Finanz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2"/>
                                <w:szCs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sz w:val="12"/>
                                <w:szCs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83pt;mso-wrap-distance-left:9.05pt;mso-wrap-distance-right:9.05pt;mso-wrap-distance-top:0pt;mso-wrap-distance-bottom:0pt;margin-top:630.9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Cs w:val="22"/>
                          <w:lang w:val="es-MX"/>
                        </w:rPr>
                        <w:t>Finalidad – Función - Detalle:</w:t>
                      </w:r>
                      <w:r>
                        <w:rPr>
                          <w:rFonts w:cs="Arial" w:ascii="Arial" w:hAnsi="Arial"/>
                          <w:szCs w:val="22"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Cs w:val="22"/>
                          <w:lang w:val="es-MX"/>
                        </w:rPr>
                        <w:t>06 – Control y Administración Fisc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Cs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Cs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Cs w:val="22"/>
                          <w:lang w:val="es-MX"/>
                        </w:rPr>
                        <w:t>Unidad de Organización:</w:t>
                      </w:r>
                      <w:r>
                        <w:rPr>
                          <w:rFonts w:cs="Arial" w:ascii="Arial" w:hAnsi="Arial"/>
                          <w:szCs w:val="22"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Cs w:val="22"/>
                          <w:lang w:val="es-MX"/>
                        </w:rPr>
                        <w:t>Ministerio de Finanz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Cs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Cs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Cs w:val="22"/>
                          <w:lang w:val="es-MX"/>
                        </w:rPr>
                        <w:t>Unidad Ejecutora:</w:t>
                      </w:r>
                      <w:r>
                        <w:rPr>
                          <w:rFonts w:cs="Arial" w:ascii="Arial" w:hAnsi="Arial"/>
                          <w:szCs w:val="22"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Cs w:val="22"/>
                          <w:lang w:val="es-MX"/>
                        </w:rPr>
                        <w:t>Ministerio de Finanz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2"/>
                          <w:szCs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b/>
                          <w:i/>
                          <w:sz w:val="12"/>
                          <w:szCs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6534785</wp:posOffset>
                </wp:positionV>
                <wp:extent cx="6219190" cy="11899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ab/>
                              <w:t>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szCs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szCs w:val="20"/>
                                <w:lang w:val="es-MX"/>
                              </w:rPr>
                              <w:t>-Gobernador de la Provinci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szCs w:val="20"/>
                                <w:lang w:val="es-MX"/>
                              </w:rPr>
                              <w:t>-Jurisdicciones del Poder Ejecutivo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szCs w:val="20"/>
                                <w:lang w:val="es-MX"/>
                              </w:rPr>
                              <w:t>-Poder Legislativo y Judicial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szCs w:val="20"/>
                                <w:lang w:val="es-MX"/>
                              </w:rPr>
                              <w:t>-Tribunal de Cuentas de la Provinci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szCs w:val="20"/>
                                <w:lang w:val="es-MX"/>
                              </w:rPr>
                              <w:t>-Ciudadano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99.7pt;mso-wrap-distance-left:9.05pt;mso-wrap-distance-right:9.05pt;mso-wrap-distance-top:0pt;mso-wrap-distance-bottom:0pt;margin-top:514.5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3.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ab/>
                        <w:t>Metas/Usuarios/Beneficiarios y Productos Relevante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szCs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szCs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szCs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szCs w:val="20"/>
                          <w:lang w:val="es-MX"/>
                        </w:rPr>
                        <w:t>-Gobernador de la Provincia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szCs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szCs w:val="20"/>
                          <w:lang w:val="es-MX"/>
                        </w:rPr>
                        <w:t>-Jurisdicciones del Poder Ejecutivo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szCs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szCs w:val="20"/>
                          <w:lang w:val="es-MX"/>
                        </w:rPr>
                        <w:t>-Poder Legislativo y Judicial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szCs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szCs w:val="20"/>
                          <w:lang w:val="es-MX"/>
                        </w:rPr>
                        <w:t>-Tribunal de Cuentas de la Provincia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szCs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szCs w:val="20"/>
                          <w:lang w:val="es-MX"/>
                        </w:rPr>
                        <w:t>-Ciudadano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12"/>
                          <w:szCs w:val="1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1505585</wp:posOffset>
                </wp:positionV>
                <wp:extent cx="6219190" cy="473329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</w:t>
                              <w:tab/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szCs w:val="20"/>
                                <w:lang w:val="es-MX"/>
                              </w:rPr>
                              <w:t>Elaboración del Proyecto de Presupuesto Provin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szCs w:val="20"/>
                                <w:lang w:val="es-MX"/>
                              </w:rPr>
                              <w:t>Análisis, evaluación y control de la ejecución presupuesta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szCs w:val="20"/>
                                <w:lang w:val="es-MX"/>
                              </w:rPr>
                              <w:t>Conducción de la Tesorería en el régimen de pagos y en la deuda públic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szCs w:val="20"/>
                                <w:lang w:val="es-MX"/>
                              </w:rPr>
                              <w:t>Manejo de la contabilidad pública y en la fiscalización de todo gasto e inversión que se ordene sobre el Tesoro Provin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szCs w:val="20"/>
                                <w:lang w:val="es-MX"/>
                              </w:rPr>
                              <w:t>Recaudación y distribución de las rentas provinciales, conforme la asignación de Presupuesto aprobado por la Legislatura Provin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szCs w:val="20"/>
                                <w:lang w:val="es-MX"/>
                              </w:rPr>
                              <w:t>Elaboración, aplicación, ejecución y fiscalización de la política tributaria, impositiva, financier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szCs w:val="20"/>
                                <w:lang w:val="es-MX"/>
                              </w:rPr>
                              <w:t>Aumentar la eficiencia recaudatoria promoviendo  la equidad fiscal y la conciencia tributa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szCs w:val="20"/>
                                <w:lang w:val="es-MX"/>
                              </w:rPr>
                              <w:t>Optimizar la asignación del gasto público, sin desmerecer la calidad y cantidad de servicios que el Estado Provincial debe suministr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szCs w:val="20"/>
                                <w:lang w:val="es-MX"/>
                              </w:rPr>
                              <w:t>Profundizar la coordinación fiscal y financiera con los Municipi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szCs w:val="20"/>
                                <w:lang w:val="es-MX"/>
                              </w:rPr>
                              <w:t>Entendimiento en los planes de acción y presupuestos de las empresas y sociedades del Estado, organismos descentralizados, cuentas y fondos especiales, cualquiera sea su denominación o naturaleza jurídica, en el área de su compete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0"/>
                                <w:lang w:val="es-MX"/>
                              </w:rPr>
                              <w:t>Intervención en los planes de acción y presupuestos de empresas y sociedades del Estado que no pertenezcan a su jurisdicción, cuando aquellas o el ministerio respectivo lo requiera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0"/>
                                <w:lang w:val="es-MX"/>
                              </w:rPr>
                              <w:t>Elaboración del Plan de Inversión Pública –directa e indirecta- y su posterior ejecución, según las prioridades y directivas que determine el Poder Ejecutivo.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2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0"/>
                              </w:rPr>
                              <w:t>Organización, dirección y fiscalización de la Dirección General de Catastro, Dirección General de Rentas, Dirección de Policía Fiscal y Dirección General del Registro General de la Provi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2"/>
                                <w:szCs w:val="20"/>
                              </w:rPr>
                              <w:t>Relación con el Banco Provincia de Córdoba Sociedad Anónima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szCs w:val="2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78.7pt;mso-wrap-distance-left:9.05pt;mso-wrap-distance-right:9.05pt;mso-wrap-distance-top:0pt;mso-wrap-distance-bottom:0pt;margin-top:118.5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right="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</w:t>
                        <w:tab/>
                        <w:t>Objetivos Estratégicos: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szCs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szCs w:val="20"/>
                          <w:lang w:val="es-MX"/>
                        </w:rPr>
                        <w:t>Elaboración del Proyecto de Presupuesto Provin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szCs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szCs w:val="20"/>
                          <w:lang w:val="es-MX"/>
                        </w:rPr>
                        <w:t>Análisis, evaluación y control de la ejecución presupuesta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szCs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szCs w:val="20"/>
                          <w:lang w:val="es-MX"/>
                        </w:rPr>
                        <w:t>Conducción de la Tesorería en el régimen de pagos y en la deuda públic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szCs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szCs w:val="20"/>
                          <w:lang w:val="es-MX"/>
                        </w:rPr>
                        <w:t>Manejo de la contabilidad pública y en la fiscalización de todo gasto e inversión que se ordene sobre el Tesoro Provin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szCs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szCs w:val="20"/>
                          <w:lang w:val="es-MX"/>
                        </w:rPr>
                        <w:t>Recaudación y distribución de las rentas provinciales, conforme la asignación de Presupuesto aprobado por la Legislatura Provin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szCs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szCs w:val="20"/>
                          <w:lang w:val="es-MX"/>
                        </w:rPr>
                        <w:t>Elaboración, aplicación, ejecución y fiscalización de la política tributaria, impositiva, financier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szCs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szCs w:val="20"/>
                          <w:lang w:val="es-MX"/>
                        </w:rPr>
                        <w:t>Aumentar la eficiencia recaudatoria promoviendo  la equidad fiscal y la conciencia tributa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szCs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szCs w:val="20"/>
                          <w:lang w:val="es-MX"/>
                        </w:rPr>
                        <w:t>Optimizar la asignación del gasto público, sin desmerecer la calidad y cantidad de servicios que el Estado Provincial debe suministr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szCs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szCs w:val="20"/>
                          <w:lang w:val="es-MX"/>
                        </w:rPr>
                        <w:t>Profundizar la coordinación fiscal y financiera con los Municipi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szCs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szCs w:val="20"/>
                          <w:lang w:val="es-MX"/>
                        </w:rPr>
                        <w:t>Entendimiento en los planes de acción y presupuestos de las empresas y sociedades del Estado, organismos descentralizados, cuentas y fondos especiales, cualquiera sea su denominación o naturaleza jurídica, en el área de su compete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0"/>
                          <w:lang w:val="es-MX"/>
                        </w:rPr>
                        <w:t>Intervención en los planes de acción y presupuestos de empresas y sociedades del Estado que no pertenezcan a su jurisdicción, cuando aquellas o el ministerio respectivo lo requiera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0"/>
                          <w:lang w:val="es-MX"/>
                        </w:rPr>
                        <w:t>Elaboración del Plan de Inversión Pública –directa e indirecta- y su posterior ejecución, según las prioridades y directivas que determine el Poder Ejecutivo.</w:t>
                      </w: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22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0"/>
                        </w:rPr>
                        <w:t>Organización, dirección y fiscalización de la Dirección General de Catastro, Dirección General de Rentas, Dirección de Policía Fiscal y Dirección General del Registro General de la Provi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szCs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2"/>
                          <w:szCs w:val="20"/>
                        </w:rPr>
                        <w:t>Relación con el Banco Provincia de Córdoba Sociedad Anónima.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szCs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szCs w:val="2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0</wp:posOffset>
                </wp:positionH>
                <wp:positionV relativeFrom="paragraph">
                  <wp:posOffset>125730</wp:posOffset>
                </wp:positionV>
                <wp:extent cx="4406900" cy="1092200"/>
                <wp:effectExtent l="0" t="0" r="76200" b="7620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Finanzas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MINISTERIO DE FINANZAS - ACTIVIDADES CENTRALES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9.9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Finanzas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Denominación del Programa</w:t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i/>
                        </w:rPr>
                      </w:r>
                    </w:p>
                    <w:p>
                      <w:pPr>
                        <w:pStyle w:val="Textoindependiente2"/>
                        <w:rPr/>
                      </w:pPr>
                      <w:r>
                        <w:rPr>
                          <w:rFonts w:cs="Tahoma" w:ascii="Tahoma" w:hAnsi="Tahoma"/>
                          <w:i/>
                        </w:rPr>
                        <w:t>MINISTERIO DE FINANZAS - ACTIVIDADES CENTRALES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5000</wp:posOffset>
                </wp:positionH>
                <wp:positionV relativeFrom="paragraph">
                  <wp:posOffset>125730</wp:posOffset>
                </wp:positionV>
                <wp:extent cx="1663700" cy="109220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9.9pt;mso-position-vertical-relative:text;margin-left:350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  <w:sz w:val="22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jc w:val="center"/>
    </w:pPr>
    <w:rPr>
      <w:b/>
      <w:bCs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Prrafo">
    <w:name w:val="párrafo"/>
    <w:basedOn w:val="Normal"/>
    <w:qFormat/>
    <w:pPr>
      <w:tabs>
        <w:tab w:val="clear" w:pos="708"/>
        <w:tab w:val="left" w:pos="2880" w:leader="none"/>
      </w:tabs>
      <w:spacing w:before="0" w:after="120"/>
      <w:jc w:val="both"/>
    </w:pPr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12:00Z</dcterms:created>
  <dc:creator>D07643784</dc:creator>
  <dc:description/>
  <dc:language>en-US</dc:language>
  <cp:lastModifiedBy>D08453901</cp:lastModifiedBy>
  <cp:lastPrinted>2005-10-18T13:42:00Z</cp:lastPrinted>
  <dcterms:modified xsi:type="dcterms:W3CDTF">2005-10-18T16:45:00Z</dcterms:modified>
  <cp:revision>7</cp:revision>
  <dc:subject/>
  <dc:title>        Gobierno de la Provincia de Córdoba  -  Presupuesto 2001</dc:title>
</cp:coreProperties>
</file>