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CONSEJO DE TASACIÓ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CONSEJO DE TASACIÓN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3475" cy="1875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estar asesoramiento técnico en materia de tasaciones y determinar montos indemnizatorios, de conformidad a lo establecido en las Leyes Provinciales 5330 y 6394, sin perjuicio de funciones encomendadas por otras disposiciones legales tales como las referentes a: tasación de inmuebles ofrecidos en dación de pago a instituciones oficiales; y tasación para la constitución de servidumbres administrativas de ductos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Se plantea la implementación de una dinámica interna orientada a asesorar en su toma de decisiones a los Organismos del Estado Provincial, y Municipios de la Provincia, con la mayor celeridad, objetividad e imparcialidad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25pt;height:153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Prestar asesoramiento técnico en materia de tasaciones y determinar montos indemnizatorios, de conformidad a lo establecido en las Leyes Provinciales 5330 y 6394, sin perjuicio de funciones encomendadas por otras disposiciones legales tales como las referentes a: tasación de inmuebles ofrecidos en dación de pago a instituciones oficiales; y tasación para la constitución de servidumbres administrativas de ductos.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Se plantea la implementación de una dinámica interna orientada a asesorar en su toma de decisiones a los Organismos del Estado Provincial, y Municipios de la Provincia, con la mayor celeridad, objetividad e imparcialidad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2550</wp:posOffset>
                </wp:positionV>
                <wp:extent cx="6213475" cy="1304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firstLine="360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Optimizar permanentemente el nivel técnico de los profesionales actuantes, reflejándolo en la calidad del producto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respuesta en tiempo y forma a todos los casos planteados, manteniendo la precisión y calidad en cada uno de ellos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Capacitar en el arte de la tasación, a los nuevos profesionales que se incorporan a la Institución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25pt;height:108.7pt;mso-wrap-distance-left:9.05pt;mso-wrap-distance-right:9.05pt;mso-wrap-distance-top:0pt;mso-wrap-distance-bottom:0pt;margin-top:6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firstLine="360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Optimizar permanentemente el nivel técnico de los profesionales actuantes, reflejándolo en la calidad del producto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respuesta en tiempo y forma a todos los casos planteados, manteniendo la precisión y calidad en cada uno de ellos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Capacitar en el arte de la tasación, a los nuevos profesionales que se incorporan a la Institución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05410</wp:posOffset>
                </wp:positionV>
                <wp:extent cx="6219190" cy="1304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asación, en la determinación de montos indemnizatorios y valores en operaciones de compra, venta y/o loc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servicios son dirigidos a distintos Entes Gubernamentales de nivel provincial y municipa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8.7pt;mso-wrap-distance-left:9.05pt;mso-wrap-distance-right:9.05pt;mso-wrap-distance-top:0pt;mso-wrap-distance-bottom:0pt;margin-top:8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Tasación, en la determinación de montos indemnizatorios y valores en operaciones de compra, venta y/o loc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s servicios son dirigidos a distintos Entes Gubernamentales de nivel provincial y municipal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9055</wp:posOffset>
                </wp:positionV>
                <wp:extent cx="6258560" cy="9779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Unidad de Organización: 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nsejo General de Tas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83pt;mso-wrap-distance-left:9.05pt;mso-wrap-distance-right:9.05pt;mso-wrap-distance-top:0pt;mso-wrap-distance-bottom:0pt;margin-top:4.6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Unidad de Organización: </w:t>
                      </w:r>
                      <w:r>
                        <w:rPr>
                          <w:b/>
                          <w:iCs/>
                          <w:sz w:val="24"/>
                        </w:rPr>
                        <w:t>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nsejo General de Tasaci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50:00Z</dcterms:created>
  <dc:creator>D07643784</dc:creator>
  <dc:description/>
  <dc:language>en-US</dc:language>
  <cp:lastModifiedBy>D08453901</cp:lastModifiedBy>
  <cp:lastPrinted>2005-08-23T12:54:00Z</cp:lastPrinted>
  <dcterms:modified xsi:type="dcterms:W3CDTF">2005-10-04T16:36:00Z</dcterms:modified>
  <cp:revision>3</cp:revision>
  <dc:subject/>
  <dc:title>        Gobierno de la Provincia de Córdoba  -  Presupuesto 2001</dc:title>
</cp:coreProperties>
</file>