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</w:rPr>
                              <w:t>FONDO PARA INCENTIVO DE PERSONAL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</w:rPr>
                              <w:t xml:space="preserve">DIRECCIÓN DE CATAST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Ministerio de Finanzas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i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</w:rPr>
                        <w:t>FONDO PARA INCENTIVO DE PERSONAL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</w:rPr>
                        <w:t xml:space="preserve">DIRECCIÓN DE CATASTRO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  <w:r>
        <w:rPr>
          <w:b w:val="false"/>
          <w:i/>
          <w:color w:val="0000FF"/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1647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ngra2detindependiente"/>
                              <w:rPr/>
                            </w:pPr>
                            <w:r>
                              <w:rPr/>
                              <w:t>Distribución del fondo para incentivo del personal basada en un sistema de méritos y productividad de acuerdo a lo establecido en la Ley 9230, Decreto Nº 1276/04 y Resoluciones Ministeriales Nº 174/05 y Nº 193/05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35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Sangra2detindependiente"/>
                        <w:rPr/>
                      </w:pPr>
                      <w:r>
                        <w:rPr/>
                        <w:t>Distribución del fondo para incentivo del personal basada en un sistema de méritos y productividad de acuerdo a lo establecido en la Ley 9230, Decreto Nº 1276/04 y Resoluciones Ministeriales Nº 174/05 y Nº 193/05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9210</wp:posOffset>
                </wp:positionV>
                <wp:extent cx="6219190" cy="1761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Contribuir con el mejoramiento de la calidad, productividad, y profesionalización del pers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Estimular el esfuerzo personal y colectivo para el logro de incrementos genuinos de recaudación como producto de la gest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2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Contribuir con el mejoramiento de la calidad, productividad, y profesionalización del pers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Estimular el esfuerzo personal y colectivo para el logro de incrementos genuinos de recaudación como producto de la gest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-16510</wp:posOffset>
                </wp:positionV>
                <wp:extent cx="6219190" cy="143002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50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54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un incremento en la recaudación fiscal de los tributos provinci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54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ersonal de la Dirección General de Catastro que cumpla con las condiciones establecidas en la Res. Min. Nº 174/05, Res. Min. Nº 193/05 y las disposiciones que oportunamente se dicten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18.6pt;mso-wrap-distance-left:9.05pt;mso-wrap-distance-right:9.05pt;mso-wrap-distance-top:0pt;mso-wrap-distance-bottom:0pt;margin-top:-1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54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ograr un incremento en la recaudación fiscal de los tributos provinci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54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ersonal de la Dirección General de Catastro que cumpla con las condiciones establecidas en la Res. Min. Nº 174/05, Res. Min. Nº 193/05 y las disposiciones que oportunamente se dicten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Detalle: 06 -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Ingresos Públ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Ingresos Públ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Detalle: 06 -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Ingresos Públic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Ingresos Públic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bCs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3:15:00Z</dcterms:created>
  <dc:creator>D07643784</dc:creator>
  <dc:description/>
  <dc:language>en-US</dc:language>
  <cp:lastModifiedBy>D08453901</cp:lastModifiedBy>
  <cp:lastPrinted>2005-09-05T12:55:00Z</cp:lastPrinted>
  <dcterms:modified xsi:type="dcterms:W3CDTF">2005-10-18T14:23:00Z</dcterms:modified>
  <cp:revision>13</cp:revision>
  <dc:subject/>
  <dc:title>        Gobierno de la Provincia de Córdoba  -  Presupuesto 2001</dc:title>
</cp:coreProperties>
</file>