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Ministerio de Finanzas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i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 w:val="24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POLICÍA FIS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Ministerio de Finanzas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i w:val="false"/>
                          <w:sz w:val="24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sz w:val="24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POLICÍA FIS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2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2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360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17614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right="62" w:firstLine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0"/>
                              </w:rPr>
                              <w:t xml:space="preserve">Dirección de Policía Fiscal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0"/>
                              </w:rPr>
                              <w:t>tien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0"/>
                              </w:rPr>
                              <w:t xml:space="preserve"> como misión ejercer el poder de policía en materia tributaria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0"/>
                              </w:rPr>
                              <w:t>con facultades de contralo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0"/>
                              </w:rPr>
                              <w:t xml:space="preserve"> y determinación de las obligaciones que para los sujetos pasivos dispone el Código Tributario Provincial  y demás normas tributarias y de procedimiento que resulten aplicables, tanto locales como interjurisdiccionales, en todo el ámbito de la Provincia.</w:t>
                            </w:r>
                          </w:p>
                          <w:p>
                            <w:pPr>
                              <w:pStyle w:val="Normal"/>
                              <w:ind w:left="357" w:right="62" w:firstLine="35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44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57" w:right="62" w:firstLine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0"/>
                        </w:rPr>
                        <w:t>La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0"/>
                        </w:rPr>
                        <w:t xml:space="preserve">Dirección de Policía Fiscal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0"/>
                        </w:rPr>
                        <w:t>tiene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0"/>
                        </w:rPr>
                        <w:t xml:space="preserve"> como misión ejercer el poder de policía en materia tributaria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0"/>
                        </w:rPr>
                        <w:t>con facultades de contralor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0"/>
                        </w:rPr>
                        <w:t xml:space="preserve"> y determinación de las obligaciones que para los sujetos pasivos dispone el Código Tributario Provincial  y demás normas tributarias y de procedimiento que resulten aplicables, tanto locales como interjurisdiccionales, en todo el ámbito de la Provincia.</w:t>
                      </w:r>
                    </w:p>
                    <w:p>
                      <w:pPr>
                        <w:pStyle w:val="Normal"/>
                        <w:ind w:left="357" w:right="62" w:firstLine="357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43510</wp:posOffset>
                </wp:positionV>
                <wp:extent cx="6219190" cy="45046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right="60" w:firstLine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ES_tradnl"/>
                              </w:rPr>
                              <w:t>Mejorar el sistema de fiscalización, con el objetivo de incrementarle a los contribuyentes el riesgo ante el incumplimiento de sus obligaciones tributarias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right="60" w:hanging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right="60" w:firstLine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ES_tradnl"/>
                              </w:rPr>
                              <w:t>Instar la adopción de medidas preventivas, que aseguren la percepción de los importes presumiblemente adeudados por los contribuyentes y/o responsables sometidos a proceso de determinación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right="60" w:hanging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right="60" w:firstLine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ES_tradnl"/>
                              </w:rPr>
                              <w:t>Evaluar las pruebas ofrecidas por los sumariados y entender en las cuestiones de puro derecho aludidas por los infractores en la contestación de vistas en aquellos casos de competencia de la Dirección de Policía Fiscal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right="60" w:hanging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ES_tradnl"/>
                              </w:rPr>
                              <w:t>Realizar todas aquellas diligencias y actos que en materia de procedimiento prevé el Código Tributario Provincial, destinados a preservar y efectivizar las acreencias fisca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right="60" w:hanging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60.7pt;mso-wrap-distance-left:9.05pt;mso-wrap-distance-right:9.05pt;mso-wrap-distance-top:0pt;mso-wrap-distance-bottom:0pt;margin-top:11.3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57" w:right="60" w:firstLine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ES_tradnl"/>
                        </w:rPr>
                        <w:t>Mejorar el sistema de fiscalización, con el objetivo de incrementarle a los contribuyentes el riesgo ante el incumplimiento de sus obligaciones tributarias.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right="60" w:hanging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357" w:right="60" w:firstLine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ES_tradnl"/>
                        </w:rPr>
                        <w:t>Instar la adopción de medidas preventivas, que aseguren la percepción de los importes presumiblemente adeudados por los contribuyentes y/o responsables sometidos a proceso de determinación.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right="60" w:hanging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357" w:right="60" w:firstLine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ES_tradnl"/>
                        </w:rPr>
                        <w:t>Evaluar las pruebas ofrecidas por los sumariados y entender en las cuestiones de puro derecho aludidas por los infractores en la contestación de vistas en aquellos casos de competencia de la Dirección de Policía Fiscal.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right="60" w:hanging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ES_tradnl"/>
                        </w:rPr>
                        <w:t>Realizar todas aquellas diligencias y actos que en materia de procedimiento prevé el Código Tributario Provincial, destinados a preservar y efectivizar las acreencias fisca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right="60" w:hanging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7007860</wp:posOffset>
                </wp:positionV>
                <wp:extent cx="6235700" cy="97790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054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Detalle: 06 - Control y Administración Fis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Unidad de Organización: Secretaría de Ingresos Públic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de Policía Fis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Cra. Silvina Rivero</w:t>
                              <w:tab/>
                              <w:tab/>
                              <w:tab/>
                              <w:tab/>
                              <w:t>Te. 434407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Rivera Indarte 650 – Córdoba</w:t>
                              <w:tab/>
                              <w:tab/>
                              <w:tab/>
                              <w:t>E-Mail: Silvina Rivero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83pt;mso-wrap-distance-left:9.05pt;mso-wrap-distance-right:9.05pt;mso-wrap-distance-top:0pt;mso-wrap-distance-bottom:0pt;margin-top:551.8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Detalle: 06 - Control y Administración Fis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Unidad de Organización: Secretaría de Ingresos Públic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de Policía Fis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Cra. Silvina Rivero</w:t>
                        <w:tab/>
                        <w:tab/>
                        <w:tab/>
                        <w:tab/>
                        <w:t>Te. 434407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Rivera Indarte 650 – Córdoba</w:t>
                        <w:tab/>
                        <w:tab/>
                        <w:tab/>
                        <w:t>E-Mail: Silvina Rivero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529715</wp:posOffset>
                </wp:positionV>
                <wp:extent cx="6219190" cy="507619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</w:t>
                              <w:tab/>
                              <w:t>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57" w:right="60" w:firstLine="357"/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Sistema integral de fiscalización: interna y externa; integral y preventiva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Sistema de información actualizada de contribuyentes, proveniente de bases de datos locales e interjurisdiccionales.</w:t>
                            </w:r>
                          </w:p>
                          <w:p>
                            <w:pPr>
                              <w:pStyle w:val="Normal"/>
                              <w:ind w:right="6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s clientes son los  contribuyentes o responsables de los tributos.</w:t>
                            </w:r>
                          </w:p>
                          <w:p>
                            <w:pPr>
                              <w:pStyle w:val="Normal"/>
                              <w:ind w:right="6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s beneficiarios son los entes públicos o privados y el Gobierno de la Provincia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05.7pt;mso-wrap-distance-left:9.05pt;mso-wrap-distance-right:9.05pt;mso-wrap-distance-top:0pt;mso-wrap-distance-bottom:0pt;margin-top:120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540" w:hanging="5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</w:t>
                        <w:tab/>
                        <w:t>Metas/Usuarios/Beneficiarios y Productos Relevantes:</w:t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57" w:right="60" w:firstLine="357"/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Sistema integral de fiscalización: interna y externa; integral y preventiva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Sistema de información actualizada de contribuyentes, proveniente de bases de datos locales e interjurisdiccionales.</w:t>
                      </w:r>
                    </w:p>
                    <w:p>
                      <w:pPr>
                        <w:pStyle w:val="Normal"/>
                        <w:ind w:right="60" w:firstLine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Los clientes son los  contribuyentes o responsables de los tributos.</w:t>
                      </w:r>
                    </w:p>
                    <w:p>
                      <w:pPr>
                        <w:pStyle w:val="Normal"/>
                        <w:ind w:right="60" w:firstLine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Los beneficiarios son los entes públicos o privados y el Gobierno de la Provincia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Ministerio de Finanzas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i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 w:val="24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POLICÍA FIS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Ministerio de Finanzas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i w:val="false"/>
                          <w:sz w:val="24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sz w:val="24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POLICÍA FIS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50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2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50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2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onotype Sorts" w:hAnsi="Monotype Sorts" w:cs="Times New Roman"/>
      <w:color w:val="auto"/>
      <w:sz w:val="24"/>
    </w:rPr>
  </w:style>
  <w:style w:type="character" w:styleId="WW8Num3z0">
    <w:name w:val="WW8Num3z0"/>
    <w:qFormat/>
    <w:rPr>
      <w:rFonts w:ascii="Monotype Sorts" w:hAnsi="Monotype Sorts" w:cs="Times New Roman"/>
      <w:color w:val="auto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7:12:00Z</dcterms:created>
  <dc:creator>D07643784</dc:creator>
  <dc:description/>
  <dc:language>en-US</dc:language>
  <cp:lastModifiedBy>D08453901</cp:lastModifiedBy>
  <cp:lastPrinted>2004-10-27T09:02:00Z</cp:lastPrinted>
  <dcterms:modified xsi:type="dcterms:W3CDTF">2005-10-04T16:30:00Z</dcterms:modified>
  <cp:revision>3</cp:revision>
  <dc:subject/>
  <dc:title>        Gobierno de la Provincia de Córdoba  -  Presupuesto 2001</dc:title>
</cp:coreProperties>
</file>