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3810</wp:posOffset>
                </wp:positionV>
                <wp:extent cx="44069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Gobierno, Coordinación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Políticas Regio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LACIÓN Y APOYO CON ONG Y MUNICIP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0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Gobierno, Coordinación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Políticas Region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RELACIÓN Y APOYO CON ONG Y MUNICIP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029335</wp:posOffset>
                </wp:positionV>
                <wp:extent cx="6219190" cy="40474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9356"/>
                                <w:tab w:val="left" w:pos="1080" w:leader="none"/>
                                <w:tab w:val="left" w:pos="3119" w:leader="none"/>
                              </w:tabs>
                              <w:ind w:left="426" w:right="240" w:firstLine="294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2"/>
                              </w:rPr>
                              <w:t>Establecer óptima relación entre las Organizaciones No Gubernamentales de manera coordinada con los municipios tendientes a participar en la construcción y el desarrollo de las sociedades locales.</w:t>
                            </w:r>
                          </w:p>
                          <w:p>
                            <w:pPr>
                              <w:pStyle w:val="Textodebloque"/>
                              <w:ind w:left="426" w:right="240" w:firstLine="294"/>
                              <w:rPr/>
                            </w:pPr>
                            <w:r>
                              <w:rPr/>
                              <w:tab/>
                              <w:t>Se pretende con este programa alcanzar un grado de relación directa entre los actores sociales de cada comunidad, estableciendo instrumentos de participación y control de este órgano estatal para con las organizaciones no gubernamentales y los municipios de las comunas de manera coordinad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426" w:right="240" w:hanging="0"/>
                              <w:jc w:val="both"/>
                              <w:rPr>
                                <w:rFonts w:ascii="Tahoma" w:hAnsi="Tahoma" w:cs="Tahoma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24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debloque"/>
                              <w:ind w:left="426" w:right="240" w:firstLine="294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ab/>
                              <w:t xml:space="preserve">Difundir y promover las relaciones entre el gobierno de la provincia y las O.N.G. </w:t>
                            </w:r>
                          </w:p>
                          <w:p>
                            <w:pPr>
                              <w:pStyle w:val="Textodebloque"/>
                              <w:tabs>
                                <w:tab w:val="clear" w:pos="3060"/>
                                <w:tab w:val="clear" w:pos="6660"/>
                              </w:tabs>
                              <w:ind w:left="426" w:right="240" w:firstLine="294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Posibilitar la integración de acciones entre el estado provincial, municipal y las instituciones intermedias. </w:t>
                            </w:r>
                          </w:p>
                          <w:p>
                            <w:pPr>
                              <w:pStyle w:val="Textodebloque"/>
                              <w:tabs>
                                <w:tab w:val="clear" w:pos="3060"/>
                                <w:tab w:val="clear" w:pos="6660"/>
                              </w:tabs>
                              <w:ind w:left="426" w:right="240" w:firstLine="294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Generar información relevante a nivel institucional y estadístico de las O.N.G. de actividad efectiva en el ámbito geográfico de la provincia.</w:t>
                            </w:r>
                          </w:p>
                          <w:p>
                            <w:pPr>
                              <w:pStyle w:val="Normal"/>
                              <w:ind w:right="24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Impulsar la generación de políticas comunes y asociativas entre municipios y O.N.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ermitir con la coordinación de actividades entre municipios y O.N.G. ahorrar recursos para atender iguales demanda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540" w:right="2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24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</w:p>
                          <w:p>
                            <w:pPr>
                              <w:pStyle w:val="TextBodyIndent"/>
                              <w:ind w:left="360" w:right="240" w:first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ganizaciones No Gubernamentales con actividad probada en los municipios de la provincia de Córdoba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8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9356"/>
                          <w:tab w:val="left" w:pos="1080" w:leader="none"/>
                          <w:tab w:val="left" w:pos="3119" w:leader="none"/>
                        </w:tabs>
                        <w:ind w:left="426" w:right="240" w:firstLine="294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b w:val="false"/>
                          <w:i/>
                          <w:sz w:val="22"/>
                        </w:rPr>
                        <w:t>Establecer óptima relación entre las Organizaciones No Gubernamentales de manera coordinada con los municipios tendientes a participar en la construcción y el desarrollo de las sociedades locales.</w:t>
                      </w:r>
                    </w:p>
                    <w:p>
                      <w:pPr>
                        <w:pStyle w:val="Textodebloque"/>
                        <w:ind w:left="426" w:right="240" w:firstLine="294"/>
                        <w:rPr/>
                      </w:pPr>
                      <w:r>
                        <w:rPr/>
                        <w:tab/>
                        <w:t>Se pretende con este programa alcanzar un grado de relación directa entre los actores sociales de cada comunidad, estableciendo instrumentos de participación y control de este órgano estatal para con las organizaciones no gubernamentales y los municipios de las comunas de manera coordinad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426" w:right="240" w:hanging="0"/>
                        <w:jc w:val="both"/>
                        <w:rPr>
                          <w:rFonts w:ascii="Tahoma" w:hAnsi="Tahoma" w:cs="Tahoma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right="24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ind w:right="24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odebloque"/>
                        <w:ind w:left="426" w:right="240" w:firstLine="294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ab/>
                        <w:t xml:space="preserve">Difundir y promover las relaciones entre el gobierno de la provincia y las O.N.G. </w:t>
                      </w:r>
                    </w:p>
                    <w:p>
                      <w:pPr>
                        <w:pStyle w:val="Textodebloque"/>
                        <w:tabs>
                          <w:tab w:val="clear" w:pos="3060"/>
                          <w:tab w:val="clear" w:pos="6660"/>
                        </w:tabs>
                        <w:ind w:left="426" w:right="240" w:firstLine="294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Posibilitar la integración de acciones entre el estado provincial, municipal y las instituciones intermedias. </w:t>
                      </w:r>
                    </w:p>
                    <w:p>
                      <w:pPr>
                        <w:pStyle w:val="Textodebloque"/>
                        <w:tabs>
                          <w:tab w:val="clear" w:pos="3060"/>
                          <w:tab w:val="clear" w:pos="6660"/>
                        </w:tabs>
                        <w:ind w:left="426" w:right="240" w:firstLine="294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Generar información relevante a nivel institucional y estadístico de las O.N.G. de actividad efectiva en el ámbito geográfico de la provincia.</w:t>
                      </w:r>
                    </w:p>
                    <w:p>
                      <w:pPr>
                        <w:pStyle w:val="Normal"/>
                        <w:ind w:right="24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Impulsar la generación de políticas comunes y asociativas entre municipios y O.N.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ermitir con la coordinación de actividades entre municipios y O.N.G. ahorrar recursos para atender iguales demanda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540" w:right="24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right="24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</w:p>
                    <w:p>
                      <w:pPr>
                        <w:pStyle w:val="TextBodyIndent"/>
                        <w:ind w:left="360" w:right="240" w:first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rganizaciones No Gubernamentales con actividad probada en los municipios de la provincia de Córdoba.</w:t>
                      </w:r>
                    </w:p>
                    <w:p>
                      <w:pPr>
                        <w:pStyle w:val="TextBodyInden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5878830</wp:posOffset>
                </wp:positionV>
                <wp:extent cx="6235700" cy="129667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0" w:hanging="36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02 – Apoyo Integral a Municipios </w:t>
                            </w:r>
                          </w:p>
                          <w:p>
                            <w:pPr>
                              <w:pStyle w:val="Normal"/>
                              <w:ind w:left="3600" w:hanging="360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02 – Fortalecimiento y Desarrollo Municip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Dirección General de Asuntos Municipales, Administr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y Asesoramiento Legisla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 Dirección de Municipalidades y Comu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8.1pt;mso-wrap-distance-left:9.05pt;mso-wrap-distance-right:9.05pt;mso-wrap-distance-top:0pt;mso-wrap-distance-bottom:0pt;margin-top:462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0" w:hanging="360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02 – Apoyo Integral a Municipios </w:t>
                      </w:r>
                    </w:p>
                    <w:p>
                      <w:pPr>
                        <w:pStyle w:val="Normal"/>
                        <w:ind w:left="3600" w:hanging="360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02 – Fortalecimiento y Desarrollo Municip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Dirección General de Asuntos Municipales, Administr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y Asesoramiento Legislativ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 Dirección de Municipalidades y Comu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i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i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>
      <w:rFonts w:ascii="Symbol" w:hAnsi="Symbol" w:cs="Symbol"/>
      <w:color w:val="000000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i/>
      <w:sz w:val="24"/>
    </w:rPr>
  </w:style>
  <w:style w:type="character" w:styleId="WW8Num39z0">
    <w:name w:val="WW8Num39z0"/>
    <w:qFormat/>
    <w:rPr>
      <w:rFonts w:ascii="Symbol" w:hAnsi="Symbol" w:eastAsia="Times New Roman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center" w:pos="3060" w:leader="none"/>
        <w:tab w:val="center" w:pos="6660" w:leader="none"/>
      </w:tabs>
      <w:ind w:left="426" w:right="60" w:firstLine="294"/>
      <w:jc w:val="both"/>
    </w:pPr>
    <w:rPr>
      <w:rFonts w:ascii="Arial" w:hAnsi="Arial" w:cs="Arial"/>
      <w:i/>
      <w:sz w:val="2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3:58:00Z</dcterms:created>
  <dc:creator>d05070131</dc:creator>
  <dc:description/>
  <dc:language>en-US</dc:language>
  <cp:lastModifiedBy>D08453901</cp:lastModifiedBy>
  <cp:lastPrinted>2005-11-03T10:20:00Z</cp:lastPrinted>
  <dcterms:modified xsi:type="dcterms:W3CDTF">2005-11-03T13:20:00Z</dcterms:modified>
  <cp:revision>25</cp:revision>
  <dc:subject/>
  <dc:title>   Gobierno de la Provincia de Córdoba  -  Presupuesto 2003</dc:title>
</cp:coreProperties>
</file>