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Gobierno, Coordinación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Políticas Reg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GOBIERNO, COORDINACIÓN Y POLÍTICAS REGIONALES – ACTIVIDADES CENT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Gobierno, Coordinación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Políticas Region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GOBIERNO, COORDINACIÓN Y POLÍTICAS REGIONALES – ACTIVIDADES CENT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5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786" w:hanging="78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angra3detindependiente"/>
                              <w:tabs>
                                <w:tab w:val="clear" w:pos="786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rPr>
                                <w:iCs w:val="false"/>
                                <w:lang w:val="es-ES_tradnl"/>
                              </w:rPr>
                            </w:pPr>
                            <w:r>
                              <w:rPr>
                                <w:iCs w:val="false"/>
                                <w:lang w:val="es-ES_tradnl"/>
                              </w:rPr>
                              <w:t>Asistir al Superior Gobierno de la Provincia de Córdoba en:</w:t>
                            </w:r>
                          </w:p>
                          <w:p>
                            <w:pPr>
                              <w:pStyle w:val="Sangra3detindependiente"/>
                              <w:tabs>
                                <w:tab w:val="clear" w:pos="786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rPr>
                                <w:iCs w:val="false"/>
                                <w:lang w:val="es-ES_tradnl"/>
                              </w:rPr>
                            </w:pPr>
                            <w:r>
                              <w:rPr>
                                <w:iCs w:val="false"/>
                                <w:lang w:val="es-ES_tradnl"/>
                              </w:rPr>
                              <w:t>Relaciones con el Gobierno Nacional, con las otras provincias, con Gobiernos Extranjeros, con los diversos cultos, 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ab/>
                              <w:t>Relaciones con los Municipios y Comunas de la Provincia en materia de acefalías, radios, capacitación de su personal, entes intercomunales, unidad de trabajo provincia – municipios.</w:t>
                            </w:r>
                          </w:p>
                          <w:p>
                            <w:pPr>
                              <w:pStyle w:val="Textodebloque"/>
                              <w:ind w:left="360" w:right="240" w:firstLine="360"/>
                              <w:rPr/>
                            </w:pPr>
                            <w:r>
                              <w:rPr/>
                              <w:tab/>
                              <w:t>Coordinación de las distintas Regiones de Municipio y Comunas para lograr su desarrollo económico y social.</w:t>
                            </w:r>
                          </w:p>
                          <w:p>
                            <w:pPr>
                              <w:pStyle w:val="Sangra3detindependiente"/>
                              <w:tabs>
                                <w:tab w:val="clear" w:pos="786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rticular las relaciones con los partidos políticos y las organizaciones económicas y socia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ab/>
                              <w:t>Dotar a este nuevo ministerio de las herramientas básicas y de capacidad funcional plen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ab/>
                              <w:t>Desarrollar la coordinación de las relaciones del Estado Provincial con los cultos, los Estados Municipales, Provinciales y el Nacion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ab/>
                              <w:t>Perfeccionar las relaciones con las fuerzas políticas y organizaciones económicas y sociales en gener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ab/>
                              <w:t>Impulsar el desarrollo regional y la obtención de un nuevo ámbito de discusión para la promoción del progreso de las comunidades del interior provin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40" w:right="240" w:hanging="5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Sangra2detindependiente"/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240" w:hanging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  <w:tab w:val="center" w:pos="3060" w:leader="none"/>
                                <w:tab w:val="center" w:pos="6660" w:leader="none"/>
                              </w:tabs>
                              <w:ind w:left="108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Capacitar la totalidad de los agentes comunales y municipales en el nuevo rol del Est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  <w:tab w:val="center" w:pos="3060" w:leader="none"/>
                                <w:tab w:val="center" w:pos="6660" w:leader="none"/>
                              </w:tabs>
                              <w:ind w:left="108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Disponer de las herramientas necesarias para controlar a las administraciones locales en lo que respecta a la marcha del Pacto de Saneamiento y supervis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146" w:leader="none"/>
                                <w:tab w:val="center" w:pos="3060" w:leader="none"/>
                                <w:tab w:val="center" w:pos="6660" w:leader="none"/>
                              </w:tabs>
                              <w:ind w:left="108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spacing w:lineRule="auto" w:line="360"/>
                        <w:ind w:left="786" w:hanging="78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Sangra3detindependiente"/>
                        <w:tabs>
                          <w:tab w:val="clear" w:pos="786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rPr>
                          <w:iCs w:val="false"/>
                          <w:lang w:val="es-ES_tradnl"/>
                        </w:rPr>
                      </w:pPr>
                      <w:r>
                        <w:rPr>
                          <w:iCs w:val="false"/>
                          <w:lang w:val="es-ES_tradnl"/>
                        </w:rPr>
                        <w:t>Asistir al Superior Gobierno de la Provincia de Córdoba en:</w:t>
                      </w:r>
                    </w:p>
                    <w:p>
                      <w:pPr>
                        <w:pStyle w:val="Sangra3detindependiente"/>
                        <w:tabs>
                          <w:tab w:val="clear" w:pos="786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rPr>
                          <w:iCs w:val="false"/>
                          <w:lang w:val="es-ES_tradnl"/>
                        </w:rPr>
                      </w:pPr>
                      <w:r>
                        <w:rPr>
                          <w:iCs w:val="false"/>
                          <w:lang w:val="es-ES_tradnl"/>
                        </w:rPr>
                        <w:t>Relaciones con el Gobierno Nacional, con las otras provincias, con Gobiernos Extranjeros, con los diversos cultos, etc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ab/>
                        <w:t>Relaciones con los Municipios y Comunas de la Provincia en materia de acefalías, radios, capacitación de su personal, entes intercomunales, unidad de trabajo provincia – municipios.</w:t>
                      </w:r>
                    </w:p>
                    <w:p>
                      <w:pPr>
                        <w:pStyle w:val="Textodebloque"/>
                        <w:ind w:left="360" w:right="240" w:firstLine="360"/>
                        <w:rPr/>
                      </w:pPr>
                      <w:r>
                        <w:rPr/>
                        <w:tab/>
                        <w:t>Coordinación de las distintas Regiones de Municipio y Comunas para lograr su desarrollo económico y social.</w:t>
                      </w:r>
                    </w:p>
                    <w:p>
                      <w:pPr>
                        <w:pStyle w:val="Sangra3detindependiente"/>
                        <w:tabs>
                          <w:tab w:val="clear" w:pos="786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rticular las relaciones con los partidos políticos y las organizaciones económicas y socia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ab/>
                        <w:t>Dotar a este nuevo ministerio de las herramientas básicas y de capacidad funcional plen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ab/>
                        <w:t>Desarrollar la coordinación de las relaciones del Estado Provincial con los cultos, los Estados Municipales, Provinciales y el Nacion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ab/>
                        <w:t>Perfeccionar las relaciones con las fuerzas políticas y organizaciones económicas y sociales en gener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ab/>
                        <w:t>Impulsar el desarrollo regional y la obtención de un nuevo ámbito de discusión para la promoción del progreso de las comunidades del interior provin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40" w:right="240" w:hanging="54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Sangra2detindependiente"/>
                        <w:tabs>
                          <w:tab w:val="clear" w:pos="708"/>
                          <w:tab w:val="left" w:pos="1080" w:leader="none"/>
                        </w:tabs>
                        <w:ind w:left="1080" w:right="240" w:hanging="36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  <w:tab w:val="center" w:pos="3060" w:leader="none"/>
                          <w:tab w:val="center" w:pos="6660" w:leader="none"/>
                        </w:tabs>
                        <w:ind w:left="108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Capacitar la totalidad de los agentes comunales y municipales en el nuevo rol del Esta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  <w:tab w:val="center" w:pos="3060" w:leader="none"/>
                          <w:tab w:val="center" w:pos="6660" w:leader="none"/>
                        </w:tabs>
                        <w:ind w:left="108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Disponer de las herramientas necesarias para controlar a las administraciones locales en lo que respecta a la marcha del Pacto de Saneamiento y supervisió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146" w:leader="none"/>
                          <w:tab w:val="center" w:pos="3060" w:leader="none"/>
                          <w:tab w:val="center" w:pos="6660" w:leader="none"/>
                        </w:tabs>
                        <w:ind w:left="108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Sangra2detindependiente"/>
                        <w:ind w:right="60" w:hanging="0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26746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343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Gobierno, Coordinación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Políticas Reg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GOBIERNO, COORDINACIÓN Y POLÍTICAS REGIONALES – ACTIVIDADES CENTR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GOBIERNO – ACTIVIDADES CENTRALES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5.8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Gobierno, Coordinación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Políticas Region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GOBIERNO, COORDINACIÓN Y POLÍTICAS REGIONALES – ACTIVIDADES CENTR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cs="Tahoma" w:ascii="Tahoma" w:hAnsi="Tahoma"/>
                        </w:rPr>
                        <w:t>MINISTERIO DE GOBIERNO – ACTIVIDADES CENTRALES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26746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43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5.8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086485</wp:posOffset>
                </wp:positionV>
                <wp:extent cx="6219190" cy="439039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os empleados municipales y comunales como destinatarios de las capacitaciones en forma directa y los clientes / contribuyentes como destinatarios indirectos de los beneficios de los cambios buscad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os entes necesarios para toda la Pcia. cread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as distintas Regiones de Municipios y Comun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Ciudadanía en gener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720" w:right="6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Institucion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Públicas y Privada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51.7pt;mso-wrap-distance-left:9.05pt;mso-wrap-distance-right:9.05pt;mso-wrap-distance-top:0pt;mso-wrap-distance-bottom:0pt;margin-top:85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ES_tradnl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os empleados municipales y comunales como destinatarios de las capacitaciones en forma directa y los clientes / contribuyentes como destinatarios indirectos de los beneficios de los cambios buscad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s-ES_tradn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os entes necesarios para toda la Pcia. cread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s-ES_tradn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as distintas Regiones de Municipios y Comuna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s-ES_tradn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Ciudadanía en gener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720" w:right="6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s-ES_tradn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Instituciones</w:t>
                      </w:r>
                      <w:r>
                        <w:rPr>
                          <w:rFonts w:cs="Arial" w:ascii="Arial" w:hAnsi="Arial"/>
                          <w:sz w:val="22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Públicas y Privadas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5878830</wp:posOffset>
                </wp:positionV>
                <wp:extent cx="6235700" cy="115316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29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0" w:hanging="36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09 – Administración General </w:t>
                            </w:r>
                          </w:p>
                          <w:p>
                            <w:pPr>
                              <w:pStyle w:val="Normal"/>
                              <w:ind w:left="3600" w:hanging="3600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  <w:t>Ministerio de Gobierno, Coordinación y Políticas Region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  <w:t>Unidad Ejecutora:  Ministerio de Gobierno, Coordinación y Políticas Regionales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6.8pt;mso-wrap-distance-left:9.05pt;mso-wrap-distance-right:9.05pt;mso-wrap-distance-top:0pt;mso-wrap-distance-bottom:0pt;margin-top:462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0" w:hanging="360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09 – Administración General </w:t>
                      </w:r>
                    </w:p>
                    <w:p>
                      <w:pPr>
                        <w:pStyle w:val="Normal"/>
                        <w:ind w:left="3600" w:hanging="3600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  <w:t>Ministerio de Gobierno, Coordinación y Políticas Region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2"/>
                          <w:lang w:val="es-MX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  <w:t>Unidad Ejecutora:  Ministerio de Gobierno, Coordinación y Políticas Regionales</w:t>
                      </w:r>
                    </w:p>
                    <w:p>
                      <w:pPr>
                        <w:pStyle w:val="Normal"/>
                        <w:ind w:left="2160" w:hanging="21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4"/>
        <w:i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i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rFonts w:ascii="Symbol" w:hAnsi="Symbol" w:cs="Symbol"/>
      <w:color w:val="000000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i/>
      <w:sz w:val="24"/>
    </w:rPr>
  </w:style>
  <w:style w:type="character" w:styleId="WW8Num46z0">
    <w:name w:val="WW8Num46z0"/>
    <w:qFormat/>
    <w:rPr>
      <w:rFonts w:ascii="Symbol" w:hAnsi="Symbol" w:eastAsia="Times New Roman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center" w:pos="3060" w:leader="none"/>
        <w:tab w:val="center" w:pos="6660" w:leader="none"/>
      </w:tabs>
      <w:ind w:left="360" w:right="60" w:hanging="0"/>
      <w:jc w:val="both"/>
    </w:pPr>
    <w:rPr>
      <w:rFonts w:ascii="Arial" w:hAnsi="Arial" w:cs="Arial"/>
      <w:i/>
      <w:sz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9:12:00Z</dcterms:created>
  <dc:creator>d05070131</dc:creator>
  <dc:description/>
  <dc:language>en-US</dc:language>
  <cp:lastModifiedBy>D08453901</cp:lastModifiedBy>
  <cp:lastPrinted>2005-10-19T08:12:00Z</cp:lastPrinted>
  <dcterms:modified xsi:type="dcterms:W3CDTF">2005-10-19T11:13:00Z</dcterms:modified>
  <cp:revision>14</cp:revision>
  <dc:subject/>
  <dc:title>   Gobierno de la Provincia de Córdoba  -  Presupuesto 2003</dc:title>
</cp:coreProperties>
</file>