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ISTENCIA LEGAL Y TÉCNICA A MUNICIPALIDADES Y COMU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SISTENCIA LEGAL Y TÉCNICA A MUNICIPALIDADES Y COMU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right="2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3detindependiente"/>
                              <w:ind w:left="360" w:right="240" w:first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La misión de la Dirección General de Asuntos Municipales es desarrollar y fortalecer las relaciones con los Gobiernos Locales, vinculándolos con otros sectores de la comunidad en general y en el suministro de información al Gobierno de la Provincia relacionado con dichos gobiern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sta unidad organizacional se constituye como una de las áreas especializadas en aspectos técnicos tanto de la materia municipal como comu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Esta unidad organización de carácter dinámico y capaz de dar respuesta a las nuevas demandas del contexto económico y social de los Municipios y Comunas que se sustenten sobre condiciones de eficacia, eficiencia, economicidad, efectividad y ejecutividad de sus acciones dan una clara definición de los objetivos y cursos de acción sobre los procedimientos a seguir para que a través de la asistencia técnica especializada se establezca una mejor gestión en los Municipios y Comunas, orientándose los servicios que las mismas prestan hacia el ciudadano-cliente.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llo hace indispensable que las administraciones locales acerquen sus acciones al ciudadano a los efectos de hacerla más responsable y transparente.</w:t>
                            </w:r>
                          </w:p>
                          <w:p>
                            <w:pPr>
                              <w:pStyle w:val="Normal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240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ind w:right="240" w:first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estar asistencia técnica para la modernización de los sistemas administrativos loc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mover la incorporación de nuevas tecnologías en los municipios y comunas de la Provinc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otenciar el crecimiento económico de las distintas regiones de la Provinc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lentar la participación en todos los aspectos relacionados con el desarroll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mover la generación de información municipal de utilidad para la definición de las políticas económicas de la Provincia y la N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lentar a los gobiernos locales a estandarizar, compartir y utilizar información fiscal en beneficio de sus administraciones.</w:t>
                            </w:r>
                          </w:p>
                          <w:p>
                            <w:pPr>
                              <w:pStyle w:val="Sangra2detindependiente"/>
                              <w:ind w:right="240"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24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right="2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3detindependiente"/>
                        <w:ind w:left="360" w:right="240" w:firstLine="36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La misión de la Dirección General de Asuntos Municipales es desarrollar y fortalecer las relaciones con los Gobiernos Locales, vinculándolos con otros sectores de la comunidad en general y en el suministro de información al Gobierno de la Provincia relacionado con dichos gobiern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sta unidad organizacional se constituye como una de las áreas especializadas en aspectos técnicos tanto de la materia municipal como comu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Esta unidad organización de carácter dinámico y capaz de dar respuesta a las nuevas demandas del contexto económico y social de los Municipios y Comunas que se sustenten sobre condiciones de eficacia, eficiencia, economicidad, efectividad y ejecutividad de sus acciones dan una clara definición de los objetivos y cursos de acción sobre los procedimientos a seguir para que a través de la asistencia técnica especializada se establezca una mejor gestión en los Municipios y Comunas, orientándose los servicios que las mismas prestan hacia el ciudadano-cliente.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llo hace indispensable que las administraciones locales acerquen sus acciones al ciudadano a los efectos de hacerla más responsable y transparente.</w:t>
                      </w:r>
                    </w:p>
                    <w:p>
                      <w:pPr>
                        <w:pStyle w:val="Normal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240" w:hanging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ind w:right="240" w:first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estar asistencia técnica para la modernización de los sistemas administrativos loc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mover la incorporación de nuevas tecnologías en los municipios y comunas de la Provinci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otenciar el crecimiento económico de las distintas regiones de la Provinci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lentar la participación en todos los aspectos relacionados con el desarroll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mover la generación de información municipal de utilidad para la definición de las políticas económicas de la Provincia y la N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lentar a los gobiernos locales a estandarizar, compartir y utilizar información fiscal en beneficio de sus administraciones.</w:t>
                      </w:r>
                    </w:p>
                    <w:p>
                      <w:pPr>
                        <w:pStyle w:val="Sangra2detindependiente"/>
                        <w:ind w:right="240" w:firstLine="36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6746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ISTENCIA LEGAL Y TÉCNICA A MUNICIPALIDADES Y COMU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5.8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SISTENCIA LEGAL Y TÉCNICA A MUNICIPALIDADES Y COMU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674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5.8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3903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240" w:hanging="1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necesidad de poner énfasis en dos aspectos tales como los beneficiarios y los productos   relevantes merecen ser destacados en forma independient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Beneficiar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Gobiernos municipales y comunales de la Provincia de Córdo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Funcionarios y entidades del Gobierno Provin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Gobiernos municipales y provinciales de otras Provinci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Organismos del Gobierno Nacio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grupaciones, Entidades Autárquicas, Entes intermunicipales y comunales de la Provinc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Universidades, Organizaciones educativ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sistencia técnica en materia de índole municipal y comunal; información estadística, datos  cuantitativos y cualitativos de índole municipal y comunal; informes técnicos sobre materia competente referidos al sector publico en el ámbito municipal y comunal. Todo eso se concreta en los siguientes servicios cuantificab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sesoramiento en ofici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sesoramiento in sit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80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Dictámenes e inform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240" w:hanging="18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La necesidad de poner énfasis en dos aspectos tales como los beneficiarios y los productos   relevantes merecen ser destacados en forma independient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Beneficiari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Gobiernos municipales y comunales de la Provincia de Córdo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Funcionarios y entidades del Gobierno Provin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Gobiernos municipales y provinciales de otras Provinci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Organismos del Gobierno Nacio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grupaciones, Entidades Autárquicas, Entes intermunicipales y comunales de la Provinci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Universidades, Organizaciones educativ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sistencia técnica en materia de índole municipal y comunal; información estadística, datos  cuantitativos y cualitativos de índole municipal y comunal; informes técnicos sobre materia competente referidos al sector publico en el ámbito municipal y comunal. Todo eso se concreta en los siguientes servicios cuantificab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sesoramiento en oficin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sesoramiento in sit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80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Dictámenes e inform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2 – Apoyo Integral a Municipios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2 – Fortalecimiento y Desarrollo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Dirección General de Asuntos Municipales, Administ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y Asesoramiento Legisl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Municipalidades y Comu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2 – Apoyo Integral a Municipios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2 – Fortalecimiento y Desarrollo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Dirección General de Asuntos Municipales, Administr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y Asesoramiento Legisl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Municipalidades y Comu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24"/>
    </w:rPr>
  </w:style>
  <w:style w:type="character" w:styleId="WW8Num12z0">
    <w:name w:val="WW8Num12z0"/>
    <w:qFormat/>
    <w:rPr>
      <w:i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Symbol" w:hAnsi="Symbol" w:cs="Symbol"/>
      <w:color w:val="000000"/>
      <w:sz w:val="16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i/>
      <w:sz w:val="24"/>
    </w:rPr>
  </w:style>
  <w:style w:type="character" w:styleId="WW8Num27z0">
    <w:name w:val="WW8Num27z0"/>
    <w:qFormat/>
    <w:rPr>
      <w:rFonts w:ascii="Symbol" w:hAnsi="Symbol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21:00Z</dcterms:created>
  <dc:creator>d05070131</dc:creator>
  <dc:description/>
  <dc:language>en-US</dc:language>
  <cp:lastModifiedBy>D08453901</cp:lastModifiedBy>
  <cp:lastPrinted>2005-11-03T10:18:00Z</cp:lastPrinted>
  <dcterms:modified xsi:type="dcterms:W3CDTF">2005-11-03T13:20:00Z</dcterms:modified>
  <cp:revision>24</cp:revision>
  <dc:subject/>
  <dc:title>   Gobierno de la Provincia de Córdoba  -  Presupuesto 2003</dc:title>
</cp:coreProperties>
</file>