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3810</wp:posOffset>
                </wp:positionV>
                <wp:extent cx="42926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Gobierno, Coordina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olítica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MUNIDADES REG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1pt;mso-wrap-distance-left:9.05pt;mso-wrap-distance-right:9.05pt;mso-wrap-distance-top:0pt;mso-wrap-distance-bottom:0pt;margin-top:0.3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Gobierno, Coordinación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olítica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MUNIDADES REG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29335</wp:posOffset>
                </wp:positionV>
                <wp:extent cx="6104890" cy="404749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 xml:space="preserve">Asistir al Superior Gobierno de la Provincia de Córdoba en: </w:t>
                              <w:tab/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Impulsar la Regionalizacion de Municipios y Comunas.</w:t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86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omover las relaciones con distintas Regiones Provinciales de otras Provincias y/o países componentes del MERCOSUR.</w:t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86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s potencialidades en materia de desarrollo económico – sociales canalizadas a través de las Regiones Provinciales.</w:t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ab/>
                              <w:t>Contar con un canal permanente de comunicación y cooperación entre el Estado Provincial y los gobiernos loca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right="60" w:firstLine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Se espera crear la conciencia de solidaridad como eje del crecimiento local.</w:t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Mirar al habitante de la región como el socio natural para la concreción de las aspiracione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s Regiones Provinciales en su contacto cotidiano con los Entes que posibilitarán el impulso de la concreción de los sueños del progreso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os habitantes de todas las Municipalidades y Comunas de la Provincia se verán beneficiados por el impulso de actividades que multiplicarán sus potencialidad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s regiones de toda la Provincia se conectarán con el resto del país y se encontrarán afinidades que multiplicarán las posibilidades en las distintas áreas del quehacer hum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324.7pt;mso-wrap-distance-left:9.05pt;mso-wrap-distance-right:9.05pt;mso-wrap-distance-top:0pt;mso-wrap-distance-bottom:0pt;margin-top:81.0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 xml:space="preserve">Asistir al Superior Gobierno de la Provincia de Córdoba en: </w:t>
                        <w:tab/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Impulsar la Regionalizacion de Municipios y Comunas.</w:t>
                      </w:r>
                    </w:p>
                    <w:p>
                      <w:pPr>
                        <w:pStyle w:val="Sangra3detindependiente"/>
                        <w:tabs>
                          <w:tab w:val="clear" w:pos="786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omover las relaciones con distintas Regiones Provinciales de otras Provincias y/o países componentes del MERCOSUR.</w:t>
                      </w:r>
                    </w:p>
                    <w:p>
                      <w:pPr>
                        <w:pStyle w:val="Sangra3detindependiente"/>
                        <w:tabs>
                          <w:tab w:val="clear" w:pos="786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s potencialidades en materia de desarrollo económico – sociales canalizadas a través de las Regiones Provinciales.</w:t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ab/>
                        <w:t>Contar con un canal permanente de comunicación y cooperación entre el Estado Provincial y los gobiernos loca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Tahoma" w:hAnsi="Tahoma" w:cs="Tahoma"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5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right="60" w:firstLine="72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Se espera crear la conciencia de solidaridad como eje del crecimiento local.</w:t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Mirar al habitante de la región como el socio natural para la concreción de las aspiracione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s Regiones Provinciales en su contacto cotidiano con los Entes que posibilitarán el impulso de la concreción de los sueños del progreso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5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os habitantes de todas las Municipalidades y Comunas de la Provincia se verán beneficiados por el impulso de actividades que multiplicarán sus potencialidad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s regiones de toda la Provincia se conectarán con el resto del país y se encontrarán afinidades que multiplicarán las posibilidades en las distintas áreas del quehacer human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5878830</wp:posOffset>
                </wp:positionV>
                <wp:extent cx="6121400" cy="129667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9 –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ecretaría de 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General de Asuntos Municipales, Administr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y Asesoramiento Legisl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108.1pt;mso-wrap-distance-left:9.05pt;mso-wrap-distance-right:9.05pt;mso-wrap-distance-top:0pt;mso-wrap-distance-bottom:0pt;margin-top:462.9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9 –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ecretaría de Gobie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General de Asuntos Municipales, Administr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y Asesoramiento Legisla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i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Symbol" w:hAnsi="Symbol" w:cs="Symbol"/>
      <w:color w:val="000000"/>
      <w:sz w:val="16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i/>
      <w:sz w:val="24"/>
    </w:rPr>
  </w:style>
  <w:style w:type="character" w:styleId="WW8Num27z0">
    <w:name w:val="WW8Num27z0"/>
    <w:qFormat/>
    <w:rPr>
      <w:rFonts w:ascii="Symbol" w:hAnsi="Symbol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center" w:pos="3060" w:leader="none"/>
        <w:tab w:val="center" w:pos="6660" w:leader="none"/>
      </w:tabs>
      <w:ind w:left="360" w:right="60" w:firstLine="360"/>
      <w:jc w:val="both"/>
    </w:pPr>
    <w:rPr>
      <w:rFonts w:ascii="Arial" w:hAnsi="Arial" w:cs="Arial"/>
      <w:i/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6:46:00Z</dcterms:created>
  <dc:creator>d05070131</dc:creator>
  <dc:description/>
  <dc:language>en-US</dc:language>
  <cp:lastModifiedBy>D08453901</cp:lastModifiedBy>
  <cp:lastPrinted>2005-11-03T10:14:00Z</cp:lastPrinted>
  <dcterms:modified xsi:type="dcterms:W3CDTF">2005-11-03T13:15:00Z</dcterms:modified>
  <cp:revision>23</cp:revision>
  <dc:subject/>
  <dc:title>   Gobierno de la Provincia de Córdoba  -  Presupuesto 2003</dc:title>
</cp:coreProperties>
</file>