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86360</wp:posOffset>
                </wp:positionV>
                <wp:extent cx="4292600" cy="12065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  <w:lang w:val="es-MX"/>
                              </w:rPr>
                              <w:t xml:space="preserve">ACTIVIDADES Y PROYECTOS COMUNES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  <w:lang w:val="es-MX"/>
                              </w:rPr>
                              <w:t>SUBPROGRAMAS 265/2 A 265/8 - CTA. ES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4pt;height:101pt;mso-wrap-distance-left:9.05pt;mso-wrap-distance-right:9.05pt;mso-wrap-distance-top:0pt;mso-wrap-distance-bottom:0pt;margin-top:6.8pt;mso-position-vertical-relative:text;margin-left:-10.5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  <w:lang w:val="es-MX"/>
                        </w:rPr>
                        <w:t xml:space="preserve">ACTIVIDADES Y PROYECTOS COMUNES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  <w:lang w:val="es-MX"/>
                        </w:rPr>
                        <w:t>SUBPROGRAMAS 265/2 A 265/8 - CTA. ES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8650</wp:posOffset>
                </wp:positionH>
                <wp:positionV relativeFrom="paragraph">
                  <wp:posOffset>86360</wp:posOffset>
                </wp:positionV>
                <wp:extent cx="1663700" cy="12065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265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6.8pt;mso-position-vertical-relative:text;margin-left:349.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265/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IMINISTERIO DE EDUCACIONMINISTE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095</wp:posOffset>
                </wp:positionH>
                <wp:positionV relativeFrom="paragraph">
                  <wp:posOffset>5715</wp:posOffset>
                </wp:positionV>
                <wp:extent cx="6219190" cy="37680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84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7" w:hanging="357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1.</w:t>
                              <w:tab/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TextBody"/>
                              <w:ind w:left="357" w:right="102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57" w:right="102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n este Subprograma, se encuentran las partidas presupuestarias necesarias para atender el funcionamiento de la repartición; las inversiones relacionadas con liberación de traza para la ejecución de Obras; estudios de laboratorio, planificación y proyectos para realizar una infraestructura vial adecuada, y adquisición de equipamiento para lograr un transporte de cargas y pasajeros, cuyo tránsito se realice con comodidad, seguridad y economía.</w:t>
                            </w:r>
                          </w:p>
                          <w:p>
                            <w:pPr>
                              <w:pStyle w:val="TextBody"/>
                              <w:ind w:left="357" w:right="102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57" w:right="102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Se pretende lograr una capacidad institucional de producir proyectos orientados a lograr lo desarrollado en una Misión Institucional para lo cual  se desea dotar de recursos humanos y equipamientos suficientes, que permitan asegurar los proyectos adecuados, acorde a lo pretendid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02.7pt;mso-wrap-distance-left:9.05pt;mso-wrap-distance-right:9.05pt;mso-wrap-distance-top:0pt;mso-wrap-distance-bottom:0pt;margin-top:0.45pt;mso-position-vertical-relative:text;margin-left:-9.8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57" w:hanging="357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1.</w:t>
                        <w:tab/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TextBody"/>
                        <w:ind w:left="357" w:right="102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357" w:right="102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n este Subprograma, se encuentran las partidas presupuestarias necesarias para atender el funcionamiento de la repartición; las inversiones relacionadas con liberación de traza para la ejecución de Obras; estudios de laboratorio, planificación y proyectos para realizar una infraestructura vial adecuada, y adquisición de equipamiento para lograr un transporte de cargas y pasajeros, cuyo tránsito se realice con comodidad, seguridad y economía.</w:t>
                      </w:r>
                    </w:p>
                    <w:p>
                      <w:pPr>
                        <w:pStyle w:val="TextBody"/>
                        <w:ind w:left="357" w:right="102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ind w:left="357" w:right="102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Se pretende lograr una capacidad institucional de producir proyectos orientados a lograr lo desarrollado en una Misión Institucional para lo cual  se desea dotar de recursos humanos y equipamientos suficientes, que permitan asegurar los proyectos adecuados, acorde a lo pretendi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firstLine="14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0180</wp:posOffset>
                </wp:positionH>
                <wp:positionV relativeFrom="paragraph">
                  <wp:posOffset>83820</wp:posOffset>
                </wp:positionV>
                <wp:extent cx="6264275" cy="276987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284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2.</w:t>
                              <w:tab/>
                              <w:t xml:space="preserve">Objetivos Estratégicos </w:t>
                            </w:r>
                          </w:p>
                          <w:p>
                            <w:pPr>
                              <w:pStyle w:val="TextBody"/>
                              <w:ind w:left="357" w:right="289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57" w:right="289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studiar y evaluar permanentemente las rutas, a fin de determinar la evolución de los parámetros que afectarán su desempeño en un futuro próximo.</w:t>
                            </w:r>
                          </w:p>
                          <w:p>
                            <w:pPr>
                              <w:pStyle w:val="TextBody"/>
                              <w:ind w:left="357" w:right="289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57" w:right="289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Continuar con la capacitación y reconversión del factor humano de la Organización a nivel profesional, técnico, administrativo y obrero, a los efectos de proponer la ejecución de obras de mantenimiento con la menor inversión en el momento necesario.</w:t>
                            </w:r>
                          </w:p>
                          <w:p>
                            <w:pPr>
                              <w:pStyle w:val="TextBody"/>
                              <w:ind w:left="357" w:right="289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57" w:right="289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Implementación de un sistema de control de cargas y dimensiones</w:t>
                            </w:r>
                          </w:p>
                          <w:p>
                            <w:pPr>
                              <w:pStyle w:val="TextBody"/>
                              <w:ind w:left="357" w:right="289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57" w:right="289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Control de Gestión de puentes y obras de artes menores (Relevamiento, estudio y evaluación).</w:t>
                            </w:r>
                          </w:p>
                          <w:p>
                            <w:pPr>
                              <w:pStyle w:val="TextBody"/>
                              <w:ind w:left="357" w:right="289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57" w:right="289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Implementación de un sistema informático en las áreas técnicas, que permita una mejor interrelación entre las mismas.</w:t>
                            </w:r>
                          </w:p>
                          <w:p>
                            <w:pPr>
                              <w:pStyle w:val="TextBody"/>
                              <w:ind w:left="357" w:right="289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57" w:right="289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57" w:right="289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57" w:right="289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57" w:right="289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9.25pt;height:224.1pt;mso-wrap-distance-left:9.05pt;mso-wrap-distance-right:9.05pt;mso-wrap-distance-top:0pt;mso-wrap-distance-bottom:0pt;margin-top:6.6pt;mso-position-vertical-relative:text;margin-left:-1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2.</w:t>
                        <w:tab/>
                        <w:t xml:space="preserve">Objetivos Estratégicos </w:t>
                      </w:r>
                    </w:p>
                    <w:p>
                      <w:pPr>
                        <w:pStyle w:val="TextBody"/>
                        <w:ind w:left="357" w:right="289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357" w:right="289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studiar y evaluar permanentemente las rutas, a fin de determinar la evolución de los parámetros que afectarán su desempeño en un futuro próximo.</w:t>
                      </w:r>
                    </w:p>
                    <w:p>
                      <w:pPr>
                        <w:pStyle w:val="TextBody"/>
                        <w:ind w:left="357" w:right="289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ind w:left="357" w:right="289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Continuar con la capacitación y reconversión del factor humano de la Organización a nivel profesional, técnico, administrativo y obrero, a los efectos de proponer la ejecución de obras de mantenimiento con la menor inversión en el momento necesario.</w:t>
                      </w:r>
                    </w:p>
                    <w:p>
                      <w:pPr>
                        <w:pStyle w:val="TextBody"/>
                        <w:ind w:left="357" w:right="289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ind w:left="357" w:right="289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Implementación de un sistema de control de cargas y dimensiones</w:t>
                      </w:r>
                    </w:p>
                    <w:p>
                      <w:pPr>
                        <w:pStyle w:val="TextBody"/>
                        <w:ind w:left="357" w:right="289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ind w:left="357" w:right="289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Control de Gestión de puentes y obras de artes menores (Relevamiento, estudio y evaluación).</w:t>
                      </w:r>
                    </w:p>
                    <w:p>
                      <w:pPr>
                        <w:pStyle w:val="TextBody"/>
                        <w:ind w:left="357" w:right="289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ind w:left="357" w:right="289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Implementación de un sistema informático en las áreas técnicas, que permita una mejor interrelación entre las mismas.</w:t>
                      </w:r>
                    </w:p>
                    <w:p>
                      <w:pPr>
                        <w:pStyle w:val="TextBody"/>
                        <w:ind w:left="357" w:right="289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ind w:left="357" w:right="289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ind w:left="357" w:right="289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ind w:left="357" w:right="289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ind w:left="357" w:right="289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7650</wp:posOffset>
                </wp:positionH>
                <wp:positionV relativeFrom="paragraph">
                  <wp:posOffset>-1270</wp:posOffset>
                </wp:positionV>
                <wp:extent cx="4316095" cy="120650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  <w:lang w:val="es-MX"/>
                              </w:rPr>
                              <w:t xml:space="preserve">ACTIVIDADES Y PROYECTOS COMUNES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  <w:lang w:val="es-MX"/>
                              </w:rPr>
                              <w:t>SUBPROGRAMAS 265/2 A 265/8 - CTA. ES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5.85pt;height:101pt;mso-wrap-distance-left:9.05pt;mso-wrap-distance-right:9.05pt;mso-wrap-distance-top:0pt;mso-wrap-distance-bottom:0pt;margin-top:-0.1pt;mso-position-vertical-relative:text;margin-left:-19.5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  <w:lang w:val="es-MX"/>
                        </w:rPr>
                        <w:t xml:space="preserve">ACTIVIDADES Y PROYECTOS COMUNES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  <w:lang w:val="es-MX"/>
                        </w:rPr>
                        <w:t>SUBPROGRAMAS 265/2 A 265/8 - CTA. ES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6410</wp:posOffset>
                </wp:positionH>
                <wp:positionV relativeFrom="paragraph">
                  <wp:posOffset>-1270</wp:posOffset>
                </wp:positionV>
                <wp:extent cx="1998345" cy="120650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265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63.35pt;height:101pt;mso-wrap-distance-left:9.05pt;mso-wrap-distance-right:9.05pt;mso-wrap-distance-top:0pt;mso-wrap-distance-bottom:0pt;margin-top:-0.1pt;mso-position-vertical-relative:text;margin-left:338.3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265/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9395</wp:posOffset>
                </wp:positionH>
                <wp:positionV relativeFrom="paragraph">
                  <wp:posOffset>64135</wp:posOffset>
                </wp:positionV>
                <wp:extent cx="6525895" cy="487045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095" cy="494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567" w:right="217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567" w:right="217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567" w:right="217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l producto a identificar es el camino, que se clasifica en:</w:t>
                            </w:r>
                          </w:p>
                          <w:p>
                            <w:pPr>
                              <w:pStyle w:val="TextBody"/>
                              <w:ind w:left="567" w:right="217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851" w:right="217" w:hanging="284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Proyecto de caminos pavimentados nuevo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851" w:right="217" w:hanging="284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Proyectos de rehabilitación de caminos pavimentado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851" w:right="217" w:hanging="284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Proyectos de Obras Básicas, cuya unidad de medida es el Km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851" w:right="217" w:hanging="284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Proyectos de Obras de Artes Mayores, cuya unidad de medida es el metro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851" w:right="217" w:hanging="284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studios y Proyectos puntuales (Intersecciones, accesos, asesoramientos, etc.), cuya unidad de medida es la unidad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851" w:right="217" w:hanging="284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Liberación de Trazas por Km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851" w:right="217" w:hanging="284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Catastro (por unidad)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851" w:right="217" w:hanging="284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studios de deflextometría, rugosidad, tránsito, evaluación de estado etc.</w:t>
                            </w:r>
                          </w:p>
                          <w:p>
                            <w:pPr>
                              <w:pStyle w:val="TextBody"/>
                              <w:ind w:left="426" w:right="217" w:firstLine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426" w:right="217" w:firstLine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Todos estos productos, están destinados a satisfacer, las necesidades de transporte de carga y pasajeros de la forma más adecua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19.85pt;height:389.5pt;mso-wrap-distance-left:9.05pt;mso-wrap-distance-right:9.05pt;mso-wrap-distance-top:0pt;mso-wrap-distance-bottom:0pt;margin-top:5.05pt;mso-position-vertical-relative:text;margin-left:-18.8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Metas/Usuarios/Beneficiarios y Productos Relevant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TextBody"/>
                        <w:ind w:left="567" w:right="217" w:hanging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4"/>
                        </w:rPr>
                      </w:r>
                    </w:p>
                    <w:p>
                      <w:pPr>
                        <w:pStyle w:val="TextBody"/>
                        <w:ind w:left="567" w:right="217" w:hanging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ind w:left="567" w:right="217" w:hanging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l producto a identificar es el camino, que se clasifica en:</w:t>
                      </w:r>
                    </w:p>
                    <w:p>
                      <w:pPr>
                        <w:pStyle w:val="TextBody"/>
                        <w:ind w:left="567" w:right="217" w:hanging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851" w:leader="none"/>
                        </w:tabs>
                        <w:ind w:left="851" w:right="217" w:hanging="284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Proyecto de caminos pavimentados nuevo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851" w:leader="none"/>
                        </w:tabs>
                        <w:ind w:left="851" w:right="217" w:hanging="284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Proyectos de rehabilitación de caminos pavimentado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851" w:leader="none"/>
                        </w:tabs>
                        <w:ind w:left="851" w:right="217" w:hanging="284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Proyectos de Obras Básicas, cuya unidad de medida es el Km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851" w:leader="none"/>
                        </w:tabs>
                        <w:ind w:left="851" w:right="217" w:hanging="284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Proyectos de Obras de Artes Mayores, cuya unidad de medida es el metro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851" w:leader="none"/>
                        </w:tabs>
                        <w:ind w:left="851" w:right="217" w:hanging="284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studios y Proyectos puntuales (Intersecciones, accesos, asesoramientos, etc.), cuya unidad de medida es la unidad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851" w:leader="none"/>
                        </w:tabs>
                        <w:ind w:left="851" w:right="217" w:hanging="284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Liberación de Trazas por Km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851" w:leader="none"/>
                        </w:tabs>
                        <w:ind w:left="851" w:right="217" w:hanging="284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Catastro (por unidad)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851" w:leader="none"/>
                        </w:tabs>
                        <w:ind w:left="851" w:right="217" w:hanging="284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studios de deflextometría, rugosidad, tránsito, evaluación de estado etc.</w:t>
                      </w:r>
                    </w:p>
                    <w:p>
                      <w:pPr>
                        <w:pStyle w:val="TextBody"/>
                        <w:ind w:left="426" w:right="217" w:firstLine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ind w:left="426" w:right="217" w:firstLine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Todos estos productos, están destinados a satisfacer, las necesidades de transporte de carga y pasajeros de la forma más adecu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7650</wp:posOffset>
                </wp:positionH>
                <wp:positionV relativeFrom="paragraph">
                  <wp:posOffset>88265</wp:posOffset>
                </wp:positionV>
                <wp:extent cx="6542405" cy="132080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Finalidad – Función - Detalle: 05 - Desarrollo de la Econom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07 - Transporte V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de Organización: Secretaría de Obras Públ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Ejecutora: Dirección Provincial de Viali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21.15pt;height:110pt;mso-wrap-distance-left:9.05pt;mso-wrap-distance-right:9.05pt;mso-wrap-distance-top:0pt;mso-wrap-distance-bottom:0pt;margin-top:6.95pt;mso-position-vertical-relative:text;margin-left:-19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Finalidad – Función - Detalle: 05 - Desarrollo de la Economí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24"/>
                          <w:lang w:val="es-MX"/>
                        </w:rPr>
                        <w:t xml:space="preserve">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07 - Transporte V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de Organización: Secretaría de Obras Públic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Ejecutora: Dirección Provincial de Vialid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6600"/>
      <w:sz w:val="3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sz w:val="24"/>
      <w:lang w:val="es-MX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i/>
      <w:sz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i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>
      <w:rFonts w:ascii="Symbol" w:hAnsi="Symbol" w:cs="Symbol"/>
      <w:color w:val="000000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/>
    <w:rPr>
      <w:sz w:val="22"/>
      <w:lang w:val="es-MX"/>
    </w:rPr>
  </w:style>
  <w:style w:type="paragraph" w:styleId="TextBodyIndent">
    <w:name w:val="Body Text Indent"/>
    <w:basedOn w:val="Normal"/>
    <w:pPr>
      <w:jc w:val="both"/>
    </w:pPr>
    <w:rPr>
      <w:color w:val="000000"/>
      <w:sz w:val="22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iCs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firstLine="708"/>
    </w:pPr>
    <w:rPr>
      <w:bCs/>
      <w:color w:val="000000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5:18:00Z</dcterms:created>
  <dc:creator>Gobierno de Córdoba</dc:creator>
  <dc:description/>
  <dc:language>en-US</dc:language>
  <cp:lastModifiedBy>D08453901</cp:lastModifiedBy>
  <cp:lastPrinted>2005-10-19T13:07:00Z</cp:lastPrinted>
  <dcterms:modified xsi:type="dcterms:W3CDTF">2005-10-19T16:08:00Z</dcterms:modified>
  <cp:revision>7</cp:revision>
  <dc:subject/>
  <dc:title>  </dc:title>
</cp:coreProperties>
</file>