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8265</wp:posOffset>
                </wp:positionV>
                <wp:extent cx="4178300" cy="1090295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6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ADMINISTRACIÓ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1.85pt;mso-wrap-distance-left:9.05pt;mso-wrap-distance-right:9.05pt;mso-wrap-distance-top:0pt;mso-wrap-distance-bottom:0pt;margin-top:6.9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ADMINISTRA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8265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9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20015</wp:posOffset>
                </wp:positionV>
                <wp:extent cx="6104890" cy="42964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7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a  categoría presupuestaria posibilitará  la atención  de las certificaciones de obra  destinada  a la atención  de la Administración Central, fundamentalmente derivadas de  las remodelaciones, rehabilitaciones y ampliaciones necesarias para adecuar la infraestructura edilicia a los requerimientos de las Reparticiones Provinciales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el buen estado de conservación, mantenimiento y ampliación  de los Edificios Públicos de la Administración  General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  <w:p>
                            <w:pPr>
                              <w:pStyle w:val="Normal"/>
                              <w:ind w:left="284" w:right="144" w:firstLine="42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44.3pt;mso-wrap-distance-left:9.05pt;mso-wrap-distance-right:9.05pt;mso-wrap-distance-top:0pt;mso-wrap-distance-bottom:0pt;margin-top:9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a  categoría presupuestaria posibilitará  la atención  de las certificaciones de obra  destinada  a la atención  de la Administración Central, fundamentalmente derivadas de  las remodelaciones, rehabilitaciones y ampliaciones necesarias para adecuar la infraestructura edilicia a los requerimientos de las Reparticiones Provinciales.</w:t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el buen estado de conservación, mantenimiento y ampliación  de los Edificios Públicos de la Administración  General.</w:t>
                      </w:r>
                    </w:p>
                    <w:p>
                      <w:pPr>
                        <w:pStyle w:val="TextBody"/>
                        <w:spacing w:lineRule="auto" w:line="48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  <w:p>
                      <w:pPr>
                        <w:pStyle w:val="Normal"/>
                        <w:ind w:left="284" w:right="144" w:firstLine="42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0</wp:posOffset>
                </wp:positionV>
                <wp:extent cx="6104890" cy="203581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ind w:left="284" w:right="1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ind w:left="284" w:right="1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adecuar y ejecutar en los edificios de la Administración General, que no se encuentran en condiciones óptimas debido al uso intensivo de los mism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66.3pt;mso-wrap-distance-left:9.05pt;mso-wrap-distance-right:9.05pt;mso-wrap-distance-top:0pt;mso-wrap-distance-bottom:0pt;margin-top:10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ind w:left="284" w:right="1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ind w:left="284" w:right="1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adecuar y ejecutar en los edificios de la Administración General, que no se encuentran en condiciones óptimas debido al uso intensivo de los mis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16332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239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 09 - Administración Gener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97.6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 09 - Administración Gener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8618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ADMINISTRACIÓ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9.4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ADMINISTRA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18618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9.4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555115</wp:posOffset>
                </wp:positionV>
                <wp:extent cx="6242050" cy="487045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 en esta categoría presupuestaria es el  mantenimiento y la reparación de los Edificios de la Administración  General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 / Trabajos Complementari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89.5pt;mso-wrap-distance-left:9.05pt;mso-wrap-distance-right:9.05pt;mso-wrap-distance-top:0pt;mso-wrap-distance-bottom:0pt;margin-top:122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 en esta categoría presupuestaria es el  mantenimiento y la reparación de los Edificios de la Administración  General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 / Trabajos Complementarios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4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10-19T16:36:00Z</dcterms:modified>
  <cp:revision>8</cp:revision>
  <dc:subject/>
  <dc:title>  </dc:title>
</cp:coreProperties>
</file>