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i/>
          <w:color w:val="0000FF"/>
        </w:rPr>
        <w:t xml:space="preserve">  </w:t>
      </w:r>
      <w:r>
        <w:rPr>
          <w:b w:val="false"/>
          <w:i/>
          <w:color w:val="0000FF"/>
        </w:rPr>
        <w:tab/>
        <w:t xml:space="preserve">             </w:t>
      </w:r>
      <w:r>
        <w:rPr>
          <w:b w:val="false"/>
          <w:color w:val="000000"/>
        </w:rPr>
        <w:tab/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86360</wp:posOffset>
                </wp:positionV>
                <wp:extent cx="44069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CONSTRUCCIONES PARA SEGURIDAD - POLIC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6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CONSTRUCCIONES PARA SEGURIDAD - POLIC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863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3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6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3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IMINISTERIO DE EDUCACIONMINISTE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5715</wp:posOffset>
                </wp:positionV>
                <wp:extent cx="6219190" cy="32219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29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480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Mediante el presente programa será posible atender las Certificaciones de las Obras de reparación, ampliación y refacción de los locales policiales y edificaciones relacionados con la Policía de la Provincia.</w:t>
                            </w:r>
                          </w:p>
                          <w:p>
                            <w:pPr>
                              <w:pStyle w:val="TextBody"/>
                              <w:spacing w:lineRule="auto" w:line="480"/>
                              <w:ind w:left="284" w:right="144" w:firstLine="425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Obtener en forma permanente el buen estado de conservación, mantenimiento y ampliación de los Edificios de la Policía. Optimizando los recursos humanos y económicos para lograr la eficacia y eficiencia en la prestación adecuada de los servicios que correspondiere</w:t>
                            </w:r>
                            <w:r>
                              <w:rPr>
                                <w:b w:val="fals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284" w:right="144" w:firstLine="42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59.7pt;mso-wrap-distance-left:9.05pt;mso-wrap-distance-right:9.05pt;mso-wrap-distance-top:0pt;mso-wrap-distance-bottom:0pt;margin-top:0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Normal"/>
                        <w:ind w:right="144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480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Mediante el presente programa será posible atender las Certificaciones de las Obras de reparación, ampliación y refacción de los locales policiales y edificaciones relacionados con la Policía de la Provincia.</w:t>
                      </w:r>
                    </w:p>
                    <w:p>
                      <w:pPr>
                        <w:pStyle w:val="TextBody"/>
                        <w:spacing w:lineRule="auto" w:line="480"/>
                        <w:ind w:left="284" w:right="144" w:firstLine="425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Obtener en forma permanente el buen estado de conservación, mantenimiento y ampliación de los Edificios de la Policía. Optimizando los recursos humanos y económicos para lograr la eficacia y eficiencia en la prestación adecuada de los servicios que correspondiere</w:t>
                      </w:r>
                      <w:r>
                        <w:rPr>
                          <w:b w:val="false"/>
                        </w:rPr>
                        <w:t>.</w:t>
                      </w:r>
                    </w:p>
                    <w:p>
                      <w:pPr>
                        <w:pStyle w:val="TextBody"/>
                        <w:ind w:left="284" w:right="144" w:firstLine="425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44450</wp:posOffset>
                </wp:positionV>
                <wp:extent cx="6219190" cy="23329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2.   Objetivos Estratégicos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right="206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Incorporar nueva tecnología  de estudio en el área de diseño a los fines de optimizar el producto final.</w:t>
                            </w:r>
                          </w:p>
                          <w:p>
                            <w:pPr>
                              <w:pStyle w:val="TextBody"/>
                              <w:ind w:left="284" w:right="206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right="206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stimular la capacitación  y reconversión  del factor humano de la Organización a nivel profesional, técnico, administrativo y obrero.</w:t>
                            </w:r>
                          </w:p>
                          <w:p>
                            <w:pPr>
                              <w:pStyle w:val="TextBody"/>
                              <w:ind w:left="284" w:right="206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right="206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r, adecuar y ejecutar en los edificios de la Administración General, que no se encuentran en condiciones óptimas debido al uso intensivo de los mism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89.7pt;mso-wrap-distance-left:9.05pt;mso-wrap-distance-right:9.05pt;mso-wrap-distance-top:0pt;mso-wrap-distance-bottom:0pt;margin-top:3.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2.   Objetivos Estratégicos: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284" w:right="206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Incorporar nueva tecnología  de estudio en el área de diseño a los fines de optimizar el producto final.</w:t>
                      </w:r>
                    </w:p>
                    <w:p>
                      <w:pPr>
                        <w:pStyle w:val="TextBody"/>
                        <w:ind w:left="284" w:right="206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left="284" w:right="206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stimular la capacitación  y reconversión  del factor humano de la Organización a nivel profesional, técnico, administrativo y obrero.</w:t>
                      </w:r>
                    </w:p>
                    <w:p>
                      <w:pPr>
                        <w:pStyle w:val="TextBody"/>
                        <w:ind w:left="284" w:right="206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left="284" w:right="206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r, adecuar y ejecutar en los edificios de la Administración General, que no se encuentran en condiciones óptimas debido al uso intensivo de los mism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284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710</wp:posOffset>
                </wp:positionH>
                <wp:positionV relativeFrom="paragraph">
                  <wp:posOffset>6758940</wp:posOffset>
                </wp:positionV>
                <wp:extent cx="6258560" cy="1320800"/>
                <wp:effectExtent l="0" t="0" r="76200" b="7620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Finalidad – Función -  Detalle:   03 - Segur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01- Policía Interi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Secretaría de Obras Públ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Ejecutora:  Dirección Provincial de Arquitect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8.8pt;height:110pt;mso-wrap-distance-left:9.05pt;mso-wrap-distance-right:9.05pt;mso-wrap-distance-top:0pt;mso-wrap-distance-bottom:0pt;margin-top:532.2pt;mso-position-vertical-relative:text;margin-left:-7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Finalidad – Función -  Detalle:   03 - Segurid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 xml:space="preserve">01- Policía Interio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Secretaría de Obras Públic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Ejecutora:  Dirección Provincial de Arquitect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710</wp:posOffset>
                </wp:positionH>
                <wp:positionV relativeFrom="paragraph">
                  <wp:posOffset>-7620</wp:posOffset>
                </wp:positionV>
                <wp:extent cx="4258310" cy="118618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1262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CONSTRUCCIONES PARA SEGURIDAD - POLICÍA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1.3pt;height:99.4pt;mso-wrap-distance-left:9.05pt;mso-wrap-distance-right:9.05pt;mso-wrap-distance-top:0pt;mso-wrap-distance-bottom:0pt;margin-top:-0.6pt;mso-position-vertical-relative:text;margin-left:-7.3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CONSTRUCCIONES PARA SEGURIDAD - POLICÍA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7850</wp:posOffset>
                </wp:positionH>
                <wp:positionV relativeFrom="paragraph">
                  <wp:posOffset>-7620</wp:posOffset>
                </wp:positionV>
                <wp:extent cx="1778000" cy="1186180"/>
                <wp:effectExtent l="0" t="0" r="76200" b="762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262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3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i w:val="false"/>
                                <w:sz w:val="40"/>
                              </w:rPr>
                              <w:t>3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s-MX"/>
                              </w:rPr>
                              <w:t>Descripciones 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46pt;height:99.4pt;mso-wrap-distance-left:9.05pt;mso-wrap-distance-right:9.05pt;mso-wrap-distance-top:0pt;mso-wrap-distance-bottom:0pt;margin-top:-0.6pt;mso-position-vertical-relative:text;margin-left:345.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3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2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i w:val="false"/>
                          <w:i w:val="false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i w:val="false"/>
                          <w:sz w:val="40"/>
                        </w:rPr>
                        <w:t>3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lang w:val="es-MX"/>
                        </w:rPr>
                        <w:t>Descripciones 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455</wp:posOffset>
                </wp:positionH>
                <wp:positionV relativeFrom="paragraph">
                  <wp:posOffset>1555115</wp:posOffset>
                </wp:positionV>
                <wp:extent cx="6242050" cy="487045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494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3.   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ind w:left="284" w:right="284" w:firstLine="425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28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l producto relevante en esta categoría presupuestaria es el mantenimiento y la reparación de los Edificios de la Policía de la Provincia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modelación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 y Remodelación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Obras / Trabajos Complementarios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Mantenimiento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funcionalización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 Cubierta de Techos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 Inst. Sanitaria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. Instalación Eléctrica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 xml:space="preserve">Reparación Carpintería 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Pintura General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mpliación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mpliación y Remodelación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Terminación  de Edificio</w:t>
                            </w:r>
                          </w:p>
                          <w:p>
                            <w:pPr>
                              <w:pStyle w:val="TextBody"/>
                              <w:spacing w:lineRule="auto" w:line="48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7.5pt;height:389.5pt;mso-wrap-distance-left:9.05pt;mso-wrap-distance-right:9.05pt;mso-wrap-distance-top:0pt;mso-wrap-distance-bottom:0pt;margin-top:122.45pt;mso-position-vertical-relative:text;margin-left:-6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3.   Metas/Usuarios/Beneficiarios y Productos Relevantes:</w:t>
                      </w:r>
                    </w:p>
                    <w:p>
                      <w:pPr>
                        <w:pStyle w:val="Normal"/>
                        <w:ind w:left="284" w:right="284" w:firstLine="425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28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l producto relevante en esta categoría presupuestaria es el mantenimiento y la reparación de los Edificios de la Policía de la Provincia.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modelación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 y Remodelación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Obras / Trabajos Complementarios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Mantenimiento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funcionalización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 Cubierta de Techos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 Inst. Sanitaria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. Instalación Eléctrica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 xml:space="preserve">Reparación Carpintería 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Pintura General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mpliación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mpliación y Remodelación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Terminación  de Edificio</w:t>
                      </w:r>
                    </w:p>
                    <w:p>
                      <w:pPr>
                        <w:pStyle w:val="TextBody"/>
                        <w:spacing w:lineRule="auto" w:line="48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i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i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sz w:val="24"/>
    </w:rPr>
  </w:style>
  <w:style w:type="character" w:styleId="WW8Num40z1">
    <w:name w:val="WW8Num40z1"/>
    <w:qFormat/>
    <w:rPr>
      <w:rFonts w:ascii="Symbol" w:hAnsi="Symbol" w:cs="Symbol"/>
      <w:color w:val="000000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extBodyIndent">
    <w:name w:val="Body Text Indent"/>
    <w:basedOn w:val="Normal"/>
    <w:pPr>
      <w:jc w:val="both"/>
    </w:pPr>
    <w:rPr>
      <w:color w:val="000000"/>
      <w:sz w:val="22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iCs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firstLine="708"/>
    </w:pPr>
    <w:rPr>
      <w:bCs/>
      <w:color w:val="000000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4:15:00Z</dcterms:created>
  <dc:creator>Gobierno de Córdoba</dc:creator>
  <dc:description/>
  <dc:language>en-US</dc:language>
  <cp:lastModifiedBy>D08453901</cp:lastModifiedBy>
  <cp:lastPrinted>2004-11-11T16:50:00Z</cp:lastPrinted>
  <dcterms:modified xsi:type="dcterms:W3CDTF">2005-10-19T16:38:00Z</dcterms:modified>
  <cp:revision>8</cp:revision>
  <dc:subject/>
  <dc:title>  </dc:title>
</cp:coreProperties>
</file>