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86360</wp:posOffset>
                </wp:positionV>
                <wp:extent cx="434403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DIRECCIÓN PROVINCIAL DE AGUA Y SANEAMIEN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- ACTIVIDADES COMUNES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8.05pt;height:92pt;mso-wrap-distance-left:9.05pt;mso-wrap-distance-right:9.05pt;mso-wrap-distance-top:0pt;mso-wrap-distance-bottom:0pt;margin-top:6.8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DIRECCIÓN PROVINCIAL DE AGUA Y SANEAMIEN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- ACTIVIDADES COMUNE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785</wp:posOffset>
                </wp:positionV>
                <wp:extent cx="6156325" cy="16700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mprende el conjunto de Actividades y Acciones necesarias para la concreción de las metas fijadas por la Dirección a los distintos sectores que componen la repartición. Están incluídas las acciones generales para la Administración y Explotación de los Recursos Hídricos, la Planificación y Gestión Integral de los mismos y la ejecución de las consecuentes  Obras Hídricas, así como todos los servicios comunes.</w:t>
                            </w:r>
                          </w:p>
                          <w:p>
                            <w:pPr>
                              <w:pStyle w:val="TextBody"/>
                              <w:ind w:right="15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137.5pt;mso-wrap-distance-left:9.05pt;mso-wrap-distance-right:9.05pt;mso-wrap-distance-top:0pt;mso-wrap-distance-bottom:0pt;margin-top:4.5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426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mprende el conjunto de Actividades y Acciones necesarias para la concreción de las metas fijadas por la Dirección a los distintos sectores que componen la repartición. Están incluídas las acciones generales para la Administración y Explotación de los Recursos Hídricos, la Planificación y Gestión Integral de los mismos y la ejecución de las consecuentes  Obras Hídricas, así como todos los servicios comunes.</w:t>
                      </w:r>
                    </w:p>
                    <w:p>
                      <w:pPr>
                        <w:pStyle w:val="TextBody"/>
                        <w:ind w:right="15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80010</wp:posOffset>
                </wp:positionV>
                <wp:extent cx="6150610" cy="121285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ind w:left="426" w:right="139" w:firstLine="283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39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s objetivos estratégicos de este Programa consisten en garantizar el mantenimiento, las mejoras y/o adecuación de la Infraestructura Hídrica, a fin de que garantizar una efectiva prestación de los servicios y acciones inherentes a la repartición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101.5pt;mso-wrap-distance-left:9.05pt;mso-wrap-distance-right:9.05pt;mso-wrap-distance-top:0pt;mso-wrap-distance-bottom:0pt;margin-top:6.3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ind w:left="426" w:right="139" w:firstLine="283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426" w:right="139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s objetivos estratégicos de este Programa consisten en garantizar el mantenimiento, las mejoras y/o adecuación de la Infraestructura Hídrica, a fin de que garantizar una efectiva prestación de los servicios y acciones inherentes a la repartición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82550</wp:posOffset>
                </wp:positionV>
                <wp:extent cx="6150610" cy="1761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oindependiente2"/>
                              <w:ind w:left="284" w:right="139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beneficia en general a todos los usuarios del recurso debido a que tiende a eficientizar el funcionamiento general de la Repartición y por ende posibilitar un mejor nivel de servicio.</w:t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144.7pt;mso-wrap-distance-left:9.05pt;mso-wrap-distance-right:9.05pt;mso-wrap-distance-top:0pt;mso-wrap-distance-bottom:0pt;margin-top:6.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oindependiente2"/>
                        <w:ind w:left="284" w:right="139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beneficia en general a todos los usuarios del recurso debido a que tiende a eficientizar el funcionamiento general de la Repartición y por ende posibilitar un mejor nivel de servicio.</w:t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41275</wp:posOffset>
                </wp:positionV>
                <wp:extent cx="6167120" cy="12293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5 - Desarrollo de la Econom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1 - Suelo, Riego, Desagüe y Dr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1.6pt;height:102.8pt;mso-wrap-distance-left:9.05pt;mso-wrap-distance-right:9.05pt;mso-wrap-distance-top:0pt;mso-wrap-distance-bottom:0pt;margin-top:3.2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5 - Desarrollo de la Economí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1 - Suelo, Riego, Desagüe y Dr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3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09-27T13:14:00Z</dcterms:modified>
  <cp:revision>6</cp:revision>
  <dc:subject/>
  <dc:title>  </dc:title>
</cp:coreProperties>
</file>