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636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INFRAESTRUCTURA EN RADIODIFU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Y TELECOMUNIC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6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INFRAESTRUCTURA EN RADIODIFU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Y TELECOMUNIC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5715</wp:posOffset>
                </wp:positionV>
                <wp:extent cx="6219190" cy="6447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1.</w:t>
                              <w:tab/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67" w:right="244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Considerando la mala calidad o ausencia de señal de TV abierta y lo solicitado por Autoridades del Interior Provincial se prevé promover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el crecimiento de la Infraestructura de Radiodifusión Abierta, principalmente la televisión, con el propósito de integrar la Provincia con su Capital.</w:t>
                            </w:r>
                          </w:p>
                          <w:p>
                            <w:pPr>
                              <w:pStyle w:val="TextBody"/>
                              <w:ind w:left="567" w:right="244" w:hanging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567" w:right="244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 xml:space="preserve">En el área de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la Infraestructura propia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 xml:space="preserve">de telecomunicaciones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de la Provincia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 xml:space="preserve"> y ante los requerimientos de otros organismos se prevé ej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cutar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 xml:space="preserve"> nuevas estaciones repetidoras para los Servicios de Defensa Civil, Emergencia y para los Establecimientos Provinciales ubicados en zonas aisladas de difícil acceso o de menor desarrollo.</w:t>
                            </w:r>
                          </w:p>
                          <w:p>
                            <w:pPr>
                              <w:pStyle w:val="TextBody"/>
                              <w:ind w:right="244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67" w:right="244" w:hanging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n el área Radiodifusión este Ministerio de Obras y Servicios Públicos, proyecta integrar comunicacionalmente el territorio con sus capitales, fomentando el intercambio de conocimientos, bienes y servicios del proyecto “Televisión Satelital  para los Cordobeses“.</w:t>
                            </w:r>
                          </w:p>
                          <w:p>
                            <w:pPr>
                              <w:pStyle w:val="TextBody"/>
                              <w:ind w:left="567" w:right="244" w:hanging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44" w:hanging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n el área de las telecomunicaciones, se persigue aumentar el número de estaciones para avanzar en la cobertura de todas las carencias de comunicación y de infraestructura de radiocomunicaciones para atender las emergencias de las personas y del medio ambiente.</w:t>
                            </w:r>
                          </w:p>
                          <w:p>
                            <w:pPr>
                              <w:pStyle w:val="TextBody"/>
                              <w:ind w:left="284" w:right="244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44" w:hanging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Se prevé la ampliación hacia el Este Provincial de la Red de Defensa Civil, como continuación de las tareas del año 2005 y de las Redes de Escuelas Rurales y Emergencias de Salud hacia lugares aislados y/o de difícil acceso, como así también realizar el mantenimiento de las redes existentes.</w:t>
                            </w:r>
                          </w:p>
                          <w:p>
                            <w:pPr>
                              <w:pStyle w:val="TextBody"/>
                              <w:ind w:right="244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44" w:hanging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n el rubro telefonía se continuará con la instalación y mantenimiento de centrales telefónicas y redes eficientizando el servicio telefónico del MOySP o de aquellas  reparticiones de otros Ministerios que lo soliciten.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851" w:right="102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13.7pt;mso-wrap-distance-left:9.05pt;mso-wrap-distance-right:9.05pt;mso-wrap-distance-top:0pt;mso-wrap-distance-bottom:0pt;margin-top: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1.</w:t>
                        <w:tab/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67" w:right="244" w:hanging="283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Considerando la mala calidad o ausencia de señal de TV abierta y lo solicitado por Autoridades del Interior Provincial se prevé promover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el crecimiento de la Infraestructura de Radiodifusión Abierta, principalmente la televisión, con el propósito de integrar la Provincia con su Capital.</w:t>
                      </w:r>
                    </w:p>
                    <w:p>
                      <w:pPr>
                        <w:pStyle w:val="TextBody"/>
                        <w:ind w:left="567" w:right="244" w:hanging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567" w:right="244" w:hanging="283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 xml:space="preserve">En el área de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la Infraestructura propia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 xml:space="preserve">de telecomunicaciones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de la Provincia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 xml:space="preserve"> y ante los requerimientos de otros organismos se prevé ej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cutar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 xml:space="preserve"> nuevas estaciones repetidoras para los Servicios de Defensa Civil, Emergencia y para los Establecimientos Provinciales ubicados en zonas aisladas de difícil acceso o de menor desarrollo.</w:t>
                      </w:r>
                    </w:p>
                    <w:p>
                      <w:pPr>
                        <w:pStyle w:val="TextBody"/>
                        <w:ind w:right="244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567" w:right="244" w:hanging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n el área Radiodifusión este Ministerio de Obras y Servicios Públicos, proyecta integrar comunicacionalmente el territorio con sus capitales, fomentando el intercambio de conocimientos, bienes y servicios del proyecto “Televisión Satelital  para los Cordobeses“.</w:t>
                      </w:r>
                    </w:p>
                    <w:p>
                      <w:pPr>
                        <w:pStyle w:val="TextBody"/>
                        <w:ind w:left="567" w:right="244" w:hanging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44" w:hanging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n el área de las telecomunicaciones, se persigue aumentar el número de estaciones para avanzar en la cobertura de todas las carencias de comunicación y de infraestructura de radiocomunicaciones para atender las emergencias de las personas y del medio ambiente.</w:t>
                      </w:r>
                    </w:p>
                    <w:p>
                      <w:pPr>
                        <w:pStyle w:val="TextBody"/>
                        <w:ind w:left="284" w:right="244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44" w:hanging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Se prevé la ampliación hacia el Este Provincial de la Red de Defensa Civil, como continuación de las tareas del año 2005 y de las Redes de Escuelas Rurales y Emergencias de Salud hacia lugares aislados y/o de difícil acceso, como así también realizar el mantenimiento de las redes existentes.</w:t>
                      </w:r>
                    </w:p>
                    <w:p>
                      <w:pPr>
                        <w:pStyle w:val="TextBody"/>
                        <w:ind w:right="244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44" w:hanging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n el rubro telefonía se continuará con la instalación y mantenimiento de centrales telefónicas y redes eficientizando el servicio telefónico del MOySP o de aquellas  reparticiones de otros Ministerios que lo soliciten.</w:t>
                      </w:r>
                    </w:p>
                    <w:p>
                      <w:pPr>
                        <w:pStyle w:val="TextBody"/>
                        <w:spacing w:lineRule="auto" w:line="480"/>
                        <w:ind w:left="851" w:right="102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  <w:r>
        <w:br w:type="page"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Footer"/>
        <w:tabs>
          <w:tab w:val="clear" w:pos="4252"/>
          <w:tab w:val="clear" w:pos="8504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941820</wp:posOffset>
                </wp:positionV>
                <wp:extent cx="6201410" cy="1254760"/>
                <wp:effectExtent l="0" t="0" r="76200" b="7620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10" cy="1330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13 - Desarrollo de la Economí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Servicios Públicos y Vivi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de Infraestructura y Program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4.3pt;height:104.8pt;mso-wrap-distance-left:9.05pt;mso-wrap-distance-right:9.05pt;mso-wrap-distance-top:0pt;mso-wrap-distance-bottom:0pt;margin-top:546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13 - Desarrollo de la Economí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Servicios Públicos y Vivien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de Infraestructura y Program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1463675</wp:posOffset>
                </wp:positionV>
                <wp:extent cx="6184900" cy="212725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199" w:hanging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Mejorar el servicio de televisión abierta y gratuita de los canales cordobeses en el  Interior Provincial principalmente en sus zonas limítrofes: Norte, Este, Sudeste, Sur y Oeste a través del proyecto “Televisión Satelital para los Cordobeses”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199" w:hanging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Dar servicio a localidades que no lo poseen, mediante nuevas repetidoras y la aplicación de nuevas tecnologías disponibles en el mercado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199" w:hanging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Expandir y mantener la Red de Comunicaciones de Defensa Civil hacia el Este  Provincial, ampliar las Redes de  Escuelas Rurales y  de Emergencias y Derivación de Pacientes, estas últimas con base en los Hospitales Regionales. Instalar nuevas centrales, ampliar y mantener redes y equipos telefónicos del propio Ministerio o de Hospitales y/o Entidades Gubernamentales que lo soliciten. </w:t>
                            </w:r>
                          </w:p>
                          <w:p>
                            <w:pPr>
                              <w:pStyle w:val="TextBody"/>
                              <w:ind w:right="199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3pt;height:173.5pt;mso-wrap-distance-left:9.05pt;mso-wrap-distance-right:9.05pt;mso-wrap-distance-top:0pt;mso-wrap-distance-bottom:0pt;margin-top:115.2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199" w:hanging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Mejorar el servicio de televisión abierta y gratuita de los canales cordobeses en el  Interior Provincial principalmente en sus zonas limítrofes: Norte, Este, Sudeste, Sur y Oeste a través del proyecto “Televisión Satelital para los Cordobeses”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199" w:hanging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Dar servicio a localidades que no lo poseen, mediante nuevas repetidoras y la aplicación de nuevas tecnologías disponibles en el mercado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199" w:hanging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Expandir y mantener la Red de Comunicaciones de Defensa Civil hacia el Este  Provincial, ampliar las Redes de  Escuelas Rurales y  de Emergencias y Derivación de Pacientes, estas últimas con base en los Hospitales Regionales. Instalar nuevas centrales, ampliar y mantener redes y equipos telefónicos del propio Ministerio o de Hospitales y/o Entidades Gubernamentales que lo soliciten. </w:t>
                      </w:r>
                    </w:p>
                    <w:p>
                      <w:pPr>
                        <w:pStyle w:val="TextBody"/>
                        <w:ind w:right="199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150</wp:posOffset>
                </wp:positionH>
                <wp:positionV relativeFrom="paragraph">
                  <wp:posOffset>83820</wp:posOffset>
                </wp:positionV>
                <wp:extent cx="4349750" cy="112141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1197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INFRAESTRUCTURA EN RADIODIFU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Y TELECOMUNIC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8.5pt;height:94.3pt;mso-wrap-distance-left:9.05pt;mso-wrap-distance-right:9.05pt;mso-wrap-distance-top:0pt;mso-wrap-distance-bottom:0pt;margin-top:6.6pt;mso-position-vertical-relative:text;margin-left:-14.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INFRAESTRUCTURA EN RADIODIFU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Y TELECOMUNIC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7850</wp:posOffset>
                </wp:positionH>
                <wp:positionV relativeFrom="paragraph">
                  <wp:posOffset>83820</wp:posOffset>
                </wp:positionV>
                <wp:extent cx="168656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8.8pt;height:92pt;mso-wrap-distance-left:9.05pt;mso-wrap-distance-right:9.05pt;mso-wrap-distance-top:0pt;mso-wrap-distance-bottom:0pt;margin-top:6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455</wp:posOffset>
                </wp:positionH>
                <wp:positionV relativeFrom="paragraph">
                  <wp:posOffset>3841115</wp:posOffset>
                </wp:positionV>
                <wp:extent cx="6184900" cy="2858770"/>
                <wp:effectExtent l="0" t="0" r="76200" b="7620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9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</w:rPr>
                              <w:t>Repetidoras de TV: Modernizar la red de repetidoras de TV mediante la utilización de la Señal Satelital Digital, del proyecto “Televisión Satelital para los Cordobeses”, distribuir Señal Satelital Digital a 30 emplazamientos de repetidoras. Construir 3 nuevos emplazamientos con  nuevas repetidoras en zonas limítrofes sin  servicio o con servicio deficiente del Oeste, Nor-Este y Sur Provincial.</w:t>
                            </w:r>
                          </w:p>
                          <w:p>
                            <w:pPr>
                              <w:pStyle w:val="TextBody"/>
                              <w:ind w:left="284" w:right="19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</w:rPr>
                              <w:t xml:space="preserve">Ampliar en 40 estaciones las Redes de Defensa Civil, Escuelas  Rurales y Emergencias y Derivación de Pacientes. </w:t>
                            </w:r>
                          </w:p>
                          <w:p>
                            <w:pPr>
                              <w:pStyle w:val="TextBody"/>
                              <w:ind w:left="284" w:right="19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</w:rPr>
                              <w:t xml:space="preserve">Mantener 60 estaciones radioeléctricas de las Redes de Defensa Civil, Escuelas  Rurales y Emergencias y Derivación de Pacientes y continuar el mantenimiento de redes y equipos telefónicos propios, como así también el asesoramiento sobre sistemas de comunicaciones a reparticiones que lo soliciten. </w:t>
                            </w:r>
                          </w:p>
                          <w:p>
                            <w:pPr>
                              <w:pStyle w:val="TextBody"/>
                              <w:ind w:left="284" w:right="19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99" w:firstLine="425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3pt;height:231.1pt;mso-wrap-distance-left:9.05pt;mso-wrap-distance-right:9.05pt;mso-wrap-distance-top:0pt;mso-wrap-distance-bottom:0pt;margin-top:302.4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9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</w:rPr>
                        <w:t>Repetidoras de TV: Modernizar la red de repetidoras de TV mediante la utilización de la Señal Satelital Digital, del proyecto “Televisión Satelital para los Cordobeses”, distribuir Señal Satelital Digital a 30 emplazamientos de repetidoras. Construir 3 nuevos emplazamientos con  nuevas repetidoras en zonas limítrofes sin  servicio o con servicio deficiente del Oeste, Nor-Este y Sur Provincial.</w:t>
                      </w:r>
                    </w:p>
                    <w:p>
                      <w:pPr>
                        <w:pStyle w:val="TextBody"/>
                        <w:ind w:left="284" w:right="19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</w:rPr>
                        <w:t xml:space="preserve">Ampliar en 40 estaciones las Redes de Defensa Civil, Escuelas  Rurales y Emergencias y Derivación de Pacientes. </w:t>
                      </w:r>
                    </w:p>
                    <w:p>
                      <w:pPr>
                        <w:pStyle w:val="TextBody"/>
                        <w:ind w:left="284" w:right="19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</w:rPr>
                        <w:t xml:space="preserve">Mantener 60 estaciones radioeléctricas de las Redes de Defensa Civil, Escuelas  Rurales y Emergencias y Derivación de Pacientes y continuar el mantenimiento de redes y equipos telefónicos propios, como así también el asesoramiento sobre sistemas de comunicaciones a reparticiones que lo soliciten. </w:t>
                      </w:r>
                    </w:p>
                    <w:p>
                      <w:pPr>
                        <w:pStyle w:val="TextBody"/>
                        <w:ind w:left="284" w:right="19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right="199" w:firstLine="425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i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i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>
      <w:rFonts w:ascii="Symbol" w:hAnsi="Symbol" w:cs="Symbol"/>
      <w:color w:val="000000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53:00Z</dcterms:created>
  <dc:creator>Gobierno de Córdoba</dc:creator>
  <dc:description/>
  <dc:language>en-US</dc:language>
  <cp:lastModifiedBy>D08453901</cp:lastModifiedBy>
  <cp:lastPrinted>2005-10-24T09:17:00Z</cp:lastPrinted>
  <dcterms:modified xsi:type="dcterms:W3CDTF">2005-10-24T12:23:00Z</dcterms:modified>
  <cp:revision>4</cp:revision>
  <dc:subject/>
  <dc:title>  </dc:title>
</cp:coreProperties>
</file>