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8265</wp:posOffset>
                </wp:positionV>
                <wp:extent cx="42926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GURIDAD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- SERVICIO PENITENCIAR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6.9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GURIDAD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- SERVICIO PENITENCIARI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3221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presente categoría presupuestaria atenderá  la continuación de las Obra iniciadas, además está previsto la atención, refacciones, ampliaciones, rehabilitaciones y nuevas  obras a los efectos de la adecuación de la infraestructura edilicia a los requerimientos del área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 el buen estado de conservación, mantenimiento y ampliación  de los Edificios  pertenecientes al Servicio Penitenciario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59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presente categoría presupuestaria atenderá  la continuación de las Obra iniciadas, además está previsto la atención, refacciones, ampliaciones, rehabilitaciones y nuevas  obras a los efectos de la adecuación de la infraestructura edilicia a los requerimientos del área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 el buen estado de conservación, mantenimiento y ampliación  de los Edificios  pertenecientes al Servicio Penitenciario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4450</wp:posOffset>
                </wp:positionV>
                <wp:extent cx="61048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de la Administración General, que no se encuentran en condiciones óptimas debido al uso intensivo de los mism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16.7pt;mso-wrap-distance-left:9.05pt;mso-wrap-distance-right:9.05pt;mso-wrap-distance-top:0pt;mso-wrap-distance-bottom:0pt;margin-top:3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de la Administración General, que no se encuentran en condiciones óptimas debido al uso intensivo de los mismos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03 -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02 - Reclusión y Correc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03 -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02 - Reclusión y Correcció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GURIDAD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- SERVICIO PENITENC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GURIDAD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- SERVICIO PENITENC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18618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1466215</wp:posOffset>
                </wp:positionV>
                <wp:extent cx="6242050" cy="487045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en esta categoría presupuestaria es el mantenimiento y la reparación de los Edificios del Servicio Penitenciari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de Edificios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89.5pt;mso-wrap-distance-left:9.05pt;mso-wrap-distance-right:9.05pt;mso-wrap-distance-top:0pt;mso-wrap-distance-bottom:0pt;margin-top:115.45pt;mso-position-vertical-relative:text;margin-left:-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en esta categoría presupuestaria es el mantenimiento y la reparación de los Edificios del Servicio Penitenciario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de Edificios</w:t>
                      </w:r>
                    </w:p>
                    <w:p>
                      <w:pPr>
                        <w:pStyle w:val="TextBody"/>
                        <w:spacing w:lineRule="auto" w:line="48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5:00Z</dcterms:created>
  <dc:creator>Gobierno de Córdoba</dc:creator>
  <dc:description/>
  <dc:language>en-US</dc:language>
  <cp:lastModifiedBy>D08453901</cp:lastModifiedBy>
  <cp:lastPrinted>2005-10-24T09:15:00Z</cp:lastPrinted>
  <dcterms:modified xsi:type="dcterms:W3CDTF">2005-10-24T12:15:00Z</dcterms:modified>
  <cp:revision>8</cp:revision>
  <dc:subject/>
  <dc:title>  </dc:title>
</cp:coreProperties>
</file>