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  <w:b w:val="false"/>
          <w:i/>
          <w:color w:val="0000FF"/>
        </w:rPr>
        <w:t xml:space="preserve">  </w:t>
      </w:r>
      <w:r>
        <w:rPr>
          <w:b w:val="false"/>
          <w:i/>
          <w:color w:val="0000FF"/>
        </w:rPr>
        <w:tab/>
        <w:t xml:space="preserve">             </w:t>
      </w:r>
      <w:r>
        <w:rPr>
          <w:b w:val="false"/>
          <w:color w:val="000000"/>
        </w:rPr>
        <w:tab/>
      </w:r>
    </w:p>
    <w:p>
      <w:pPr>
        <w:pStyle w:val="Heading1"/>
        <w:jc w:val="both"/>
        <w:rPr/>
      </w:pPr>
      <w:r>
        <w:rPr>
          <w:rFonts w:eastAsia="Arial"/>
          <w:color w:val="0000FF"/>
        </w:rPr>
        <w:t xml:space="preserve">   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86360</wp:posOffset>
                </wp:positionV>
                <wp:extent cx="4406900" cy="12065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4"/>
                              </w:rPr>
                              <w:t>Ministerio de Obras y Servicios Público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>DIRECCIÓN GENERAL DE TRANSPORTE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>ACTIVIDADES COMU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101pt;mso-wrap-distance-left:9.05pt;mso-wrap-distance-right:9.05pt;mso-wrap-distance-top:0pt;mso-wrap-distance-bottom:0pt;margin-top:6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4"/>
                        </w:rPr>
                        <w:t>Ministerio de Obras y Servicios Públicos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>DIRECCIÓN GENERAL DE TRANSPORTE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>ACTIVIDADES COMU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0</wp:posOffset>
                </wp:positionH>
                <wp:positionV relativeFrom="paragraph">
                  <wp:posOffset>86360</wp:posOffset>
                </wp:positionV>
                <wp:extent cx="1663700" cy="12065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3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101pt;mso-wrap-distance-left:9.05pt;mso-wrap-distance-right:9.05pt;mso-wrap-distance-top:0pt;mso-wrap-distance-bottom:0pt;margin-top:6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3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MIMINISTERIO DE EDUCACIONMINISTER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120015</wp:posOffset>
                </wp:positionV>
                <wp:extent cx="6219190" cy="63334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 xml:space="preserve">1.   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Visión Institucional:</w:t>
                            </w:r>
                          </w:p>
                          <w:p>
                            <w:pPr>
                              <w:pStyle w:val="TextBody"/>
                              <w:ind w:right="102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1211" w:leader="none"/>
                              </w:tabs>
                              <w:spacing w:lineRule="auto" w:line="480"/>
                              <w:ind w:left="0" w:right="102"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lang w:val="es-AR"/>
                              </w:rPr>
                              <w:t>Implementar en el territorio provincial las políticas que establezca el Poder Ejecutivo en materia de transporte en todos sus modos, sujeta a lo dispuesto por la Ley de Fondo Nº 8669 (su modificatoria  Nº 9034) y su reglamentación parcial mediante Decreto Nº 254/2003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211" w:leader="none"/>
                              </w:tabs>
                              <w:spacing w:lineRule="auto" w:line="480"/>
                              <w:ind w:left="1211" w:right="102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lang w:val="es-AR"/>
                              </w:rPr>
                              <w:t>Asesorar al Poder Ejecutivo en los asuntos de su competencia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08"/>
                                <w:tab w:val="left" w:pos="1211" w:leader="none"/>
                              </w:tabs>
                              <w:spacing w:lineRule="auto" w:line="480"/>
                              <w:ind w:left="0" w:right="102"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lang w:val="es-AR"/>
                              </w:rPr>
                              <w:t>Proponer el otorgamiento de concesiones o permisos para la explotación de servicios de transporte en todos sus modo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211" w:leader="none"/>
                              </w:tabs>
                              <w:spacing w:lineRule="auto" w:line="480"/>
                              <w:ind w:left="0" w:right="102"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lang w:val="es-AR"/>
                              </w:rPr>
                              <w:t>Celebrar convenios relacionados con la prestación del servicio de transporte, ad-referéndum de la autoridad competente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11" w:leader="none"/>
                              </w:tabs>
                              <w:spacing w:lineRule="auto" w:line="480"/>
                              <w:ind w:left="0" w:right="102"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lang w:val="es-AR"/>
                              </w:rPr>
                              <w:t>Lograr los objetivos establecidos por el Poder Ejecutivo en materia de movilidad ciudadana y el transporte de biene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211" w:leader="none"/>
                              </w:tabs>
                              <w:spacing w:lineRule="auto" w:line="480"/>
                              <w:ind w:left="0" w:right="102"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lang w:val="es-AR"/>
                              </w:rPr>
                              <w:t>Alcanzar los objetivos delineados en la gestión técnica administrativa de la Repartición, optimizando  sus sistemas de registro y control de servicio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1211" w:leader="none"/>
                              </w:tabs>
                              <w:spacing w:lineRule="auto" w:line="480"/>
                              <w:ind w:left="0" w:right="102"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lang w:val="es-AR"/>
                              </w:rPr>
                              <w:t>Perfeccionar la organización de los servicios de transporte y la infraestructura complementaria de terminales de pasajeros y de carga, así como la red provincial de paradores y apeaderos .</w:t>
                            </w:r>
                          </w:p>
                          <w:p>
                            <w:pPr>
                              <w:pStyle w:val="TextBody"/>
                              <w:spacing w:lineRule="auto" w:line="480"/>
                              <w:ind w:right="102"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lang w:val="es-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04.7pt;mso-wrap-distance-left:9.05pt;mso-wrap-distance-right:9.05pt;mso-wrap-distance-top:0pt;mso-wrap-distance-bottom:0pt;margin-top:9.4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 xml:space="preserve">1.   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Visión Institucional:</w:t>
                      </w:r>
                    </w:p>
                    <w:p>
                      <w:pPr>
                        <w:pStyle w:val="TextBody"/>
                        <w:ind w:right="102" w:hanging="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1211" w:leader="none"/>
                        </w:tabs>
                        <w:spacing w:lineRule="auto" w:line="480"/>
                        <w:ind w:left="0" w:right="102"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lang w:val="es-AR"/>
                        </w:rPr>
                        <w:t>Implementar en el territorio provincial las políticas que establezca el Poder Ejecutivo en materia de transporte en todos sus modos, sujeta a lo dispuesto por la Ley de Fondo Nº 8669 (su modificatoria  Nº 9034) y su reglamentación parcial mediante Decreto Nº 254/2003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211" w:leader="none"/>
                        </w:tabs>
                        <w:spacing w:lineRule="auto" w:line="480"/>
                        <w:ind w:left="1211" w:right="102" w:hanging="36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lang w:val="es-AR"/>
                        </w:rPr>
                        <w:t>Asesorar al Poder Ejecutivo en los asuntos de su competencia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4"/>
                        </w:numPr>
                        <w:tabs>
                          <w:tab w:val="clear" w:pos="708"/>
                          <w:tab w:val="left" w:pos="1211" w:leader="none"/>
                        </w:tabs>
                        <w:spacing w:lineRule="auto" w:line="480"/>
                        <w:ind w:left="0" w:right="102"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lang w:val="es-AR"/>
                        </w:rPr>
                        <w:t>Proponer el otorgamiento de concesiones o permisos para la explotación de servicios de transporte en todos sus modo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211" w:leader="none"/>
                        </w:tabs>
                        <w:spacing w:lineRule="auto" w:line="480"/>
                        <w:ind w:left="0" w:right="102"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lang w:val="es-AR"/>
                        </w:rPr>
                        <w:t>Celebrar convenios relacionados con la prestación del servicio de transporte, ad-referéndum de la autoridad competente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211" w:leader="none"/>
                        </w:tabs>
                        <w:spacing w:lineRule="auto" w:line="480"/>
                        <w:ind w:left="0" w:right="102"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lang w:val="es-AR"/>
                        </w:rPr>
                        <w:t>Lograr los objetivos establecidos por el Poder Ejecutivo en materia de movilidad ciudadana y el transporte de biene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211" w:leader="none"/>
                        </w:tabs>
                        <w:spacing w:lineRule="auto" w:line="480"/>
                        <w:ind w:left="0" w:right="102"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lang w:val="es-AR"/>
                        </w:rPr>
                        <w:t>Alcanzar los objetivos delineados en la gestión técnica administrativa de la Repartición, optimizando  sus sistemas de registro y control de servicio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1211" w:leader="none"/>
                        </w:tabs>
                        <w:spacing w:lineRule="auto" w:line="480"/>
                        <w:ind w:left="0" w:right="102"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lang w:val="es-AR"/>
                        </w:rPr>
                        <w:t>Perfeccionar la organización de los servicios de transporte y la infraestructura complementaria de terminales de pasajeros y de carga, así como la red provincial de paradores y apeaderos .</w:t>
                      </w:r>
                    </w:p>
                    <w:p>
                      <w:pPr>
                        <w:pStyle w:val="TextBody"/>
                        <w:spacing w:lineRule="auto" w:line="480"/>
                        <w:ind w:right="102"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lang w:val="es-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eastAsia="Arial"/>
          <w:b w:val="false"/>
          <w:b w:val="false"/>
          <w:i/>
          <w:i/>
          <w:color w:val="0000FF"/>
        </w:rPr>
      </w:pPr>
      <w:r>
        <w:rPr>
          <w:rFonts w:eastAsia="Arial"/>
          <w:b w:val="false"/>
          <w:i/>
          <w:color w:val="0000FF"/>
        </w:rPr>
        <w:t xml:space="preserve">                                                           </w:t>
      </w:r>
      <w:r>
        <w:br w:type="page"/>
      </w:r>
    </w:p>
    <w:p>
      <w:pPr>
        <w:pStyle w:val="Heading1"/>
        <w:jc w:val="both"/>
        <w:rPr>
          <w:b w:val="false"/>
          <w:b w:val="false"/>
          <w:i/>
          <w:i/>
          <w:color w:val="0000FF"/>
        </w:rPr>
      </w:pPr>
      <w:r>
        <w:rPr>
          <w:b w:val="false"/>
          <w:i/>
          <w:color w:val="0000FF"/>
        </w:rPr>
      </w:r>
    </w:p>
    <w:p>
      <w:pPr>
        <w:pStyle w:val="Heading1"/>
        <w:jc w:val="both"/>
        <w:rPr/>
      </w:pPr>
      <w:r>
        <w:rPr>
          <w:rFonts w:eastAsia="Arial"/>
          <w:b w:val="false"/>
          <w:color w:val="0000FF"/>
        </w:rPr>
        <w:t xml:space="preserve">      </w:t>
      </w:r>
      <w:r>
        <w:rPr>
          <w:color w:val="800080"/>
        </w:rPr>
        <w:t>Gobierno de la Provincia de Córdoba  -  Presupuesto 2006</w:t>
      </w:r>
    </w:p>
    <w:p>
      <w:pPr>
        <w:pStyle w:val="Footer"/>
        <w:tabs>
          <w:tab w:val="clear" w:pos="4252"/>
          <w:tab w:val="clear" w:pos="8504"/>
        </w:tabs>
        <w:rPr>
          <w:color w:val="800080"/>
        </w:rPr>
      </w:pPr>
      <w:r>
        <w:rPr>
          <w:color w:val="80008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000</wp:posOffset>
                </wp:positionH>
                <wp:positionV relativeFrom="paragraph">
                  <wp:posOffset>6944360</wp:posOffset>
                </wp:positionV>
                <wp:extent cx="6235700" cy="125476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3309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Finalidad – Función -  Detalle:   05 - Desarrollo de la Economí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>13 - Desarrollo de la Economía Sin Discrimin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de Organización: Secretaría de Servicios Públicos y Vivien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Ejecutora:  Dirección General de Transpor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4.8pt;mso-wrap-distance-left:9.05pt;mso-wrap-distance-right:9.05pt;mso-wrap-distance-top:0pt;mso-wrap-distance-bottom:0pt;margin-top:546.8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Finalidad – Función -  Detalle:   05 - Desarrollo de la Economí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>13 - Desarrollo de la Economía Sin Discrimin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de Organización: Secretaría de Servicios Públicos y Viviend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Ejecutora:  Dirección General de Transpor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1466215</wp:posOffset>
                </wp:positionV>
                <wp:extent cx="6219190" cy="2127250"/>
                <wp:effectExtent l="0" t="0" r="76200" b="7620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2.   Objetivos Estratégicos</w:t>
                            </w:r>
                          </w:p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ind w:left="567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Asesoramiento técnico al Poder Ejecutivo en todos los asuntos referidos al transporte de la Provincia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67" w:leader="none"/>
                              </w:tabs>
                              <w:ind w:left="567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ind w:left="567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Formulación de propuestas para el mejor desenvolvimiento de la gestión del transpor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73.5pt;mso-wrap-distance-left:9.05pt;mso-wrap-distance-right:9.05pt;mso-wrap-distance-top:0pt;mso-wrap-distance-bottom:0pt;margin-top:115.4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2.   Objetivos Estratégicos</w:t>
                      </w:r>
                    </w:p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567" w:leader="none"/>
                        </w:tabs>
                        <w:ind w:left="567" w:hanging="36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Asesoramiento técnico al Poder Ejecutivo en todos los asuntos referidos al transporte de la Provincia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67" w:leader="none"/>
                        </w:tabs>
                        <w:ind w:left="567" w:hanging="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567" w:leader="none"/>
                        </w:tabs>
                        <w:ind w:left="567" w:hanging="36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Formulación de propuestas para el mejor desenvolvimiento de la gestión del transpor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4150</wp:posOffset>
                </wp:positionH>
                <wp:positionV relativeFrom="paragraph">
                  <wp:posOffset>83820</wp:posOffset>
                </wp:positionV>
                <wp:extent cx="4464050" cy="1094740"/>
                <wp:effectExtent l="0" t="0" r="76200" b="7620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0" cy="11709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4"/>
                              </w:rPr>
                              <w:t>Ministerio de Obras y Servicios Público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 xml:space="preserve">DIRECCIÓN GENERAL DE TRANSPORTE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>ACTIVIDADES COMU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7.5pt;height:92.2pt;mso-wrap-distance-left:9.05pt;mso-wrap-distance-right:9.05pt;mso-wrap-distance-top:0pt;mso-wrap-distance-bottom:0pt;margin-top:6.6pt;mso-position-vertical-relative:text;margin-left:-14.5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4"/>
                        </w:rPr>
                        <w:t>Ministerio de Obras y Servicios Públicos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color w:val="000000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 xml:space="preserve">DIRECCIÓN GENERAL DE TRANSPORTE –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>ACTIVIDADES COMU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5000</wp:posOffset>
                </wp:positionH>
                <wp:positionV relativeFrom="paragraph">
                  <wp:posOffset>86360</wp:posOffset>
                </wp:positionV>
                <wp:extent cx="1663700" cy="109220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3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2/2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Jurisdicción 1.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i w:val="false"/>
                                <w:sz w:val="40"/>
                              </w:rPr>
                              <w:t>3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es-MX"/>
                              </w:rPr>
                              <w:t>Descripciones 3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6.8pt;mso-position-vertical-relative:text;margin-left:350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3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2/2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Jurisdicción 1.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i w:val="false"/>
                          <w:sz w:val="40"/>
                        </w:rPr>
                        <w:t>35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lang w:val="es-MX"/>
                        </w:rPr>
                        <w:t>Descripciones 3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3841115</wp:posOffset>
                </wp:positionV>
                <wp:extent cx="6219190" cy="2858770"/>
                <wp:effectExtent l="0" t="0" r="76200" b="7620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93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3.   Metas/Usuarios/Beneficiarios y Productos Relevantes:</w:t>
                            </w:r>
                          </w:p>
                          <w:p>
                            <w:pPr>
                              <w:pStyle w:val="Normal"/>
                              <w:ind w:right="346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ind w:left="567" w:right="346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Los cincuenta y dos millones quinientos mil (52.500.000) de pasajeros/año que utilizan el transporte público por automotor de pasajero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ind w:left="567" w:right="346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Las cuatrocientos cincuenta y nueve (459) empresas de transporte de pasajeros bajo registro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ind w:left="567" w:right="346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Las empresas de transporte de carga de jurisdicción provincial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ind w:left="567" w:right="346" w:hanging="36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 xml:space="preserve">Asistencia técnica a comunas y municipios del interior provincial, relacionado con la planificación e implementación de servicios del transporte Interurbano de pasajeros incluyendo el aporte económico para la realización de obras de infraestructura. </w:t>
                            </w:r>
                          </w:p>
                          <w:p>
                            <w:pPr>
                              <w:pStyle w:val="Normal"/>
                              <w:ind w:right="346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31.1pt;mso-wrap-distance-left:9.05pt;mso-wrap-distance-right:9.05pt;mso-wrap-distance-top:0pt;mso-wrap-distance-bottom:0pt;margin-top:302.4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3.   Metas/Usuarios/Beneficiarios y Productos Relevantes:</w:t>
                      </w:r>
                    </w:p>
                    <w:p>
                      <w:pPr>
                        <w:pStyle w:val="Normal"/>
                        <w:ind w:right="346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567" w:leader="none"/>
                        </w:tabs>
                        <w:ind w:left="567" w:right="346" w:hanging="36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Los cincuenta y dos millones quinientos mil (52.500.000) de pasajeros/año que utilizan el transporte público por automotor de pasajero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3"/>
                        </w:numPr>
                        <w:tabs>
                          <w:tab w:val="clear" w:pos="708"/>
                          <w:tab w:val="left" w:pos="567" w:leader="none"/>
                        </w:tabs>
                        <w:ind w:left="567" w:right="346" w:hanging="36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Las cuatrocientos cincuenta y nueve (459) empresas de transporte de pasajeros bajo registro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567" w:leader="none"/>
                        </w:tabs>
                        <w:ind w:left="567" w:right="346" w:hanging="36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Las empresas de transporte de carga de jurisdicción provincial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"/>
                        </w:numPr>
                        <w:tabs>
                          <w:tab w:val="clear" w:pos="708"/>
                          <w:tab w:val="left" w:pos="567" w:leader="none"/>
                        </w:tabs>
                        <w:ind w:left="567" w:right="346" w:hanging="36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 xml:space="preserve">Asistencia técnica a comunas y municipios del interior provincial, relacionado con la planificación e implementación de servicios del transporte Interurbano de pasajeros incluyendo el aporte económico para la realización de obras de infraestructura. </w:t>
                      </w:r>
                    </w:p>
                    <w:p>
                      <w:pPr>
                        <w:pStyle w:val="Normal"/>
                        <w:ind w:right="346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00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 w:val="2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FF6600"/>
      <w:sz w:val="36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i/>
      <w:iCs/>
      <w:sz w:val="24"/>
      <w:lang w:val="es-MX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i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i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8z1">
    <w:name w:val="WW8Num28z1"/>
    <w:qFormat/>
    <w:rPr>
      <w:rFonts w:ascii="Symbol" w:hAnsi="Symbol" w:cs="Symbol"/>
      <w:color w:val="000000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00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  <w:sz w:val="22"/>
      <w:lang w:val="es-MX"/>
    </w:rPr>
  </w:style>
  <w:style w:type="paragraph" w:styleId="Textoindependiente3">
    <w:name w:val="Texto independiente 3"/>
    <w:basedOn w:val="Normal"/>
    <w:qFormat/>
    <w:pPr/>
    <w:rPr>
      <w:sz w:val="22"/>
      <w:lang w:val="es-MX"/>
    </w:rPr>
  </w:style>
  <w:style w:type="paragraph" w:styleId="TextBodyIndent">
    <w:name w:val="Body Text Indent"/>
    <w:basedOn w:val="Normal"/>
    <w:pPr>
      <w:jc w:val="both"/>
    </w:pPr>
    <w:rPr>
      <w:color w:val="000000"/>
      <w:sz w:val="22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i/>
      <w:iCs/>
      <w:sz w:val="24"/>
      <w:lang w:val="es-MX"/>
    </w:rPr>
  </w:style>
  <w:style w:type="paragraph" w:styleId="Sangra3detindependiente">
    <w:name w:val="Sangría 3 de t. independiente"/>
    <w:basedOn w:val="Normal"/>
    <w:qFormat/>
    <w:pPr>
      <w:ind w:firstLine="708"/>
    </w:pPr>
    <w:rPr>
      <w:bCs/>
      <w:color w:val="000000"/>
      <w:sz w:val="24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7:32:00Z</dcterms:created>
  <dc:creator>Gobierno de Córdoba</dc:creator>
  <dc:description/>
  <dc:language>en-US</dc:language>
  <cp:lastModifiedBy>D08453901</cp:lastModifiedBy>
  <cp:lastPrinted>2003-09-15T19:42:00Z</cp:lastPrinted>
  <dcterms:modified xsi:type="dcterms:W3CDTF">2005-10-19T16:50:00Z</dcterms:modified>
  <cp:revision>12</cp:revision>
  <dc:subject/>
  <dc:title>  </dc:title>
</cp:coreProperties>
</file>