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22682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- CULTURA Y EDUCACIÓ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2.6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- CULTURA Y EDUCACIÓN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2682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2.6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8265</wp:posOffset>
                </wp:positionV>
                <wp:extent cx="6104890" cy="29019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7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284" w:right="144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permitirá atender la ejecución de reparaciones, rehabilitaciones, ampliaciones y mantenimiento de Edificios relacionados con el área de Cultura. Así para el ejercicio se ha programado el rescate de Obras de incalculable valor material de restauración y el reacondicionamiento de aquellos edificios que por si mismo o por los bienes que atesoran, conforman el patrimonio cultural de los cordobese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 el buen estado de conservación, mantenimiento y ampliación  de los Edificios Públicos de la Administración  Gener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  <w:p>
                            <w:pPr>
                              <w:pStyle w:val="Normal"/>
                              <w:ind w:left="284" w:right="144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34.5pt;mso-wrap-distance-left:9.05pt;mso-wrap-distance-right:9.05pt;mso-wrap-distance-top:0pt;mso-wrap-distance-bottom:0pt;margin-top:6.9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284" w:right="144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permitirá atender la ejecución de reparaciones, rehabilitaciones, ampliaciones y mantenimiento de Edificios relacionados con el área de Cultura. Así para el ejercicio se ha programado el rescate de Obras de incalculable valor material de restauración y el reacondicionamiento de aquellos edificios que por si mismo o por los bienes que atesoran, conforman el patrimonio cultural de los cordobese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 el buen estado de conservación, mantenimiento y ampliación  de los Edificios Públicos de la Administración  Gener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  <w:p>
                      <w:pPr>
                        <w:pStyle w:val="Normal"/>
                        <w:ind w:left="284" w:right="144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6099175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356" w:leader="none"/>
                                <w:tab w:val="left" w:pos="10915" w:leader="none"/>
                              </w:tabs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356" w:leader="none"/>
                                <w:tab w:val="left" w:pos="10915" w:leader="none"/>
                              </w:tabs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356" w:leader="none"/>
                                <w:tab w:val="left" w:pos="10915" w:leader="none"/>
                              </w:tabs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de la Administración General, que no se encuentran en condiciones óptimas debido al uso intensivo de los mismos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216.7pt;mso-wrap-distance-left:9.05pt;mso-wrap-distance-right:9.05pt;mso-wrap-distance-top:0pt;mso-wrap-distance-bottom:0pt;margin-top:9.4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356" w:leader="none"/>
                          <w:tab w:val="left" w:pos="10915" w:leader="none"/>
                        </w:tabs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356" w:leader="none"/>
                          <w:tab w:val="left" w:pos="10915" w:leader="none"/>
                        </w:tabs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356" w:leader="none"/>
                          <w:tab w:val="left" w:pos="10915" w:leader="none"/>
                        </w:tabs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de la Administración General, que no se encuentran en condiciones óptimas debido al uso intensivo de los mismos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90 - Cultura y Enseñanza sin Discrimina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90 - Cultura y Enseñanza sin Discriminar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CONSTRUCCIONES PARA SERVICIOS SOCIALES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CONSTRUCCIONES PARA SERVICIOS SOCIALES - CULTURA Y EDUCACIÓ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18618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7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80515</wp:posOffset>
                </wp:positionV>
                <wp:extent cx="6242050" cy="484759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dificios para Servicios Sociales - Cultura y Educación.</w:t>
                            </w:r>
                          </w:p>
                          <w:p>
                            <w:pPr>
                              <w:pStyle w:val="TextBody"/>
                              <w:ind w:left="284" w:righ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Edificio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Ampliaciones Varias (SUM, ETC) 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Cocina Comedor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 Especial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Sanit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87.7pt;mso-wrap-distance-left:9.05pt;mso-wrap-distance-right:9.05pt;mso-wrap-distance-top:0pt;mso-wrap-distance-bottom:0pt;margin-top:124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dificios para Servicios Sociales - Cultura y Educación.</w:t>
                      </w:r>
                    </w:p>
                    <w:p>
                      <w:pPr>
                        <w:pStyle w:val="TextBody"/>
                        <w:ind w:left="284" w:righ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Edificio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Ampliaciones Varias (SUM, ETC) 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Cocina Comedor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 Especial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Sanitari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7:00Z</dcterms:created>
  <dc:creator>Gobierno de Córdoba</dc:creator>
  <dc:description/>
  <dc:language>en-US</dc:language>
  <cp:lastModifiedBy>D08453901</cp:lastModifiedBy>
  <cp:lastPrinted>2003-11-10T09:55:00Z</cp:lastPrinted>
  <dcterms:modified xsi:type="dcterms:W3CDTF">2005-10-19T16:46:00Z</dcterms:modified>
  <cp:revision>7</cp:revision>
  <dc:subject/>
  <dc:title>  </dc:title>
</cp:coreProperties>
</file>