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- SALUD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- SALUD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3221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9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permitirá atender las obras de establecimientos asistenciales provinciales de diversa complejidad y especificidad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e continuará con las obras  de refacción, rehabilitación, reparación y ampliación de diversos edificios del área Salud. Esta tarea tendrá gran relevancia para obtener en forma progresiva la recuperación edilicia, actualización funcional y redefinición de los perfiles asistenciales conforme la planificación implementada por el Ministerio de Salud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el buen estado de conservación, mantenimiento y ampliación  de los Edificios  de los Servicios Sociales - Salud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59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permitirá atender las obras de establecimientos asistenciales provinciales de diversa complejidad y especificidad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e continuará con las obras  de refacción, rehabilitación, reparación y ampliación de diversos edificios del área Salud. Esta tarea tendrá gran relevancia para obtener en forma progresiva la recuperación edilicia, actualización funcional y redefinición de los perfiles asistenciales conforme la planificación implementada por el Ministerio de Salud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el buen estado de conservación, mantenimiento y ampliación  de los Edificios  de los Servicios Sociales - Salud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4450</wp:posOffset>
                </wp:positionV>
                <wp:extent cx="613029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adecuar y ejecutar en los edificios pertenecientes al Ministerio de Salud los que no se encuentran en condiciones óptimas debido al uso intensivo de los mism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8.7pt;height:216.7pt;mso-wrap-distance-left:9.05pt;mso-wrap-distance-right:9.05pt;mso-wrap-distance-top:0pt;mso-wrap-distance-bottom:0pt;margin-top:3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adecuar y ejecutar en los edificios pertenecientes al Ministerio de Salud los que no se encuentran en condiciones óptimas debido al uso intensivo de los mismos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855</wp:posOffset>
                </wp:positionH>
                <wp:positionV relativeFrom="paragraph">
                  <wp:posOffset>6715760</wp:posOffset>
                </wp:positionV>
                <wp:extent cx="6285230" cy="136398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440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 01 - Servicios So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02 -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10  - Atención Méd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0.9pt;height:113.4pt;mso-wrap-distance-left:9.05pt;mso-wrap-distance-right:9.05pt;mso-wrap-distance-top:0pt;mso-wrap-distance-bottom:0pt;margin-top:528.8pt;mso-position-vertical-relative:text;margin-left:-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 01 - Servicios So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02 -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10  - Atención Méd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- SALUD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- SALUD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37995" cy="118618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2.85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466215</wp:posOffset>
                </wp:positionV>
                <wp:extent cx="6242050" cy="495935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03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en esta categoría presupuestaria es el mantenimiento y la reparación de los Edificios de los Servicios Sociales - Salud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de Edifici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anatoriz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 - trabajos especiale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96.5pt;mso-wrap-distance-left:9.05pt;mso-wrap-distance-right:9.05pt;mso-wrap-distance-top:0pt;mso-wrap-distance-bottom:0pt;margin-top:115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14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en esta categoría presupuestaria es el mantenimiento y la reparación de los Edificios de los Servicios Sociales - Salud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de Edifici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anatoriz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 - trabajos especiale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6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10-19T16:41:00Z</dcterms:modified>
  <cp:revision>7</cp:revision>
  <dc:subject/>
  <dc:title>  </dc:title>
</cp:coreProperties>
</file>