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MINISTERIO DE OBRAS Y SERVICIOS PÚBLICOS - ACTIVIDADES CENTR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LEY 7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MINISTERIO DE OBRAS Y SERVICIOS PÚBLICOS - ACTIVIDADES CENTR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LEY 7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52844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36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nivel central del M.O. y S.P., propone fundamentalmente la coordinación y el apoyo a los programas pertenecientes al secto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o se logra a través de la centralización a nivel del Ministerio, como así también mediante la coordinación política dentro de la jurisdicción, orientada a la ejecución de la obra pública y la prestación de servicios públic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ordinación Política Anual de toda la jurisdic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22.1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nivel central del M.O. y S.P., propone fundamentalmente la coordinación y el apoyo a los programas pertenecientes al sector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o se logra a través de la centralización a nivel del Ministerio, como así también mediante la coordinación política dentro de la jurisdicción, orientada a la ejecución de la obra pública y la prestación de servicios públic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ordinación Política Anual de toda la jurisdic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23495</wp:posOffset>
                </wp:positionV>
                <wp:extent cx="6115685" cy="12293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 xml:space="preserve">        13 -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Ministerio de Obras y Servici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Unidad Ejecutora: Ministerio de Obras y Servicios Públic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7.55pt;height:102.8pt;mso-wrap-distance-left:9.05pt;mso-wrap-distance-right:9.05pt;mso-wrap-distance-top:0pt;mso-wrap-distance-bottom:0pt;margin-top:1.8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 xml:space="preserve">        13 - Desarrollo de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Ministerio de Obras y Servici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Unidad Ejecutora: Ministerio de Obras y Servicios Públic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57:00Z</dcterms:created>
  <dc:creator>Gobierno de Córdoba</dc:creator>
  <dc:description/>
  <dc:language>en-US</dc:language>
  <cp:lastModifiedBy>d21390904</cp:lastModifiedBy>
  <cp:lastPrinted>2003-09-15T19:42:00Z</cp:lastPrinted>
  <dcterms:modified xsi:type="dcterms:W3CDTF">2005-09-13T14:57:00Z</dcterms:modified>
  <cp:revision>2</cp:revision>
  <dc:subject/>
  <dc:title>  </dc:title>
</cp:coreProperties>
</file>