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22682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03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EDIFICIOS DE LA ADMINISTRACIÓN PÚBL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2.6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EDIFICIOS DE LA ADMINISTRACIÓN PÚBLIC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2682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03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2.6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94615</wp:posOffset>
                </wp:positionV>
                <wp:extent cx="6156325" cy="30416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 través  de este programa se atenderán las obras de mantenimiento y conservación de Edificios Públicos en general, incluyéndose la ejecución por Administración y por Terceros, refacciones y construcciones varias de aquellos edificios que por su uso intensivo requieren de una adecuada prestación de los servicios para las que fueron destinados. Se contempla la reparación  y  refuncionalización  de construcciones obsoletas o dañadas por el desenvolvimiento del personal que allí  presta funciones, sin las condiciones de habitabilidad y salubridad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 el buen estado de conservación, mantenimiento y ampliación  de los Edificios Públicos de la Administración  General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245.5pt;mso-wrap-distance-left:9.05pt;mso-wrap-distance-right:9.05pt;mso-wrap-distance-top:0pt;mso-wrap-distance-bottom:0pt;margin-top:7.4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 través  de este programa se atenderán las obras de mantenimiento y conservación de Edificios Públicos en general, incluyéndose la ejecución por Administración y por Terceros, refacciones y construcciones varias de aquellos edificios que por su uso intensivo requieren de una adecuada prestación de los servicios para las que fueron destinados. Se contempla la reparación  y  refuncionalización  de construcciones obsoletas o dañadas por el desenvolvimiento del personal que allí  presta funciones, sin las condiciones de habitabilidad y salubridad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 el buen estado de conservación, mantenimiento y ampliación  de los Edificios Públicos de la Administración  General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76200</wp:posOffset>
                </wp:positionV>
                <wp:extent cx="610489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6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ind w:left="284" w:right="6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6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ind w:left="284" w:right="6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6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r, adecuar y ejecutar en los edificios de la Administración General, que no se encuentran en condiciones óptimas debido al uso intensivo de los mismos. </w:t>
                            </w:r>
                          </w:p>
                          <w:p>
                            <w:pPr>
                              <w:pStyle w:val="Normal"/>
                              <w:ind w:left="284" w:right="64"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16.7pt;mso-wrap-distance-left:9.05pt;mso-wrap-distance-right:9.05pt;mso-wrap-distance-top:0pt;mso-wrap-distance-bottom:0pt;margin-top:6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6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ind w:left="284" w:right="6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6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ind w:left="284" w:right="6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6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r, adecuar y ejecutar en los edificios de la Administración General, que no se encuentran en condiciones óptimas debido al uso intensivo de los mismos. </w:t>
                      </w:r>
                    </w:p>
                    <w:p>
                      <w:pPr>
                        <w:pStyle w:val="Normal"/>
                        <w:ind w:left="284" w:right="64"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855</wp:posOffset>
                </wp:positionH>
                <wp:positionV relativeFrom="paragraph">
                  <wp:posOffset>6715760</wp:posOffset>
                </wp:positionV>
                <wp:extent cx="6258560" cy="13208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09 - Administración Genera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28.8pt;mso-position-vertical-relative:text;margin-left:-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09 - Administración General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320800"/>
                <wp:effectExtent l="0" t="0" r="76200" b="7620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EDIFICIOS DE LA ADMINISTRACIÓN 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110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EDIFICIOS DE LA ADMINISTRACIÓN PÚB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37995" cy="132080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2.85pt;height:110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1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1580515</wp:posOffset>
                </wp:positionV>
                <wp:extent cx="6219190" cy="47332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 en esta categoría presupuestaria es el  mantenimiento y la reparación de los Edificios de la Administración Gener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284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124.45pt;mso-position-vertical-relative:text;margin-left:-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284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 en esta categoría presupuestaria es el  mantenimiento y la reparación de los Edificios de la Administración General.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spacing w:lineRule="auto" w:line="360"/>
                        <w:ind w:right="284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7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09-27T13:26:00Z</dcterms:modified>
  <cp:revision>5</cp:revision>
  <dc:subject/>
  <dc:title>  </dc:title>
</cp:coreProperties>
</file>