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9545</wp:posOffset>
                </wp:positionH>
                <wp:positionV relativeFrom="paragraph">
                  <wp:posOffset>86360</wp:posOffset>
                </wp:positionV>
                <wp:extent cx="433514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>CONSTRUCCIÓN, CONSERVACIÓN Y MEJORAMIENTO POR ADMINISTRACIÓN - CUENTA E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7.35pt;height:92pt;mso-wrap-distance-left:9.05pt;mso-wrap-distance-right:9.05pt;mso-wrap-distance-top:0pt;mso-wrap-distance-bottom:0pt;margin-top:6.8pt;mso-position-vertical-relative:text;margin-left:-13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>CONSTRUCCIÓN, CONSERVACIÓN Y MEJORAMIENTO POR ADMINISTRACIÓN - CUENTA E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5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5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3175</wp:posOffset>
                </wp:positionV>
                <wp:extent cx="6219190" cy="377063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4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 la intervención directa de la Dirección Provincial de Vialidad, con equipos viales y personal propio generalmente en casos de emergencia o en caminos que no son mantenidos por consorcios. Estos equipos de Vialidad completan en algunos casos intervenciones de terceros para un mejor logro del objetivo.</w:t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 una herramienta de disponibilidad inmediata que actúa como un servicio de emergencia para caminos.</w:t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ubre los espacios donde no llegan Empresas, Consorcios, Entes Municip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02.9pt;mso-wrap-distance-left:9.05pt;mso-wrap-distance-right:9.05pt;mso-wrap-distance-top:0pt;mso-wrap-distance-bottom:0pt;margin-top:0.2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 la intervención directa de la Dirección Provincial de Vialidad, con equipos viales y personal propio generalmente en casos de emergencia o en caminos que no son mantenidos por consorcios. Estos equipos de Vialidad completan en algunos casos intervenciones de terceros para un mejor logro del objetivo.</w:t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 una herramienta de disponibilidad inmediata que actúa como un servicio de emergencia para caminos.</w:t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ubre los espacios donde no llegan Empresas, Consorcios, Entes Municip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0180</wp:posOffset>
                </wp:positionH>
                <wp:positionV relativeFrom="paragraph">
                  <wp:posOffset>83820</wp:posOffset>
                </wp:positionV>
                <wp:extent cx="6242050" cy="249301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Objetivos Estratégicos </w:t>
                            </w:r>
                          </w:p>
                          <w:p>
                            <w:pPr>
                              <w:pStyle w:val="Sangra3detindependiente"/>
                              <w:ind w:left="357" w:right="147" w:firstLine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57" w:right="147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Realizar y llegar a donde por otros medios no es factible hacerlo, satisfaciendo las necesidades de la gente. Como se hace por Administración, se trata de ir superando estos trabajos en calidad y tiempo.</w:t>
                            </w:r>
                          </w:p>
                          <w:p>
                            <w:pPr>
                              <w:pStyle w:val="Sangra3detindependiente"/>
                              <w:ind w:left="357" w:right="147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57" w:right="147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ntinuar durante el presente año  la puesta en condiciones del parque de maquinarias y movilidades de la Dirección Provincial de Vialidad y la adquisición de nuevos equipos.</w:t>
                            </w:r>
                          </w:p>
                          <w:p>
                            <w:pPr>
                              <w:pStyle w:val="Normal"/>
                              <w:ind w:left="357" w:right="147" w:firstLine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202.3pt;mso-wrap-distance-left:9.05pt;mso-wrap-distance-right:9.05pt;mso-wrap-distance-top:0pt;mso-wrap-distance-bottom:0pt;margin-top:6.6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Objetivos Estratégicos </w:t>
                      </w:r>
                    </w:p>
                    <w:p>
                      <w:pPr>
                        <w:pStyle w:val="Sangra3detindependiente"/>
                        <w:ind w:left="357" w:right="147" w:firstLine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57" w:right="147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Realizar y llegar a donde por otros medios no es factible hacerlo, satisfaciendo las necesidades de la gente. Como se hace por Administración, se trata de ir superando estos trabajos en calidad y tiempo.</w:t>
                      </w:r>
                    </w:p>
                    <w:p>
                      <w:pPr>
                        <w:pStyle w:val="Sangra3detindependiente"/>
                        <w:ind w:left="357" w:right="147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3detindependiente"/>
                        <w:ind w:left="357" w:right="147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ntinuar durante el presente año  la puesta en condiciones del parque de maquinarias y movilidades de la Dirección Provincial de Vialidad y la adquisición de nuevos equipos.</w:t>
                      </w:r>
                    </w:p>
                    <w:p>
                      <w:pPr>
                        <w:pStyle w:val="Normal"/>
                        <w:ind w:left="357" w:right="147" w:firstLine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Foot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9545</wp:posOffset>
                </wp:positionH>
                <wp:positionV relativeFrom="paragraph">
                  <wp:posOffset>30480</wp:posOffset>
                </wp:positionV>
                <wp:extent cx="4406900" cy="1206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>CONSTRUCCIÓN, CONSERVACIÓN Y MEJORAMIENTO POR ADMINISTRACIÓN - CUENTA E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2.4pt;mso-position-vertical-relative:text;margin-left:-13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>CONSTRUCCIÓN, CONSERVACIÓN Y MEJORAMIENTO POR ADMINISTRACIÓN - CUENTA E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2455</wp:posOffset>
                </wp:positionH>
                <wp:positionV relativeFrom="paragraph">
                  <wp:posOffset>30480</wp:posOffset>
                </wp:positionV>
                <wp:extent cx="1694815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5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9.45pt;height:101pt;mso-wrap-distance-left:9.05pt;mso-wrap-distance-right:9.05pt;mso-wrap-distance-top:0pt;mso-wrap-distance-bottom:0pt;margin-top:2.4pt;mso-position-vertical-relative:text;margin-left:346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5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290</wp:posOffset>
                </wp:positionH>
                <wp:positionV relativeFrom="paragraph">
                  <wp:posOffset>64135</wp:posOffset>
                </wp:positionV>
                <wp:extent cx="6284595" cy="487045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Metas/Usuarios/Beneficiarios y Productos Relev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357" w:right="207" w:firstLine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destinatario es el usuario común, cualquiera sea su rango social y cualquiera  sea el medio con el que transita, los caminos a cargo de esta categoría presupuestaria también abarca y facilita el desarrollo de eventos deportivos y/o sociales, caso de los Rallys, cumpliendo de esta manera una función ampli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0.85pt;height:389.5pt;mso-wrap-distance-left:9.05pt;mso-wrap-distance-right:9.05pt;mso-wrap-distance-top:0pt;mso-wrap-distance-bottom:0pt;margin-top:5.05pt;mso-position-vertical-relative:text;margin-left:-12.7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Metas/Usuarios/Beneficiarios y Productos Relev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left="357" w:right="207" w:firstLine="357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destinatario es el usuario común, cualquiera sea su rango social y cualquiera  sea el medio con el que transita, los caminos a cargo de esta categoría presupuestaria también abarca y facilita el desarrollo de eventos deportivos y/o sociales, caso de los Rallys, cumpliendo de esta manera una función amplia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9545</wp:posOffset>
                </wp:positionH>
                <wp:positionV relativeFrom="paragraph">
                  <wp:posOffset>41275</wp:posOffset>
                </wp:positionV>
                <wp:extent cx="6278245" cy="141224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1488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Detalle: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07 - Transporte V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Dirección Provincial de Vial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0.35pt;height:117.2pt;mso-wrap-distance-left:9.05pt;mso-wrap-distance-right:9.05pt;mso-wrap-distance-top:0pt;mso-wrap-distance-bottom:0pt;margin-top:3.25pt;mso-position-vertical-relative:text;margin-left:-13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Detalle: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07 - Transporte V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Dirección Provincial de Vial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4z0">
    <w:name w:val="WW8Num24z0"/>
    <w:qFormat/>
    <w:rPr>
      <w:i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i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Symbol" w:hAnsi="Symbol" w:cs="Symbol"/>
      <w:color w:val="000000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9:04:00Z</dcterms:created>
  <dc:creator>Gobierno de Córdoba</dc:creator>
  <dc:description/>
  <dc:language>en-US</dc:language>
  <cp:lastModifiedBy>D08453901</cp:lastModifiedBy>
  <cp:lastPrinted>2005-10-19T13:14:00Z</cp:lastPrinted>
  <dcterms:modified xsi:type="dcterms:W3CDTF">2005-10-19T16:14:00Z</dcterms:modified>
  <cp:revision>8</cp:revision>
  <dc:subject/>
  <dc:title>  </dc:title>
</cp:coreProperties>
</file>