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86360</wp:posOffset>
                </wp:positionV>
                <wp:extent cx="4229735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DEUDA PÚBLICA -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9.05pt;height:92pt;mso-wrap-distance-left:9.05pt;mso-wrap-distance-right:9.05pt;mso-wrap-distance-top:0pt;mso-wrap-distance-bottom:0pt;margin-top:6.8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DEUDA PÚBLICA -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86360</wp:posOffset>
                </wp:positionV>
                <wp:extent cx="17780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2pt;mso-wrap-distance-left:9.05pt;mso-wrap-distance-right:9.05pt;mso-wrap-distance-top:0pt;mso-wrap-distance-bottom:0pt;margin-top:6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785</wp:posOffset>
                </wp:positionV>
                <wp:extent cx="6156325" cy="52844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536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426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ancelación de servicios de la deuda pública destinada a financiar obras de infraestructura vial, adjudicadas por el Sistema de Pago Diferido, establecido en la Ley de Obras Públic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422.1pt;mso-wrap-distance-left:9.05pt;mso-wrap-distance-right:9.05pt;mso-wrap-distance-top:0pt;mso-wrap-distance-bottom:0pt;margin-top:4.5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426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ancelación de servicios de la deuda pública destinada a financiar obras de infraestructura vial, adjudicadas por el Sistema de Pago Diferido, establecido en la Ley de Obras Públ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-67945</wp:posOffset>
                </wp:positionV>
                <wp:extent cx="6167120" cy="122936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07 - Transporte V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Dirección Provincial de Vialid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1.6pt;height:102.8pt;mso-wrap-distance-left:9.05pt;mso-wrap-distance-right:9.05pt;mso-wrap-distance-top:0pt;mso-wrap-distance-bottom:0pt;margin-top:-5.3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07 - Transporte V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Dirección Provincial de Vialid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22:00Z</dcterms:created>
  <dc:creator>Gobierno de Córdoba</dc:creator>
  <dc:description/>
  <dc:language>en-US</dc:language>
  <cp:lastModifiedBy>D08453901</cp:lastModifiedBy>
  <cp:lastPrinted>2004-10-27T09:19:00Z</cp:lastPrinted>
  <dcterms:modified xsi:type="dcterms:W3CDTF">2005-09-27T13:13:00Z</dcterms:modified>
  <cp:revision>5</cp:revision>
  <dc:subject/>
  <dc:title>  </dc:title>
</cp:coreProperties>
</file>