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86360</wp:posOffset>
                </wp:positionV>
                <wp:extent cx="434403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DIRECCIÓN PROVINCIAL DE ARQUITECTU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- ACTIV. Y PROY. COMU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8.05pt;height:92pt;mso-wrap-distance-left:9.05pt;mso-wrap-distance-right:9.05pt;mso-wrap-distance-top:0pt;mso-wrap-distance-bottom:0pt;margin-top:6.8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DIRECCIÓN PROVINCIAL DE ARQUITECTU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- ACTIV. Y PROY. COMU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785</wp:posOffset>
                </wp:positionV>
                <wp:extent cx="6156325" cy="49415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501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bastecer de bienes, servicios e insumos para la prestación de las actividades comunes de la Dirección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395.1pt;mso-wrap-distance-left:9.05pt;mso-wrap-distance-right:9.05pt;mso-wrap-distance-top:0pt;mso-wrap-distance-bottom:0pt;margin-top:4.5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bastecer de bienes, servicios e insumos para la prestación de las actividades comunes de la Dirección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-1905</wp:posOffset>
                </wp:positionV>
                <wp:extent cx="6167120" cy="127254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348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1.6pt;height:106.2pt;mso-wrap-distance-left:9.05pt;mso-wrap-distance-right:9.05pt;mso-wrap-distance-top:0pt;mso-wrap-distance-bottom:0pt;margin-top:-0.1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3:00Z</dcterms:created>
  <dc:creator>Gobierno de Córdoba</dc:creator>
  <dc:description/>
  <dc:language>en-US</dc:language>
  <cp:lastModifiedBy>D08453901</cp:lastModifiedBy>
  <cp:lastPrinted>2005-10-24T09:13:00Z</cp:lastPrinted>
  <dcterms:modified xsi:type="dcterms:W3CDTF">2005-10-24T12:13:00Z</dcterms:modified>
  <cp:revision>5</cp:revision>
  <dc:subject/>
  <dc:title>  </dc:title>
</cp:coreProperties>
</file>