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i/>
          <w:color w:val="0000FF"/>
        </w:rPr>
        <w:t xml:space="preserve">  </w:t>
      </w:r>
      <w:r>
        <w:rPr>
          <w:b w:val="false"/>
          <w:i/>
          <w:color w:val="0000FF"/>
        </w:rPr>
        <w:tab/>
        <w:t xml:space="preserve">             </w:t>
      </w:r>
      <w:r>
        <w:rPr>
          <w:b w:val="false"/>
          <w:color w:val="000000"/>
        </w:rPr>
        <w:tab/>
      </w:r>
    </w:p>
    <w:p>
      <w:pPr>
        <w:pStyle w:val="Heading1"/>
        <w:jc w:val="both"/>
        <w:rPr/>
      </w:pPr>
      <w:r>
        <w:rPr>
          <w:rFonts w:eastAsia="Arial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86360</wp:posOffset>
                </wp:positionV>
                <wp:extent cx="4292600" cy="12065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RECURSOS HÍDRICOS Y REGISTROS           CATASTRALES DE AGU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4pt;height:101pt;mso-wrap-distance-left:9.05pt;mso-wrap-distance-right:9.05pt;mso-wrap-distance-top:0pt;mso-wrap-distance-bottom:0pt;margin-top:6.8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RECURSOS HÍDRICOS Y REGISTROS           CATASTRALES DE AG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86360</wp:posOffset>
                </wp:positionV>
                <wp:extent cx="1663700" cy="12065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2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6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28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IMINISTERIO DE EDUCACIONMINISTE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6104890" cy="743077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7506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206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n este programa se contempla principalmente las siguientes acciones: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206" w:firstLine="425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u w:val="single"/>
                              </w:rPr>
                              <w:t>Control de calidad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: Se incluyen aquí acciones de monitoreo y medición para la evaluación de la cantidad y calidad de los recursos, su ubicación y características físico-químicas y bacteriológicas. Incluye asimismo el control de efluentes industriales y de plantas de tratamiento de líquidos cloacales a los efectos de garantizar el estricto cumplimiento del Decreto Provincial 415/99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206" w:firstLine="425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u w:val="single"/>
                              </w:rPr>
                              <w:t>Establecimiento y determinación de límites de cauces, perilagos e inmuebles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: Se incluye aquí el desarrollo de las acciones tendientes a la determinación y replanteo de líneas de ribera en cauces y perilagos, es decir, fijar de manera precisa los márgenes de ríos, arroyos y perilagos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206" w:firstLine="425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u w:val="single"/>
                              </w:rPr>
                              <w:t>Catastro y registro de usos de agua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: Se contemplan los recursos asignados al inventario de las recursos hídricos provinciales, así como el otorgamiento de factibilidades, autorizaciones de explotación, el registro y control de toda autorización de utilización de aguas públicas. Este programa implica el cumplimiento de lo establecido en el Código de Aguas (Art. 28, 19 y concordantes)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206" w:firstLine="425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u w:val="single"/>
                              </w:rPr>
                              <w:t>Recopilación y procesamiento de datos hidrológicos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: Prevé los recursos necesarios para el mantenimiento y operación de estaciones hidrometeorológicas, el procesamiento de la información y la elaboración de anuarios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206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studiar, preservar, planificar y regular la utilización del Recurso Hídrico superficial y subterráneo, tal como lo establece el código de Aguas Ley Nº 5589, para el manejo y óptimo aprovechamiento del recurso hídrico mediante soluciones estructurales (obras) o no estructurales, tendientes a la gestión integrada, al manejo y control de los  recursos hídricos de la Provincia para lograr un aprovechamiento y desarrollo sustenta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591.1pt;mso-wrap-distance-left:9.05pt;mso-wrap-distance-right:9.05pt;mso-wrap-distance-top:0pt;mso-wrap-distance-bottom:0pt;margin-top:0.2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206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n este programa se contempla principalmente las siguientes acciones: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206" w:firstLine="425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u w:val="single"/>
                        </w:rPr>
                        <w:t>Control de calidad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: Se incluyen aquí acciones de monitoreo y medición para la evaluación de la cantidad y calidad de los recursos, su ubicación y características físico-químicas y bacteriológicas. Incluye asimismo el control de efluentes industriales y de plantas de tratamiento de líquidos cloacales a los efectos de garantizar el estricto cumplimiento del Decreto Provincial 415/99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206" w:firstLine="425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u w:val="single"/>
                        </w:rPr>
                        <w:t>Establecimiento y determinación de límites de cauces, perilagos e inmuebles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: Se incluye aquí el desarrollo de las acciones tendientes a la determinación y replanteo de líneas de ribera en cauces y perilagos, es decir, fijar de manera precisa los márgenes de ríos, arroyos y perilagos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206" w:firstLine="425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u w:val="single"/>
                        </w:rPr>
                        <w:t>Catastro y registro de usos de agua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: Se contemplan los recursos asignados al inventario de las recursos hídricos provinciales, así como el otorgamiento de factibilidades, autorizaciones de explotación, el registro y control de toda autorización de utilización de aguas públicas. Este programa implica el cumplimiento de lo establecido en el Código de Aguas (Art. 28, 19 y concordantes)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206" w:firstLine="425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u w:val="single"/>
                        </w:rPr>
                        <w:t>Recopilación y procesamiento de datos hidrológicos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: Prevé los recursos necesarios para el mantenimiento y operación de estaciones hidrometeorológicas, el procesamiento de la información y la elaboración de anuarios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206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studiar, preservar, planificar y regular la utilización del Recurso Hídrico superficial y subterráneo, tal como lo establece el código de Aguas Ley Nº 5589, para el manejo y óptimo aprovechamiento del recurso hídrico mediante soluciones estructurales (obras) o no estructurales, tendientes a la gestión integrada, al manejo y control de los  recursos hídricos de la Provincia para lograr un aprovechamiento y desarrollo sustent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710</wp:posOffset>
                </wp:positionH>
                <wp:positionV relativeFrom="paragraph">
                  <wp:posOffset>6758940</wp:posOffset>
                </wp:positionV>
                <wp:extent cx="6258560" cy="1320800"/>
                <wp:effectExtent l="0" t="0" r="76200" b="7620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Finalidad – Función -  Detalle:  05 - Desarrollo de la Econom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01 - Suelo, Riego, Desagüe y Drenaj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de Organización: Secretaría de Obras Públ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Ejecutora:  Dirección Provincial de Agua y Saneamien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8.8pt;height:110pt;mso-wrap-distance-left:9.05pt;mso-wrap-distance-right:9.05pt;mso-wrap-distance-top:0pt;mso-wrap-distance-bottom:0pt;margin-top:532.2pt;mso-position-vertical-relative:text;margin-left:-7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Finalidad – Función -  Detalle:  05 - Desarrollo de la Economí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 xml:space="preserve">01 - Suelo, Riego, Desagüe y Drenaj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de Organización: Secretaría de Obras Públic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Ejecutora:  Dirección Provincial de Agua y Saneamien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710</wp:posOffset>
                </wp:positionH>
                <wp:positionV relativeFrom="paragraph">
                  <wp:posOffset>-7620</wp:posOffset>
                </wp:positionV>
                <wp:extent cx="4258310" cy="132080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 xml:space="preserve">RECURSOS HÍDRICOS Y REGISTROS           CATASTRALES DE AGUA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1.3pt;height:110pt;mso-wrap-distance-left:9.05pt;mso-wrap-distance-right:9.05pt;mso-wrap-distance-top:0pt;mso-wrap-distance-bottom:0pt;margin-top:-0.6pt;mso-position-vertical-relative:text;margin-left:-7.3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 xml:space="preserve">RECURSOS HÍDRICOS Y REGISTROS           CATASTRALES DE AGUA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7850</wp:posOffset>
                </wp:positionH>
                <wp:positionV relativeFrom="paragraph">
                  <wp:posOffset>-7620</wp:posOffset>
                </wp:positionV>
                <wp:extent cx="1778000" cy="1320800"/>
                <wp:effectExtent l="0" t="0" r="76200" b="7620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/>
                                <w:sz w:val="40"/>
                              </w:rPr>
                              <w:t>2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i w:val="false"/>
                                <w:sz w:val="40"/>
                              </w:rPr>
                              <w:t>3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s-MX"/>
                              </w:rPr>
                              <w:t>Descripciones 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46pt;height:110pt;mso-wrap-distance-left:9.05pt;mso-wrap-distance-right:9.05pt;mso-wrap-distance-top:0pt;mso-wrap-distance-bottom:0pt;margin-top:-0.6pt;mso-position-vertical-relative:text;margin-left:345.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/>
                          <w:sz w:val="40"/>
                        </w:rPr>
                        <w:t>28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2/2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i w:val="false"/>
                          <w:i w:val="false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i w:val="false"/>
                          <w:sz w:val="40"/>
                        </w:rPr>
                        <w:t>3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lang w:val="es-MX"/>
                        </w:rPr>
                        <w:t>Descripciones 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455</wp:posOffset>
                </wp:positionH>
                <wp:positionV relativeFrom="paragraph">
                  <wp:posOffset>5669915</wp:posOffset>
                </wp:positionV>
                <wp:extent cx="6242050" cy="75565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3.   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147" w:firstLine="425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ara obtener una mejor calidad de vida para todos los habitantes de la Provincia de Córdoba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84" w:right="147" w:firstLine="425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7.5pt;height:65.5pt;mso-wrap-distance-left:9.05pt;mso-wrap-distance-right:9.05pt;mso-wrap-distance-top:0pt;mso-wrap-distance-bottom:0pt;margin-top:446.45pt;mso-position-vertical-relative:text;margin-left:-6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3.   Metas/Usuarios/Beneficiarios y Productos Relevantes:</w:t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284" w:right="147" w:firstLine="425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Para obtener una mejor calidad de vida para todos los habitantes de la Provincia de Córdoba</w:t>
                      </w: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.</w:t>
                      </w:r>
                    </w:p>
                    <w:p>
                      <w:pPr>
                        <w:pStyle w:val="Normal"/>
                        <w:ind w:left="284" w:right="147" w:firstLine="425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4455</wp:posOffset>
                </wp:positionH>
                <wp:positionV relativeFrom="paragraph">
                  <wp:posOffset>1555115</wp:posOffset>
                </wp:positionV>
                <wp:extent cx="6242050" cy="386461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94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2.   Objetivos Estratégicos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47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Diagnóstico e inventario de la disponibilidad hídrica superficial y subterránea en cantidad y calidad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47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d hidrometereológica de la Provincia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47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alizar mapas de amenazas hídricas para la Provincia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47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alizar la actualización de mapa hidrogeológico de la Provincia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47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Determinación de la calidad del recurso hídrico superficial y subterráneo, clasificación del recurso para los distintos usos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47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Prevenir la sobreexplotación del recurso hídrico, contaminación y asegurar un creciente desarrollo socio-económico de diversas áreas de la Provincia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47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Definir áreas de protección de las captaciones del recurso hídrico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47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Promover acciones tendientes al control y vigilancia para el desarrollo sustentable del recurso hídrico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47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laboración de un Plan Maestro de gestión del Recurso Hídrico Provincial.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spacing w:lineRule="auto" w:line="36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7.5pt;height:310.3pt;mso-wrap-distance-left:9.05pt;mso-wrap-distance-right:9.05pt;mso-wrap-distance-top:0pt;mso-wrap-distance-bottom:0pt;margin-top:122.45pt;mso-position-vertical-relative:text;margin-left:-6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2.   Objetivos Estratégicos: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47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Diagnóstico e inventario de la disponibilidad hídrica superficial y subterránea en cantidad y calidad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47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d hidrometereológica de la Provincia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47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alizar mapas de amenazas hídricas para la Provincia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47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alizar la actualización de mapa hidrogeológico de la Provincia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47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Determinación de la calidad del recurso hídrico superficial y subterráneo, clasificación del recurso para los distintos usos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47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Prevenir la sobreexplotación del recurso hídrico, contaminación y asegurar un creciente desarrollo socio-económico de diversas áreas de la Provincia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47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Definir áreas de protección de las captaciones del recurso hídrico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47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Promover acciones tendientes al control y vigilancia para el desarrollo sustentable del recurso hídrico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47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laboración de un Plan Maestro de gestión del Recurso Hídrico Provincial.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Sangra3detindependiente"/>
                        <w:spacing w:lineRule="auto" w:line="360"/>
                        <w:ind w:firstLine="851"/>
                        <w:jc w:val="both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.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6600"/>
      <w:sz w:val="3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i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i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sz w:val="24"/>
    </w:rPr>
  </w:style>
  <w:style w:type="character" w:styleId="WW8Num40z1">
    <w:name w:val="WW8Num40z1"/>
    <w:qFormat/>
    <w:rPr>
      <w:rFonts w:ascii="Symbol" w:hAnsi="Symbol" w:cs="Symbol"/>
      <w:color w:val="000000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  <w:lang w:val="es-MX"/>
    </w:rPr>
  </w:style>
  <w:style w:type="paragraph" w:styleId="Textoindependiente3">
    <w:name w:val="Texto independiente 3"/>
    <w:basedOn w:val="Normal"/>
    <w:qFormat/>
    <w:pPr/>
    <w:rPr>
      <w:sz w:val="22"/>
      <w:lang w:val="es-MX"/>
    </w:rPr>
  </w:style>
  <w:style w:type="paragraph" w:styleId="TextBodyIndent">
    <w:name w:val="Body Text Indent"/>
    <w:basedOn w:val="Normal"/>
    <w:pPr>
      <w:jc w:val="both"/>
    </w:pPr>
    <w:rPr>
      <w:color w:val="000000"/>
      <w:sz w:val="22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iCs/>
      <w:sz w:val="24"/>
      <w:lang w:val="es-MX"/>
    </w:rPr>
  </w:style>
  <w:style w:type="paragraph" w:styleId="Sangra3detindependiente">
    <w:name w:val="Sangría 3 de t. independiente"/>
    <w:basedOn w:val="Normal"/>
    <w:qFormat/>
    <w:pPr>
      <w:ind w:firstLine="708"/>
    </w:pPr>
    <w:rPr>
      <w:bCs/>
      <w:color w:val="000000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4:37:00Z</dcterms:created>
  <dc:creator>Gobierno de Córdoba</dc:creator>
  <dc:description/>
  <dc:language>en-US</dc:language>
  <cp:lastModifiedBy>D08453901</cp:lastModifiedBy>
  <cp:lastPrinted>2003-09-15T19:42:00Z</cp:lastPrinted>
  <dcterms:modified xsi:type="dcterms:W3CDTF">2005-09-27T13:18:00Z</dcterms:modified>
  <cp:revision>5</cp:revision>
  <dc:subject/>
  <dc:title>  </dc:title>
</cp:coreProperties>
</file>