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86360</wp:posOffset>
                </wp:positionV>
                <wp:extent cx="4344035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ESTUDIOS Y OBRAS REQUERIDOS POR TER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8.05pt;height:92pt;mso-wrap-distance-left:9.05pt;mso-wrap-distance-right:9.05pt;mso-wrap-distance-top:0pt;mso-wrap-distance-bottom:0pt;margin-top:6.8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ESTUDIOS Y OBRAS REQUERIDOS POR TER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  <w:sz w:val="40"/>
                              </w:rPr>
                              <w:t>2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  <w:sz w:val="40"/>
                        </w:rPr>
                        <w:t>2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57785</wp:posOffset>
                </wp:positionV>
                <wp:extent cx="6156325" cy="203581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5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presente categoría presupuestaria contempla estudios hidrogeológicos y acuíferos a través de perforaciones y análisis de agua para atender requerimientos de entes públicos y privados.</w:t>
                            </w:r>
                          </w:p>
                          <w:p>
                            <w:pPr>
                              <w:pStyle w:val="TextBody"/>
                              <w:ind w:left="284" w:right="15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n extensas áreas del territorio provincial, la escasez o inexistencia de recursos hídricos superficiales determina la necesidad de explotar acuíferos aptos.</w:t>
                            </w:r>
                          </w:p>
                          <w:p>
                            <w:pPr>
                              <w:pStyle w:val="TextBody"/>
                              <w:ind w:left="284" w:right="15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s perforaciones de prospección y captación así como el control de las realizadas por terceros, están comprendidas en este programa.</w:t>
                            </w:r>
                          </w:p>
                          <w:p>
                            <w:pPr>
                              <w:pStyle w:val="TextBody"/>
                              <w:ind w:left="284" w:right="15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valuación, localización, programación de estudios de fuentes de agua. Determinación de nuevos acuíferos a explotar para un desarrollo sustentable.</w:t>
                            </w:r>
                          </w:p>
                          <w:p>
                            <w:pPr>
                              <w:pStyle w:val="TextBody"/>
                              <w:ind w:left="284" w:right="15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166.3pt;mso-wrap-distance-left:9.05pt;mso-wrap-distance-right:9.05pt;mso-wrap-distance-top:0pt;mso-wrap-distance-bottom:0pt;margin-top:4.5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5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presente categoría presupuestaria contempla estudios hidrogeológicos y acuíferos a través de perforaciones y análisis de agua para atender requerimientos de entes públicos y privados.</w:t>
                      </w:r>
                    </w:p>
                    <w:p>
                      <w:pPr>
                        <w:pStyle w:val="TextBody"/>
                        <w:ind w:left="284" w:right="15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n extensas áreas del territorio provincial, la escasez o inexistencia de recursos hídricos superficiales determina la necesidad de explotar acuíferos aptos.</w:t>
                      </w:r>
                    </w:p>
                    <w:p>
                      <w:pPr>
                        <w:pStyle w:val="TextBody"/>
                        <w:ind w:left="284" w:right="15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s perforaciones de prospección y captación así como el control de las realizadas por terceros, están comprendidas en este programa.</w:t>
                      </w:r>
                    </w:p>
                    <w:p>
                      <w:pPr>
                        <w:pStyle w:val="TextBody"/>
                        <w:ind w:left="284" w:right="15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valuación, localización, programación de estudios de fuentes de agua. Determinación de nuevos acuíferos a explotar para un desarrollo sustentable.</w:t>
                      </w:r>
                    </w:p>
                    <w:p>
                      <w:pPr>
                        <w:pStyle w:val="TextBody"/>
                        <w:ind w:left="284" w:right="15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7620</wp:posOffset>
                </wp:positionV>
                <wp:extent cx="6150610" cy="1761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Definir y delimitar los perímetros de protección de las captaciones de aguas subterráneas, determinación zonas de reservas.</w:t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aboración de mapas temáticos (vulnerabilidad, amenazas, etc.).</w:t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aborar un catálogo de acuíferos o unidades hidrogeológicas con problemas de sobreexplotación o salinización en las cuencas hidrogeológicas.</w:t>
                            </w:r>
                          </w:p>
                          <w:p>
                            <w:pPr>
                              <w:pStyle w:val="Normal"/>
                              <w:ind w:left="284" w:right="139" w:firstLine="425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144.7pt;mso-wrap-distance-left:9.05pt;mso-wrap-distance-right:9.05pt;mso-wrap-distance-top:0pt;mso-wrap-distance-bottom:0pt;margin-top:0.6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Definir y delimitar los perímetros de protección de las captaciones de aguas subterráneas, determinación zonas de reservas.</w:t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aboración de mapas temáticos (vulnerabilidad, amenazas, etc.).</w:t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aborar un catálogo de acuíferos o unidades hidrogeológicas con problemas de sobreexplotación o salinización en las cuencas hidrogeológicas.</w:t>
                      </w:r>
                    </w:p>
                    <w:p>
                      <w:pPr>
                        <w:pStyle w:val="Normal"/>
                        <w:ind w:left="284" w:right="139" w:firstLine="425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120650</wp:posOffset>
                </wp:positionV>
                <wp:extent cx="6150610" cy="8470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39"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Garantizar la provisión de agua potable y de uso industrial y de riego para aquellas áreas de la Provincia impedidas de usar recursos hídricos superfici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72.7pt;mso-wrap-distance-left:9.05pt;mso-wrap-distance-right:9.05pt;mso-wrap-distance-top:0pt;mso-wrap-distance-bottom:0pt;margin-top:9.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39"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Garantizar la provisión de agua potable y de uso industrial y de riego para aquellas áreas de la Provincia impedidas de usar recursos hídricos superfici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8435</wp:posOffset>
                </wp:positionH>
                <wp:positionV relativeFrom="paragraph">
                  <wp:posOffset>41275</wp:posOffset>
                </wp:positionV>
                <wp:extent cx="6167120" cy="122936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 05 - Desarrollo de la Economí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01 - Suelo, Riego, Desagüe y Dr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1.6pt;height:102.8pt;mso-wrap-distance-left:9.05pt;mso-wrap-distance-right:9.05pt;mso-wrap-distance-top:0pt;mso-wrap-distance-bottom:0pt;margin-top:3.25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 05 - Desarrollo de la Economí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01 - Suelo, Riego, Desagüe y Dr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6:00Z</dcterms:created>
  <dc:creator>Gobierno de Córdoba</dc:creator>
  <dc:description/>
  <dc:language>en-US</dc:language>
  <cp:lastModifiedBy>d21390904</cp:lastModifiedBy>
  <cp:lastPrinted>2003-09-15T19:42:00Z</cp:lastPrinted>
  <dcterms:modified xsi:type="dcterms:W3CDTF">2005-09-27T13:17:00Z</dcterms:modified>
  <cp:revision>3</cp:revision>
  <dc:subject/>
  <dc:title>  </dc:title>
</cp:coreProperties>
</file>