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0640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PROMOCIÓN INDUSTRIAL Y PY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ctividades Centrales del Ministerio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Ministerio de Producci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jecución de la Política de Promoción de la Indus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26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PROMOCIÓN INDUSTRIAL Y PYM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Actividades Centrales del Ministerio 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Ministerio de Producci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jecución de la Política de Promoción de la Ind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0</wp:posOffset>
                </wp:positionH>
                <wp:positionV relativeFrom="paragraph">
                  <wp:posOffset>35560</wp:posOffset>
                </wp:positionV>
                <wp:extent cx="18923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  <w:iCs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5pt;height:92pt;mso-wrap-distance-left:9.05pt;mso-wrap-distance-right:9.05pt;mso-wrap-distance-top:0pt;mso-wrap-distance-bottom:0pt;margin-top:2.8pt;mso-position-vertical-relative:text;margin-left:32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  <w:iCs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4618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La misión de la Coordinación de Promoción Industrial y Pymes es lograr el desarrollo sustentable para la Provincia de Córdoba, de los actores económicos industriales de cualquier naturaleza, mediante las herramientas promocionales actualmente vigentes y por medio de nuevas herramientas que la marcha de la economía aconseje desarrollar, todo ello unido a la promoción de la mejora de la calidad de los productos y servicios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ograr el desarrollo de una Industria consolidada, activa y orientadora dentro de la Provincia, generadora de riqueza y fuentes de trabaj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9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La misión de la Coordinación de Promoción Industrial y Pymes es lograr el desarrollo sustentable para la Provincia de Córdoba, de los actores económicos industriales de cualquier naturaleza, mediante las herramientas promocionales actualmente vigentes y por medio de nuevas herramientas que la marcha de la economía aconseje desarrollar, todo ello unido a la promoción de la mejora de la calidad de los productos y servicios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Lograr el desarrollo de una Industria consolidada, activa y orientadora dentro de la Provincia, generadora de riqueza y fuentes de trabaj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219190" cy="1990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ey de Promoción Industrial: 90 nuevas empresas con su incorporación a la promo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ey de Parques Industriales:   3 Parques aprob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Reconversión Empresario Cordob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Integración Industrial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ubsidio de tasas de inter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rnacionalización de la producción industrial de la Provinc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1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ey de Promoción Industrial: 90 nuevas empresas con su incorporación a la promo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ey de Parques Industriales:   3 Parques aprob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Reconversión Empresario Cordob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grama Integración Industrial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ubsidio de tasas de inter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rnacionalización de la producción industrial de la Provinc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7440930</wp:posOffset>
                </wp:positionV>
                <wp:extent cx="6235700" cy="1206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 Detalle: 05 - Desarrollo de la Economía – 13 – Desarrollo de l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de Industria y Comerc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Coordinación de Promoción Industrial y Py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85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 Detalle: 05 - Desarrollo de la Economía – 13 – Desarrollo de l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de Industria y Comerc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Coordinación de Promoción Industrial y Py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962785</wp:posOffset>
                </wp:positionV>
                <wp:extent cx="6219190" cy="53047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tores económicos industr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eyes de promoción Indust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ey de Parques Industr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uerdos sectori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154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tores económicos industr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eyes de promoción Industr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ey de Parques Industr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uerdos sectori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476885</wp:posOffset>
                </wp:positionV>
                <wp:extent cx="4276090" cy="1075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PROMOCIÓN INDUSTRIAL Y PY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0.7pt;mso-wrap-distance-left:9.05pt;mso-wrap-distance-right:9.05pt;mso-wrap-distance-top:0pt;mso-wrap-distance-bottom:0pt;margin-top:37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PROMOCIÓN INDUSTRIAL Y PY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476885</wp:posOffset>
                </wp:positionV>
                <wp:extent cx="1647190" cy="1075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  <w:iCs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37.5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  <w:iCs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Textodebloque">
    <w:name w:val="Texto de bloque"/>
    <w:basedOn w:val="Normal"/>
    <w:qFormat/>
    <w:pPr>
      <w:ind w:left="360" w:right="60" w:firstLine="360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33:00Z</dcterms:created>
  <dc:creator>D07643784</dc:creator>
  <dc:description/>
  <dc:language>en-US</dc:language>
  <cp:lastModifiedBy>D08453901</cp:lastModifiedBy>
  <cp:lastPrinted>2003-11-04T15:28:00Z</cp:lastPrinted>
  <dcterms:modified xsi:type="dcterms:W3CDTF">2005-10-13T15:26:00Z</dcterms:modified>
  <cp:revision>3</cp:revision>
  <dc:subject/>
  <dc:title>        Gobierno de la Provincia de Córdoba  -  Presupuesto 2001</dc:title>
</cp:coreProperties>
</file>