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/>
          <w:b w:val="false"/>
          <w:color w:val="0000FF"/>
        </w:rPr>
        <w:t xml:space="preserve">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0</wp:posOffset>
                </wp:positionH>
                <wp:positionV relativeFrom="paragraph">
                  <wp:posOffset>64770</wp:posOffset>
                </wp:positionV>
                <wp:extent cx="4292600" cy="10922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Producción y Trabaj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RIBUNAL MINE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44pt;height:92pt;mso-wrap-distance-left:9.05pt;mso-wrap-distance-right:9.05pt;mso-wrap-distance-top:0pt;mso-wrap-distance-bottom:0pt;margin-top:5.1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Producción y Trabaj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TRIBUNAL MINER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0700</wp:posOffset>
                </wp:positionH>
                <wp:positionV relativeFrom="paragraph">
                  <wp:posOffset>64770</wp:posOffset>
                </wp:positionV>
                <wp:extent cx="16637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5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5.1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50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52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42545</wp:posOffset>
                </wp:positionV>
                <wp:extent cx="6104890" cy="27901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36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oindependiente2"/>
                              <w:ind w:left="426" w:right="60" w:firstLine="294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Entender en todo conflicto sobre Derechos Mineros establecidos en el Código de Minería de la Nación, Leyes Nacionales y Provinciales que regulen el ejercicio de derechos y cumplimiento de obligaciones en las materias relacionadas con los Recursos Geológicos Mineros, cualquiera fuere la categoría de las sustancias.</w:t>
                            </w:r>
                          </w:p>
                          <w:p>
                            <w:pPr>
                              <w:pStyle w:val="Textoindependiente2"/>
                              <w:ind w:left="426" w:right="60" w:firstLine="294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Conocer como Tribunal de Alzada los Recursos de Revisión deducidos contra las Resoluciones de la Autoridad Minera Concedente.</w:t>
                            </w:r>
                          </w:p>
                          <w:p>
                            <w:pPr>
                              <w:pStyle w:val="Textoindependiente2"/>
                              <w:ind w:left="426" w:right="60" w:firstLine="294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Entender en toda contención que surja en el ejercicio de la competencia de la Autoridad Minera Concedente.</w:t>
                            </w:r>
                          </w:p>
                          <w:p>
                            <w:pPr>
                              <w:pStyle w:val="Textoindependiente2"/>
                              <w:ind w:left="426" w:right="60" w:firstLine="294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Librar las providencias necesarias a las Autoridades Jurisdiccionales o Policiales que corresponda, para el debido cumplimiento del Proceso Legal que se tramite en sede de Autoridad Minera Concedente y/o en el ejercicio de su propia competencia.</w:t>
                            </w:r>
                          </w:p>
                          <w:p>
                            <w:pPr>
                              <w:pStyle w:val="Textoindependiente2"/>
                              <w:ind w:left="426" w:right="60" w:firstLine="294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Ordenar medidas cautelares, conforme a las prescripciones de la legislación vigente.</w:t>
                            </w:r>
                          </w:p>
                          <w:p>
                            <w:pPr>
                              <w:pStyle w:val="Textoindependiente2"/>
                              <w:ind w:left="426" w:right="60" w:firstLine="294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>Ser mediador entre las partes en conflicto.</w:t>
                            </w:r>
                          </w:p>
                          <w:p>
                            <w:pPr>
                              <w:pStyle w:val="Normal"/>
                              <w:ind w:right="60" w:firstLine="294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firstLine="294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  <w:t>Objetivos Estratégicos:</w:t>
                            </w:r>
                          </w:p>
                          <w:p>
                            <w:pPr>
                              <w:pStyle w:val="Sangra2detindependient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1456" w:hanging="1096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Continuar con la implementación de los programas actualmente en desarroll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COMSEP. ( Comisión para las  Minorias Sexuales y Portadores de HIV ) integrada por representantes del Estado y de Organizaciones No Gubernamentales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Programa AIM ( Ayuda al Migrante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 xml:space="preserve">Programa contra la Discriminación de  la Muje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 xml:space="preserve">Programa VIDA NUEVA ( Soporte Alimentario a los Niños Portadores 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Continuar con las  actividades de difusión y promoción en cuanto a Derechos Humanos y Lucha contra la Discriminación en escuelas, municipios y otras institucio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Recibir, atender y derivar casos que impliquen discriminación o situaciones de defensa de derechos human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Detectar en forma temprana y neutralizar posibles actos discriminatori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Participar en eventos culturales durante la “ Semana de la Mujer .”, “ Del Inmigrante .” con stands informativ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 xml:space="preserve">Continuar la entrega de Módulos Alimentarios del Plan a la Mesa a portadores de HIV e inmigrant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rPr>
                                <w:rFonts w:ascii="Arial" w:hAnsi="Arial" w:cs="Arial"/>
                                <w:i w:val="false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7pt;height:225.7pt;mso-wrap-distance-left:9.05pt;mso-wrap-distance-right:9.05pt;mso-wrap-distance-top:0pt;mso-wrap-distance-bottom:0pt;margin-top:3.3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360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Misión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Visión Instituciona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Textoindependiente2"/>
                        <w:ind w:left="426" w:right="60" w:firstLine="294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Entender en todo conflicto sobre Derechos Mineros establecidos en el Código de Minería de la Nación, Leyes Nacionales y Provinciales que regulen el ejercicio de derechos y cumplimiento de obligaciones en las materias relacionadas con los Recursos Geológicos Mineros, cualquiera fuere la categoría de las sustancias.</w:t>
                      </w:r>
                    </w:p>
                    <w:p>
                      <w:pPr>
                        <w:pStyle w:val="Textoindependiente2"/>
                        <w:ind w:left="426" w:right="60" w:firstLine="294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Conocer como Tribunal de Alzada los Recursos de Revisión deducidos contra las Resoluciones de la Autoridad Minera Concedente.</w:t>
                      </w:r>
                    </w:p>
                    <w:p>
                      <w:pPr>
                        <w:pStyle w:val="Textoindependiente2"/>
                        <w:ind w:left="426" w:right="60" w:firstLine="294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Entender en toda contención que surja en el ejercicio de la competencia de la Autoridad Minera Concedente.</w:t>
                      </w:r>
                    </w:p>
                    <w:p>
                      <w:pPr>
                        <w:pStyle w:val="Textoindependiente2"/>
                        <w:ind w:left="426" w:right="60" w:firstLine="294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Librar las providencias necesarias a las Autoridades Jurisdiccionales o Policiales que corresponda, para el debido cumplimiento del Proceso Legal que se tramite en sede de Autoridad Minera Concedente y/o en el ejercicio de su propia competencia.</w:t>
                      </w:r>
                    </w:p>
                    <w:p>
                      <w:pPr>
                        <w:pStyle w:val="Textoindependiente2"/>
                        <w:ind w:left="426" w:right="60" w:firstLine="294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Ordenar medidas cautelares, conforme a las prescripciones de la legislación vigente.</w:t>
                      </w:r>
                    </w:p>
                    <w:p>
                      <w:pPr>
                        <w:pStyle w:val="Textoindependiente2"/>
                        <w:ind w:left="426" w:right="60" w:firstLine="294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>Ser mediador entre las partes en conflicto.</w:t>
                      </w:r>
                    </w:p>
                    <w:p>
                      <w:pPr>
                        <w:pStyle w:val="Normal"/>
                        <w:ind w:right="60" w:firstLine="294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60" w:firstLine="294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Sangra2detindependiente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  <w:t>Objetivos Estratégicos:</w:t>
                      </w:r>
                    </w:p>
                    <w:p>
                      <w:pPr>
                        <w:pStyle w:val="Sangra2detindependiente"/>
                        <w:rPr>
                          <w:rFonts w:ascii="Arial" w:hAnsi="Arial" w:cs="Arial"/>
                          <w:b/>
                          <w:b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1456" w:hanging="1096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Continuar con la implementación de los programas actualmente en desarrollo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COMSEP. ( Comisión para las  Minorias Sexuales y Portadores de HIV ) integrada por representantes del Estado y de Organizaciones No Gubernamentales 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Programa AIM ( Ayuda al Migrante 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 xml:space="preserve">Programa contra la Discriminación de  la Mujer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 xml:space="preserve">Programa VIDA NUEVA ( Soporte Alimentario a los Niños Portadores 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Continuar con las  actividades de difusión y promoción en cuanto a Derechos Humanos y Lucha contra la Discriminación en escuelas, municipios y otras institucio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Recibir, atender y derivar casos que impliquen discriminación o situaciones de defensa de derechos human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Detectar en forma temprana y neutralizar posibles actos discriminatori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Participar en eventos culturales durante la “ Semana de la Mujer .”, “ Del Inmigrante .” con stands informativ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 xml:space="preserve">Continuar la entrega de Módulos Alimentarios del Plan a la Mesa a portadores de HIV e inmigrante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Sangra2detindependiente"/>
                        <w:rPr>
                          <w:rFonts w:ascii="Arial" w:hAnsi="Arial" w:cs="Arial"/>
                          <w:i w:val="false"/>
                          <w:i w:val="false"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49860</wp:posOffset>
                </wp:positionV>
                <wp:extent cx="6104890" cy="22186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2.</w:t>
                              <w:tab/>
                              <w:t>Objetivos Estratégicos:</w:t>
                            </w:r>
                          </w:p>
                          <w:p>
                            <w:pPr>
                              <w:pStyle w:val="Normal"/>
                              <w:ind w:right="60" w:firstLine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6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structuración Organizativ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6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Implementación de metodologías de trabajo que en el corto plazo permitan, eficiente y eficazmente, la pronta resolución de los conflict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6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Velar por la seguridad jurídica en el sector de minería de la Provincia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  <w:t>Objetivos Estratégicos:</w:t>
                            </w:r>
                          </w:p>
                          <w:p>
                            <w:pPr>
                              <w:pStyle w:val="Sangra2detindependient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456" w:hanging="1096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Continuar con la implementación de los programas actualmente en desarroll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COMSEP. ( Comisión para las  Minorias Sexuales y Portadores de HIV ) integrada por representantes del Estado y de Organizaciones No Gubernamentales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Programa AIM ( Ayuda al Migrante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 xml:space="preserve">Programa contra la Discriminación de  la Muje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 xml:space="preserve">Programa VIDA NUEVA ( Soporte Alimentario a los Niños Portadores 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Continuar con las  actividades de difusión y promoción en cuanto a Derechos Humanos y Lucha contra la Discriminación en escuelas, municipios y otras institucio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Recibir, atender y derivar casos que impliquen discriminación o situaciones de defensa de derechos human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Detectar en forma temprana y neutralizar posibles actos discriminatori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Participar en eventos culturales durante la “ Semana de la Mujer .”, “ Del Inmigrante .” con stands informativ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 xml:space="preserve">Continuar la entrega de Módulos Alimentarios del Plan a la Mesa a portadores de HIV e inmigrant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rPr>
                                <w:rFonts w:ascii="Arial" w:hAnsi="Arial" w:cs="Arial"/>
                                <w:i w:val="false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7pt;height:180.7pt;mso-wrap-distance-left:9.05pt;mso-wrap-distance-right:9.05pt;mso-wrap-distance-top:0pt;mso-wrap-distance-bottom:0pt;margin-top:11.8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2.</w:t>
                        <w:tab/>
                        <w:t>Objetivos Estratégicos:</w:t>
                      </w:r>
                    </w:p>
                    <w:p>
                      <w:pPr>
                        <w:pStyle w:val="Normal"/>
                        <w:ind w:right="60" w:firstLine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6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Estructuración Organizativ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6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Implementación de metodologías de trabajo que en el corto plazo permitan, eficiente y eficazmente, la pronta resolución de los conflict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6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Velar por la seguridad jurídica en el sector de minería de la Provincia.</w:t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Sangra2detindependiente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  <w:t>Objetivos Estratégicos:</w:t>
                      </w:r>
                    </w:p>
                    <w:p>
                      <w:pPr>
                        <w:pStyle w:val="Sangra2detindependiente"/>
                        <w:rPr>
                          <w:rFonts w:ascii="Arial" w:hAnsi="Arial" w:cs="Arial"/>
                          <w:b/>
                          <w:b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456" w:hanging="1096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Continuar con la implementación de los programas actualmente en desarrollo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COMSEP. ( Comisión para las  Minorias Sexuales y Portadores de HIV ) integrada por representantes del Estado y de Organizaciones No Gubernamentales 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Programa AIM ( Ayuda al Migrante 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 xml:space="preserve">Programa contra la Discriminación de  la Mujer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 xml:space="preserve">Programa VIDA NUEVA ( Soporte Alimentario a los Niños Portadores 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Continuar con las  actividades de difusión y promoción en cuanto a Derechos Humanos y Lucha contra la Discriminación en escuelas, municipios y otras institucio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Recibir, atender y derivar casos que impliquen discriminación o situaciones de defensa de derechos human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Detectar en forma temprana y neutralizar posibles actos discriminatori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Participar en eventos culturales durante la “ Semana de la Mujer .”, “ Del Inmigrante .” con stands informativ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 xml:space="preserve">Continuar la entrega de Módulos Alimentarios del Plan a la Mesa a portadores de HIV e inmigrante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Sangra2detindependiente"/>
                        <w:rPr>
                          <w:rFonts w:ascii="Arial" w:hAnsi="Arial" w:cs="Arial"/>
                          <w:i w:val="false"/>
                          <w:i w:val="false"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35560</wp:posOffset>
                </wp:positionV>
                <wp:extent cx="6104890" cy="10756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Sangra3detindependiente"/>
                              <w:tabs>
                                <w:tab w:val="clear" w:pos="786"/>
                              </w:tabs>
                              <w:ind w:left="3420" w:hanging="3420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s-MX"/>
                              </w:rPr>
                              <w:t xml:space="preserve">Finalidad – Función - Detalle: </w:t>
                            </w:r>
                            <w:r>
                              <w:rPr>
                                <w:b/>
                                <w:sz w:val="24"/>
                              </w:rPr>
                              <w:t>05 - Desarrollo de la Economía – 04 - Canteras y          Minas (Excepto Combustibles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Tribunal Mine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 Tribunal Mine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  <w:t>Objetivos Estratégicos:</w:t>
                            </w:r>
                          </w:p>
                          <w:p>
                            <w:pPr>
                              <w:pStyle w:val="Sangra2detindependient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456" w:hanging="1096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Continuar con la implementación de los programas actualmente en desarroll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COMSEP. ( Comisión para las  Minorias Sexuales y Portadores de HIV ) integrada por representantes del Estado y de Organizaciones No Gubernamentales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Programa AIM ( Ayuda al Migrante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 xml:space="preserve">Programa contra la Discriminación de  la Muje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 xml:space="preserve">Programa VIDA NUEVA ( Soporte Alimentario a los Niños Portadores 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Continuar con las  actividades de difusión y promoción en cuanto a Derechos Humanos y Lucha contra la Discriminación en escuelas, municipios y otras institucio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Recibir, atender y derivar casos que impliquen discriminación o situaciones de defensa de derechos human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Detectar en forma temprana y neutralizar posibles actos discriminatori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Participar en eventos culturales durante la “ Semana de la Mujer .”, “ Del Inmigrante .” con stands informativ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 xml:space="preserve">Continuar la entrega de Módulos Alimentarios del Plan a la Mesa a portadores de HIV e inmigrant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rPr>
                                <w:rFonts w:ascii="Arial" w:hAnsi="Arial" w:cs="Arial"/>
                                <w:i w:val="false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7pt;height:90.7pt;mso-wrap-distance-left:9.05pt;mso-wrap-distance-right:9.05pt;mso-wrap-distance-top:0pt;mso-wrap-distance-bottom:0pt;margin-top:2.8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</w:rPr>
                      </w:r>
                    </w:p>
                    <w:p>
                      <w:pPr>
                        <w:pStyle w:val="Sangra3detindependiente"/>
                        <w:tabs>
                          <w:tab w:val="clear" w:pos="786"/>
                        </w:tabs>
                        <w:ind w:left="3420" w:hanging="3420"/>
                        <w:rPr/>
                      </w:pPr>
                      <w:r>
                        <w:rPr>
                          <w:b/>
                          <w:sz w:val="24"/>
                          <w:lang w:val="es-MX"/>
                        </w:rPr>
                        <w:t xml:space="preserve">Finalidad – Función - Detalle: </w:t>
                      </w:r>
                      <w:r>
                        <w:rPr>
                          <w:b/>
                          <w:sz w:val="24"/>
                        </w:rPr>
                        <w:t>05 - Desarrollo de la Economía – 04 - Canteras y          Minas (Excepto Combustibles</w:t>
                      </w:r>
                      <w:r>
                        <w:rPr>
                          <w:sz w:val="24"/>
                        </w:rPr>
                        <w:t>)</w:t>
                      </w:r>
                    </w:p>
                    <w:p>
                      <w:pPr>
                        <w:pStyle w:val="Heading3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</w:t>
                      </w: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Tribunal Miner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 Tribunal Miner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Sangra2detindependiente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  <w:t>Objetivos Estratégicos:</w:t>
                      </w:r>
                    </w:p>
                    <w:p>
                      <w:pPr>
                        <w:pStyle w:val="Sangra2detindependiente"/>
                        <w:rPr>
                          <w:rFonts w:ascii="Arial" w:hAnsi="Arial" w:cs="Arial"/>
                          <w:b/>
                          <w:b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456" w:hanging="1096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Continuar con la implementación de los programas actualmente en desarrollo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COMSEP. ( Comisión para las  Minorias Sexuales y Portadores de HIV ) integrada por representantes del Estado y de Organizaciones No Gubernamentales 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Programa AIM ( Ayuda al Migrante 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 xml:space="preserve">Programa contra la Discriminación de  la Mujer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 xml:space="preserve">Programa VIDA NUEVA ( Soporte Alimentario a los Niños Portadores 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Continuar con las  actividades de difusión y promoción en cuanto a Derechos Humanos y Lucha contra la Discriminación en escuelas, municipios y otras institucio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Recibir, atender y derivar casos que impliquen discriminación o situaciones de defensa de derechos human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Detectar en forma temprana y neutralizar posibles actos discriminatori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Participar en eventos culturales durante la “ Semana de la Mujer .”, “ Del Inmigrante .” con stands informativ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 xml:space="preserve">Continuar la entrega de Módulos Alimentarios del Plan a la Mesa a portadores de HIV e inmigrante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Sangra2detindependiente"/>
                        <w:rPr>
                          <w:rFonts w:ascii="Arial" w:hAnsi="Arial" w:cs="Arial"/>
                          <w:i w:val="false"/>
                          <w:i w:val="false"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i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5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76"/>
        </w:tabs>
        <w:ind w:left="217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96"/>
        </w:tabs>
        <w:ind w:left="28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16"/>
        </w:tabs>
        <w:ind w:left="36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36"/>
        </w:tabs>
        <w:ind w:left="43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56"/>
        </w:tabs>
        <w:ind w:left="50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76"/>
        </w:tabs>
        <w:ind w:left="57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96"/>
        </w:tabs>
        <w:ind w:left="64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16"/>
        </w:tabs>
        <w:ind w:left="721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0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b/>
      <w:i/>
      <w:color w:val="000000"/>
      <w:szCs w:val="20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bCs/>
      <w:iCs/>
      <w:color w:val="000000"/>
      <w:szCs w:val="20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Cs/>
      <w:i/>
      <w:color w:val="000000"/>
      <w:sz w:val="22"/>
      <w:szCs w:val="20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rial" w:hAnsi="Arial" w:cs="Arial"/>
      <w:i/>
      <w:iCs/>
      <w:color w:val="000000"/>
      <w:sz w:val="22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i/>
      <w:iCs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/>
      <w:sz w:val="2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15z1">
    <w:name w:val="WW8Num15z1"/>
    <w:qFormat/>
    <w:rPr>
      <w:rFonts w:ascii="Symbol" w:hAnsi="Symbol" w:cs="Symbol"/>
      <w:color w:val="000000"/>
      <w:sz w:val="16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i/>
      <w:sz w:val="24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u w:val="single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i/>
      <w:iCs/>
    </w:rPr>
  </w:style>
  <w:style w:type="paragraph" w:styleId="TextBodyIndent">
    <w:name w:val="Body Text Indent"/>
    <w:basedOn w:val="Normal"/>
    <w:pPr>
      <w:tabs>
        <w:tab w:val="clear" w:pos="708"/>
        <w:tab w:val="left" w:pos="786" w:leader="none"/>
      </w:tabs>
      <w:ind w:left="360" w:hanging="0"/>
      <w:jc w:val="both"/>
    </w:pPr>
    <w:rPr>
      <w:rFonts w:ascii="Arial" w:hAnsi="Arial" w:cs="Arial"/>
      <w:i/>
      <w:iCs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786" w:leader="none"/>
      </w:tabs>
      <w:ind w:left="360" w:hanging="0"/>
      <w:jc w:val="both"/>
    </w:pPr>
    <w:rPr>
      <w:rFonts w:ascii="Arial" w:hAnsi="Arial" w:cs="Arial"/>
      <w:i/>
      <w:iCs/>
      <w:sz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u w:val="single"/>
    </w:rPr>
  </w:style>
  <w:style w:type="paragraph" w:styleId="Textoindependiente2">
    <w:name w:val="Texto independiente 2"/>
    <w:basedOn w:val="Normal"/>
    <w:qFormat/>
    <w:pPr>
      <w:jc w:val="both"/>
    </w:pPr>
    <w:rPr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21:00:00Z</dcterms:created>
  <dc:creator>d05070131</dc:creator>
  <dc:description/>
  <dc:language>en-US</dc:language>
  <cp:lastModifiedBy>D08453901</cp:lastModifiedBy>
  <cp:lastPrinted>2005-10-24T12:06:00Z</cp:lastPrinted>
  <dcterms:modified xsi:type="dcterms:W3CDTF">2005-10-24T15:06:00Z</dcterms:modified>
  <cp:revision>4</cp:revision>
  <dc:subject/>
  <dc:title>   Gobierno de la Provincia de Córdoba  -  Presupuesto 2003</dc:title>
</cp:coreProperties>
</file>