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1783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SECRETARÍA DE AGRICULTURA, GANADERÍA Y ALIMENTOS - ACTIVIDADES COMU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5pt;height:92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SECRETARÍA DE AGRICULTURA, GANADERÍA Y ALIMENTOS - ACTIVIDADES COM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6400</wp:posOffset>
                </wp:positionH>
                <wp:positionV relativeFrom="paragraph">
                  <wp:posOffset>355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2.8pt;mso-position-vertical-relative:text;margin-left:33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104890" cy="30187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 Institucional:</w:t>
                            </w:r>
                          </w:p>
                          <w:p>
                            <w:pPr>
                              <w:pStyle w:val="Textodebloque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debloque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La Secretaría de Agricultura y Ganadería es el organismo generador y propulsor de las políticas para el desarrollo del Sector Agropecuario, promoviendo condiciones de inversión y crecimiento sustentable, para elevar las condiciones de vida de la población, especialmente en el sector rural de la provincia.</w:t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Alcanzar una Secretaría moderna e innovadora, con capacidad de adaptación a los cambios de la realidad socioeconómica y cultural del sector y posibilidades de satisfacer los requerimientos de capacitación, asistencia técnica y financiera de los distintos agentes económicos vinculados a la actividad agropecuaria.</w:t>
                            </w:r>
                          </w:p>
                          <w:p>
                            <w:pPr>
                              <w:pStyle w:val="Textodebloque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debloque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43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 Institucional:</w:t>
                      </w:r>
                    </w:p>
                    <w:p>
                      <w:pPr>
                        <w:pStyle w:val="Textodebloque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odebloque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La Secretaría de Agricultura y Ganadería es el organismo generador y propulsor de las políticas para el desarrollo del Sector Agropecuario, promoviendo condiciones de inversión y crecimiento sustentable, para elevar las condiciones de vida de la población, especialmente en el sector rural de la provincia.</w:t>
                      </w:r>
                    </w:p>
                    <w:p>
                      <w:pPr>
                        <w:pStyle w:val="TextBody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Alcanzar una Secretaría moderna e innovadora, con capacidad de adaptación a los cambios de la realidad socioeconómica y cultural del sector y posibilidades de satisfacer los requerimientos de capacitación, asistencia técnica y financiera de los distintos agentes económicos vinculados a la actividad agropecuaria.</w:t>
                      </w:r>
                    </w:p>
                    <w:p>
                      <w:pPr>
                        <w:pStyle w:val="Textodebloque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odebloque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13030</wp:posOffset>
                </wp:positionV>
                <wp:extent cx="6104890" cy="35902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tribuir al máximo desarrollo sustentable de todos los sectores productivos de la Provincia con especial énfasis en la conservación de los recursos naturales y la viabilidad económica de las empresas agropecuari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frecer condiciones competitivas para la radicación de invers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lcanzar estándares de calidad en todas las áreas funcionales de la Secretaría a los fines de mejorar la eficiencia y eficacia de los servicios ofreci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rear las condiciones para incentivar los programas de desarrollo regi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avorecer las condiciones para promover la incorporación de mayor valor agregado a los productos prima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mplementar políticas activas de apoyo a la producción agropecuaria y agroindustr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Generar, elaborar y difundir información relevante para la toma de decisiones de los clientes/usuarios, tanto internos como extern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n las actividades de fiscalización que desarrolla el Ministerio, privilegiar lo preventivo frente a lo punitivo a fin de lograr un adecuado cumplimiento de la normativa vig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rear las condiciones economicas-financieras para participar en las actividades que se desarrollan en las más importantes ferias agrícolas-ganaderas del país (Palermo-Agroactiva-Mercoláctea-Feriagro, entre otra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hanging="36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88.7pt;mso-wrap-distance-left:9.05pt;mso-wrap-distance-right:9.05pt;mso-wrap-distance-top:0pt;mso-wrap-distance-bottom:0pt;margin-top:8.9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ntribuir al máximo desarrollo sustentable de todos los sectores productivos de la Provincia con especial énfasis en la conservación de los recursos naturales y la viabilidad económica de las empresas agropecuari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Ofrecer condiciones competitivas para la radicación de invers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lcanzar estándares de calidad en todas las áreas funcionales de la Secretaría a los fines de mejorar la eficiencia y eficacia de los servicios ofreci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rear las condiciones para incentivar los programas de desarrollo regio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Favorecer las condiciones para promover la incorporación de mayor valor agregado a los productos prima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mplementar políticas activas de apoyo a la producción agropecuaria y agroindustr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Generar, elaborar y difundir información relevante para la toma de decisiones de los clientes/usuarios, tanto internos como extern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n las actividades de fiscalización que desarrolla el Ministerio, privilegiar lo preventivo frente a lo punitivo a fin de lograr un adecuado cumplimiento de la normativa vig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rear las condiciones economicas-financieras para participar en las actividades que se desarrollan en las más importantes ferias agrícolas-ganaderas del país (Palermo-Agroactiva-Mercoláctea-Feriagro, entre otra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60" w:hanging="360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58115</wp:posOffset>
                </wp:positionV>
                <wp:extent cx="4047490" cy="107569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SECRETARÍA DE AGRICULTURA, GANADERÍA Y ALIMENTOS - ACTIVIDADES COMU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0.7pt;mso-wrap-distance-left:9.05pt;mso-wrap-distance-right:9.05pt;mso-wrap-distance-top:0pt;mso-wrap-distance-bottom:0pt;margin-top:12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SECRETARÍA DE AGRICULTURA, GANADERÍA Y ALIMENTOS - ACTIVIDADES COMUN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158115</wp:posOffset>
                </wp:positionV>
                <wp:extent cx="1990090" cy="107569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12.45pt;mso-position-vertical-relative:text;margin-left:314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53047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</w:t>
                              <w:tab/>
                              <w:t>Metas / Usuarios/ Beneficiarios y Productos Relevante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 xml:space="preserve">Productos: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dministración Financiera de los Recurso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dministración del Persona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spacho de la Secretaría de Agricultur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Cliente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pendencias de la Secretaría de Agricultura, Dependencias del Ministerio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23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</w:t>
                        <w:tab/>
                        <w:t>Metas / Usuarios/ Beneficiarios y Productos Relevante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  <w:t xml:space="preserve">Productos: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dministración Financiera de los Recurso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dministración del Personal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Despacho de la Secretaría de Agricultur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  <w:t>Cliente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Dependencias de la Secretaría de Agricultura, Dependencias del Ministerio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59690</wp:posOffset>
                </wp:positionV>
                <wp:extent cx="6219190" cy="11899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ind w:left="28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-  Detalle: 05 - Desarrollo de la Economía - 02 - Agricultura, </w:t>
                            </w:r>
                          </w:p>
                          <w:p>
                            <w:pPr>
                              <w:pStyle w:val="Textoindependiente3"/>
                              <w:ind w:left="2880" w:hanging="4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Ganadería y Recursos Naturales Renovab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Agricultura, Ganadería y Alimen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99.7pt;mso-wrap-distance-left:9.05pt;mso-wrap-distance-right:9.05pt;mso-wrap-distance-top:0pt;mso-wrap-distance-bottom:0pt;margin-top:4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3"/>
                        <w:ind w:left="28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-  Detalle: 05 - Desarrollo de la Economía - 02 - Agricultura, </w:t>
                      </w:r>
                    </w:p>
                    <w:p>
                      <w:pPr>
                        <w:pStyle w:val="Textoindependiente3"/>
                        <w:ind w:left="2880" w:hanging="4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</w:rPr>
                        <w:t>Ganadería y Recursos Naturales Renovab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Agricultura, Ganadería y Aliment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90" w:hanging="0"/>
      <w:outlineLvl w:val="3"/>
    </w:pPr>
    <w:rPr>
      <w:b/>
      <w:i/>
      <w:color w:val="00000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000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0" w:hanging="0"/>
      <w:outlineLvl w:val="6"/>
    </w:pPr>
    <w:rPr>
      <w:i/>
      <w:color w:val="00000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0" w:hanging="0"/>
      <w:outlineLvl w:val="7"/>
    </w:pPr>
    <w:rPr>
      <w:i/>
      <w:color w:val="00000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debloque">
    <w:name w:val="Texto de bloque"/>
    <w:basedOn w:val="Normal"/>
    <w:qFormat/>
    <w:pPr>
      <w:ind w:left="180" w:right="420" w:hanging="0"/>
    </w:pPr>
    <w:rPr>
      <w:b/>
      <w:i/>
      <w:color w:val="000000"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iCs/>
      <w:lang w:val="es-MX"/>
    </w:rPr>
  </w:style>
  <w:style w:type="paragraph" w:styleId="Textoindependiente3">
    <w:name w:val="Texto independiente 3"/>
    <w:basedOn w:val="Normal"/>
    <w:qFormat/>
    <w:pPr/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6:44:00Z</dcterms:created>
  <dc:creator>D07643784</dc:creator>
  <dc:description/>
  <dc:language>en-US</dc:language>
  <cp:lastModifiedBy>D08453901</cp:lastModifiedBy>
  <cp:lastPrinted>2005-10-24T12:47:00Z</cp:lastPrinted>
  <dcterms:modified xsi:type="dcterms:W3CDTF">2005-10-24T15:49:00Z</dcterms:modified>
  <cp:revision>5</cp:revision>
  <dc:subject/>
  <dc:title>        Gobierno de la Provincia de Córdoba  -  Presupuesto 2001</dc:title>
</cp:coreProperties>
</file>