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FOMENTO DE MICROEMPRENDIMI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jecución de Políticas para la Pequeña y Median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FOMENTO DE MICROEMPRENDIMIENT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jecución de Políticas para la Pequeña y Median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2561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misión de los Microemprendimientos Productivos es actuar como organismo generador de programas orientados a beneficiar al sector PYMES en cumplimiento de las políticas propuestas, su instrumentación, difusión, seguimiento y evaluación de resultados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ordinar las relaciones entre las distintas instituciones públicas y privadas (Cámaras Empresarias, Consejos Profesionales, Organizaciones no Gubernamentales, Municipalidades, Comunas, Universidades, etc.) que implementen herramientas destinadas a las empresas PYM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000000"/>
                                <w:sz w:val="22"/>
                              </w:rPr>
                              <w:t xml:space="preserve">S y promover la actividad microempresaria como herramienta vinculada a la creación de empleo genuino, la generación de valor y el desarrollo integral de la calidad de vida de sus actores. </w:t>
                            </w:r>
                          </w:p>
                          <w:p>
                            <w:pPr>
                              <w:pStyle w:val="TextBody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Una conducción moderna y adaptable a los cambios de la realidad socioeconómica, que brinde respuesta a las necesidades de sus clientes/usuarios con eficacia, eficiencia, idoneidad de sus recursos humanos y presencia geográfica adecuada, propiciando la igualdad de oportunidades de las PYMES y microemprendedores  frente a las grandes empresas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misión de los Microemprendimientos Productivos es actuar como organismo generador de programas orientados a beneficiar al sector PYMES en cumplimiento de las políticas propuestas, su instrumentación, difusión, seguimiento y evaluación de resultados.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ordinar las relaciones entre las distintas instituciones públicas y privadas (Cámaras Empresarias, Consejos Profesionales, Organizaciones no Gubernamentales, Municipalidades, Comunas, Universidades, etc.) que implementen herramientas destinadas a las empresas PYME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color w:val="000000"/>
                          <w:sz w:val="22"/>
                        </w:rPr>
                        <w:t xml:space="preserve">S y promover la actividad microempresaria como herramienta vinculada a la creación de empleo genuino, la generación de valor y el desarrollo integral de la calidad de vida de sus actores. </w:t>
                      </w:r>
                    </w:p>
                    <w:p>
                      <w:pPr>
                        <w:pStyle w:val="TextBody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Una conducción moderna y adaptable a los cambios de la realidad socioeconómica, que brinde respuesta a las necesidades de sus clientes/usuarios con eficacia, eficiencia, idoneidad de sus recursos humanos y presencia geográfica adecuada, propiciando la igualdad de oportunidades de las PYMES y microemprendedores  frente a las grandes empresas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96520</wp:posOffset>
                </wp:positionV>
                <wp:extent cx="6219190" cy="4276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espacios de análisis, elaboración y gestión de herramientas e instrumentos promotores del desarrollo local en relación directa con la actividad microempres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istema de registro vinculado a un conjunto de actividades integradas, destinadas al fortalecimiento y promoción del sector microempres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ulsos de procesos asociativos, e instancias de agrupamiento gerencial y gremial del sector que propicien el desarrollo de las capacidades y de la escala productiva microempresaria en el territo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dentificación y divulgación de fuentes y prácticas competitivas del sector, encadenamientos de valor y sus inductores, promotores del desarrollo microempres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ción y apoyo en la generación de instrumentos comerciales, identificación de mercados y produc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ulsar la generación científica y tecnológica de conocimientos y herramientas, factibles de  ser aplicados a procesos, productos y servicios de escala microempres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la complementariedad e interacción en los esfuerzos de los distintos actores institucionales, tanto privados como públicos que abordan la problemática del sector  microempres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istematizar toda la información relacionada con la problemática del Sector PYMES, y su difu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r Programas de Apoyo al Sector PYMES, su instrumentación, difusión, seguimiento y evaluación de result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el mejor acceso al financiamiento de las PYMES a través de los programas nacionales y provinciales, ya sea con fondos propios u ot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frecer capacitación tanto en lo referente a la eficiencia interna de las empresas como a su conocimiento de los merc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42.7pt;mso-wrap-distance-left:9.05pt;mso-wrap-distance-right:9.05pt;mso-wrap-distance-top:0pt;mso-wrap-distance-bottom:0pt;margin-top:7.6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ver espacios de análisis, elaboración y gestión de herramientas e instrumentos promotores del desarrollo local en relación directa con la actividad microempres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istema de registro vinculado a un conjunto de actividades integradas, destinadas al fortalecimiento y promoción del sector microempres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ulsos de procesos asociativos, e instancias de agrupamiento gerencial y gremial del sector que propicien el desarrollo de las capacidades y de la escala productiva microempresaria en el territori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dentificación y divulgación de fuentes y prácticas competitivas del sector, encadenamientos de valor y sus inductores, promotores del desarrollo microempres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ción y apoyo en la generación de instrumentos comerciales, identificación de mercados y produc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ulsar la generación científica y tecnológica de conocimientos y herramientas, factibles de  ser aplicados a procesos, productos y servicios de escala microempres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ver la complementariedad e interacción en los esfuerzos de los distintos actores institucionales, tanto privados como públicos que abordan la problemática del sector  microempres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istematizar toda la información relacionada con la problemática del Sector PYMES, y su difu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r Programas de Apoyo al Sector PYMES, su instrumentación, difusión, seguimiento y evaluación de result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ver el mejor acceso al financiamiento de las PYMES a través de los programas nacionales y provinciales, ya sea con fondos propios u ot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frecer capacitación tanto en lo referente a la eficiencia interna de las empresas como a su conocimiento de los merc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73025</wp:posOffset>
                </wp:positionV>
                <wp:extent cx="4276090" cy="11899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FOMENTO DE MICROEMPRENDIMI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9.7pt;mso-wrap-distance-left:9.05pt;mso-wrap-distance-right:9.05pt;mso-wrap-distance-top:0pt;mso-wrap-distance-bottom:0pt;margin-top:5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FOMENTO DE MICROEMPRENDIMIENT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73025</wp:posOffset>
                </wp:positionV>
                <wp:extent cx="1647190" cy="11899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5.7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32105</wp:posOffset>
                </wp:positionV>
                <wp:extent cx="6213475" cy="58762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ores económicos microempresarios y su ento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de Política Microempres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Red de Actores Económicos e Institu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jecución, seguimiento y evaluación de resultados del Programa de Fomento Financiero para la Pequeña y Mediana Empresa con tasa subsidi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Coordinación con las Instituciones Intermedias(Cámaras Empresarias, Consejos Profesionales, Organizaciones no Gubernamentales, Intendencias y Comunas) para el efectivo funcionamiento de la red de asistencia técnicas a las PYM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ransferencia de toda la operatoria implementada, por o a través de esta Coordinación, a las regiones del interior Provincial, requiriendo la participación activa de los Municipios y Comu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r con otras instituciones Nacionales e internacionales (Consejo Federal de Inversiones, FONTAR, Banco Nación, Banco de Córdoba, Bancos Privados etc.) todo lo referente a sus programas para lograr el máximo financiamiento e insertarlos dentro del Programa Provincial de Apoyo a las PY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r con otros Ministerios y áreas del gobierno Provincial (Ministerio de Solidaridad, Agencia Córdoba Ambiente, DIPAS, Secretaría de Agricultura, Ganadería y Alimentos, etc.) los programas Productivos y de Asistencia Técnica en pos de lograr el máximo desarrollo  de los emprendimientos que se realizan en el ámbit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s de capacitación a Emprendedores y a Difus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jecución, seguimiento y evaluación de resultados del Programa Córdoba Construy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ción de estadísticas de créditos otorgados en la provincia en Bancos oficiales o priv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RUM - Registro Unico de Microemprende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Promoción de la Actividad Asociativa Microempres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Competitividad Produc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Promoción a la actividad Microempresaria  y fomento al Comercio Microempres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Desarrollo Profes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Banco Integrado de Proyectos Microempres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Aprovechamiento y Preservación de fauna autócto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Córdoba Comunidad Productiva a través de Líneas de crédito, formación Técnica y apoyo a la comercialización  con el fin de crear una red productiva para estimular la producción y la generación de emp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25pt;height:468.7pt;mso-wrap-distance-left:9.05pt;mso-wrap-distance-right:9.05pt;mso-wrap-distance-top:0pt;mso-wrap-distance-bottom:0pt;margin-top:26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tores económicos microempresarios y su ento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lan de Política Microempres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Red de Actores Económicos e Institu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jecución, seguimiento y evaluación de resultados del Programa de Fomento Financiero para la Pequeña y Mediana Empresa con tasa subsidi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Coordinación con las Instituciones Intermedias(Cámaras Empresarias, Consejos Profesionales, Organizaciones no Gubernamentales, Intendencias y Comunas) para el efectivo funcionamiento de la red de asistencia técnicas a las PYM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Transferencia de toda la operatoria implementada, por o a través de esta Coordinación, a las regiones del interior Provincial, requiriendo la participación activa de los Municipios y Comu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ordinar con otras instituciones Nacionales e internacionales (Consejo Federal de Inversiones, FONTAR, Banco Nación, Banco de Córdoba, Bancos Privados etc.) todo lo referente a sus programas para lograr el máximo financiamiento e insertarlos dentro del Programa Provincial de Apoyo a las PY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ordinar con otros Ministerios y áreas del gobierno Provincial (Ministerio de Solidaridad, Agencia Córdoba Ambiente, DIPAS, Secretaría de Agricultura, Ganadería y Alimentos, etc.) los programas Productivos y de Asistencia Técnica en pos de lograr el máximo desarrollo  de los emprendimientos que se realizan en el ámbit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s de capacitación a Emprendedores y a Difus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jecución, seguimiento y evaluación de resultados del Programa Córdoba Construy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ción de estadísticas de créditos otorgados en la provincia en Bancos oficiales o priv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RUM - Registro Unico de Microemprende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Promoción de la Actividad Asociativa Microempres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Competitividad Produc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Promoción a la actividad Microempresaria  y fomento al Comercio Microempres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De Desarrollo Profes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Banco Integrado de Proyectos Microempres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Aprovechamiento y Preservación de fauna autócto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Córdoba Comunidad Productiva a través de Líneas de crédito, formación Técnica y apoyo a la comercialización  con el fin de crear una red productiva para estimular la producción y la generación de emp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6390005</wp:posOffset>
                </wp:positionV>
                <wp:extent cx="6219190" cy="9613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 xml:space="preserve">Finalidad – Función -  Detalle: 05 - Desarrollo de la Economía – 13 – Desarrollo de </w:t>
                            </w:r>
                          </w:p>
                          <w:p>
                            <w:pPr>
                              <w:pStyle w:val="Textoindependiente3"/>
                              <w:ind w:left="2124" w:firstLine="708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dustria y Comer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ordinación de Microemprendimientos Produc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503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 xml:space="preserve">Finalidad – Función -  Detalle: 05 - Desarrollo de la Economía – 13 – Desarrollo de </w:t>
                      </w:r>
                    </w:p>
                    <w:p>
                      <w:pPr>
                        <w:pStyle w:val="Textoindependiente3"/>
                        <w:ind w:left="2124" w:firstLine="708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dustria y Comerc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ordinación de Microemprendimientos Produc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5"/>
        </w:tabs>
        <w:ind w:left="785" w:hanging="4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iCs/>
      <w:color w:val="000000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34:00Z</dcterms:created>
  <dc:creator>D07643784</dc:creator>
  <dc:description/>
  <dc:language>en-US</dc:language>
  <cp:lastModifiedBy>D08453901</cp:lastModifiedBy>
  <cp:lastPrinted>2005-10-20T09:09:00Z</cp:lastPrinted>
  <dcterms:modified xsi:type="dcterms:W3CDTF">2005-10-20T12:12:00Z</dcterms:modified>
  <cp:revision>4</cp:revision>
  <dc:subject/>
  <dc:title>        Gobierno de la Provincia de Córdoba  -  Presupuesto 2001</dc:title>
</cp:coreProperties>
</file>