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7498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1.50   MINISTERIO DE PRODUCCIÓN</w:t>
                            </w:r>
                          </w:p>
                          <w:p>
                            <w:pPr>
                              <w:pStyle w:val="Heading5"/>
                              <w:ind w:left="105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80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36"/>
                        </w:rPr>
                        <w:t>1.50   MINISTERIO DE PRODUCCIÓN</w:t>
                      </w:r>
                    </w:p>
                    <w:p>
                      <w:pPr>
                        <w:pStyle w:val="Heading5"/>
                        <w:ind w:left="105" w:hanging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43815</wp:posOffset>
                </wp:positionV>
                <wp:extent cx="1304290" cy="10756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es-ES_tradnl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3.45pt;mso-position-vertical-relative:text;margin-left:368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lang w:val="es-ES_tradnl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7362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labor del Ministerio de Producción y Trabajo abarca: Área Central del Ministerio,  las referidas a Comercio Interior y Exterior, Pymes, Microemprendimientos, Sector Agropecuario, Industria, Minería y Trabaj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>AREA CENTR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Le corresponde la conducción superior del Ministerio, la promoción de políticas que incrementen el bien común y la aplicación de políticas referidas a la producción y mercado laboral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>ÁREAS DE LA PRODUCCIÓN Y DEL TRABAJO:</w:t>
                            </w:r>
                          </w:p>
                          <w:p>
                            <w:pPr>
                              <w:pStyle w:val="Normal"/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recimiento y consolidación de las empresas exist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Insistir en la agilización del transporte automotor internacional con los países limítrofes como medio idóneo para implementar las posibilidades de intercambio, a cuyo efecto se tendrá presencia permanente en toda comisión que debata este te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Tender a una fluida comunicación con la comunidad, intensificando la difusión de las actividades de la Jurisdic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 constitución de tribunales arbitrales, en el área de consumidores y comercio, a fin de intervenir en las controversias entre consumidores y empres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plicar la legislación vigente sobre Lealtad Comer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 defensa de los consumidores y acentuar las inspec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, desde el área de Comercio Exterior, los productos de origen provincial, industriales y agrícolas-ganaderos en los mercados externos, con especial atención al MERCOSUR y particularmente el mercado de Bras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curar la implementación del estudio realizado por el CEFRUCOR tendiente a la colocación de productos frutihortícolas en el mercado exter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esarrollo de un programa de promoción de exportaciones (PROCO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 coordinación de normas de calidad tanto en el MERCOSUR como en el resto del mundo, en particular la aplicación de normas ISO 9000 y su especial difus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ntinuar con la colaboración con respecto a la Cámara de Comercio Exterior y con el COFECE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 constitución de un Fondo de Garantía cordobés para PYMES y para Sociedad de Garantías Recíproc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esarrollar programas tendientes a la preservación del medio ambiente y de la flora y fauna autócto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esarrollar una política de apoyo a las PYMES a través del Subsidio de tasas de inter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esarrollar una política de crecimiento de Microemprendimientos Produc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s inversiones internas y externas para la puesta en marcha de proyectos en el territorio provincial.</w:t>
                            </w:r>
                          </w:p>
                          <w:p>
                            <w:pPr>
                              <w:pStyle w:val="Normal"/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85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labor del Ministerio de Producción y Trabajo abarca: Área Central del Ministerio,  las referidas a Comercio Interior y Exterior, Pymes, Microemprendimientos, Sector Agropecuario, Industria, Minería y Trabaj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  <w:t>AREA CENTRAL: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Le corresponde la conducción superior del Ministerio, la promoción de políticas que incrementen el bien común y la aplicación de políticas referidas a la producción y mercado laboral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  <w:t>ÁREAS DE LA PRODUCCIÓN Y DEL TRABAJO:</w:t>
                      </w:r>
                    </w:p>
                    <w:p>
                      <w:pPr>
                        <w:pStyle w:val="Normal"/>
                        <w:ind w:left="72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recimiento y consolidación de las empresas exist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Insistir en la agilización del transporte automotor internacional con los países limítrofes como medio idóneo para implementar las posibilidades de intercambio, a cuyo efecto se tendrá presencia permanente en toda comisión que debata este te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Tender a una fluida comunicación con la comunidad, intensificando la difusión de las actividades de la Jurisdic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 constitución de tribunales arbitrales, en el área de consumidores y comercio, a fin de intervenir en las controversias entre consumidores y empres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plicar la legislación vigente sobre Lealtad Comer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 defensa de los consumidores y acentuar las inspec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, desde el área de Comercio Exterior, los productos de origen provincial, industriales y agrícolas-ganaderos en los mercados externos, con especial atención al MERCOSUR y particularmente el mercado de Bras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curar la implementación del estudio realizado por el CEFRUCOR tendiente a la colocación de productos frutihortícolas en el mercado exter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esarrollo de un programa de promoción de exportaciones (PROCOR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 coordinación de normas de calidad tanto en el MERCOSUR como en el resto del mundo, en particular la aplicación de normas ISO 9000 y su especial difus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ntinuar con la colaboración con respecto a la Cámara de Comercio Exterior y con el COFECE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 constitución de un Fondo de Garantía cordobés para PYMES y para Sociedad de Garantías Recíproc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esarrollar programas tendientes a la preservación del medio ambiente y de la flora y fauna autócto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esarrollar una política de apoyo a las PYMES a través del Subsidio de tasas de interé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esarrollar una política de crecimiento de Microemprendimientos Produc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s inversiones internas y externas para la puesta en marcha de proyectos en el territorio provincial.</w:t>
                      </w:r>
                    </w:p>
                    <w:p>
                      <w:pPr>
                        <w:pStyle w:val="Normal"/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9685</wp:posOffset>
                </wp:positionV>
                <wp:extent cx="4733290" cy="107569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1.50   MINISTERIO DE PRODUCCIÓN</w:t>
                            </w:r>
                          </w:p>
                          <w:p>
                            <w:pPr>
                              <w:pStyle w:val="Heading5"/>
                              <w:ind w:left="105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0.7pt;mso-wrap-distance-left:9.05pt;mso-wrap-distance-right:9.05pt;mso-wrap-distance-top:0pt;mso-wrap-distance-bottom:0pt;margin-top:1.5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</w:rPr>
                        <w:t>1.50   MINISTERIO DE PRODUCCIÓN</w:t>
                      </w:r>
                    </w:p>
                    <w:p>
                      <w:pPr>
                        <w:pStyle w:val="Heading5"/>
                        <w:ind w:left="105" w:hanging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19685</wp:posOffset>
                </wp:positionV>
                <wp:extent cx="1304290" cy="107569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es-ES_tradnl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1.55pt;mso-position-vertical-relative:text;margin-left:37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lang w:val="es-ES_tradnl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Heading8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50   MINISTERIO DE PRODUCCIÓN</w:t>
      </w:r>
    </w:p>
    <w:p>
      <w:pPr>
        <w:pStyle w:val="Heading5"/>
        <w:ind w:left="105" w:hanging="0"/>
        <w:rPr/>
      </w:pPr>
      <w:r>
        <w:rPr/>
        <w:t>Y TRABAJO</w:t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27355</wp:posOffset>
                </wp:positionV>
                <wp:extent cx="6219190" cy="70192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firstLine="3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poyar el desarrollo de actividades industriales, mineras y de comercio claves en la economía regional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y apoyar la política de asentamiento de industrias en zonas que permitan retener mano de obra local, en lo posible intensiva, a fin de obtener el equilibrio de la distribución económica en toda la Provincia y afianzar el arraigo de la pobl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mpatibilizar el Registro Industrial de la Provincia con disposiciones nacionales y normativas del Mercos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 aplicación del Código Alimentario Nacional en el territorio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 aplicación de políticas de control y calidad en la industria alimen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puntalar el desarrollo de la minería, sobre la base del conocimiento de reservas geológicas y el aprovechamiento integral y racional de las mism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 realización de un relevamiento agropecuario a fin de conocer en forma acabada los recursos en el sec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 implantación de un programa de desarrollo agropecuario a fin de promover el apoyo a distintas áreas del sec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articipar en el Programa PROSAP interviniendo en sectores como los apícolas, lucha contra la mosca de los frutos, productores caprinos, lucha contra la tuberculosis y brucelos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reación de programas de Cambio Rural Cordobés y apoyo a productores en zona de emerg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Desarrollar y acentuar las políticas de fomento de empleo tanto a la nueva mano de obra que se incorpora al mercado, como así también a la mano de obra que necesite reconvertirse o capacitar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Fomentar el apoyo a sectores que hayan quedado fuera del mercado labo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la agilización en la resolución de los conflictos labor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centuar el desarrollo de inspecciones de trabajo, a fin de la correcta aplicación de la legislación vige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58.7pt;mso-wrap-distance-left:9.05pt;mso-wrap-distance-right:9.05pt;mso-wrap-distance-top:0pt;mso-wrap-distance-bottom:0pt;margin-top:3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firstLine="36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poyar el desarrollo de actividades industriales, mineras y de comercio claves en la economía regional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y apoyar la política de asentamiento de industrias en zonas que permitan retener mano de obra local, en lo posible intensiva, a fin de obtener el equilibrio de la distribución económica en toda la Provincia y afianzar el arraigo de la pobl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mpatibilizar el Registro Industrial de la Provincia con disposiciones nacionales y normativas del Mercos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 aplicación del Código Alimentario Nacional en el territorio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 aplicación de políticas de control y calidad en la industria alimen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puntalar el desarrollo de la minería, sobre la base del conocimiento de reservas geológicas y el aprovechamiento integral y racional de las mism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 realización de un relevamiento agropecuario a fin de conocer en forma acabada los recursos en el sec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 implantación de un programa de desarrollo agropecuario a fin de promover el apoyo a distintas áreas del sec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articipar en el Programa PROSAP interviniendo en sectores como los apícolas, lucha contra la mosca de los frutos, productores caprinos, lucha contra la tuberculosis y brucelos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reación de programas de Cambio Rural Cordobés y apoyo a productores en zona de emerg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Desarrollar y acentuar las políticas de fomento de empleo tanto a la nueva mano de obra que se incorpora al mercado, como así también a la mano de obra que necesite reconvertirse o capacitar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Fomentar el apoyo a sectores que hayan quedado fuera del mercado labor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la agilización en la resolución de los conflictos labor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centuar el desarrollo de inspecciones de trabajo, a fin de la correcta aplicación de la legislación vigen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 w:shadow="1"/>
        <w:left w:val="double" w:sz="12" w:space="0" w:color="000000" w:shadow="1"/>
        <w:bottom w:val="double" w:sz="12" w:space="1" w:color="000000" w:shadow="1"/>
        <w:right w:val="double" w:sz="12" w:space="1" w:color="000000" w:shadow="1"/>
      </w:pBdr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0" w:color="000000" w:shadow="1"/>
        <w:bottom w:val="double" w:sz="12" w:space="1" w:color="000000" w:shadow="1"/>
        <w:right w:val="double" w:sz="12" w:space="1" w:color="000000" w:shadow="1"/>
      </w:pBd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5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2"/>
      <w:lang w:val="es-ES_tradn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2" w:space="1" w:color="000000" w:shadow="1"/>
        <w:left w:val="double" w:sz="12" w:space="0" w:color="000000" w:shadow="1"/>
        <w:bottom w:val="double" w:sz="12" w:space="1" w:color="000000" w:shadow="1"/>
        <w:right w:val="double" w:sz="12" w:space="1" w:color="000000" w:shadow="1"/>
      </w:pBd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540" w:hanging="180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ind w:left="360" w:right="60" w:firstLine="36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27:00Z</dcterms:created>
  <dc:creator>D07643784</dc:creator>
  <dc:description/>
  <dc:language>en-US</dc:language>
  <cp:lastModifiedBy>D08453901</cp:lastModifiedBy>
  <cp:lastPrinted>2003-11-25T20:45:00Z</cp:lastPrinted>
  <dcterms:modified xsi:type="dcterms:W3CDTF">2005-10-13T11:31:00Z</dcterms:modified>
  <cp:revision>3</cp:revision>
  <dc:subject/>
  <dc:title>        Gobierno de la Provincia de Córdoba  -  Presupuesto 2001</dc:title>
</cp:coreProperties>
</file>