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119"/>
          <w:tab w:val="right" w:pos="9356" w:leader="none"/>
        </w:tabs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MINISTERIO DE PRODUCCIÓN Y TRABAJO – ACTIVIDADES CENTRALES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ctividades Centrale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ctividades Centrales del Ministerio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de Producción y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MINISTERIO DE PRODUCCIÓN Y TRABAJO – ACTIVIDADES CENTRALES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ctividades Centrale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Actividades Centrales del Ministerio 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de Producción y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3933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 Institucional: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El Ministerio de Producción y Trabajo desarrolla su actividad en los siguientes grandes ámbitos de acción: Área Central del Ministerio, Areas de Comercio Interior y Exterior, Pymes, Microemprendimientos, Sector Agropecuario, Industria, Mineria, Alimentos y Trabajo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Este Ministerio asiste al Poder Ejecutivo en todo lo inherente a: aplicación de políticas referidas a la producción y mercado laboral.</w:t>
                            </w:r>
                          </w:p>
                          <w:p>
                            <w:pPr>
                              <w:pStyle w:val="Textoindependiente3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as actividades centrales del Ministerio de Producción y Trabajo consisten en la conducción superior de dicha Cartera de Estado. Se elaboran propuestas al Poder Ejecutivo de soluciones alternativas tendientes a lograr la reestructuración del Estado Provincial en el marco de la Reforma del Estado, permitiendo una adecuada reasignación de recursos tendientes a obtener 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AR"/>
                              </w:rPr>
                              <w:t xml:space="preserve">a promoción de políticas que incrementen el bien común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 mayor eficacia y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AR"/>
                              </w:rPr>
                              <w:t xml:space="preserve"> economicidad 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15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 Institucional: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El Ministerio de Producción y Trabajo desarrolla su actividad en los siguientes grandes ámbitos de acción: Área Central del Ministerio, Areas de Comercio Interior y Exterior, Pymes, Microemprendimientos, Sector Agropecuario, Industria, Mineria, Alimentos y Trabajo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AR"/>
                        </w:rPr>
                      </w:r>
                    </w:p>
                    <w:p>
                      <w:pPr>
                        <w:pStyle w:val="Textoindependiente3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Este Ministerio asiste al Poder Ejecutivo en todo lo inherente a: aplicación de políticas referidas a la producción y mercado laboral.</w:t>
                      </w:r>
                    </w:p>
                    <w:p>
                      <w:pPr>
                        <w:pStyle w:val="Textoindependiente3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as actividades centrales del Ministerio de Producción y Trabajo consisten en la conducción superior de dicha Cartera de Estado. Se elaboran propuestas al Poder Ejecutivo de soluciones alternativas tendientes a lograr la reestructuración del Estado Provincial en el marco de la Reforma del Estado, permitiendo una adecuada reasignación de recursos tendientes a obtener l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AR"/>
                        </w:rPr>
                        <w:t xml:space="preserve">a promoción de políticas que incrementen el bien común,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 mayor eficacia y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AR"/>
                        </w:rPr>
                        <w:t xml:space="preserve"> economicidad 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51130</wp:posOffset>
                </wp:positionV>
                <wp:extent cx="6219190" cy="2675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ducción de las áreas de Comercio Interior y Exterior, Pymes, Microemprendimientos, Sector Agropecuario, Industria, Minería, Alimentos y Trabaj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16.7pt;mso-wrap-distance-left:9.05pt;mso-wrap-distance-right:9.05pt;mso-wrap-distance-top:0pt;mso-wrap-distance-bottom:0pt;margin-top:11.9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ducción de las áreas de Comercio Interior y Exterior, Pymes, Microemprendimientos, Sector Agropecuario, Industria, Minería, Alimentos y Trabaj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7555230</wp:posOffset>
                </wp:positionV>
                <wp:extent cx="6121400" cy="12065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5 - Desarrollo de la Economía – 13 – Desarrollo de            la Economí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01pt;mso-wrap-distance-left:9.05pt;mso-wrap-distance-right:9.05pt;mso-wrap-distance-top:0pt;mso-wrap-distance-bottom:0pt;margin-top:594.9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5 - Desarrollo de la Economía – 13 – Desarrollo de            la Economí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619885</wp:posOffset>
                </wp:positionV>
                <wp:extent cx="6104890" cy="55333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-Gobernador de la Provinc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-Jurisdicciones del Poder Ejecutiv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-Poder Legislativ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-Tribunal de Cuentas de la Provinc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-Ciudadanos</w:t>
                            </w:r>
                          </w:p>
                          <w:p>
                            <w:pPr>
                              <w:pStyle w:val="Sangra2detindependiente"/>
                              <w:jc w:val="both"/>
                              <w:rPr/>
                            </w:pPr>
                            <w:r>
                              <w:rPr/>
                              <w:t>-Organismos, empresas ONG y/o personas relacionadas con la producción desde el punto de vista empresarial, laboral incluyendo la franja de desempleados y del consumo en gener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441.7pt;mso-wrap-distance-left:9.05pt;mso-wrap-distance-right:9.05pt;mso-wrap-distance-top:0pt;mso-wrap-distance-bottom:0pt;margin-top:127.5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 / Usuarios / Beneficiarios y Productos Relevante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-Gobernador de la Provinci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-Jurisdicciones del Poder Ejecutivo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-Poder Legislativo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-Tribunal de Cuentas de la Provinci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-Ciudadanos</w:t>
                      </w:r>
                    </w:p>
                    <w:p>
                      <w:pPr>
                        <w:pStyle w:val="Sangra2detindependiente"/>
                        <w:jc w:val="both"/>
                        <w:rPr/>
                      </w:pPr>
                      <w:r>
                        <w:rPr/>
                        <w:t>-Organismos, empresas ONG y/o personas relacionadas con la producción desde el punto de vista empresarial, laboral incluyendo la franja de desempleados y del consumo en gener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248285</wp:posOffset>
                </wp:positionV>
                <wp:extent cx="4161790" cy="107569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MINISTERIO DE PRODUCCIÓN Y TRABAJO – ACTIVIDADES CENTRALE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Ministerio de Producción y Trabajo -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ctividades Centr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0.7pt;mso-wrap-distance-left:9.05pt;mso-wrap-distance-right:9.05pt;mso-wrap-distance-top:0pt;mso-wrap-distance-bottom:0pt;margin-top:19.5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MINISTERIO DE PRODUCCIÓN Y TRABAJO – ACTIVIDADES CENTRALE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Ministerio de Producción y Trabajo -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ctividades Centr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248285</wp:posOffset>
                </wp:positionV>
                <wp:extent cx="1647190" cy="10756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19.5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  <w:bCs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28:00Z</dcterms:created>
  <dc:creator>D07643784</dc:creator>
  <dc:description/>
  <dc:language>en-US</dc:language>
  <cp:lastModifiedBy>D08453901</cp:lastModifiedBy>
  <cp:lastPrinted>2004-10-27T11:11:00Z</cp:lastPrinted>
  <dcterms:modified xsi:type="dcterms:W3CDTF">2005-10-13T15:24:00Z</dcterms:modified>
  <cp:revision>3</cp:revision>
  <dc:subject/>
  <dc:title>        Gobierno de la Provincia de Córdoba  -  Presupuesto 2001</dc:title>
</cp:coreProperties>
</file>