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35560</wp:posOffset>
                </wp:positionV>
                <wp:extent cx="41783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MPLEO Y FORMACIÓN PROFES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2.8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MPLEO Y FORMACIÓN PROFES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s-MX"/>
                        </w:rPr>
                        <w:t>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5990590" cy="3133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Actuar como un organismo que facilite las relaciones entre los diversos actores sociales que intervienen en el mundo del  trabajo,  propiciando su interacción y desarrollando acciones tendientes a implementar políticas activas  de inserción, reinserción y mantenimiento en el mercado laboral  de sectores vulnerables, a través de capacitación, apoyo en la búsqueda de empleo y desarrollo e implementación de programas específicos. Todo ello con la finalidad de fomentar la paz  y la justicia social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252.7pt;mso-wrap-distance-left:9.05pt;mso-wrap-distance-right:9.05pt;mso-wrap-distance-top:0pt;mso-wrap-distance-bottom:0pt;margin-top:1.0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Actuar como un organismo que facilite las relaciones entre los diversos actores sociales que intervienen en el mundo del  trabajo,  propiciando su interacción y desarrollando acciones tendientes a implementar políticas activas  de inserción, reinserción y mantenimiento en el mercado laboral  de sectores vulnerables, a través de capacitación, apoyo en la búsqueda de empleo y desarrollo e implementación de programas específicos. Todo ello con la finalidad de fomentar la paz  y la justicia social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5990590" cy="32473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2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a.-</w:t>
                              <w:tab/>
                              <w:t>Lograr, en lo que compete a su área, que la Provincia ofrezca condiciones competitivas para la radicación de inversio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b.-</w:t>
                              <w:tab/>
                              <w:t>Coadyuvar con su acciones y en su ámbito específico, a la atención integral  de los problemas sectoriales, coordinando y complementando su accionar con las demás áreas del Ministeri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.-</w:t>
                              <w:tab/>
                              <w:t>Priorizar el diálogo entre los actores sociales  vinculados al mundo del trabaj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.-</w:t>
                              <w:tab/>
                              <w:t>Propiciar  la generación de empleo mediante políticas activas  con énfasis en la promoción de los sectores vulnerables con mayores dificultades para acceder al mercado labor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.-</w:t>
                              <w:tab/>
                              <w:t>Brindar capacitación especial orientada a las necesidades reales del mercado laboral, que permita a los clientes/usuarios mantener sus empleos, incorporarse al mercado laboral o reconvertirse.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.-</w:t>
                              <w:tab/>
                              <w:t>Generar, elaborar y difundir información relevante vinculada a su actividad específica para la toma de decisiones de los clientes/usuarios  –internos y extern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261.7pt;mso-wrap-distance-left:9.05pt;mso-wrap-distance-right:9.05pt;mso-wrap-distance-top:0pt;mso-wrap-distance-bottom:0pt;margin-top:8.9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2.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a.-</w:t>
                        <w:tab/>
                        <w:t>Lograr, en lo que compete a su área, que la Provincia ofrezca condiciones competitivas para la radicación de inversio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b.-</w:t>
                        <w:tab/>
                        <w:t>Coadyuvar con su acciones y en su ámbito específico, a la atención integral  de los problemas sectoriales, coordinando y complementando su accionar con las demás áreas del Ministeri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.-</w:t>
                        <w:tab/>
                        <w:t>Priorizar el diálogo entre los actores sociales  vinculados al mundo del trabaj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.-</w:t>
                        <w:tab/>
                        <w:t>Propiciar  la generación de empleo mediante políticas activas  con énfasis en la promoción de los sectores vulnerables con mayores dificultades para acceder al mercado labor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.-</w:t>
                        <w:tab/>
                        <w:t>Brindar capacitación especial orientada a las necesidades reales del mercado laboral, que permita a los clientes/usuarios mantener sus empleos, incorporarse al mercado laboral o reconvertirse.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.-</w:t>
                        <w:tab/>
                        <w:t>Generar, elaborar y difundir información relevante vinculada a su actividad específica para la toma de decisiones de los clientes/usuarios  –internos y externo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15415</wp:posOffset>
                </wp:positionV>
                <wp:extent cx="5990590" cy="5190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DUCTO:  ejecución y desarrollo del fortalecimiento institucional, a través 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Tramitación de expedi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Desarrollo de sistemas informáticos e instalación de re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Capacitación de ag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Modernización de 32 CEDER  y del COMC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Registro Provincial de Instituciones Capacitadoras (REPIC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Registro Provincial de Capacitadores (REPROC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Instalación de red informatizada de oferta y demanda de empleo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USUARIOS/BENEFICIARIOS: sectores vulnerables, asociaciones sindicales, empresas, cámaras empresarias, organismos públicos y privados nacionales, provinciales,  municipales y extranjeros y agentes inter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414.7pt;mso-wrap-distance-left:9.05pt;mso-wrap-distance-right:9.05pt;mso-wrap-distance-top:0pt;mso-wrap-distance-bottom:0pt;margin-top:111.4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DUCTO:  ejecución y desarrollo del fortalecimiento institucional, a través 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Tramitación de expedi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Desarrollo de sistemas informáticos e instalación de red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Capacitación de ag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Modernización de 32 CEDER  y del COMC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Registro Provincial de Instituciones Capacitadoras (REPIC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Registro Provincial de Capacitadores (REPROC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Instalación de red informatizada de oferta y demanda de empleo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USUARIOS/BENEFICIARIOS: sectores vulnerables, asociaciones sindicales, empresas, cámaras empresarias, organismos públicos y privados nacionales, provinciales,  municipales y extranjeros y agentes inter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6901815</wp:posOffset>
                </wp:positionV>
                <wp:extent cx="5990590" cy="13042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-  Detalle: 01 - Servicios Sociales – 03 - Bienestar Social</w:t>
                            </w:r>
                          </w:p>
                          <w:p>
                            <w:pPr>
                              <w:pStyle w:val="Normal"/>
                              <w:ind w:left="2892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51 – Planes de Empleo</w:t>
                            </w:r>
                          </w:p>
                          <w:p>
                            <w:pPr>
                              <w:pStyle w:val="Normal"/>
                              <w:ind w:left="2892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Gerencia de Promoción de Empl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108.7pt;mso-wrap-distance-left:9.05pt;mso-wrap-distance-right:9.05pt;mso-wrap-distance-top:0pt;mso-wrap-distance-bottom:0pt;margin-top:543.4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-  Detalle: 01 - Servicios Sociales – 03 - Bienestar Social</w:t>
                      </w:r>
                    </w:p>
                    <w:p>
                      <w:pPr>
                        <w:pStyle w:val="Normal"/>
                        <w:ind w:left="2892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51 – Planes de Empleo</w:t>
                      </w:r>
                    </w:p>
                    <w:p>
                      <w:pPr>
                        <w:pStyle w:val="Normal"/>
                        <w:ind w:left="2892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Gerencia de Promoción de Emple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43815</wp:posOffset>
                </wp:positionV>
                <wp:extent cx="4161790" cy="10756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MPLEO Y FORMACIÓN PROFES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0.7pt;mso-wrap-distance-left:9.05pt;mso-wrap-distance-right:9.05pt;mso-wrap-distance-top:0pt;mso-wrap-distance-bottom:0pt;margin-top:3.4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ahoma" w:ascii="Tahoma" w:hAnsi="Tahoma"/>
                        </w:rPr>
                        <w:t>EMPLEO Y FORMACIÓN PROFES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1647190" cy="10756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3.45pt;mso-position-vertical-relative:text;margin-left:35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color w:val="00000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b/>
      <w:i/>
      <w:color w:val="000000"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b/>
      <w:i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4:09:00Z</dcterms:created>
  <dc:creator>D07643784</dc:creator>
  <dc:description/>
  <dc:language>en-US</dc:language>
  <cp:lastModifiedBy>D08453901</cp:lastModifiedBy>
  <cp:lastPrinted>2005-08-23T10:33:00Z</cp:lastPrinted>
  <dcterms:modified xsi:type="dcterms:W3CDTF">2005-10-13T16:14:00Z</dcterms:modified>
  <cp:revision>4</cp:revision>
  <dc:subject/>
  <dc:title>        Gobierno de la Provincia de Córdoba  -  Presupuesto 2001</dc:title>
</cp:coreProperties>
</file>