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C.E.) MULTAS SEC. TRABAJO – CUENTA ESPECIAL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EY 8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Cs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C.E.) MULTAS SEC. TRABAJO – CUENTA ESPECIAL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EY 8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4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lang w:val="es-MX"/>
                              </w:rPr>
                              <w:t>Jurisdic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lang w:val="es-MX"/>
                              </w:rPr>
                              <w:t>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40"/>
                                <w:lang w:val="es-MX"/>
                              </w:rPr>
                              <w:t>5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1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4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lang w:val="es-MX"/>
                        </w:rPr>
                        <w:t>Jurisdic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lang w:val="es-MX"/>
                        </w:rPr>
                        <w:t>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40"/>
                          <w:lang w:val="es-MX"/>
                        </w:rPr>
                        <w:t>5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7133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24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Procurar el desarrollo de la conciencia social en relación a la necesidad de cumplimiento de la normativa socio-laboral, generando una acción preventiva y pedagógica; garantizar el cumplimiento de la normativa vigente a través de la instrumentación de actividades de inspección general y relacionadas con la salud, higiene y seguridad en el trabajo. En este marco se encuentra facultada  para aplicar y cobrar multas, conforme las previsiones de la Ley 8015, cuyo artículo 20 crea la cuenta especial,  a la cual también ingresan el monto de la tasa retributiva de servicio que presta. Todo con la finalidad de fomentar la paz y justicia social, así como preservar  la vida y en general  la integridad  psico-física  del trabajador.</w:t>
                            </w:r>
                          </w:p>
                          <w:p>
                            <w:pPr>
                              <w:pStyle w:val="TextBody"/>
                              <w:ind w:left="360" w:right="24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Conducción moderna, con recursos humanos capacitados, tecnología adecuada, mobiliario y medios de movilidad suficientes, la cual funda su accionar  en planeamiento estratégico, brindando  respuesta a sus usuarios  con eficacia, eficiencia y adecuada  presencia en todo el territorio provincial.</w:t>
                            </w:r>
                          </w:p>
                          <w:p>
                            <w:pPr>
                              <w:pStyle w:val="TextBody"/>
                              <w:ind w:left="360" w:right="24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67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sión / Visión Institucional:</w:t>
                      </w:r>
                    </w:p>
                    <w:p>
                      <w:pPr>
                        <w:pStyle w:val="TextBody"/>
                        <w:ind w:first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ind w:left="360" w:right="24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Procurar el desarrollo de la conciencia social en relación a la necesidad de cumplimiento de la normativa socio-laboral, generando una acción preventiva y pedagógica; garantizar el cumplimiento de la normativa vigente a través de la instrumentación de actividades de inspección general y relacionadas con la salud, higiene y seguridad en el trabajo. En este marco se encuentra facultada  para aplicar y cobrar multas, conforme las previsiones de la Ley 8015, cuyo artículo 20 crea la cuenta especial,  a la cual también ingresan el monto de la tasa retributiva de servicio que presta. Todo con la finalidad de fomentar la paz y justicia social, así como preservar  la vida y en general  la integridad  psico-física  del trabajador.</w:t>
                      </w:r>
                    </w:p>
                    <w:p>
                      <w:pPr>
                        <w:pStyle w:val="TextBody"/>
                        <w:ind w:left="360" w:right="24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360" w:right="24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Conducción moderna, con recursos humanos capacitados, tecnología adecuada, mobiliario y medios de movilidad suficientes, la cual funda su accionar  en planeamiento estratégico, brindando  respuesta a sus usuarios  con eficacia, eficiencia y adecuada  presencia en todo el territorio provincial.</w:t>
                      </w:r>
                    </w:p>
                    <w:p>
                      <w:pPr>
                        <w:pStyle w:val="TextBody"/>
                        <w:ind w:left="360" w:right="24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44015</wp:posOffset>
                </wp:positionV>
                <wp:extent cx="6104890" cy="4847590"/>
                <wp:effectExtent l="0" t="0" r="76200" b="7620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  Metas / Usuarios/Beneficiarios y Productos Relevan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DUCTO: recaudación y procuración judicial y extrajudicial  informatizad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CLIENTES:  Organismos y entidades, empresas y/o personas con deuda firme a favor de la Secretaría de Trabaj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387.7pt;mso-wrap-distance-left:9.05pt;mso-wrap-distance-right:9.05pt;mso-wrap-distance-top:0pt;mso-wrap-distance-bottom:0pt;margin-top:129.4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  Metas / Usuarios/Beneficiarios y Productos Relevant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DUCTO: recaudación y procuración judicial y extrajudicial  informatizad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CLIENTES:  Organismos y entidades, empresas y/o personas con deuda firme a favor de la Secretaría de Trabaj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901815</wp:posOffset>
                </wp:positionV>
                <wp:extent cx="6104890" cy="130429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06 –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108.7pt;mso-wrap-distance-left:9.05pt;mso-wrap-distance-right:9.05pt;mso-wrap-distance-top:0pt;mso-wrap-distance-bottom:0pt;margin-top:543.4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06 –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Traba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Traba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4047490" cy="118999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C.E.) MULTAS SEC. TRABAJO – CUENTA ESPECIAL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EY 8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ULTAS SEC. TRABAJO – CUENTA ESPE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9.7pt;mso-wrap-distance-left:9.05pt;mso-wrap-distance-right:9.05pt;mso-wrap-distance-top:0pt;mso-wrap-distance-bottom:0pt;margin-top:12.4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C.E.) MULTAS SEC. TRABAJO – CUENTA ESPECIAL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EY 8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/>
                          <w:bCs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ULTAS SEC. TRABAJO – CUENTA ESPE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158115</wp:posOffset>
                </wp:positionV>
                <wp:extent cx="1761490" cy="11899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4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2.45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4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color w:val="00000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color w:val="00000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</w:pPr>
    <w:rPr>
      <w:b/>
      <w:i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iCs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3:19:00Z</dcterms:created>
  <dc:creator>D07643784</dc:creator>
  <dc:description/>
  <dc:language>en-US</dc:language>
  <cp:lastModifiedBy>D08453901</cp:lastModifiedBy>
  <cp:lastPrinted>2003-11-05T15:14:00Z</cp:lastPrinted>
  <dcterms:modified xsi:type="dcterms:W3CDTF">2005-10-13T16:12:00Z</dcterms:modified>
  <cp:revision>3</cp:revision>
  <dc:subject/>
  <dc:title>        Gobierno de la Provincia de Córdoba  -  Presupuesto 2001</dc:title>
</cp:coreProperties>
</file>