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HOSPITAL SAN JOSÉ DE LA DORM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-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HOSPITAL SAN JOSÉ DE LA DORM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-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3590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Institucion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general, categoría 2 B, que posee servicios de Clínica Médica, Ginecología, Obstetricia, Odontología, Pediatría, Radiología, Laboratorio y Cirugía General de mediana complejidad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afluencia de  pacientes de la zona Norte de la provincia, de los departamentos Río Seco, Sobremonte y la zona Norte del Departamento Totoral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/>
                              <w:t>Está capacitado y equipado para absorber la demanda propia y la referida por los equipos de Salud Familiar y Comunitaria y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 de Atención Primaria, y los equipos de Salud Familiar y Comunitaria, para el mejor aprovechamiento de los servicios de mediana complejidad y satisfacer la demanda deriva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88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Institucional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e es un hospital general, categoría 2 B, que posee servicios de Clínica Médica, Ginecología, Obstetricia, Odontología, Pediatría, Radiología, Laboratorio y Cirugía General de mediana complejidad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Tiene afluencia de  pacientes de la zona Norte de la provincia, de los departamentos Río Seco, Sobremonte y la zona Norte del Departamento Totoral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/>
                      </w:pPr>
                      <w:r>
                        <w:rPr/>
                        <w:t>Está capacitado y equipado para absorber la demanda propia y la referida por los equipos de Salud Familiar y Comunitaria y los Centros Municipales y Comunales con APS que actúan en el área de cobertura y con quienes se coordinan acciones.</w:t>
                      </w:r>
                    </w:p>
                    <w:p>
                      <w:pPr>
                        <w:pStyle w:val="Sangra3detindependien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 de Atención Primaria, y los equipos de Salud Familiar y Comunitaria, para el mejor aprovechamiento de los servicios de mediana complejidad y satisfacer la demanda derivad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72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8750</wp:posOffset>
                </wp:positionV>
                <wp:extent cx="6219190" cy="3133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la cobertura de inmunizaciones de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tribución de vacunas a los Centros de Salud de los departamentos Río Seco, Sobremonte y Tulum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, facilitando métodos diagnósticos oportunos, realizando cirugías menores y de mediana complejidad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Creación del Nodo Epidemiológico, para mantener mejor información de las Enfermedades del Norte de la Provinci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12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la cobertura de inmunizaciones de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tribución de vacunas a los Centros de Salud de los departamentos Río Seco, Sobremonte y Tulum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, facilitando métodos diagnósticos oportunos, realizando cirugías menores y de mediana complejidad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Creación del Nodo Epidemiológico, para mantener mejor información de las Enfermedades del Norte de la Provinci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558925</wp:posOffset>
                </wp:positionV>
                <wp:extent cx="6219190" cy="50761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Nuestros usuarios representan a la población de San José de la Dormida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stimamos atender 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21.600 Consultas anuales.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48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50 Cirugía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80 Partos Normale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122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Nuestros usuarios representan a la población de San José de la Dormida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stimamos atender 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21.600 Consultas anuales.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48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50 Cirugía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80 Partos Normale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922770</wp:posOffset>
                </wp:positionV>
                <wp:extent cx="62357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Detalle: 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Dirección General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élez Sarsfield 2300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4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Detalle: 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Dirección General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élez Sarsfield 2300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7907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HOSPITAL  SAN JOSÉ DE LA DORM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-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ATENCIÓN MÉDICA EN HOSPITAL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AN JOSÉ DE LA DORM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HOSPITAL  SAN JOSÉ DE LA DORM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-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ATENCIÓN MÉDICA EN HOSPITAL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AN JOSÉ DE LA DORM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left="360" w:firstLine="36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8:28:00Z</dcterms:created>
  <dc:creator>D07643784</dc:creator>
  <dc:description/>
  <dc:language>en-US</dc:language>
  <cp:lastModifiedBy>D08453901</cp:lastModifiedBy>
  <cp:lastPrinted>2004-10-27T10:32:00Z</cp:lastPrinted>
  <dcterms:modified xsi:type="dcterms:W3CDTF">2005-08-05T15:12:00Z</dcterms:modified>
  <cp:revision>30</cp:revision>
  <dc:subject/>
  <dc:title>        Gobierno de la Provincia de Córdoba  -  Presupuesto 2001</dc:title>
</cp:coreProperties>
</file>