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ap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cap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cap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  <w:sz w:val="24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CCIÓN SOCIAL EN  SAL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ap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cap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caps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  <w:sz w:val="24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CCIÓN SOCIAL EN  SAL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42545</wp:posOffset>
                </wp:positionV>
                <wp:extent cx="6219190" cy="41617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Cs/>
                                <w:i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lang w:val="es-ES"/>
                              </w:rPr>
                              <w:t>1-Misión / Visión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360" w:right="60" w:firstLine="348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La misión de la Subsecretaría de Programas y Planificación, a través de la Coordinación General de Acción Social en Salud, es la de brindar bienes y servicios al sector más vulnerable de la comunidad, que carece de una cobertura social en el área de Salud, asegurando la equitativa distribución de los recursos asignados. A través de los programas pertenecientes a la Subsecretaría de Programas y Planificación, coordinar acciones intra e interinstitucionales como sectoriales, propiciando la optimización de recursos económicos y humanos, asegurando la integralidad de la prestación y promoviendo el surgimiento de nuevos programas. A su vez definir indicadores para viabilizar la evaluación y monitoreo de los distintos momentos que incluye el proceso de producción de servicios y la calidad de los insumos otorgados, poniendo especial énfasis en el proceso.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oindependiente2"/>
                              <w:ind w:left="426" w:right="60" w:firstLine="282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Asegurar con eficacia y eficiencia la mayor equidad en la distribución de los recursos, la mejor calidad de atención a los clientes beneficiarios, definiendo estrategias tales como : A) La compra de insumos a través de licitación. B) La informatización de Coordinación General de Acción Social en Salud a través de un sistema propio, creado en base a las necesidades particulares de cada área. C) La profundización del programa de auditorías médico-sociales. D) La supervisión y la capacitación en servicio, desarrollada en los distintos Servicios Sociales de los Hosp. Provinciales, que contribuye con la nueva concepción de clientes internos y de trabajo en equipo. Mediante la implementación de estas estrategias, se promueve centralizar la supervisión  y descentralizar el recurso, logrando resoluciones en tiempo y forma de la demanda y oferta del programa, generando mecanismos ágiles de obtención de información , implementación de compras, mayor control, y evaluación de las acciones, y el trabajo conjunto con todos los actores sociales involucrados en el programa.</w:t>
                            </w:r>
                          </w:p>
                          <w:p>
                            <w:pPr>
                              <w:pStyle w:val="Textoindependiente3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33.7pt;mso-wrap-distance-left:9.05pt;mso-wrap-distance-right:9.05pt;mso-wrap-distance-top:0pt;mso-wrap-distance-bottom:0pt;margin-top:3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Cs/>
                          <w:iCs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lang w:val="es-ES"/>
                        </w:rPr>
                        <w:t>1-Misión / Visión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TextBodyIndent"/>
                        <w:ind w:left="360" w:right="60" w:firstLine="348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La misión de la Subsecretaría de Programas y Planificación, a través de la Coordinación General de Acción Social en Salud, es la de brindar bienes y servicios al sector más vulnerable de la comunidad, que carece de una cobertura social en el área de Salud, asegurando la equitativa distribución de los recursos asignados. A través de los programas pertenecientes a la Subsecretaría de Programas y Planificación, coordinar acciones intra e interinstitucionales como sectoriales, propiciando la optimización de recursos económicos y humanos, asegurando la integralidad de la prestación y promoviendo el surgimiento de nuevos programas. A su vez definir indicadores para viabilizar la evaluación y monitoreo de los distintos momentos que incluye el proceso de producción de servicios y la calidad de los insumos otorgados, poniendo especial énfasis en el proceso.  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eastAsia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Textoindependiente2"/>
                        <w:ind w:left="426" w:right="60" w:firstLine="282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Asegurar con eficacia y eficiencia la mayor equidad en la distribución de los recursos, la mejor calidad de atención a los clientes beneficiarios, definiendo estrategias tales como : A) La compra de insumos a través de licitación. B) La informatización de Coordinación General de Acción Social en Salud a través de un sistema propio, creado en base a las necesidades particulares de cada área. C) La profundización del programa de auditorías médico-sociales. D) La supervisión y la capacitación en servicio, desarrollada en los distintos Servicios Sociales de los Hosp. Provinciales, que contribuye con la nueva concepción de clientes internos y de trabajo en equipo. Mediante la implementación de estas estrategias, se promueve centralizar la supervisión  y descentralizar el recurso, logrando resoluciones en tiempo y forma de la demanda y oferta del programa, generando mecanismos ágiles de obtención de información , implementación de compras, mayor control, y evaluación de las acciones, y el trabajo conjunto con todos los actores sociales involucrados en el programa.</w:t>
                      </w:r>
                    </w:p>
                    <w:p>
                      <w:pPr>
                        <w:pStyle w:val="Textoindependiente3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111125</wp:posOffset>
                </wp:positionV>
                <wp:extent cx="6235700" cy="22352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231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Lograr satisfacer la demanda de beneficiarios externos durante el año 2006 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Supervisar y capacitar en un 100% al recurso humano de los Hospitales que se encuentren involucrados en el Programa. 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Auditar médica y socialmente el 80 % de las prestaciones brindadas. 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Formar y poner en funcionamiento una red prestacional que involucre tanto al Nivel central como a los Niveles Comunales Municipales y O.NGs. de la sociedad civil. 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Descentralizar el recurso, logrando resolución de la demanda y generando mecanismos ágiles de compras.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82pt;mso-wrap-distance-left:9.05pt;mso-wrap-distance-right:9.05pt;mso-wrap-distance-top:0pt;mso-wrap-distance-bottom:0pt;margin-top:8.7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Lograr satisfacer la demanda de beneficiarios externos durante el año 2006 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Supervisar y capacitar en un 100% al recurso humano de los Hospitales que se encuentren involucrados en el Programa. 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Auditar médica y socialmente el 80 % de las prestaciones brindadas. 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Formar y poner en funcionamiento una red prestacional que involucre tanto al Nivel central como a los Niveles Comunales Municipales y O.NGs. de la sociedad civil. 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Descentralizar el recurso, logrando resolución de la demanda y generando mecanismos ágiles de compras.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60325</wp:posOffset>
                </wp:positionV>
                <wp:extent cx="4406900" cy="1092200"/>
                <wp:effectExtent l="0" t="0" r="76200" b="7620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ap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cap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cap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  <w:sz w:val="24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CCIÓN SOCIAL EN SAL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4.7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ap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cap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caps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  <w:sz w:val="24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CCIÓN SOCIAL EN SAL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60325</wp:posOffset>
                </wp:positionV>
                <wp:extent cx="1663700" cy="109220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4.7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7032625</wp:posOffset>
                </wp:positionV>
                <wp:extent cx="6235700" cy="11772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53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Finalidad – Función - Detalle:  01 - Servicios Sociales -  02 – Salud -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ubsecretaría de Programas y Planificación Sanita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ubsecretaría de Programas y Planificación Sanita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8.7pt;mso-wrap-distance-left:9.05pt;mso-wrap-distance-right:9.05pt;mso-wrap-distance-top:0pt;mso-wrap-distance-bottom:0pt;margin-top:553.7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Finalidad – Función - Detalle:  01 - Servicios Sociales -  02 – Salud -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ubsecretaría de Programas y Planificación Sanita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ubsecretaría de Programas y Planificación Sanita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0</wp:posOffset>
                </wp:positionH>
                <wp:positionV relativeFrom="paragraph">
                  <wp:posOffset>1550670</wp:posOffset>
                </wp:positionV>
                <wp:extent cx="6235700" cy="509270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5168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lang w:val="es-MX"/>
                              </w:rPr>
                              <w:t>Meta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jc w:val="both"/>
                              <w:rPr/>
                            </w:pPr>
                            <w:r>
                              <w:rPr/>
                              <w:t xml:space="preserve">Clientes externos: Son beneficiarios del Programa los pacientes ambulatorios de los Hospitales Públicos Provinciales que carecen de Obra Social y los pacientes con informes médico/social/contable de los Hospitales Nacionales y/o Municipales, dentro del ámbito público provincial. </w:t>
                            </w:r>
                          </w:p>
                          <w:p>
                            <w:pPr>
                              <w:pStyle w:val="Sangra2detindependient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angra2detindependiente"/>
                              <w:jc w:val="both"/>
                              <w:rPr/>
                            </w:pPr>
                            <w:r>
                              <w:rPr/>
                              <w:t xml:space="preserve">Son productos relevantes : A) Bienes tangibles: Prótesis, ortesis y afines, medicamentos para pacientes con fibrosis quística, esclerosis múltiple y hemofílicos. B) Servicios: Atención personalizada discriminando área Interior y Capital de los beneficiaros del Programa, reorientación de la demanda y satisfacción de usuario. </w:t>
                            </w:r>
                          </w:p>
                          <w:p>
                            <w:pPr>
                              <w:pStyle w:val="Sangra2detindependient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angra2detindependiente"/>
                              <w:jc w:val="both"/>
                              <w:rPr/>
                            </w:pPr>
                            <w:r>
                              <w:rPr/>
                              <w:t xml:space="preserve">Datos cuantitativos: </w:t>
                            </w:r>
                          </w:p>
                          <w:p>
                            <w:pPr>
                              <w:pStyle w:val="Sangra2detindependiente"/>
                              <w:ind w:left="900" w:hanging="0"/>
                              <w:jc w:val="both"/>
                              <w:rPr/>
                            </w:pPr>
                            <w:r>
                              <w:rPr/>
                              <w:t xml:space="preserve">Los clientes potenciales externos son 1.000.000  de personas en el territorio de la Provincia.    </w:t>
                            </w:r>
                          </w:p>
                          <w:p>
                            <w:pPr>
                              <w:pStyle w:val="Sangra2detindependient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angra2detindependiente"/>
                              <w:jc w:val="both"/>
                              <w:rPr/>
                            </w:pPr>
                            <w:r>
                              <w:rPr/>
                              <w:t xml:space="preserve">Clientes internos: Secretaría de Salud, Gerencia de Administración, Dirección y Servicios vinculados al programa de los Hospitales Provinciales. </w:t>
                            </w:r>
                          </w:p>
                          <w:p>
                            <w:pPr>
                              <w:pStyle w:val="Sangra2detindependient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angra2detindependiente"/>
                              <w:jc w:val="both"/>
                              <w:rPr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/>
                              <w:t xml:space="preserve">Hospitales: entrega y devolución de información concerniente al programa, retroalimentación del proceso.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407pt;mso-wrap-distance-left:9.05pt;mso-wrap-distance-right:9.05pt;mso-wrap-distance-top:0pt;mso-wrap-distance-bottom:0pt;margin-top:122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lang w:val="es-MX"/>
                        </w:rPr>
                        <w:t>Meta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</w:rPr>
                        <w:t>s/Usuarios/Beneficiarios y Productos Relevante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jc w:val="both"/>
                        <w:rPr/>
                      </w:pPr>
                      <w:r>
                        <w:rPr/>
                        <w:t xml:space="preserve">Clientes externos: Son beneficiarios del Programa los pacientes ambulatorios de los Hospitales Públicos Provinciales que carecen de Obra Social y los pacientes con informes médico/social/contable de los Hospitales Nacionales y/o Municipales, dentro del ámbito público provincial. </w:t>
                      </w:r>
                    </w:p>
                    <w:p>
                      <w:pPr>
                        <w:pStyle w:val="Sangra2detindependient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angra2detindependiente"/>
                        <w:jc w:val="both"/>
                        <w:rPr/>
                      </w:pPr>
                      <w:r>
                        <w:rPr/>
                        <w:t xml:space="preserve">Son productos relevantes : A) Bienes tangibles: Prótesis, ortesis y afines, medicamentos para pacientes con fibrosis quística, esclerosis múltiple y hemofílicos. B) Servicios: Atención personalizada discriminando área Interior y Capital de los beneficiaros del Programa, reorientación de la demanda y satisfacción de usuario. </w:t>
                      </w:r>
                    </w:p>
                    <w:p>
                      <w:pPr>
                        <w:pStyle w:val="Sangra2detindependient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angra2detindependiente"/>
                        <w:jc w:val="both"/>
                        <w:rPr/>
                      </w:pPr>
                      <w:r>
                        <w:rPr/>
                        <w:t xml:space="preserve">Datos cuantitativos: </w:t>
                      </w:r>
                    </w:p>
                    <w:p>
                      <w:pPr>
                        <w:pStyle w:val="Sangra2detindependiente"/>
                        <w:ind w:left="900" w:hanging="0"/>
                        <w:jc w:val="both"/>
                        <w:rPr/>
                      </w:pPr>
                      <w:r>
                        <w:rPr/>
                        <w:t xml:space="preserve">Los clientes potenciales externos son 1.000.000  de personas en el territorio de la Provincia.    </w:t>
                      </w:r>
                    </w:p>
                    <w:p>
                      <w:pPr>
                        <w:pStyle w:val="Sangra2detindependient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angra2detindependiente"/>
                        <w:jc w:val="both"/>
                        <w:rPr/>
                      </w:pPr>
                      <w:r>
                        <w:rPr/>
                        <w:t xml:space="preserve">Clientes internos: Secretaría de Salud, Gerencia de Administración, Dirección y Servicios vinculados al programa de los Hospitales Provinciales. </w:t>
                      </w:r>
                    </w:p>
                    <w:p>
                      <w:pPr>
                        <w:pStyle w:val="Sangra2detindependient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angra2detindependiente"/>
                        <w:jc w:val="both"/>
                        <w:rPr>
                          <w:b/>
                          <w:b/>
                          <w:bCs/>
                          <w:lang w:val="es-MX"/>
                        </w:rPr>
                      </w:pPr>
                      <w:r>
                        <w:rPr/>
                        <w:t xml:space="preserve">Hospitales: entrega y devolución de información concerniente al programa, retroalimentación del proceso.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360" w:leader="none"/>
      </w:tabs>
      <w:ind w:left="360" w:firstLine="540"/>
    </w:pPr>
    <w:rPr>
      <w:rFonts w:ascii="Arial" w:hAnsi="Arial" w:cs="Arial"/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5:55:00Z</dcterms:created>
  <dc:creator>D13153900</dc:creator>
  <dc:description/>
  <dc:language>en-US</dc:language>
  <cp:lastModifiedBy>D08453901</cp:lastModifiedBy>
  <cp:lastPrinted>2005-10-20T08:58:00Z</cp:lastPrinted>
  <dcterms:modified xsi:type="dcterms:W3CDTF">2005-10-20T11:58:00Z</dcterms:modified>
  <cp:revision>4</cp:revision>
  <dc:subject/>
  <dc:title>Gobierno de la Provincia de Córdoba – Presupuesto 2004</dc:title>
</cp:coreProperties>
</file>