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09220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20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20/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-25400</wp:posOffset>
                </wp:positionV>
                <wp:extent cx="4406900" cy="109220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i/>
                              </w:rPr>
                              <w:t>HOSPITAL J. J. PUENTE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  <w:t xml:space="preserve">(SAN FRANCISCO DEL CHAÑAR) -  ATENCIÓN MÉDIC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-2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Salud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Textoindependiente2"/>
                        <w:rPr>
                          <w:rFonts w:ascii="Tahoma" w:hAnsi="Tahoma" w:cs="Tahoma"/>
                          <w:i/>
                          <w:i/>
                        </w:rPr>
                      </w:pPr>
                      <w:r>
                        <w:rPr>
                          <w:rFonts w:eastAsia="Tahoma" w:cs="Tahoma" w:ascii="Tahoma" w:hAnsi="Tahoma"/>
                          <w:i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i/>
                        </w:rPr>
                        <w:t>HOSPITAL J. J. PUENTE</w:t>
                      </w:r>
                    </w:p>
                    <w:p>
                      <w:pPr>
                        <w:pStyle w:val="Textoindependiente2"/>
                        <w:rPr>
                          <w:rFonts w:ascii="Tahoma" w:hAnsi="Tahoma" w:cs="Tahoma"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i/>
                        </w:rPr>
                        <w:t xml:space="preserve">(SAN FRANCISCO DEL CHAÑAR) -  ATENCIÓN MÉDIC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127635</wp:posOffset>
                </wp:positionV>
                <wp:extent cx="6219190" cy="67906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86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lang w:val="es-MX"/>
                              </w:rPr>
                              <w:t>Misión / Visión Institucion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Ante la disminución de pacientes hansenianos, a partir del año 1988 se comenzó a habilitar camas para gerontes con problemas socio económicos. El hospital cuenta con 10 pabellones, cuenta además con 9 casitas chalet ocupadas por hansenianos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Es un hospital de mediana complejidad con internación y capacidad de 150 camas; funciona con hansenianos, gerontes y pacientes agudos externos, con servicios de laboratorio, consultorios externos, radiología, odontología,  farmacia, kinesiología, quirófanos para cirugías programadas, rehabilitación, recuperación y laborterapia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 xml:space="preserve">Tiene afluencia de pacientes de toda el área programática  y también de Santiago del Estero. 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Está capacitado y equipado para absorber la demanda propia y la referida por los equipos de Salud Familiar y Comunitaria y la de los Centros Municipales y Comunales con APS, que actúan en el área de cobertura y con quienes se coordinan acciones para satisfacer la demanda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Están previstas obras de refuncionalización de quirófanos y sala de kinesiología y refacción de calefacción,  pisos, iluminación y pintura de todo el hospital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068" w:leader="none"/>
                              </w:tabs>
                              <w:ind w:left="1068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Mejorar la calidad de los servicios, ofreciendo tratamientos médicos y quirúrgicos acordes a la complejidad, con eficiencia y eficac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068" w:leader="none"/>
                              </w:tabs>
                              <w:ind w:left="1068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Optimizar la coordinación con los Centros de Salud Municipal y Comunal de Atención Primaria,  y los equipos de Salud Familiar y Comunitaria, para el mejor aprovechamiento de los servicios de mediana complejidad y satisfacción de la demanda derivad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068" w:leader="none"/>
                              </w:tabs>
                              <w:ind w:left="1068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Ampliar unidades de hogarizació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540.7pt;mso-wrap-distance-left:9.05pt;mso-wrap-distance-right:9.05pt;mso-wrap-distance-top:0pt;mso-wrap-distance-bottom:0pt;margin-top:10.0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lang w:val="es-MX"/>
                        </w:rPr>
                        <w:t>Misión / Visión Institucional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Ante la disminución de pacientes hansenianos, a partir del año 1988 se comenzó a habilitar camas para gerontes con problemas socio económicos. El hospital cuenta con 10 pabellones, cuenta además con 9 casitas chalet ocupadas por hansenianos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Es un hospital de mediana complejidad con internación y capacidad de 150 camas; funciona con hansenianos, gerontes y pacientes agudos externos, con servicios de laboratorio, consultorios externos, radiología, odontología,  farmacia, kinesiología, quirófanos para cirugías programadas, rehabilitación, recuperación y laborterapia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 xml:space="preserve">Tiene afluencia de pacientes de toda el área programática  y también de Santiago del Estero. 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Está capacitado y equipado para absorber la demanda propia y la referida por los equipos de Salud Familiar y Comunitaria y la de los Centros Municipales y Comunales con APS, que actúan en el área de cobertura y con quienes se coordinan acciones para satisfacer la demanda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Están previstas obras de refuncionalización de quirófanos y sala de kinesiología y refacción de calefacción,  pisos, iluminación y pintura de todo el hospital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068" w:leader="none"/>
                        </w:tabs>
                        <w:ind w:left="1068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Mejorar la calidad de los servicios, ofreciendo tratamientos médicos y quirúrgicos acordes a la complejidad, con eficiencia y eficac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068" w:leader="none"/>
                        </w:tabs>
                        <w:ind w:left="1068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Optimizar la coordinación con los Centros de Salud Municipal y Comunal de Atención Primaria,  y los equipos de Salud Familiar y Comunitaria, para el mejor aprovechamiento de los servicios de mediana complejidad y satisfacción de la demanda derivad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068" w:leader="none"/>
                        </w:tabs>
                        <w:ind w:left="1068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Ampliar unidades de hogarizació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i/>
          <w:i/>
          <w:color w:val="800080"/>
          <w:sz w:val="20"/>
          <w:lang w:val="en-US" w:eastAsia="en-US"/>
        </w:rPr>
      </w:pPr>
      <w:r>
        <w:rPr>
          <w:i/>
          <w:color w:val="8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1558925</wp:posOffset>
                </wp:positionV>
                <wp:extent cx="6219190" cy="3704590"/>
                <wp:effectExtent l="0" t="0" r="76200" b="7620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2.  Objetivos Estratégico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360" w:right="60" w:hanging="1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  <w:t>Lograr y mantener cobertura de inmunizaciones en más del 95%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360" w:right="60" w:hanging="1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  <w:t>Mejorar la calidad de la atención en consultorios externos, facilitando métodos diagnósticos oportunos, realizando cirugías menores y mayores según infraestructura y capacidad operativa e internaciones raciona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360" w:right="60" w:hanging="1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  <w:t>Satisfacer la demanda derivada de Centros de Salud Municipal y Comunal con AP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360" w:right="60" w:hanging="1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  <w:t>Ajustar coordinación de derivación de pacientes como efector referencial, con los equipos de Salud Familiar y Comunitaria y satisfacer demand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360" w:right="60" w:hanging="1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  <w:t>Ampliar acciones educativo sanitarias extramur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360" w:right="60" w:hanging="1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  <w:t>Optimizar el gast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360" w:right="60" w:hanging="1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  <w:t>Aplicar herramientas de la epidemiología para la planificación, organización y evaluación de las acciones en salu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360" w:right="60" w:hanging="1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  <w:t>Aplicar herramientas multidimensionales, promovidas por normas de APS.</w:t>
                            </w:r>
                          </w:p>
                          <w:p>
                            <w:pPr>
                              <w:pStyle w:val="Normal"/>
                              <w:ind w:left="360" w:right="60" w:hanging="1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297.7pt;mso-wrap-distance-left:9.05pt;mso-wrap-distance-right:9.05pt;mso-wrap-distance-top:0pt;mso-wrap-distance-bottom:0pt;margin-top:122.7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2.  Objetivos Estratégico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360" w:right="60" w:hanging="18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  <w:t>Lograr y mantener cobertura de inmunizaciones en más del 95%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360" w:right="60" w:hanging="18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  <w:t>Mejorar la calidad de la atención en consultorios externos, facilitando métodos diagnósticos oportunos, realizando cirugías menores y mayores según infraestructura y capacidad operativa e internaciones raciona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360" w:right="60" w:hanging="18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  <w:t>Satisfacer la demanda derivada de Centros de Salud Municipal y Comunal con AP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360" w:right="60" w:hanging="18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  <w:t>Ajustar coordinación de derivación de pacientes como efector referencial, con los equipos de Salud Familiar y Comunitaria y satisfacer demand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360" w:right="60" w:hanging="18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  <w:t>Ampliar acciones educativo sanitarias extramur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360" w:right="60" w:hanging="18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  <w:t>Optimizar el gast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360" w:right="60" w:hanging="18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  <w:t>Aplicar herramientas de la epidemiología para la planificación, organización y evaluación de las acciones en salu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360" w:right="60" w:hanging="18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  <w:t>Aplicar herramientas multidimensionales, promovidas por normas de APS.</w:t>
                      </w:r>
                    </w:p>
                    <w:p>
                      <w:pPr>
                        <w:pStyle w:val="Normal"/>
                        <w:ind w:left="360" w:right="60" w:hanging="18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1300</wp:posOffset>
                </wp:positionH>
                <wp:positionV relativeFrom="paragraph">
                  <wp:posOffset>7265670</wp:posOffset>
                </wp:positionV>
                <wp:extent cx="6235700" cy="1206500"/>
                <wp:effectExtent l="0" t="0" r="76200" b="7620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Finalidad – Función –Detalle: 01 - Servicios Sociales – 02 - Salud – 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10 - Atención Méd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 Secretaría de Atención de las Person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Dirección General de Atención Méd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>Responsable del Programa: Dr. Eduardo Lazarte</w:t>
                              <w:tab/>
                              <w:tab/>
                              <w:tab/>
                              <w:tab/>
                              <w:tab/>
                              <w:t>Te. 468863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>Dirección: Avda. Vélez Sarsfield 2300 - Córdoba - E-Mail: Eduardo Lazarte@cba.gov.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01pt;mso-wrap-distance-left:9.05pt;mso-wrap-distance-right:9.05pt;mso-wrap-distance-top:0pt;mso-wrap-distance-bottom:0pt;margin-top:572.1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jc w:val="left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 xml:space="preserve">Finalidad – Función –Detalle: 01 - Servicios Sociales – 02 - Salud – </w:t>
                      </w:r>
                    </w:p>
                    <w:p>
                      <w:pPr>
                        <w:pStyle w:val="Heading2"/>
                        <w:jc w:val="left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i/>
                        </w:rPr>
                        <w:t>10 - Atención Méd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 Secretaría de Atención de las Person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Dirección General de Atención Méd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>Responsable del Programa: Dr. Eduardo Lazarte</w:t>
                        <w:tab/>
                        <w:tab/>
                        <w:tab/>
                        <w:tab/>
                        <w:tab/>
                        <w:t>Te. 468863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>Dirección: Avda. Vélez Sarsfield 2300 - Córdoba - E-Mail: Eduardo Lazarte@cba.gov.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1300</wp:posOffset>
                </wp:positionH>
                <wp:positionV relativeFrom="paragraph">
                  <wp:posOffset>5551170</wp:posOffset>
                </wp:positionV>
                <wp:extent cx="6235700" cy="1435100"/>
                <wp:effectExtent l="0" t="0" r="76200" b="7620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51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3.   Metas/Usuarios/Beneficiarios y Productos Relevant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  <w:t>Consultas 1886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  <w:t>Egresos 177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  <w:t>Cirugías 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19pt;mso-wrap-distance-left:9.05pt;mso-wrap-distance-right:9.05pt;mso-wrap-distance-top:0pt;mso-wrap-distance-bottom:0pt;margin-top:437.1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3.   Metas/Usuarios/Beneficiarios y Productos Relevant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  <w:t>Consultas 1886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  <w:t>Egresos 177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  <w:t>Cirugías 2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1300</wp:posOffset>
                </wp:positionH>
                <wp:positionV relativeFrom="paragraph">
                  <wp:posOffset>179070</wp:posOffset>
                </wp:positionV>
                <wp:extent cx="4406900" cy="1092200"/>
                <wp:effectExtent l="0" t="0" r="76200" b="7620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i/>
                              </w:rPr>
                              <w:t>HOSPITAL J. J. PUENTE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(SAN FRANCISCO DEL CHAÑAR) -  ATENCIÓN MÉDIC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14.1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Salud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Textoindependiente2"/>
                        <w:rPr>
                          <w:rFonts w:ascii="Tahoma" w:hAnsi="Tahoma" w:cs="Tahoma"/>
                          <w:i/>
                          <w:i/>
                        </w:rPr>
                      </w:pPr>
                      <w:r>
                        <w:rPr>
                          <w:rFonts w:eastAsia="Tahoma" w:cs="Tahoma" w:ascii="Tahoma" w:hAnsi="Tahoma"/>
                          <w:i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i/>
                        </w:rPr>
                        <w:t>HOSPITAL J. J. PUENTE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(SAN FRANCISCO DEL CHAÑAR) -  ATENCIÓN MÉDIC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0700</wp:posOffset>
                </wp:positionH>
                <wp:positionV relativeFrom="paragraph">
                  <wp:posOffset>179070</wp:posOffset>
                </wp:positionV>
                <wp:extent cx="1663700" cy="1092200"/>
                <wp:effectExtent l="0" t="0" r="76200" b="7620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20/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4.1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20/1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Cs/>
      <w:i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i/>
      <w:color w:val="000000"/>
      <w:sz w:val="22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Cs/>
      <w:i/>
      <w:iCs/>
      <w:color w:val="000000"/>
      <w:sz w:val="18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i/>
      <w:color w:val="000000"/>
      <w:sz w:val="22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Textoindependiente2">
    <w:name w:val="Texto independiente 2"/>
    <w:basedOn w:val="Normal"/>
    <w:qFormat/>
    <w:pPr>
      <w:jc w:val="center"/>
    </w:pPr>
    <w:rPr>
      <w:b/>
      <w:bCs/>
      <w:lang w:val="es-MX"/>
    </w:rPr>
  </w:style>
  <w:style w:type="paragraph" w:styleId="Sangra2detindependiente">
    <w:name w:val="Sangría 2 de t. independiente"/>
    <w:basedOn w:val="Normal"/>
    <w:qFormat/>
    <w:pPr>
      <w:ind w:firstLine="360"/>
      <w:jc w:val="both"/>
    </w:pPr>
    <w:rPr>
      <w:b/>
      <w:bCs/>
      <w:i/>
      <w:iCs/>
    </w:rPr>
  </w:style>
  <w:style w:type="paragraph" w:styleId="Textoindependiente3">
    <w:name w:val="Texto independiente 3"/>
    <w:basedOn w:val="Normal"/>
    <w:qFormat/>
    <w:pPr>
      <w:jc w:val="both"/>
    </w:pPr>
    <w:rPr>
      <w:b/>
      <w:i/>
      <w:color w:val="000000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8T04:53:00Z</dcterms:created>
  <dc:creator>D07643784</dc:creator>
  <dc:description/>
  <dc:language>en-US</dc:language>
  <cp:lastModifiedBy>D08453901</cp:lastModifiedBy>
  <cp:lastPrinted>2005-10-24T11:14:00Z</cp:lastPrinted>
  <dcterms:modified xsi:type="dcterms:W3CDTF">2005-10-24T14:14:00Z</dcterms:modified>
  <cp:revision>30</cp:revision>
  <dc:subject/>
  <dc:title>        Gobierno de la Provincia de Córdoba  -  Presupuesto 2001</dc:title>
</cp:coreProperties>
</file>