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ind w:left="540" w:hanging="0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300</wp:posOffset>
                </wp:positionH>
                <wp:positionV relativeFrom="paragraph">
                  <wp:posOffset>149860</wp:posOffset>
                </wp:positionV>
                <wp:extent cx="4406900" cy="1092200"/>
                <wp:effectExtent l="0" t="0" r="76200" b="7620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  <w:t>Ministerio de Salud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  <w:b/>
                                <w:b/>
                                <w:i w:val="false"/>
                                <w:i w:val="false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 w:val="false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lang w:val="es-ES"/>
                              </w:rPr>
                              <w:t>SALUD MENTAL EN HOSPITALES PROVINCIALES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11.8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  <w:t>Ministerio de Salud</w:t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  <w:b/>
                          <w:b/>
                          <w:i w:val="false"/>
                          <w:i w:val="false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 w:val="false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  <w:lang w:val="es-E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lang w:val="es-ES"/>
                        </w:rPr>
                        <w:t>SALUD MENTAL EN HOSPITALES PROVINCIALES</w:t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0700</wp:posOffset>
                </wp:positionH>
                <wp:positionV relativeFrom="paragraph">
                  <wp:posOffset>149860</wp:posOffset>
                </wp:positionV>
                <wp:extent cx="1663700" cy="109220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Descripciones 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11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0"/>
                          <w:lang w:val="es-MX"/>
                        </w:rPr>
                        <w:t>4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18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Descripciones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30700</wp:posOffset>
                </wp:positionH>
                <wp:positionV relativeFrom="paragraph">
                  <wp:posOffset>149860</wp:posOffset>
                </wp:positionV>
                <wp:extent cx="1663700" cy="1092200"/>
                <wp:effectExtent l="0" t="0" r="76200" b="7620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4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11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4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66675</wp:posOffset>
                </wp:positionV>
                <wp:extent cx="6219190" cy="42760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0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Misión /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 xml:space="preserve"> Visión Institucional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60" w:firstLine="54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La Gerencia de Salud Mental y Prevención de las Adicciones, tiene por función coordinar, programar y planificar la atención de personas con trastornos psíquicos en todo el territorio provincial, a través de una Red de efectores de creciente complejidad, a fin de brindar una atención integral, eficaz y eficiente, poniendo énfasis en la promoción de los aspectos psicosociales de la salud y la prevención de las enfermedades psíquicas, brindando una atención oportuna y científicamente adecuada a la vez que, en aquellos portadores de enfermedades psicosociales de difícil recuperación, hacer hincapié en la rehabilitación temprana, a fin de favorecer su reinserción en su medio social, evitando su aislamiento y la estigmatización que históricamente ha supuesto la enfermedad psíquica.</w:t>
                            </w:r>
                          </w:p>
                          <w:p>
                            <w:pPr>
                              <w:pStyle w:val="Normal"/>
                              <w:ind w:left="360" w:right="60" w:firstLine="54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60" w:firstLine="5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MX"/>
                              </w:rPr>
                              <w:t xml:space="preserve">Se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pretende poner al alcance de todos los ciudadanos recursos que permitan orientación, asesoramiento y tratamiento a través de una Red de efectores que posibiliten su atención dentro de su propia comunidad potenciando los valores y recursos de ésta, para generar estrategias de abordaje de las distintas conflictivas relacionadas con los aspectos psicosociales de la salud; invirtiendo en el mejoramiento de la infraestructura de los servicios de los respectivos Hospitales Generales, para evitar la internación en hospitales monovalentes, así como dotar a estos últimos de recursos humanos y técnicos, que impidan internaciones prolongadas, y de ser ésta inevitable, lograr la mejor calidad de vida para las persona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342.7pt;mso-wrap-distance-left:9.05pt;mso-wrap-distance-right:9.05pt;mso-wrap-distance-top:0pt;mso-wrap-distance-bottom:0pt;margin-top:5.2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0"/>
                        <w:rPr>
                          <w:rFonts w:ascii="Arial" w:hAnsi="Arial" w:cs="Arial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Misión /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 xml:space="preserve"> Visión Institucional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right="60" w:firstLine="54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La Gerencia de Salud Mental y Prevención de las Adicciones, tiene por función coordinar, programar y planificar la atención de personas con trastornos psíquicos en todo el territorio provincial, a través de una Red de efectores de creciente complejidad, a fin de brindar una atención integral, eficaz y eficiente, poniendo énfasis en la promoción de los aspectos psicosociales de la salud y la prevención de las enfermedades psíquicas, brindando una atención oportuna y científicamente adecuada a la vez que, en aquellos portadores de enfermedades psicosociales de difícil recuperación, hacer hincapié en la rehabilitación temprana, a fin de favorecer su reinserción en su medio social, evitando su aislamiento y la estigmatización que históricamente ha supuesto la enfermedad psíquica.</w:t>
                      </w:r>
                    </w:p>
                    <w:p>
                      <w:pPr>
                        <w:pStyle w:val="Normal"/>
                        <w:ind w:left="360" w:right="60" w:firstLine="54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right="60" w:firstLine="5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MX"/>
                        </w:rPr>
                        <w:t xml:space="preserve">Se 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pretende poner al alcance de todos los ciudadanos recursos que permitan orientación, asesoramiento y tratamiento a través de una Red de efectores que posibiliten su atención dentro de su propia comunidad potenciando los valores y recursos de ésta, para generar estrategias de abordaje de las distintas conflictivas relacionadas con los aspectos psicosociales de la salud; invirtiendo en el mejoramiento de la infraestructura de los servicios de los respectivos Hospitales Generales, para evitar la internación en hospitales monovalentes, así como dotar a estos últimos de recursos humanos y técnicos, que impidan internaciones prolongadas, y de ser ésta inevitable, lograr la mejor calidad de vida para las personas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El MinisterioE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21590</wp:posOffset>
                </wp:positionV>
                <wp:extent cx="6219190" cy="2218690"/>
                <wp:effectExtent l="0" t="0" r="76200" b="7620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2. Objetivos Estratégicos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90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Aumentar la oferta prestacional en lo que se refiere a mayor disponibilidad horaria y la diversidad de los servicios que ya se ofrece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90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Aumentar la consulta de todas las prestaciones de tipo ambulatoria, lo que debe generar una disminución en el número de internacion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90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Disminuir el promedio de días de internació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90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Mejorar la infraestructura hospitalaria y de recursos logísticos (medicamentos, insumos, distribución de recurso humano, etc.) de toda la R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90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Aumentar la oferta de capacitación disciplinaria e interdisciplinaria de todos los agentes dependientes de esta Gerenc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90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Concluir las propuestas sobre legislación necesaria para las problemáticas de prevención del alcoholismo y sobre los aspectos psicosociales de la salud.</w:t>
                            </w:r>
                          </w:p>
                          <w:p>
                            <w:pPr>
                              <w:pStyle w:val="TextBodyIndent"/>
                              <w:ind w:left="720" w:hanging="0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180.7pt;mso-wrap-distance-left:9.05pt;mso-wrap-distance-right:9.05pt;mso-wrap-distance-top:0pt;mso-wrap-distance-bottom:0pt;margin-top:1.7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2. Objetivos Estratégicos: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90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Aumentar la oferta prestacional en lo que se refiere a mayor disponibilidad horaria y la diversidad de los servicios que ya se ofrece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90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Aumentar la consulta de todas las prestaciones de tipo ambulatoria, lo que debe generar una disminución en el número de internacion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90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Disminuir el promedio de días de internació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90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Mejorar la infraestructura hospitalaria y de recursos logísticos (medicamentos, insumos, distribución de recurso humano, etc.) de toda la R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90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Aumentar la oferta de capacitación disciplinaria e interdisciplinaria de todos los agentes dependientes de esta Gerenc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90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Concluir las propuestas sobre legislación necesaria para las problemáticas de prevención del alcoholismo y sobre los aspectos psicosociales de la salud.</w:t>
                      </w:r>
                    </w:p>
                    <w:p>
                      <w:pPr>
                        <w:pStyle w:val="TextBodyIndent"/>
                        <w:ind w:left="720" w:hanging="0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 w:val="false"/>
          <w:b w:val="false"/>
          <w:i/>
          <w:i/>
          <w:color w:val="0000FF"/>
        </w:rPr>
      </w:pPr>
      <w:r>
        <w:rPr>
          <w:b w:val="false"/>
          <w:i/>
          <w:color w:val="0000FF"/>
        </w:rPr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i/>
          <w:i/>
          <w:color w:val="800080"/>
          <w:sz w:val="20"/>
          <w:lang w:val="en-US" w:eastAsia="en-US"/>
        </w:rPr>
      </w:pPr>
      <w:r>
        <w:rPr>
          <w:i/>
          <w:color w:val="80008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30700</wp:posOffset>
                </wp:positionH>
                <wp:positionV relativeFrom="paragraph">
                  <wp:posOffset>149860</wp:posOffset>
                </wp:positionV>
                <wp:extent cx="1663700" cy="1092200"/>
                <wp:effectExtent l="0" t="0" r="76200" b="7620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4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2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11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4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2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41300</wp:posOffset>
                </wp:positionH>
                <wp:positionV relativeFrom="paragraph">
                  <wp:posOffset>-25400</wp:posOffset>
                </wp:positionV>
                <wp:extent cx="4406900" cy="1092200"/>
                <wp:effectExtent l="0" t="0" r="76200" b="7620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  <w:t>Ministerio de Salud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  <w:b/>
                                <w:b/>
                                <w:i w:val="false"/>
                                <w:i w:val="false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 w:val="false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ES"/>
                              </w:rPr>
                              <w:t>SALUD MENTAL EN HOSPITALES PROVINCIA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-2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  <w:t>Ministerio de Salud</w:t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  <w:b/>
                          <w:b/>
                          <w:i w:val="false"/>
                          <w:i w:val="false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 w:val="false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lang w:val="es-ES"/>
                        </w:rPr>
                      </w:pPr>
                      <w:r>
                        <w:rPr>
                          <w:rFonts w:cs="Tahoma" w:ascii="Tahoma" w:hAnsi="Tahoma"/>
                          <w:lang w:val="es-ES"/>
                        </w:rPr>
                        <w:t>SALUD MENTAL EN HOSPITALES PROVINCI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8745</wp:posOffset>
                </wp:positionH>
                <wp:positionV relativeFrom="paragraph">
                  <wp:posOffset>120015</wp:posOffset>
                </wp:positionV>
                <wp:extent cx="6219190" cy="4961890"/>
                <wp:effectExtent l="0" t="0" r="76200" b="7620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503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3. Metas/Usuarios/Beneficiarios y Productos Relevantes:</w:t>
                            </w:r>
                          </w:p>
                          <w:p>
                            <w:pPr>
                              <w:pStyle w:val="Textoindependiente3"/>
                              <w:ind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60" w:firstLine="54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La población en general es destinataria como potencial beneficiario, haciéndose el distingo entre personas internadas, la población que se atiende por consultorio externo y otros programas de promoción y prevención.</w:t>
                            </w:r>
                          </w:p>
                          <w:p>
                            <w:pPr>
                              <w:pStyle w:val="Normal"/>
                              <w:ind w:left="180" w:right="60" w:firstLine="54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Se propone crear la Red provincial de Cultura en Salud a fin de realizar promoción en salud  y prevención de las problemáticas psicosociales de la misma.</w:t>
                            </w:r>
                          </w:p>
                          <w:p>
                            <w:pPr>
                              <w:pStyle w:val="Normal"/>
                              <w:ind w:left="180" w:right="60" w:firstLine="54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 xml:space="preserve">A través de la Red de efectores, se ofrecen servicios de internación para personas que padecen enfermedades psíquicas agudas y de difícil recuperación, servicios de guardia (hospitales monovalentes), consultorio externo de psiquiatría y psicología (hospitales monovalentes, servicios de salud mental de hospitales generales y equipos de atención comunitaria); consultorio de servicio social, clínica médica (Hosp. monovalentes), rehabilitación (Hosp. monovalentes), juntas médicas (Hosp. monovalentes y generales), neurología (Hosp. monovalentes). Asimismo los Servicios de Salud Mental de los Hospitales Generales realizan atención de consultorio externo, interconsulta en sala y guardia. El Área de Atención Comunitaria, a través de los equipos de salud mental comunitarios realizan tareas de Atención Primaria en salud mental (promoción y prevención), asistencia por consultorio externo e interconsulta con profesionales de otras disciplinas que trabajan en los Dispensarios Municipales. </w:t>
                            </w:r>
                          </w:p>
                          <w:p>
                            <w:pPr>
                              <w:pStyle w:val="Normal"/>
                              <w:ind w:left="180" w:right="60" w:firstLine="54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Todos estos servicios se ofrecen a través de una Red con un total de aproximadamente 1.750 camas (Hosp. Neuropsiquiátrico Provincial, Hosp. Dr. Emilio Vidal Abal de Oliva, Hospital Colonia Santa María, Instituto Provincial de Alcoholismo y Drogadicción, Unidad Programática de Salud Mental del Sur – Río Cuarto y Servicio de Salud Mental del Complejo Asistencial Bell Ville); esta Red también incluye 9 Servicios de Salud Mental en Hospitales Generales en Capital y 22 en el Interior, como así también 15 equipos de Salud Mental en el Área de Atención Comunitaria, distribuidas en toda la ciudad de Córdoba.</w:t>
                            </w:r>
                          </w:p>
                          <w:p>
                            <w:pPr>
                              <w:pStyle w:val="Normal"/>
                              <w:ind w:left="180" w:right="60" w:firstLine="54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Además se prevén actividades de capacitación para los integrantes de la Residencia Interdisciplinaria de Salud Mental, como así también para todo su personal dependiente.</w:t>
                            </w:r>
                          </w:p>
                          <w:p>
                            <w:pPr>
                              <w:pStyle w:val="Textoindependiente3"/>
                              <w:ind w:left="180" w:right="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sz w:val="2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22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396.7pt;mso-wrap-distance-left:9.05pt;mso-wrap-distance-right:9.05pt;mso-wrap-distance-top:0pt;mso-wrap-distance-bottom:0pt;margin-top:9.4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18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3. Metas/Usuarios/Beneficiarios y Productos Relevantes:</w:t>
                      </w:r>
                    </w:p>
                    <w:p>
                      <w:pPr>
                        <w:pStyle w:val="Textoindependiente3"/>
                        <w:ind w:firstLine="360"/>
                        <w:rPr>
                          <w:rFonts w:ascii="Arial" w:hAnsi="Arial" w:cs="Arial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 w:val="false"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180" w:right="60" w:firstLine="54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La población en general es destinataria como potencial beneficiario, haciéndose el distingo entre personas internadas, la población que se atiende por consultorio externo y otros programas de promoción y prevención.</w:t>
                      </w:r>
                    </w:p>
                    <w:p>
                      <w:pPr>
                        <w:pStyle w:val="Normal"/>
                        <w:ind w:left="180" w:right="60" w:firstLine="54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Se propone crear la Red provincial de Cultura en Salud a fin de realizar promoción en salud  y prevención de las problemáticas psicosociales de la misma.</w:t>
                      </w:r>
                    </w:p>
                    <w:p>
                      <w:pPr>
                        <w:pStyle w:val="Normal"/>
                        <w:ind w:left="180" w:right="60" w:firstLine="54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 xml:space="preserve">A través de la Red de efectores, se ofrecen servicios de internación para personas que padecen enfermedades psíquicas agudas y de difícil recuperación, servicios de guardia (hospitales monovalentes), consultorio externo de psiquiatría y psicología (hospitales monovalentes, servicios de salud mental de hospitales generales y equipos de atención comunitaria); consultorio de servicio social, clínica médica (Hosp. monovalentes), rehabilitación (Hosp. monovalentes), juntas médicas (Hosp. monovalentes y generales), neurología (Hosp. monovalentes). Asimismo los Servicios de Salud Mental de los Hospitales Generales realizan atención de consultorio externo, interconsulta en sala y guardia. El Área de Atención Comunitaria, a través de los equipos de salud mental comunitarios realizan tareas de Atención Primaria en salud mental (promoción y prevención), asistencia por consultorio externo e interconsulta con profesionales de otras disciplinas que trabajan en los Dispensarios Municipales. </w:t>
                      </w:r>
                    </w:p>
                    <w:p>
                      <w:pPr>
                        <w:pStyle w:val="Normal"/>
                        <w:ind w:left="180" w:right="60" w:firstLine="54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Todos estos servicios se ofrecen a través de una Red con un total de aproximadamente 1.750 camas (Hosp. Neuropsiquiátrico Provincial, Hosp. Dr. Emilio Vidal Abal de Oliva, Hospital Colonia Santa María, Instituto Provincial de Alcoholismo y Drogadicción, Unidad Programática de Salud Mental del Sur – Río Cuarto y Servicio de Salud Mental del Complejo Asistencial Bell Ville); esta Red también incluye 9 Servicios de Salud Mental en Hospitales Generales en Capital y 22 en el Interior, como así también 15 equipos de Salud Mental en el Área de Atención Comunitaria, distribuidas en toda la ciudad de Córdoba.</w:t>
                      </w:r>
                    </w:p>
                    <w:p>
                      <w:pPr>
                        <w:pStyle w:val="Normal"/>
                        <w:ind w:left="180" w:right="60" w:firstLine="54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Además se prevén actividades de capacitación para los integrantes de la Residencia Interdisciplinaria de Salud Mental, como así también para todo su personal dependiente.</w:t>
                      </w:r>
                    </w:p>
                    <w:p>
                      <w:pPr>
                        <w:pStyle w:val="Textoindependiente3"/>
                        <w:ind w:left="180" w:right="60" w:firstLine="360"/>
                        <w:rPr>
                          <w:rFonts w:ascii="Arial" w:hAnsi="Arial" w:cs="Arial"/>
                          <w:b w:val="false"/>
                          <w:b w:val="false"/>
                          <w:i w:val="false"/>
                          <w:i w:val="false"/>
                          <w:sz w:val="22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 w:val="false"/>
                          <w:sz w:val="22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7000</wp:posOffset>
                </wp:positionH>
                <wp:positionV relativeFrom="paragraph">
                  <wp:posOffset>-9525</wp:posOffset>
                </wp:positionV>
                <wp:extent cx="6235700" cy="1206500"/>
                <wp:effectExtent l="0" t="0" r="76200" b="7620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3600" w:hanging="36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Finalidad – Función – Detalle: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Unidad de Organización: Subsecretaría de Programas y Planificación Sanitaria </w:t>
                            </w:r>
                          </w:p>
                          <w:p>
                            <w:pPr>
                              <w:pStyle w:val="Heading2"/>
                              <w:ind w:left="3420" w:hanging="34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nidad Ejecutora: Subsecretaría de Programas y Planificación Sanitaria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101pt;mso-wrap-distance-left:9.05pt;mso-wrap-distance-right:9.05pt;mso-wrap-distance-top:0pt;mso-wrap-distance-bottom:0pt;margin-top:-0.75pt;mso-position-vertical-relative:text;margin-left:-10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ind w:left="3600" w:hanging="36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Finalidad – Función – Detalle: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lang w:val="es-MX"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Unidad de Organización: Subsecretaría de Programas y Planificación Sanitaria </w:t>
                      </w:r>
                    </w:p>
                    <w:p>
                      <w:pPr>
                        <w:pStyle w:val="Heading2"/>
                        <w:ind w:left="3420" w:hanging="34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nidad Ejecutora: Subsecretaría de Programas y Planificación Sanitaria</w:t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97"/>
      </w:pPr>
      <w:rPr>
        <w:sz w:val="24"/>
        <w:i/>
        <w:b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iCs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color w:val="000000"/>
      <w:sz w:val="22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Cs/>
      <w:i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Cs/>
      <w:i/>
      <w:iCs/>
      <w:color w:val="000000"/>
      <w:sz w:val="18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olor w:val="80008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rFonts w:ascii="Arial" w:hAnsi="Arial" w:cs="Arial"/>
      <w:bCs/>
      <w:i/>
      <w:sz w:val="22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/>
      <w:color w:val="000000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4140" w:leader="none"/>
      </w:tabs>
    </w:pPr>
    <w:rPr>
      <w:b/>
      <w:i/>
      <w:lang w:val="es-MX"/>
    </w:rPr>
  </w:style>
  <w:style w:type="paragraph" w:styleId="Textoindependiente3">
    <w:name w:val="Texto independiente 3"/>
    <w:basedOn w:val="Normal"/>
    <w:qFormat/>
    <w:pPr>
      <w:jc w:val="both"/>
    </w:pPr>
    <w:rPr>
      <w:b/>
      <w:i/>
      <w:color w:val="000000"/>
      <w:lang w:val="es-MX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720" w:leader="none"/>
      </w:tabs>
      <w:ind w:firstLine="360"/>
      <w:jc w:val="both"/>
    </w:pPr>
    <w:rPr>
      <w:b/>
      <w:bCs/>
      <w:i/>
      <w:iCs/>
      <w:sz w:val="22"/>
      <w:lang w:val="es-AR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360" w:leader="none"/>
      </w:tabs>
      <w:ind w:firstLine="357"/>
      <w:jc w:val="both"/>
    </w:pPr>
    <w:rPr>
      <w:b/>
      <w:bCs/>
      <w:i/>
      <w:iCs/>
      <w:sz w:val="22"/>
      <w:lang w:val="es-AR"/>
    </w:rPr>
  </w:style>
  <w:style w:type="paragraph" w:styleId="Textodebloque">
    <w:name w:val="Texto de bloque"/>
    <w:basedOn w:val="Normal"/>
    <w:qFormat/>
    <w:pPr>
      <w:ind w:left="360" w:right="60" w:firstLine="540"/>
      <w:jc w:val="both"/>
    </w:pPr>
    <w:rPr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13:14:00Z</dcterms:created>
  <dc:creator>D07643784</dc:creator>
  <dc:description/>
  <dc:language>en-US</dc:language>
  <cp:lastModifiedBy>D08453901</cp:lastModifiedBy>
  <cp:lastPrinted>2004-10-27T10:46:00Z</cp:lastPrinted>
  <dcterms:modified xsi:type="dcterms:W3CDTF">2005-09-27T16:28:00Z</dcterms:modified>
  <cp:revision>3</cp:revision>
  <dc:subject/>
  <dc:title>        Gobierno de la Provincia de Córdoba  -  Presupuesto 2001</dc:title>
</cp:coreProperties>
</file>