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HOSPITAL SANTA MARÍA DE PUNILLA -  </w:t>
                              <w:br/>
                              <w:t xml:space="preserve"> ATENCIÓN MÉDICA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HOSPITAL SANTA MARÍA DE PUNILLA -  </w:t>
                        <w:br/>
                        <w:t xml:space="preserve"> ATENCIÓN MÉDIC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Descripcione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Descripciones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361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Tiene por función coordinar, programar y planificar la atención de personas con trastornos psíquicos, a fin de brindar una atención integral, eficaz y eficiente, poniendo énfasis en la prevención de las enfermedades psíquicas, brindando una atención oportuna y científicamente adecuada a la vez que, en aquellos portadores de enfermedades psíquicas de difícil recuperación, hacer hincapié en la rehabilitación temprana, a fin de favorecer su reinserción en su medio social, evitando su aislamiento y la estigmatización que históricamente ha supuesto la enfermedad psíquic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l Hospital, pretende entonces poner al alcance de todos los ciudadanos recursos que permitan orientación, asesoramiento y tratamiento que posibiliten su atención en forma temprana y dentro de su propia comunidad potenciando los valores y recursos de ésta, para generar estrategias de abordaje de las distintas conflictivas relacionadas con los aspectos psicosociales de la salud; invirtiendo en el mejoramiento de la infraestructura de sus servicios, para evitar la internación, así como dotar a estos últimos de recursos humanos y técnicos, que impidan internaciones prolongadas, y de ser ésta inevitable, lograr la mejor calidad de vida para las persona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70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Tiene por función coordinar, programar y planificar la atención de personas con trastornos psíquicos, a fin de brindar una atención integral, eficaz y eficiente, poniendo énfasis en la prevención de las enfermedades psíquicas, brindando una atención oportuna y científicamente adecuada a la vez que, en aquellos portadores de enfermedades psíquicas de difícil recuperación, hacer hincapié en la rehabilitación temprana, a fin de favorecer su reinserción en su medio social, evitando su aislamiento y la estigmatización que históricamente ha supuesto la enfermedad psíquica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36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l Hospital, pretende entonces poner al alcance de todos los ciudadanos recursos que permitan orientación, asesoramiento y tratamiento que posibiliten su atención en forma temprana y dentro de su propia comunidad potenciando los valores y recursos de ésta, para generar estrategias de abordaje de las distintas conflictivas relacionadas con los aspectos psicosociales de la salud; invirtiendo en el mejoramiento de la infraestructura de sus servicios, para evitar la internación, así como dotar a estos últimos de recursos humanos y técnicos, que impidan internaciones prolongadas, y de ser ésta inevitable, lograr la mejor calidad de vida para las personas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05410</wp:posOffset>
                </wp:positionV>
                <wp:extent cx="6219190" cy="26758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Aumentar la oferta prestacional en lo que se refiere a mayor disponibilidad horaria y la diversidad de los servicios que ya se ofrece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Aumentar la consulta de todas las prestaciones de tipo ambulatoria, lo que debe generar una disminución en el número de internacion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Disminuir el promedio de días de internació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Mejorar la infraestructura hospitalaria y de recursos logísticos (medicamentos, insumos, distribución de recurso humano, etc.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oferta de capacitación disciplinaria e interdisciplinaria de todos los agentes del Hospit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16.7pt;mso-wrap-distance-left:9.05pt;mso-wrap-distance-right:9.05pt;mso-wrap-distance-top:0pt;mso-wrap-distance-bottom:0pt;margin-top:8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Aumentar la oferta prestacional en lo que se refiere a mayor disponibilidad horaria y la diversidad de los servicios que ya se ofrece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Aumentar la consulta de todas las prestaciones de tipo ambulatoria, lo que debe generar una disminución en el número de internacion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Disminuir el promedio de días de internació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Mejorar la infraestructura hospitalaria y de recursos logísticos (medicamentos, insumos, distribución de recurso humano, etc.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oferta de capacitación disciplinaria e interdisciplinaria de todos los agentes del Hospital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HOSPITAL SANTA MARÍA DE PUNILLA -  </w:t>
                              <w:br/>
                              <w:t xml:space="preserve"> ATENCIÓN MÉDICA  </w:t>
                              <w:br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SANTA MARIA DE PUNILLA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HOSPITAL SANTA MARÍA DE PUNILLA -  </w:t>
                        <w:br/>
                        <w:t xml:space="preserve"> ATENCIÓN MÉDICA  </w:t>
                        <w:br/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SANTA MARIA DE PUNILL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66675</wp:posOffset>
                </wp:positionV>
                <wp:extent cx="6104890" cy="49618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Los servicios que ofrece este Hospital, a través de su Red de efectores, tienen como destinatario la población en general, haciendo el distingo entre personas internadas, la población que se atiende por consultorio externo u otros programas y la población en general como potencial beneficiario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El Hospital ofrece servicios de internación para personas que padecen enfermedades psíquicas agudas y de difícil recuperación, servicios de guardia, consultorio externo de psiquiatría y psicología, consultorio de servicio social, clínica médica, rehabilitación. Se cuenta hoy con 299 camas. </w:t>
                            </w:r>
                          </w:p>
                          <w:p>
                            <w:pPr>
                              <w:pStyle w:val="Normal"/>
                              <w:ind w:left="18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demás se tienen previstas actividades de capacitación para los integrantes de la Residencia Interdisciplinaria de Salud Mental (residentes e instructores docentes), como así también para todo su personal dependiente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96.7pt;mso-wrap-distance-left:9.05pt;mso-wrap-distance-right:9.05pt;mso-wrap-distance-top:0pt;mso-wrap-distance-bottom:0pt;margin-top:5.2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8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Los servicios que ofrece este Hospital, a través de su Red de efectores, tienen como destinatario la población en general, haciendo el distingo entre personas internadas, la población que se atiende por consultorio externo u otros programas y la población en general como potencial beneficiario.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8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El Hospital ofrece servicios de internación para personas que padecen enfermedades psíquicas agudas y de difícil recuperación, servicios de guardia, consultorio externo de psiquiatría y psicología, consultorio de servicio social, clínica médica, rehabilitación. Se cuenta hoy con 299 camas. </w:t>
                      </w:r>
                    </w:p>
                    <w:p>
                      <w:pPr>
                        <w:pStyle w:val="Normal"/>
                        <w:ind w:left="18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80" w:firstLine="54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demás se tienen previstas actividades de capacitación para los integrantes de la Residencia Interdisciplinaria de Salud Mental (residentes e instructores docentes), como así también para todo su personal dependiente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-1905</wp:posOffset>
                </wp:positionV>
                <wp:extent cx="61214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ubsecretaría de Programas y Planificación Sanitari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ubsecretaría de Programas y Planificación Sanitari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1pt;mso-wrap-distance-left:9.05pt;mso-wrap-distance-right:9.05pt;mso-wrap-distance-top:0pt;mso-wrap-distance-bottom:0pt;margin-top:-0.1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ubsecretaría de Programas y Planificación Sanitari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ubsecretaría de Programas y Planificación Sanitari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Textodebloque">
    <w:name w:val="Texto de bloque"/>
    <w:basedOn w:val="Normal"/>
    <w:qFormat/>
    <w:pPr>
      <w:ind w:left="360" w:right="60" w:hanging="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16:00Z</dcterms:created>
  <dc:creator>D07643784</dc:creator>
  <dc:description/>
  <dc:language>en-US</dc:language>
  <cp:lastModifiedBy>D08453901</cp:lastModifiedBy>
  <cp:lastPrinted>2003-10-29T09:53:00Z</cp:lastPrinted>
  <dcterms:modified xsi:type="dcterms:W3CDTF">2005-10-13T14:58:00Z</dcterms:modified>
  <cp:revision>4</cp:revision>
  <dc:subject/>
  <dc:title>        Gobierno de la Provincia de Córdoba  -  Presupuesto 2001</dc:title>
</cp:coreProperties>
</file>