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/>
        </w:rPr>
      </w:pPr>
      <w:r>
        <w:rPr>
          <w:b/>
          <w:i/>
          <w:color w:val="0000FF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>HOSPITAL DOMINGO FUNES (VILLA CAEIRO) - 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>HOSPITAL DOMINGO FUNES (VILLA CAEIRO) - 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/>
        </w:rPr>
      </w:pPr>
      <w:r>
        <w:rPr>
          <w:b/>
          <w:i/>
          <w:color w:val="0000FF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33616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e es un hospital general de mediana complejidad , que posee servicios de: Clínica Médica, Cirugía, Pediatría, Neurología, Ginecología,  Obstetricia, UTI (adultos), Hemoterapia, Laboratorio, Radiología, Kinesiología,  Emergencia, Traumatología,  Oftalmología, ORL, Salud Mental, Hemodiálisis, Ecografía y Neonatología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Tiene afluencia de pacientes del Dpto. Punilla, del N.O.  provincial y de la Rioja, Catamarca y Santiago del Estero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á capacitado y equipado para absorber la demanda propia y la referida por los equipos de Salud Familiar y Comunitaria y los Centros Municipales y Comunales con APS que actúan en el área de cobertura y con quienes se coordinan acciones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Mejorar la calidad de los servicios, ofreciendo tratamientos médicos y quirúrgicos acordes a la complejidad, con eficiencia y eficacia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Optimizar la coordinación con los Centros de Salud Municipales  y Comunales de Atención Primaria y con los equipos de Salud Familiar y Comunitaria, para el mejor aprovechamiento de los servicios de mediana complejidad y satisfacer la demanda de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70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ste es un hospital general de mediana complejidad , que posee servicios de: Clínica Médica, Cirugía, Pediatría, Neurología, Ginecología,  Obstetricia, UTI (adultos), Hemoterapia, Laboratorio, Radiología, Kinesiología,  Emergencia, Traumatología,  Oftalmología, ORL, Salud Mental, Hemodiálisis, Ecografía y Neonatología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Tiene afluencia de pacientes del Dpto. Punilla, del N.O.  provincial y de la Rioja, Catamarca y Santiago del Estero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stá capacitado y equipado para absorber la demanda propia y la referida por los equipos de Salud Familiar y Comunitaria y los Centros Municipales y Comunales con APS que actúan en el área de cobertura y con quienes se coordinan acciones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Mejorar la calidad de los servicios, ofreciendo tratamientos médicos y quirúrgicos acordes a la complejidad, con eficiencia y eficacia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Optimizar la coordinación con los Centros de Salud Municipales  y Comunales de Atención Primaria y con los equipos de Salud Familiar y Comunitaria, para el mejor aprovechamiento de los servicios de mediana complejidad y satisfacer la demanda de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105410</wp:posOffset>
                </wp:positionV>
                <wp:extent cx="6219190" cy="29044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y mantener la cobertura de inmunizaciones en más del 95 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5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atención en consultorio externo facilitando métodos diagnósticos oportunos, realizando cirugías menores y mayores según infraestructura y capacidad operativa e internaciones  clínica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demanda derivada de los Centros de Salud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coordinación de derivación de pacientes como efector referencial, con los equipos de Salud Familiar y Comunitaria y satisfacer dema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acciones educativo sanitarias extramur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sarrollar los programas de Diabetes (Procordia) y Salud Reproductiv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Unidades de Internación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34.7pt;mso-wrap-distance-left:9.05pt;mso-wrap-distance-right:9.05pt;mso-wrap-distance-top:0pt;mso-wrap-distance-bottom:0pt;margin-top:8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Lograr y mantener la cobertura de inmunizaciones en más del 95 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5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la atención en consultorio externo facilitando métodos diagnósticos oportunos, realizando cirugías menores y mayores según infraestructura y capacidad operativa e internaciones  clínica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Satisfacer demanda derivada de los Centros de Salud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justar coordinación de derivación de pacientes como efector referencial, con los equipos de Salud Familiar y Comunitaria y satisfacer deman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mpliar acciones educativo sanitarias extramur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isminuir los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esarrollar los programas de Diabetes (Procordia) y Salud Reproductiv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mpliar Unidades de Internación.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ind w:left="0" w:first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/>
        </w:rPr>
      </w:pPr>
      <w:r>
        <w:rPr>
          <w:i/>
          <w:color w:val="80008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>HOSPITAL DOMINGO FUNES (VILLA CAEIRO) -  ATENCIÓN MÉD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HOSPITAL DOMINGO FUNES (VILLA CAEIRO) -  SERVICIOS DE SALU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>HOSPITAL DOMINGO FUNES (VILLA CAEIRO) -  ATENCIÓN MÉD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 xml:space="preserve">HOSPITAL DOMINGO FUNES (VILLA CAEIRO) -  SERVICIOS DE SALU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47332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uestros usuarios representan a la población de Villa Caeiro y zona de influencia.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stimamos atender: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20.900 consultas anuales.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6.100 Egres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3.4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irugí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78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uestros usuarios representan a la población de Villa Caeiro y zona de influencia.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stimamos atender: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120.900 consultas anuales.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6.100 Egres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3.40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irug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/>
        </w:rPr>
      </w:pPr>
      <w:r>
        <w:rPr>
          <w:b/>
          <w:i/>
          <w:color w:val="0000FF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59055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.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6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.: 01 - Servicios Sociales – 02 - Salud – 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Dirección General de Atención Méd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29:00Z</dcterms:created>
  <dc:creator>D07643784</dc:creator>
  <dc:description/>
  <dc:language>en-US</dc:language>
  <cp:lastModifiedBy>GOBIERNO DE CORDOBA</cp:lastModifiedBy>
  <cp:lastPrinted>2003-10-29T09:25:00Z</cp:lastPrinted>
  <dcterms:modified xsi:type="dcterms:W3CDTF">2005-08-25T21:25:00Z</dcterms:modified>
  <cp:revision>20</cp:revision>
  <dc:subject/>
  <dc:title>        Gobierno de la Provincia de Córdoba  -  Presupuesto 2001</dc:title>
</cp:coreProperties>
</file>