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Heading1"/>
        <w:rPr>
          <w:b w:val="false"/>
          <w:b w:val="false"/>
          <w:i/>
          <w:i/>
          <w:color w:val="800080"/>
          <w:lang w:val="en-US"/>
        </w:rPr>
      </w:pPr>
      <w:r>
        <w:rPr>
          <w:b w:val="false"/>
          <w:i/>
          <w:color w:val="80008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149860</wp:posOffset>
                </wp:positionV>
                <wp:extent cx="44069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caps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cap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ap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HOSPITAL CÓRDOBA -  ATENCIÓN  MÉD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11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caps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Salu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cap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caps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HOSPITAL CÓRDOBA -  ATENCIÓN  MÉD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15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15/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/>
        </w:rPr>
      </w:pPr>
      <w:r>
        <w:rPr>
          <w:b/>
          <w:i/>
          <w:color w:val="0000FF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98425</wp:posOffset>
                </wp:positionV>
                <wp:extent cx="6219190" cy="37045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1. 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Este es un hospital general de alta complejidad, cuya misión es cuidar y mejorar la salud del paciente adulto. 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l prestigio que precede a este establecimiento, ha generado con el tiempo que se vayan desarrollando algunos servicios que son referentes en la provincia de Córdoba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ind w:left="360" w:right="60" w:first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Con la puesta en funcionamiento del servicio de hemodinamia, cirugía cardiovascular y trasplantes, se ha generado una demanda por parte de la población de la provincia de Córdoba, que le ha dado la característica de un hospital clínico quirúrgico de alta complejidad.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oindependiente2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Se cumplió con la puesta en marcha de UTI del quemado y 24 unidades de cuidados intermedios del adulto</w:t>
                            </w:r>
                          </w:p>
                          <w:p>
                            <w:pPr>
                              <w:pStyle w:val="Textoindependiente2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Se prevé la atención de todos los pacientes hemofílicos que no cuenten con obra social en la provincia de Córdoba.</w:t>
                            </w:r>
                          </w:p>
                          <w:p>
                            <w:pPr>
                              <w:pStyle w:val="TextBody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Las características de Polivalente de Alta Complejidad, llevan a que se continúen desarrollando servicios que respondan eficientemente a las necesidades de la población de Córdoba y alrededores, procurando una sostenida modernización, con tecnología de avanzada y capacitación continua del recurso humano acorde a la complejidad.</w:t>
                            </w:r>
                          </w:p>
                          <w:p>
                            <w:pPr>
                              <w:pStyle w:val="Textoindependiente2"/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297.7pt;mso-wrap-distance-left:9.05pt;mso-wrap-distance-right:9.05pt;mso-wrap-distance-top:0pt;mso-wrap-distance-bottom:0pt;margin-top:7.7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1. Misión /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Visión Institucional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 xml:space="preserve">Este es un hospital general de alta complejidad, cuya misión es cuidar y mejorar la salud del paciente adulto. 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El prestigio que precede a este establecimiento, ha generado con el tiempo que se vayan desarrollando algunos servicios que son referentes en la provincia de Córdoba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oindependiente2"/>
                        <w:ind w:left="360" w:right="60" w:first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Con la puesta en funcionamiento del servicio de hemodinamia, cirugía cardiovascular y trasplantes, se ha generado una demanda por parte de la población de la provincia de Córdoba, que le ha dado la característica de un hospital clínico quirúrgico de alta complejidad.</w:t>
                      </w:r>
                      <w:r>
                        <w:rPr>
                          <w:rFonts w:cs="Arial" w:ascii="Arial" w:hAnsi="Arial"/>
                          <w:b w:val="false"/>
                          <w:i w:val="false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Textoindependiente2"/>
                        <w:ind w:left="360" w:right="60" w:firstLine="36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sz w:val="22"/>
                        </w:rPr>
                      </w:r>
                    </w:p>
                    <w:p>
                      <w:pPr>
                        <w:pStyle w:val="Textoindependiente2"/>
                        <w:ind w:left="360" w:right="60" w:firstLine="36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Se cumplió con la puesta en marcha de UTI del quemado y 24 unidades de cuidados intermedios del adulto</w:t>
                      </w:r>
                    </w:p>
                    <w:p>
                      <w:pPr>
                        <w:pStyle w:val="Textoindependiente2"/>
                        <w:ind w:left="360" w:right="60" w:firstLine="36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Textoindependiente2"/>
                        <w:ind w:left="360" w:right="60" w:firstLine="36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Se prevé la atención de todos los pacientes hemofílicos que no cuenten con obra social en la provincia de Córdoba.</w:t>
                      </w:r>
                    </w:p>
                    <w:p>
                      <w:pPr>
                        <w:pStyle w:val="TextBody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TextBody"/>
                        <w:ind w:left="360" w:right="60" w:firstLine="36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Las características de Polivalente de Alta Complejidad, llevan a que se continúen desarrollando servicios que respondan eficientemente a las necesidades de la población de Córdoba y alrededores, procurando una sostenida modernización, con tecnología de avanzada y capacitación continua del recurso humano acorde a la complejidad.</w:t>
                      </w:r>
                    </w:p>
                    <w:p>
                      <w:pPr>
                        <w:pStyle w:val="Textoindependiente2"/>
                        <w:ind w:left="360" w:firstLine="36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inisterio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68580</wp:posOffset>
                </wp:positionV>
                <wp:extent cx="6219190" cy="26758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  Objetivos Estratégicos: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8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dquisición de un equipo de Hemodinamia para la realización de distintos tipos de estudios cardíac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8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Mejorar el control del nivel de consumo de insumos por servicio por medio de un mejoramiento general del sistema de informa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80" w:right="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Incrementar la productividad de los consultorios externos en un 20%, para atender la creciente demanda reflejada en el indicador de promedio diario de consult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8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dquisición de un Tomógraf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8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Reducir el promedio días de estadas de los pacientes en un 10%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8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Realizar al menos 50 transplantes en el añ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8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Incrementar en un 10% las cirugí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80" w:right="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dquisición de un equipo para la realización de Litotricia Extracorpóre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8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Incrementar entre un 20% y 25% el monto cobrado vía recupero del gas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8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Incrementar las cirugías cardiovasculares un 10%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216.7pt;mso-wrap-distance-left:9.05pt;mso-wrap-distance-right:9.05pt;mso-wrap-distance-top:0pt;mso-wrap-distance-bottom:0pt;margin-top:5.4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Textoindependiente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.  Objetivos Estratégicos: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Arial" w:hAnsi="Arial" w:cs="Arial"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8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dquisición de un equipo de Hemodinamia para la realización de distintos tipos de estudios cardíac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8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Mejorar el control del nivel de consumo de insumos por servicio por medio de un mejoramiento general del sistema de informa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80" w:right="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Incrementar la productividad de los consultorios externos en un 20%, para atender la creciente demanda reflejada en el indicador de promedio diario de consult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8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dquisición de un Tomógraf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8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Reducir el promedio días de estadas de los pacientes en un 10%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8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Realizar al menos 50 transplantes en el añ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8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Incrementar en un 10% las cirugí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80" w:right="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dquisición de un equipo para la realización de Litotricia Extracorpóre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8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Incrementar entre un 20% y 25% el monto cobrado vía recupero del gast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8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Incrementar las cirugías cardiovasculares un 10%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sz w:val="20"/>
          <w:lang w:val="en-US"/>
        </w:rPr>
      </w:pPr>
      <w:r>
        <w:rPr>
          <w:b/>
          <w:i/>
          <w:color w:val="0000FF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0700</wp:posOffset>
                </wp:positionH>
                <wp:positionV relativeFrom="paragraph">
                  <wp:posOffset>64770</wp:posOffset>
                </wp:positionV>
                <wp:extent cx="1663700" cy="109220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15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5.1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15/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1300</wp:posOffset>
                </wp:positionH>
                <wp:positionV relativeFrom="paragraph">
                  <wp:posOffset>64770</wp:posOffset>
                </wp:positionV>
                <wp:extent cx="4292600" cy="109220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caps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cap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ap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HOSPITAL CÓRDOBA -  ATENCIÓN MÉDIC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44pt;height:92pt;mso-wrap-distance-left:9.05pt;mso-wrap-distance-right:9.05pt;mso-wrap-distance-top:0pt;mso-wrap-distance-bottom:0pt;margin-top:5.1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caps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Salu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cap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caps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ahoma" w:ascii="Tahoma" w:hAnsi="Tahoma"/>
                        </w:rPr>
                        <w:t>HOSPITAL CÓRDOBA -  ATENCIÓN MÉDICA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i/>
          <w:i/>
          <w:color w:val="0000FF"/>
          <w:sz w:val="20"/>
          <w:lang w:val="en-US"/>
        </w:rPr>
      </w:pPr>
      <w:r>
        <w:rPr>
          <w:b/>
          <w:i/>
          <w:color w:val="0000FF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5576570</wp:posOffset>
                </wp:positionV>
                <wp:extent cx="6235700" cy="1206500"/>
                <wp:effectExtent l="0" t="0" r="76200" b="7620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nalidad – Función -  Detalle: 01 - Servicios Sociales – 02 - Salud – 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10 – Atención Méd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Secretaría de Atención de las Person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Dirección General de Atención Méd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 xml:space="preserve">Responsable del Programa: Dr. Eduardo Lazarte </w:t>
                              <w:tab/>
                              <w:tab/>
                              <w:tab/>
                              <w:tab/>
                              <w:tab/>
                              <w:t>Te.:468863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 xml:space="preserve">Dirección: Avda. Velez Sarsfield 2300 – Córdoba </w:t>
                              <w:tab/>
                              <w:t>E-Mail: Eduardo Lazarte@cb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1pt;mso-wrap-distance-left:9.05pt;mso-wrap-distance-right:9.05pt;mso-wrap-distance-top:0pt;mso-wrap-distance-bottom:0pt;margin-top:439.1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Finalidad – Función -  Detalle: 01 - Servicios Sociales – 02 - Salud – </w:t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>10 – Atención Méd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Secretaría de Atención de las Person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Dirección General de Atención Méd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 xml:space="preserve">Responsable del Programa: Dr. Eduardo Lazarte </w:t>
                        <w:tab/>
                        <w:tab/>
                        <w:tab/>
                        <w:tab/>
                        <w:tab/>
                        <w:t>Te.:468863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 xml:space="preserve">Dirección: Avda. Velez Sarsfield 2300 – Córdoba </w:t>
                        <w:tab/>
                        <w:t>E-Mail: Eduardo Lazarte@cba.gov.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2270125</wp:posOffset>
                </wp:positionV>
                <wp:extent cx="6219190" cy="2790190"/>
                <wp:effectExtent l="0" t="0" r="76200" b="762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ind w:first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3.   Metas/Usuarios/Beneficiarios y Productos Relevantes: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 xml:space="preserve">La situación social que afecta a millones de personas, no solo que se enfrentan con el hecho de no contar con obra social , sino también a situaciones de mala alimentación y otras afecciones sociales determina que se prevea una gran afluencia de pacientes por distintos motivos, determinándose la siguiente previsión de demanda de salud: </w:t>
                            </w:r>
                          </w:p>
                          <w:p>
                            <w:pPr>
                              <w:pStyle w:val="Textoindependiente3"/>
                              <w:ind w:left="3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 xml:space="preserve">290.000 Consultas </w:t>
                            </w:r>
                          </w:p>
                          <w:p>
                            <w:pPr>
                              <w:pStyle w:val="Textoindependiente3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 xml:space="preserve">13.000 Egresos </w:t>
                            </w:r>
                          </w:p>
                          <w:p>
                            <w:pPr>
                              <w:pStyle w:val="Textoindependiente3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 xml:space="preserve">90.000 Estudios de Laboratorio </w:t>
                            </w:r>
                          </w:p>
                          <w:p>
                            <w:pPr>
                              <w:pStyle w:val="Textoindependiente3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50 Transplantes</w:t>
                            </w:r>
                          </w:p>
                          <w:p>
                            <w:pPr>
                              <w:pStyle w:val="Textoindependiente3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 xml:space="preserve">16.000 Cirugías </w:t>
                            </w:r>
                          </w:p>
                          <w:p>
                            <w:pPr>
                              <w:pStyle w:val="Textoindependiente3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95.000 Estudios Radiológicos.</w:t>
                            </w:r>
                          </w:p>
                          <w:p>
                            <w:pPr>
                              <w:pStyle w:val="Textoindependiente3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500 Estudios Complementarios de Diagnóstico por Imáge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225.7pt;mso-wrap-distance-left:9.05pt;mso-wrap-distance-right:9.05pt;mso-wrap-distance-top:0pt;mso-wrap-distance-bottom:0pt;margin-top:178.7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Textoindependiente2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</w:r>
                    </w:p>
                    <w:p>
                      <w:pPr>
                        <w:pStyle w:val="Textoindependiente2"/>
                        <w:ind w:first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3.   Metas/Usuarios/Beneficiarios y Productos Relevantes: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" w:hAnsi="Arial" w:cs="Arial"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oindependiente3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 xml:space="preserve">La situación social que afecta a millones de personas, no solo que se enfrentan con el hecho de no contar con obra social , sino también a situaciones de mala alimentación y otras afecciones sociales determina que se prevea una gran afluencia de pacientes por distintos motivos, determinándose la siguiente previsión de demanda de salud: </w:t>
                      </w:r>
                    </w:p>
                    <w:p>
                      <w:pPr>
                        <w:pStyle w:val="Textoindependiente3"/>
                        <w:ind w:left="360" w:firstLine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Textoindependiente3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 xml:space="preserve">290.000 Consultas </w:t>
                      </w:r>
                    </w:p>
                    <w:p>
                      <w:pPr>
                        <w:pStyle w:val="Textoindependiente3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sz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 xml:space="preserve">13.000 Egresos </w:t>
                      </w:r>
                    </w:p>
                    <w:p>
                      <w:pPr>
                        <w:pStyle w:val="Textoindependiente3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sz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 xml:space="preserve">90.000 Estudios de Laboratorio </w:t>
                      </w:r>
                    </w:p>
                    <w:p>
                      <w:pPr>
                        <w:pStyle w:val="Textoindependiente3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sz w:val="22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50 Transplantes</w:t>
                      </w:r>
                    </w:p>
                    <w:p>
                      <w:pPr>
                        <w:pStyle w:val="Textoindependiente3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sz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 xml:space="preserve">16.000 Cirugías </w:t>
                      </w:r>
                    </w:p>
                    <w:p>
                      <w:pPr>
                        <w:pStyle w:val="Textoindependiente3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sz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95.000 Estudios Radiológicos.</w:t>
                      </w:r>
                    </w:p>
                    <w:p>
                      <w:pPr>
                        <w:pStyle w:val="Textoindependiente3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sz w:val="22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500 Estudios Complementarios de Diagnóstico por Imáge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212725</wp:posOffset>
                </wp:positionV>
                <wp:extent cx="6219190" cy="1647190"/>
                <wp:effectExtent l="0" t="0" r="76200" b="7620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ind w:left="720" w:right="120" w:hanging="360"/>
                              <w:jc w:val="both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lang w:val="es-ES"/>
                              </w:rPr>
                              <w:t>Continuar con el mejoramiento en la coordinación de derivación de pacientes como efector referencial de alta complejidad, con los Equipos de Salud Familiar y Comunitaria y satisfacer demanda.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ind w:left="720" w:right="120" w:hanging="36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lang w:val="es-ES"/>
                              </w:rPr>
                              <w:t>Aplicar herramientas de la epidemiología, para la planificación, organización y evaluación de las acciones de salu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35.7pt;mso-wrap-distance-left:9.05pt;mso-wrap-distance-right:9.05pt;mso-wrap-distance-top:0pt;mso-wrap-distance-bottom:0pt;margin-top:16.7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ind w:left="720" w:right="120" w:hanging="360"/>
                        <w:jc w:val="both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  <w:lang w:val="es-ES"/>
                        </w:rPr>
                        <w:t>Continuar con el mejoramiento en la coordinación de derivación de pacientes como efector referencial de alta complejidad, con los Equipos de Salud Familiar y Comunitaria y satisfacer demanda.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ind w:left="720" w:right="120" w:hanging="36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  <w:lang w:val="es-ES"/>
                        </w:rPr>
                        <w:t>Aplicar herramientas de la epidemiología, para la planificación, organización y evaluación de las acciones de salu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Cs/>
      <w:i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iCs/>
      <w:color w:val="000000"/>
      <w:sz w:val="18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Textoindependiente2">
    <w:name w:val="Texto independiente 2"/>
    <w:basedOn w:val="Normal"/>
    <w:qFormat/>
    <w:pPr/>
    <w:rPr>
      <w:b/>
      <w:bCs/>
      <w:i/>
      <w:iCs/>
      <w:color w:val="000000"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b/>
      <w:bCs/>
      <w:i/>
      <w:iCs/>
      <w:color w:val="000000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9T21:33:00Z</dcterms:created>
  <dc:creator>D07643784</dc:creator>
  <dc:description/>
  <dc:language>en-US</dc:language>
  <cp:lastModifiedBy>GOBIERNO DE CORDOBA</cp:lastModifiedBy>
  <cp:lastPrinted>2003-11-03T12:03:00Z</cp:lastPrinted>
  <dcterms:modified xsi:type="dcterms:W3CDTF">2005-08-25T20:42:00Z</dcterms:modified>
  <cp:revision>58</cp:revision>
  <dc:subject/>
  <dc:title>        Gobierno de la Provincia de Córdoba  -  Presupuesto 2001</dc:title>
</cp:coreProperties>
</file>