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15/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15/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35560</wp:posOffset>
                </wp:positionV>
                <wp:extent cx="44069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ap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cap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cap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OSPITAL TRÁNSITO CÁCERES DE ALLENDE –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ap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cap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caps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HOSPITAL TRÁNSITO CÁCERES DE ALLENDE –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41617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/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right="60"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Este hospital es de perfil polivalente, con un gran desarrollo en la unidad de nefrología y hemodiálisis, siendo éste el más importante  de la provincia de Córdoba, contando con aparatología de última generación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restando servicios de hemodiálisis a pacientes en forma continua, los cuales concurren tres veces semanales).</w:t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La actividad principal se encuentra enfocada en la patología respiratoria y renal. </w:t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Tiene desarrollado además, un servicio de fisiopatología respiratoria con laboratorio pulmonar de alta complejidad.</w:t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uenta  además, con servicio de UTI con aparatología calificada, UCI, servicio de diagnóstico por imágenes con ecógrafo y ecodopler</w:t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esarrollo del programa cirugía mayor ambulatoria, programa procordia y proyecto salud renal.</w:t>
                            </w:r>
                          </w:p>
                          <w:p>
                            <w:pPr>
                              <w:pStyle w:val="Sangra3detindependiente"/>
                              <w:ind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onsiderando que este hospital general corresponde a un segundo nivel de complejidad, exceptuando a los servicios de nefrología, hemodiálisis y fisiopatología respiratoria, deberemos reforzar éstos últimos para que continúen siendo referentes de los hospitales públicos de la provincia.</w:t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33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/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right="60" w:firstLine="36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Este hospital es de perfil polivalente, con un gran desarrollo en la unidad de nefrología y hemodiálisis, siendo éste el más importante  de la provincia de Córdoba, contando con aparatología de última generación</w:t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sz w:val="2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prestando servicios de hemodiálisis a pacientes en forma continua, los cuales concurren tres veces semanales).</w:t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La actividad principal se encuentra enfocada en la patología respiratoria y renal. </w:t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Tiene desarrollado además, un servicio de fisiopatología respiratoria con laboratorio pulmonar de alta complejidad.</w:t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uenta  además, con servicio de UTI con aparatología calificada, UCI, servicio de diagnóstico por imágenes con ecógrafo y ecodopler</w:t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Desarrollo del programa cirugía mayor ambulatoria, programa procordia y proyecto salud renal.</w:t>
                      </w:r>
                    </w:p>
                    <w:p>
                      <w:pPr>
                        <w:pStyle w:val="Sangra3detindependiente"/>
                        <w:ind w:right="60" w:firstLine="36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ind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onsiderando que este hospital general corresponde a un segundo nivel de complejidad, exceptuando a los servicios de nefrología, hemodiálisis y fisiopatología respiratoria, deberemos reforzar éstos últimos para que continúen siendo referentes de los hospitales públicos de la provincia.</w:t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90170</wp:posOffset>
                </wp:positionV>
                <wp:extent cx="6219190" cy="2561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umplir con eficiencia las actividades inherentes al perfil polivalente del hospit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nfatizar el mantenimiento y modernización  de los servicios de nefrología, hemodiálisis, fisiopatología respiratoria y cirugía mayor ambulato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justar coordinación de derivación de pacientes como efector referencial de mediana complejidad, con los Equipos de Salud Familiar y Comunit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mpletar el servicio de urología, el que cuenta con elementos de diagnóstico y tratamien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oner en funcionamiento la ampliación de internado y área quirúrg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calidad del servicio y satisfacción del pacie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umentar la eficiencia del recupero d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planificación del presupue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07.7pt;mso-wrap-distance-left:9.05pt;mso-wrap-distance-right:9.05pt;mso-wrap-distance-top:0pt;mso-wrap-distance-bottom:0pt;margin-top:7.1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ind w:left="72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umplir con eficiencia las actividades inherentes al perfil polivalente del hospit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nfatizar el mantenimiento y modernización  de los servicios de nefrología, hemodiálisis, fisiopatología respiratoria y cirugía mayor ambulato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justar coordinación de derivación de pacientes como efector referencial de mediana complejidad, con los Equipos de Salud Familiar y Comunita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mpletar el servicio de urología, el que cuenta con elementos de diagnóstico y tratamien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oner en funcionamiento la ampliación de internado y área quirúrgic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ejorar la calidad del servicio y satisfacción del pacie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umentar la eficiencia del recupero d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ejorar la planificación del presupue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444625</wp:posOffset>
                </wp:positionV>
                <wp:extent cx="6104890" cy="5419090"/>
                <wp:effectExtent l="0" t="0" r="76200" b="7620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3.   Metas/Usuarios/Beneficiarios y Productos Relevantes: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a afluencia de pacientes se ha incrementado al igual que en el resto de los hospitales, previéndose para el año 2006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99.450 Consultas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4.502 Egresos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170.000 Estudios de Laboratorio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340" w:firstLine="38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22.500 Estudios Radiológico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340" w:firstLine="38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1.000 Cirugías Mayore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340" w:firstLine="3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580 Cirugías Meno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432.7pt;mso-wrap-distance-left:9.05pt;mso-wrap-distance-right:9.05pt;mso-wrap-distance-top:0pt;mso-wrap-distance-bottom:0pt;margin-top:113.7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3.   Metas/Usuarios/Beneficiarios y Productos Relevantes: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La afluencia de pacientes se ha incrementado al igual que en el resto de los hospitales, previéndose para el año 2006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99.450 Consultas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4.502 Egresos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170.000 Estudios de Laboratorio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340" w:firstLine="38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22.500 Estudios Radiológico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340" w:firstLine="38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1.000 Cirugías Mayore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340" w:firstLine="38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580 Cirugías Meno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7151370</wp:posOffset>
                </wp:positionV>
                <wp:extent cx="6121400" cy="12065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Finalidad – Función -  Detalle: 01 - Servicios Sociales – 02 - Salud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10 –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Dr. Eduardo Lazarte</w:t>
                              <w:tab/>
                              <w:tab/>
                              <w:tab/>
                              <w:tab/>
                              <w:tab/>
                              <w:t>Te.:468863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Dirección: Avda. Velez Sarsfield 2300 – Córdoba </w:t>
                              <w:tab/>
                              <w:t>E-Mail: Eduardo Lazarte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8pt;height:101pt;mso-wrap-distance-left:9.05pt;mso-wrap-distance-right:9.05pt;mso-wrap-distance-top:0pt;mso-wrap-distance-bottom:0pt;margin-top:563.1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Finalidad – Función -  Detalle: 01 - Servicios Sociales – 02 - Salud –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10 –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Dr. Eduardo Lazarte</w:t>
                        <w:tab/>
                        <w:tab/>
                        <w:tab/>
                        <w:tab/>
                        <w:tab/>
                        <w:t>Te.:468863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 xml:space="preserve">Dirección: Avda. Velez Sarsfield 2300 – Córdoba </w:t>
                        <w:tab/>
                        <w:t>E-Mail: Eduardo Lazarte@cba.gov.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79070</wp:posOffset>
                </wp:positionV>
                <wp:extent cx="4292600" cy="1092200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ap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cap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cap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OSPITAL TRÁNSITO CÁCERES DE ALLENDE – ATENCIÓN MÉD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ap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caps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 w:val="false"/>
                                <w:cap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SPITAL TRÁNSITO CÁCERES DE ALLENDE - SERVICIOS DE SALUD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VICIOS DE SALUD EN HOSPITAL TRÁNSITO CÁCERES DE ALLE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92pt;mso-wrap-distance-left:9.05pt;mso-wrap-distance-right:9.05pt;mso-wrap-distance-top:0pt;mso-wrap-distance-bottom:0pt;margin-top:14.1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ap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cap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caps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HOSPITAL TRÁNSITO CÁCERES DE ALLENDE – ATENCIÓN MÉD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ap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caps/>
                          <w:lang w:val="es-MX"/>
                        </w:rPr>
                      </w:pPr>
                      <w:r>
                        <w:rPr>
                          <w:rFonts w:cs="Arial"/>
                          <w:b/>
                          <w:i w:val="false"/>
                          <w:caps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SPITAL TRÁNSITO CÁCERES DE ALLENDE - SERVICIOS DE SALUD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RVICIOS DE SALUD EN HOSPITAL TRÁNSITO CÁCERES DE ALLE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79070</wp:posOffset>
                </wp:positionV>
                <wp:extent cx="1663700" cy="109220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15/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4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15/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bCs/>
      <w:i/>
      <w:iCs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b/>
      <w:bCs/>
      <w:i/>
      <w:iCs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20:59:00Z</dcterms:created>
  <dc:creator>D07643784</dc:creator>
  <dc:description/>
  <dc:language>en-US</dc:language>
  <cp:lastModifiedBy>D08453901</cp:lastModifiedBy>
  <cp:lastPrinted>2005-10-20T08:30:00Z</cp:lastPrinted>
  <dcterms:modified xsi:type="dcterms:W3CDTF">2005-10-20T11:30:00Z</dcterms:modified>
  <cp:revision>56</cp:revision>
  <dc:subject/>
  <dc:title>        Gobierno de la Provincia de Córdoba  -  Presupuesto 2001</dc:title>
</cp:coreProperties>
</file>