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2926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(C.E.) RECURSO SOLIDARIO PARA ABLACIÓN E IMPLANTES –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(C.E.) RECURSO SOLIDARIO PARA ABLACIÓN E IMPLANTES –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35560</wp:posOffset>
                </wp:positionV>
                <wp:extent cx="1778000" cy="1206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6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2.8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i/>
                          <w:i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6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304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01"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right="60" w:firstLine="360"/>
                              <w:rPr/>
                            </w:pPr>
                            <w:r>
                              <w:rPr/>
                              <w:t>El presente programa presupuestario tiene la misión de brindar asistencia para la atención médica a los habitantes de la Provincia de Córdoba que requieran la ablación e implante de órganos, tejidos y/o materiales anatómicos que no cuenten con los medios para afrontar los costos que este tipo de prácticas médicas requieren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spacing w:lineRule="auto" w:line="24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right="101" w:first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right="60" w:firstLine="360"/>
                        <w:rPr/>
                      </w:pPr>
                      <w:r>
                        <w:rPr/>
                        <w:t>El presente programa presupuestario tiene la misión de brindar asistencia para la atención médica a los habitantes de la Provincia de Córdoba que requieran la ablación e implante de órganos, tejidos y/o materiales anatómicos que no cuenten con los medios para afrontar los costos que este tipo de prácticas médicas requieren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Sangra2detindependiente"/>
                        <w:spacing w:lineRule="auto" w:line="240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-190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10 - Atención </w:t>
                            </w:r>
                          </w:p>
                          <w:p>
                            <w:pPr>
                              <w:pStyle w:val="Heading2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Roberto Chuit</w:t>
                              <w:tab/>
                              <w:tab/>
                              <w:tab/>
                              <w:tab/>
                              <w:t>Te. 0351-434347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Velez Sarsfield 2311 - Córdoba - E-Mail: Roberto Chuit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10 - Atención </w:t>
                      </w:r>
                    </w:p>
                    <w:p>
                      <w:pPr>
                        <w:pStyle w:val="Heading2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t>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Roberto Chuit</w:t>
                        <w:tab/>
                        <w:tab/>
                        <w:tab/>
                        <w:tab/>
                        <w:t>Te. 0351-434347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Velez Sarsfield 2311 - Córdoba - E-Mail: Roberto Chuit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360"/>
      <w:ind w:right="101" w:firstLine="360"/>
      <w:jc w:val="both"/>
    </w:pPr>
    <w:rPr>
      <w:b/>
      <w:bCs/>
      <w:i/>
      <w:iCs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Arial" w:hAnsi="Arial" w:cs="Arial"/>
      <w:bCs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09:00Z</dcterms:created>
  <dc:creator>D07643784</dc:creator>
  <dc:description/>
  <dc:language>en-US</dc:language>
  <cp:lastModifiedBy>D08453901</cp:lastModifiedBy>
  <cp:lastPrinted>2005-10-24T11:08:00Z</cp:lastPrinted>
  <dcterms:modified xsi:type="dcterms:W3CDTF">2005-10-24T14:09:00Z</dcterms:modified>
  <cp:revision>9</cp:revision>
  <dc:subject/>
  <dc:title>        Gobierno de la Provincia de Córdoba  -  Presupuesto 2001</dc:title>
</cp:coreProperties>
</file>