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00</wp:posOffset>
                </wp:positionH>
                <wp:positionV relativeFrom="paragraph">
                  <wp:posOffset>149860</wp:posOffset>
                </wp:positionV>
                <wp:extent cx="1549400" cy="9779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22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28pt;height:83pt;mso-wrap-distance-left:9.05pt;mso-wrap-distance-right:9.05pt;mso-wrap-distance-top:0pt;mso-wrap-distance-bottom:0pt;margin-top:11.8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22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4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-25400</wp:posOffset>
                </wp:positionV>
                <wp:extent cx="4406900" cy="9779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  <w:t>1.40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83pt;mso-wrap-distance-left:9.05pt;mso-wrap-distance-right:9.05pt;mso-wrap-distance-top:0pt;mso-wrap-distance-bottom:0pt;margin-top:-2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  <w:t>1.40</w:t>
                      </w:r>
                      <w:r>
                        <w:rPr>
                          <w:rFonts w:cs="Tahoma" w:ascii="Tahoma" w:hAnsi="Tahoma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 el marco de la Constitución Provincial, la política de salud tiende a priorizar acciones sanitarias que se traduzcan en una respuesta equitativa, solidaria y universal para las necesidades de la población, a costo adecuado y posible, tanto en lo preventivo como en lo asistencial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shd w:fill="FFFFFF" w:val="clear"/>
                              <w:ind w:firstLine="3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l Ministerio de Salud realiza acciones integrales incorporadas en todos los niveles del sistema sanitario, a fin de mejorar la calidad de atención lo cual constituye una meta esencial, hecho de máxima significación para el área sanitaria.</w:t>
                            </w:r>
                          </w:p>
                          <w:p>
                            <w:pPr>
                              <w:pStyle w:val="Sangra3detindependiente"/>
                              <w:shd w:fill="FFFFFF" w:val="clear"/>
                              <w:ind w:firstLine="3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omo autoridad técnica y política en la elaboración de estrategias de solución de los problemas en salud, para aquellos conjuntos sociales identificados a partir de una comprensión amplia del concepto salud / enfermedad, compete a este Ministerio facilitar la construcción de opciones para la negociación y concertación como así también la coordinación interinstitucional con la sociedad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 partir de ello se conforman tres conjuntos estratégicos: a) articulación a nivel del diseño y control social; b) coordinación interinstitucional ( en el sistema salud, otros sectores y sociedad civil) mediante acciones conjuntas concretas de negociación y organización tanto del ámbito público, como del privado y la legitimación del seguimiento y control de lo concertado por parte del Ministerio de Salud; c) la construcción de una opción unificadora que favorezca el ambiente necesario para llevar a cabo exitosamente el liderazgo estratégico institucional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l sector público cuenta con una oferta de servicios en pleno proceso de transformación y modernización que se va consolidando, teniendo como objetivo reestructurar la red sanitaria en el marco de la estrategia de Atención Primaria de Salud y su ajuste programático a la Ley 91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l Ministerio de Salud coordina, supervisa y evalúa la relación entre la sociedad civil y el poder existente representado por el Estado, para garantizar el ejercicio del derecho al acceso a la salud, en el marco de la regionalización y descentralización con fundamento político y ético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or ello, el objetivo del Ministerio de Salud de la provincia de Córdoba apunta a: 1) mejorar las tecnologías de organización y gestión para introducir mayor racionalidad en el desempeño de las instituciones públicas e incrementar su productividad; 2) mejorar las posibilidades de acceso a los recursos y servicios del Estado por parte de los sectores sociales más postergados a través del fortalecimiento de la prestación y del mejoramiento de la calidad de los servicio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s propósito del Ministerio de Salud lograr el fortalecimiento de la red de complejidad creciente, conformada por 38 hospitales, institutos y centros de mediana y mayor complejidad, responsable de brindar prestaciones como unidades de servicios integrales e integrados, articulando acciones con el nivel municipal y/o comunas que efectúan la baja y mediana complejidad.</w:t>
                            </w:r>
                          </w:p>
                          <w:p>
                            <w:pPr>
                              <w:pStyle w:val="Sangra3detindependiente"/>
                              <w:shd w:fill="FFFFFF" w:val="clear"/>
                              <w:ind w:first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lang w:val="es-ES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 el marco de la Constitución Provincial, la política de salud tiende a priorizar acciones sanitarias que se traduzcan en una respuesta equitativa, solidaria y universal para las necesidades de la población, a costo adecuado y posible, tanto en lo preventivo como en lo asistencial.</w:t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Sangra3detindependiente"/>
                        <w:shd w:fill="FFFFFF" w:val="clear"/>
                        <w:ind w:firstLine="36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l Ministerio de Salud realiza acciones integrales incorporadas en todos los niveles del sistema sanitario, a fin de mejorar la calidad de atención lo cual constituye una meta esencial, hecho de máxima significación para el área sanitaria.</w:t>
                      </w:r>
                    </w:p>
                    <w:p>
                      <w:pPr>
                        <w:pStyle w:val="Sangra3detindependiente"/>
                        <w:shd w:fill="FFFFFF" w:val="clear"/>
                        <w:ind w:firstLine="36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omo autoridad técnica y política en la elaboración de estrategias de solución de los problemas en salud, para aquellos conjuntos sociales identificados a partir de una comprensión amplia del concepto salud / enfermedad, compete a este Ministerio facilitar la construcción de opciones para la negociación y concertación como así también la coordinación interinstitucional con la sociedad.</w:t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 partir de ello se conforman tres conjuntos estratégicos: a) articulación a nivel del diseño y control social; b) coordinación interinstitucional ( en el sistema salud, otros sectores y sociedad civil) mediante acciones conjuntas concretas de negociación y organización tanto del ámbito público, como del privado y la legitimación del seguimiento y control de lo concertado por parte del Ministerio de Salud; c) la construcción de una opción unificadora que favorezca el ambiente necesario para llevar a cabo exitosamente el liderazgo estratégico institucional.</w:t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l sector público cuenta con una oferta de servicios en pleno proceso de transformación y modernización que se va consolidando, teniendo como objetivo reestructurar la red sanitaria en el marco de la estrategia de Atención Primaria de Salud y su ajuste programático a la Ley 9133</w:t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l Ministerio de Salud coordina, supervisa y evalúa la relación entre la sociedad civil y el poder existente representado por el Estado, para garantizar el ejercicio del derecho al acceso a la salud, en el marco de la regionalización y descentralización con fundamento político y ético.</w:t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or ello, el objetivo del Ministerio de Salud de la provincia de Córdoba apunta a: 1) mejorar las tecnologías de organización y gestión para introducir mayor racionalidad en el desempeño de las instituciones públicas e incrementar su productividad; 2) mejorar las posibilidades de acceso a los recursos y servicios del Estado por parte de los sectores sociales más postergados a través del fortalecimiento de la prestación y del mejoramiento de la calidad de los servicios.</w:t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s propósito del Ministerio de Salud lograr el fortalecimiento de la red de complejidad creciente, conformada por 38 hospitales, institutos y centros de mediana y mayor complejidad, responsable de brindar prestaciones como unidades de servicios integrales e integrados, articulando acciones con el nivel municipal y/o comunas que efectúan la baja y mediana complejidad.</w:t>
                      </w:r>
                    </w:p>
                    <w:p>
                      <w:pPr>
                        <w:pStyle w:val="Sangra3detindependiente"/>
                        <w:shd w:fill="FFFFFF" w:val="clear"/>
                        <w:ind w:firstLine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ES"/>
                        </w:rPr>
                      </w:pPr>
                      <w:r>
                        <w:rPr>
                          <w:rFonts w:cs="Arial"/>
                          <w:i/>
                          <w:iCs/>
                          <w:sz w:val="22"/>
                          <w:lang w:val="es-ES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4445000" cy="9779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  <w:t>1.40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6pt;height:83pt;mso-wrap-distance-left:9.05pt;mso-wrap-distance-right:9.05pt;mso-wrap-distance-top:0pt;mso-wrap-distance-bottom:0pt;margin-top:10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  <w:t>1.40</w:t>
                      </w:r>
                      <w:r>
                        <w:rPr>
                          <w:rFonts w:cs="Tahoma" w:ascii="Tahoma" w:hAnsi="Tahoma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7400</wp:posOffset>
                </wp:positionH>
                <wp:positionV relativeFrom="paragraph">
                  <wp:posOffset>127000</wp:posOffset>
                </wp:positionV>
                <wp:extent cx="1511300" cy="9779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22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25pt;height:83pt;mso-wrap-distance-left:9.05pt;mso-wrap-distance-right:9.05pt;mso-wrap-distance-top:0pt;mso-wrap-distance-bottom:0pt;margin-top:10pt;mso-position-vertical-relative:text;margin-left:362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22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4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58115</wp:posOffset>
                </wp:positionV>
                <wp:extent cx="6219190" cy="608965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16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firstLine="3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n la Atención Permanente en Salud, el énfasis continuará con el objetivo de fortalecer la promoción y protección, dirigida a toda la comunidad y, en particular, a los grupos más vulnerables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estrategia de Atención Primaria es el eje del sistema, se mantiene y profundiza el concepto de población a cargo, población nominada y modelo prestacional único por complejidad, derivación programada e inversión en el mantenimiento de la salud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 articulación con el nivel Nacional, la Provincia continuará en la implementación del Programa Materno Infantil favoreciendo a la madre y el niño, con el objetivo de mejorar el estado de nutrición y evitar el riesgo de enfermar con el objeto de acelerar la disminución de la mortalidad materna e infantil del16,8 %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 (1999) al 13,4%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(2004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s de destacar la incorporación de nuevos equipamientos e instrumental de tecnología moderna y apropiada, destinados a cubrir la creciente demanda en hospitales de capital e interior. En esta línea de trabajo es el funcionamiento del Hospital de Río Cuarto (nuevo) y el Instituto Oncológico en la Ciudad de Córdoba. Es importante mencionar la Red Informática Sanitaria, (informatización de los hospitales integrantes de la red), que tiene como finalidad   contribuir a agilizar la gestión administrativa para facilitar la accesibilidad a los servicios constituyendo un sistema único prestacional para que la persona deje de ser un primera vez cada vez que concurre a los diferentes efectores</w:t>
                            </w:r>
                          </w:p>
                          <w:p>
                            <w:pPr>
                              <w:pStyle w:val="Textoindependiente2"/>
                              <w:ind w:first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Se contempla el mantenimiento edilicio de la red ya existente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l presente presupuesto contempla como proyectado 2005 la demanda existente para el año 2005 que según gráfica histórica ha sido el de mayor demanda de la estructura Provincial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tbl>
                            <w:tblPr>
                              <w:tblW w:w="6120" w:type="dxa"/>
                              <w:jc w:val="left"/>
                              <w:tblInd w:w="10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1800"/>
                              <w:gridCol w:w="16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sulta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Internacion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irugí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1.756.8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103.4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41.9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3.046.8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188.9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55.9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2.840.6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154.5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61.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2.847.9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119.37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67.2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2005*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2.751.04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123.27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69.4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ab/>
                              <w:tab/>
                              <w:t>*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oyectado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85.5pt;mso-wrap-distance-left:9.05pt;mso-wrap-distance-right:9.05pt;mso-wrap-distance-top:0pt;mso-wrap-distance-bottom:0pt;margin-top:12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ind w:firstLine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firstLine="36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n la Atención Permanente en Salud, el énfasis continuará con el objetivo de fortalecer la promoción y protección, dirigida a toda la comunidad y, en particular, a los grupos más vulnerables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estrategia de Atención Primaria es el eje del sistema, se mantiene y profundiza el concepto de población a cargo, población nominada y modelo prestacional único por complejidad, derivación programada e inversión en el mantenimiento de la salud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 articulación con el nivel Nacional, la Provincia continuará en la implementación del Programa Materno Infantil favoreciendo a la madre y el niño, con el objetivo de mejorar el estado de nutrición y evitar el riesgo de enfermar con el objeto de acelerar la disminución de la mortalidad materna e infantil del16,8 %</w:t>
                      </w:r>
                      <w:r>
                        <w:rPr>
                          <w:i/>
                          <w:iCs/>
                          <w:sz w:val="16"/>
                        </w:rPr>
                        <w:t>0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 (1999) al 13,4%</w:t>
                      </w:r>
                      <w:r>
                        <w:rPr>
                          <w:i/>
                          <w:iCs/>
                          <w:sz w:val="16"/>
                        </w:rPr>
                        <w:t xml:space="preserve">0 </w:t>
                      </w:r>
                      <w:r>
                        <w:rPr>
                          <w:i/>
                          <w:iCs/>
                          <w:sz w:val="22"/>
                        </w:rPr>
                        <w:t>(2004)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s de destacar la incorporación de nuevos equipamientos e instrumental de tecnología moderna y apropiada, destinados a cubrir la creciente demanda en hospitales de capital e interior. En esta línea de trabajo es el funcionamiento del Hospital de Río Cuarto (nuevo) y el Instituto Oncológico en la Ciudad de Córdoba. Es importante mencionar la Red Informática Sanitaria, (informatización de los hospitales integrantes de la red), que tiene como finalidad   contribuir a agilizar la gestión administrativa para facilitar la accesibilidad a los servicios constituyendo un sistema único prestacional para que la persona deje de ser un primera vez cada vez que concurre a los diferentes efectores</w:t>
                      </w:r>
                    </w:p>
                    <w:p>
                      <w:pPr>
                        <w:pStyle w:val="Textoindependiente2"/>
                        <w:ind w:firstLine="360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Se contempla el mantenimiento edilicio de la red ya existente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l presente presupuesto contempla como proyectado 2005 la demanda existente para el año 2005 que según gráfica histórica ha sido el de mayor demanda de la estructura Provincial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tbl>
                      <w:tblPr>
                        <w:tblW w:w="6120" w:type="dxa"/>
                        <w:jc w:val="left"/>
                        <w:tblInd w:w="10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1800"/>
                        <w:gridCol w:w="16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  <w:t>Consulta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  <w:t>Internacion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  <w:t>Cirugí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1.756.8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103.4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41.9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3.046.8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188.9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55.9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2.840.6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154.5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61.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2.847.9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119.37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67.2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2005*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2.751.04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123.27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69.4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ab/>
                        <w:tab/>
                        <w:t>*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oyectado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color w:val="000000"/>
      <w:sz w:val="1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rFonts w:ascii="Arial" w:hAnsi="Arial" w:cs="Arial"/>
      <w:color w:val="000000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00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8:40:00Z</dcterms:created>
  <dc:creator>D07643784</dc:creator>
  <dc:description/>
  <dc:language>en-US</dc:language>
  <cp:lastModifiedBy>D08453901</cp:lastModifiedBy>
  <cp:lastPrinted>2005-10-24T09:39:00Z</cp:lastPrinted>
  <dcterms:modified xsi:type="dcterms:W3CDTF">2005-10-24T12:41:00Z</dcterms:modified>
  <cp:revision>8</cp:revision>
  <dc:subject/>
  <dc:title>        Gobierno de la Provincia de Córdoba  -  Presupuesto 2001</dc:title>
</cp:coreProperties>
</file>