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149860</wp:posOffset>
                </wp:positionV>
                <wp:extent cx="44069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(PROMIN) PROGRAMA MATERNO INFANTIL Y NUTRICIÓN – CUENTA ESPECIAL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- CUENTA ESPECIAL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11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Salud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</w:rPr>
                        <w:t>(PROMIN) PROGRAMA MATERNO INFANTIL Y NUTRICIÓN – CUENTA ESPECIAL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- CUENTA ESPECIAL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127635</wp:posOffset>
                </wp:positionV>
                <wp:extent cx="6219190" cy="37045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isión / Visión Institucional: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Sangra3detindependiente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firstLine="360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El Programa se orienta a atender las necesidades prioritarias de los grupos que históricamente se han visto más afectados: madres y niños pertenecientes a los sectores pobres estructurales, en las áreas urbanas y peri-urbanas de la ciudad de Córdoba.</w:t>
                            </w:r>
                          </w:p>
                          <w:p>
                            <w:pPr>
                              <w:pStyle w:val="Sangra3detindependiente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firstLine="360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En el marco del Convenio de Ejecución Nación/Provincia firmado el 02 de abril de 1997, ratificado por Ley 8597, y con la firma del Convenio de Ejecución Provincia/Municipio de Córdoba el 03 de abril del mismo año, se dio comienzo a la ejecución del Sub-proyecto Córdoba Capital del Programa Materno Infantil y Nutrición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El 27 de abril 1998 se firmó el Convenio de Ejecución Nación/Provincia para el desarrollo del segundo tramo del préstamo denominado PROMIN II. En el mismo acto se rubricó el Convenio Provincia/Municipio de Córdoba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ES_tradnl"/>
                              </w:rPr>
                              <w:t>Los fondos del Programa provienen de un préstamo del Banco Mundial y de aportes del Estado Nacion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first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ES_tradnl"/>
                              </w:rPr>
                              <w:t>La inversión del proyecto será destinada a financiar obras de infraestructura, equipamiento, aparatología y sistemas de información en hospitales, centros de salud, centros de desarrollo infantil,</w:t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ES_tradnl"/>
                              </w:rPr>
                              <w:t>incluyendo además acciones de nutrición, capacitación y comunicación social.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2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2"/>
                                <w:u w:val="single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6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2"/>
                                <w:u w:val="single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297.7pt;mso-wrap-distance-left:9.05pt;mso-wrap-distance-right:9.05pt;mso-wrap-distance-top:0pt;mso-wrap-distance-bottom:0pt;margin-top:10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isión / Visión Institucional: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360" w:leader="none"/>
                        </w:tabs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</w:r>
                    </w:p>
                    <w:p>
                      <w:pPr>
                        <w:pStyle w:val="Sangra3detindependiente"/>
                        <w:tabs>
                          <w:tab w:val="clear" w:pos="708"/>
                          <w:tab w:val="left" w:pos="360" w:leader="none"/>
                        </w:tabs>
                        <w:ind w:left="360" w:firstLine="360"/>
                        <w:rPr>
                          <w:bCs/>
                          <w:i/>
                          <w:i/>
                        </w:rPr>
                      </w:pPr>
                      <w:r>
                        <w:rPr>
                          <w:bCs/>
                          <w:i/>
                        </w:rPr>
                        <w:t>El Programa se orienta a atender las necesidades prioritarias de los grupos que históricamente se han visto más afectados: madres y niños pertenecientes a los sectores pobres estructurales, en las áreas urbanas y peri-urbanas de la ciudad de Córdoba.</w:t>
                      </w:r>
                    </w:p>
                    <w:p>
                      <w:pPr>
                        <w:pStyle w:val="Sangra3detindependiente"/>
                        <w:tabs>
                          <w:tab w:val="clear" w:pos="708"/>
                          <w:tab w:val="left" w:pos="360" w:leader="none"/>
                        </w:tabs>
                        <w:ind w:left="360" w:firstLine="360"/>
                        <w:rPr>
                          <w:bCs/>
                          <w:i/>
                          <w:i/>
                        </w:rPr>
                      </w:pPr>
                      <w:r>
                        <w:rPr>
                          <w:bCs/>
                          <w:i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360" w:leader="none"/>
                        </w:tabs>
                        <w:ind w:left="360" w:firstLine="36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En el marco del Convenio de Ejecución Nación/Provincia firmado el 02 de abril de 1997, ratificado por Ley 8597, y con la firma del Convenio de Ejecución Provincia/Municipio de Córdoba el 03 de abril del mismo año, se dio comienzo a la ejecución del Sub-proyecto Córdoba Capital del Programa Materno Infantil y Nutrición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360" w:leader="none"/>
                        </w:tabs>
                        <w:ind w:left="360" w:firstLine="36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360" w:leader="none"/>
                        </w:tabs>
                        <w:ind w:left="360" w:firstLine="36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El 27 de abril 1998 se firmó el Convenio de Ejecución Nación/Provincia para el desarrollo del segundo tramo del préstamo denominado PROMIN II. En el mismo acto se rubricó el Convenio Provincia/Municipio de Córdoba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360" w:leader="none"/>
                        </w:tabs>
                        <w:ind w:left="360" w:firstLine="36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3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ES_tradnl"/>
                        </w:rPr>
                        <w:t>Los fondos del Programa provienen de un préstamo del Banco Mundial y de aportes del Estado Nacion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3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360" w:first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ES_tradnl"/>
                        </w:rPr>
                        <w:t>La inversión del proyecto será destinada a financiar obras de infraestructura, equipamiento, aparatología y sistemas de información en hospitales, centros de salud, centros de desarrollo infantil,</w:t>
                      </w:r>
                      <w:r>
                        <w:rPr>
                          <w:rFonts w:cs="Arial" w:ascii="Arial" w:hAnsi="Arial"/>
                          <w:bCs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ES_tradnl"/>
                        </w:rPr>
                        <w:t>incluyendo además acciones de nutrición, capacitación y comunicación social.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lang w:val="es-ES_tradnl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tabs>
                          <w:tab w:val="clear" w:pos="708"/>
                          <w:tab w:val="left" w:pos="360" w:leader="none"/>
                        </w:tabs>
                        <w:ind w:left="360" w:firstLine="36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22"/>
                          <w:u w:val="single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2"/>
                          <w:u w:val="single"/>
                          <w:lang w:val="es-ES_tradnl"/>
                        </w:rPr>
                      </w:r>
                    </w:p>
                    <w:p>
                      <w:pPr>
                        <w:pStyle w:val="Heading6"/>
                        <w:tabs>
                          <w:tab w:val="clear" w:pos="708"/>
                          <w:tab w:val="left" w:pos="360" w:leader="none"/>
                        </w:tabs>
                        <w:ind w:left="360" w:firstLine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360" w:firstLine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2"/>
                          <w:u w:val="single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2"/>
                          <w:u w:val="single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inisterio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1300</wp:posOffset>
                </wp:positionH>
                <wp:positionV relativeFrom="paragraph">
                  <wp:posOffset>89535</wp:posOffset>
                </wp:positionV>
                <wp:extent cx="6235700" cy="132080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397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s-MX"/>
                              </w:rPr>
                              <w:tab/>
                              <w:t>2. Objetivos Estratégico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900" w:hanging="18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ES_tradnl"/>
                              </w:rPr>
                              <w:t>Disminuir las tasas de morbi-mortalidad materno e infantil a través de la  focalización y el mejor diseño, aplicación y coordinación de los servicios y programas de salud, nutrición y alimentación complementaria y desarrollo infanti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900" w:hanging="18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ES_tradnl"/>
                              </w:rPr>
                              <w:t>Promover el mejor desarrollo de los niños entre dos y cinco añ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900" w:hanging="18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ES_tradnl"/>
                              </w:rPr>
                              <w:t>Mejorar la eficiencia y eficacia de los programas de comedores escolares vigent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10pt;mso-wrap-distance-left:9.05pt;mso-wrap-distance-right:9.05pt;mso-wrap-distance-top:0pt;mso-wrap-distance-bottom:0pt;margin-top:7.0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6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Arial" w:hAnsi="Arial" w:cs="Arial"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s-MX"/>
                        </w:rPr>
                        <w:tab/>
                        <w:t>2. Objetivos Estratégico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900" w:hanging="18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ES_tradnl"/>
                        </w:rPr>
                        <w:t>Disminuir las tasas de morbi-mortalidad materno e infantil a través de la  focalización y el mejor diseño, aplicación y coordinación de los servicios y programas de salud, nutrición y alimentación complementaria y desarrollo infanti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900" w:hanging="18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ES_tradnl"/>
                        </w:rPr>
                        <w:t>Promover el mejor desarrollo de los niños entre dos y cinco añ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900" w:hanging="18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ES_tradnl"/>
                        </w:rPr>
                        <w:t>Mejorar la eficiencia y eficacia de los programas de comedores escolares vigent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112395</wp:posOffset>
                </wp:positionV>
                <wp:extent cx="6235700" cy="143510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51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nalidad – Función – Detalle: 01 - Servicios Sociales – 02 - Salud –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10 - Atención Méd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idad de Organización: Ministerio de Salu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Unidad Ejecutora: Unidad Ejecutora Provincial del Programa Materno Infantil 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lang w:val="es-MX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Nutri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Responsable del Programa: Dr. Héctor Dante Luchini</w:t>
                              <w:tab/>
                              <w:tab/>
                              <w:tab/>
                              <w:t>Te. 0351-468866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Dirección: Ayacucho 1643 – Córdoba - E-Mail: Héctor Luchini@cba.gov.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19pt;mso-wrap-distance-left:9.05pt;mso-wrap-distance-right:9.05pt;mso-wrap-distance-top:0pt;mso-wrap-distance-bottom:0pt;margin-top:8.8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Finalidad – Función – Detalle: 01 - Servicios Sociales – 02 - Salud – 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>10 - Atención Méd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idad de Organización: Ministerio de Salu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Unidad Ejecutora: Unidad Ejecutora Provincial del Programa Materno Infantil y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lang w:val="es-MX"/>
                        </w:rPr>
                        <w:t xml:space="preserve">                          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Nutrici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Responsable del Programa: Dr. Héctor Dante Luchini</w:t>
                        <w:tab/>
                        <w:tab/>
                        <w:tab/>
                        <w:t>Te. 0351-468866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Dirección: Ayacucho 1643 – Córdoba - E-Mail: Héctor Luchini@cba.gov.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iCs/>
      <w:color w:val="000000"/>
      <w:sz w:val="1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4140" w:leader="none"/>
      </w:tabs>
    </w:pPr>
    <w:rPr>
      <w:b/>
      <w:i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b/>
      <w:i/>
      <w:color w:val="000000"/>
      <w:lang w:val="es-MX"/>
    </w:rPr>
  </w:style>
  <w:style w:type="paragraph" w:styleId="Sangra3detindependiente">
    <w:name w:val="Sangría 3 de t. independiente"/>
    <w:basedOn w:val="Normal"/>
    <w:qFormat/>
    <w:pPr>
      <w:ind w:firstLine="851"/>
      <w:jc w:val="both"/>
    </w:pPr>
    <w:rPr>
      <w:rFonts w:ascii="Arial" w:hAnsi="Arial" w:cs="Arial"/>
      <w:sz w:val="22"/>
      <w:szCs w:val="20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8:44:00Z</dcterms:created>
  <dc:creator>D07643784</dc:creator>
  <dc:description/>
  <dc:language>en-US</dc:language>
  <cp:lastModifiedBy>D08453901</cp:lastModifiedBy>
  <cp:lastPrinted>2005-10-24T10:59:00Z</cp:lastPrinted>
  <dcterms:modified xsi:type="dcterms:W3CDTF">2005-10-24T13:59:00Z</dcterms:modified>
  <cp:revision>15</cp:revision>
  <dc:subject/>
  <dc:title>        Gobierno de la Provincia de Córdoba  -  Presupuesto 2001</dc:title>
</cp:coreProperties>
</file>