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ind w:left="540" w:hanging="0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149860</wp:posOffset>
                </wp:positionV>
                <wp:extent cx="4406900" cy="1092200"/>
                <wp:effectExtent l="0" t="0" r="76200" b="7620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/>
                                <w:b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lang w:val="es-ES"/>
                              </w:rPr>
                              <w:t xml:space="preserve">HOSPITAL JOSÉ BERNARDO ITURRASPE ( SAN FRANCISCO) - ATENCIÓN MÉDIC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11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Salud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/>
                          <w:b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Cs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bCs/>
                          <w:lang w:val="es-ES"/>
                        </w:rPr>
                        <w:t xml:space="preserve">HOSPITAL JOSÉ BERNARDO ITURRASPE ( SAN FRANCISCO) - ATENCIÓN MÉD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  <w:lang w:val="es-MX"/>
                        </w:rPr>
                        <w:t>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20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20/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3335</wp:posOffset>
                </wp:positionV>
                <wp:extent cx="6219190" cy="71335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720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 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54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s un hospital de segundo nivel de complejidad, que posee servicio de Clínica Médica, Clínica Quirúrgica, Gineco-Obstetricia, Pediatría, Neonatología, Terapia Intensiva, Radiología, Laboratorio, Salud Mental. Cuenta con videolaparoscopio.</w:t>
                            </w:r>
                          </w:p>
                          <w:p>
                            <w:pPr>
                              <w:pStyle w:val="Normal"/>
                              <w:ind w:left="54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Recibe pacientes de los Dptos. San Justo, Río Primero, Río Segundo y de la Provincia de Santa Fe.</w:t>
                            </w:r>
                          </w:p>
                          <w:p>
                            <w:pPr>
                              <w:pStyle w:val="Normal"/>
                              <w:ind w:left="54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stá capacitado y equipado para absorber la demanda propia y la referida por los equipos de Salud Familiar y Comunitaria y la de los Centros de Salud Municipal y Comunal que actúan en el área de cobertura y con quienes se coordinan accion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40" w:leader="none"/>
                              </w:tabs>
                              <w:ind w:left="540" w:right="60" w:firstLine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MX"/>
                              </w:rPr>
                              <w:t>Optimizar la coordinación con los Centros de Salud Municipal y Comunal con atención primaria  y los equipos de Salud Familiar y Comunitaria, para el mejor aprovechamiento de los servicios de mediana complejidad y satisfacer la demanda derivada.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ind w:left="360" w:hanging="0"/>
                              <w:rPr>
                                <w:b/>
                                <w:b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 w:val="false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567.7pt;mso-wrap-distance-left:9.05pt;mso-wrap-distance-right:9.05pt;mso-wrap-distance-top:0pt;mso-wrap-distance-bottom:0pt;margin-top:1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0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 Visión Institucional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sz w:val="22"/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ab/>
                      </w:r>
                    </w:p>
                    <w:p>
                      <w:pPr>
                        <w:pStyle w:val="Normal"/>
                        <w:ind w:left="54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Es un hospital de segundo nivel de complejidad, que posee servicio de Clínica Médica, Clínica Quirúrgica, Gineco-Obstetricia, Pediatría, Neonatología, Terapia Intensiva, Radiología, Laboratorio, Salud Mental. Cuenta con videolaparoscopio.</w:t>
                      </w:r>
                    </w:p>
                    <w:p>
                      <w:pPr>
                        <w:pStyle w:val="Normal"/>
                        <w:ind w:left="54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54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Recibe pacientes de los Dptos. San Justo, Río Primero, Río Segundo y de la Provincia de Santa Fe.</w:t>
                      </w:r>
                    </w:p>
                    <w:p>
                      <w:pPr>
                        <w:pStyle w:val="Normal"/>
                        <w:ind w:left="54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54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Está capacitado y equipado para absorber la demanda propia y la referida por los equipos de Salud Familiar y Comunitaria y la de los Centros de Salud Municipal y Comunal que actúan en el área de cobertura y con quienes se coordinan accion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140" w:leader="none"/>
                        </w:tabs>
                        <w:ind w:left="540" w:right="60" w:firstLine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54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MX"/>
                        </w:rPr>
                        <w:t>Optimizar la coordinación con los Centros de Salud Municipal y Comunal con atención primaria  y los equipos de Salud Familiar y Comunitaria, para el mejor aprovechamiento de los servicios de mediana complejidad y satisfacer la demanda derivada.</w:t>
                      </w:r>
                    </w:p>
                    <w:p>
                      <w:pPr>
                        <w:pStyle w:val="Normal"/>
                        <w:ind w:left="540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9"/>
                        <w:ind w:left="360" w:hanging="0"/>
                        <w:rPr>
                          <w:b/>
                          <w:b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b/>
                          <w:i w:val="false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inisterio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i/>
          <w:i/>
          <w:color w:val="0000FF"/>
        </w:rPr>
      </w:pPr>
      <w:r>
        <w:rPr>
          <w:b w:val="false"/>
          <w:i/>
          <w:color w:val="0000FF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  <w:sz w:val="20"/>
          <w:lang w:val="en-US" w:eastAsia="en-US"/>
        </w:rPr>
      </w:pPr>
      <w:r>
        <w:rPr>
          <w:i/>
          <w:color w:val="8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300</wp:posOffset>
                </wp:positionH>
                <wp:positionV relativeFrom="paragraph">
                  <wp:posOffset>149860</wp:posOffset>
                </wp:positionV>
                <wp:extent cx="4406900" cy="1092200"/>
                <wp:effectExtent l="0" t="0" r="76200" b="7620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/>
                                <w:b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lang w:val="es-ES"/>
                              </w:rPr>
                              <w:t xml:space="preserve">HOSPITAL JOSÉ BERNARDO ITURRASPE ( SAN FRANCISCO) - ATENCIÓN MÉDICA 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es-ES"/>
                              </w:rPr>
                              <w:t>ATENCIÓN MÉDICA EN HOSPITAL JOSE BERNARDO ITURRASPE ( SAN FRANCISC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11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Salud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/>
                          <w:b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Cs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bCs/>
                          <w:lang w:val="es-ES"/>
                        </w:rPr>
                        <w:t xml:space="preserve">HOSPITAL JOSÉ BERNARDO ITURRASPE ( SAN FRANCISCO) - ATENCIÓN MÉDICA </w:t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bCs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Cs/>
                          <w:lang w:val="es-ES"/>
                        </w:rPr>
                        <w:t>ATENCIÓN MÉDICA EN HOSPITAL JOSE BERNARDO ITURRASPE ( SAN FRANCISC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20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20/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127635</wp:posOffset>
                </wp:positionV>
                <wp:extent cx="6219190" cy="3018790"/>
                <wp:effectExtent l="0" t="0" r="76200" b="7620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2. Objetivos Estratégico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hanging="18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Lograr y mantener cobertura de inmunizaciones en más del 95%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hanging="18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veer leche a embarazadas y niños de hasta 5 añ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hanging="18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Mejorar la calidad de la atención en consultorios externos facilitando métodos diagnósticos oportunos, realizando cirugías menores y mayores según infraestructura y capacidad operativa e internaciones clínicas raciona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hanging="18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Satisfacer la demanda derivada de los Centros Municipales y Comunales con AP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hanging="18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justar la coordinación de derivación de pacientes como efector referencial, con los equipos de Salud Familiar  y Comunitaria y satisfacer la demand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hanging="18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mpliar acciones educativo sanitarias extramur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hanging="18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Disminuir los días cam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hanging="18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Optimizar el gas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hanging="18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plicar herramientas de la epidemiología para la planificación, organización y evaluación de las acciones en salud.</w:t>
                            </w:r>
                          </w:p>
                          <w:p>
                            <w:pPr>
                              <w:pStyle w:val="Normal"/>
                              <w:ind w:left="720" w:hanging="1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243.7pt;mso-wrap-distance-left:9.05pt;mso-wrap-distance-right:9.05pt;mso-wrap-distance-top:0pt;mso-wrap-distance-bottom:0pt;margin-top:10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2. Objetivos Estratégicos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hanging="18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Lograr y mantener cobertura de inmunizaciones en más del 95%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hanging="18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roveer leche a embarazadas y niños de hasta 5 añ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hanging="18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Mejorar la calidad de la atención en consultorios externos facilitando métodos diagnósticos oportunos, realizando cirugías menores y mayores según infraestructura y capacidad operativa e internaciones clínicas raciona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hanging="18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Satisfacer la demanda derivada de los Centros Municipales y Comunales con AP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hanging="18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justar la coordinación de derivación de pacientes como efector referencial, con los equipos de Salud Familiar  y Comunitaria y satisfacer la demand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hanging="18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mpliar acciones educativo sanitarias extramur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hanging="18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Disminuir los días cam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hanging="18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Optimizar el gast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hanging="18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plicar herramientas de la epidemiología para la planificación, organización y evaluación de las acciones en salud.</w:t>
                      </w:r>
                    </w:p>
                    <w:p>
                      <w:pPr>
                        <w:pStyle w:val="Normal"/>
                        <w:ind w:left="720" w:hanging="18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52070</wp:posOffset>
                </wp:positionV>
                <wp:extent cx="6219190" cy="1647190"/>
                <wp:effectExtent l="0" t="0" r="76200" b="7620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3. Metas/Usuarios/Beneficiarios y Productos Relevantes:</w:t>
                            </w:r>
                          </w:p>
                          <w:p>
                            <w:pPr>
                              <w:pStyle w:val="Textoindependiente3"/>
                              <w:ind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ind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Los usuarios representan a la población de San Francisco y zona de influencia.</w:t>
                            </w:r>
                          </w:p>
                          <w:p>
                            <w:pPr>
                              <w:pStyle w:val="Textoindependiente3"/>
                              <w:ind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ind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 xml:space="preserve">Estimamos atender </w:t>
                            </w:r>
                          </w:p>
                          <w:p>
                            <w:pPr>
                              <w:pStyle w:val="Textoindependiente3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108.000 consultas anuales</w:t>
                            </w:r>
                          </w:p>
                          <w:p>
                            <w:pPr>
                              <w:pStyle w:val="Textoindependiente3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5.580 Egresos</w:t>
                            </w:r>
                          </w:p>
                          <w:p>
                            <w:pPr>
                              <w:pStyle w:val="Textoindependiente3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1.500 Cirugías</w:t>
                            </w:r>
                          </w:p>
                          <w:p>
                            <w:pPr>
                              <w:pStyle w:val="Textoindependiente3"/>
                              <w:ind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35.7pt;mso-wrap-distance-left:9.05pt;mso-wrap-distance-right:9.05pt;mso-wrap-distance-top:0pt;mso-wrap-distance-bottom:0pt;margin-top:4.1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3. Metas/Usuarios/Beneficiarios y Productos Relevantes:</w:t>
                      </w:r>
                    </w:p>
                    <w:p>
                      <w:pPr>
                        <w:pStyle w:val="Textoindependiente3"/>
                        <w:ind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i w:val="false"/>
                          <w:i w:val="false"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i w:val="false"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oindependiente3"/>
                        <w:ind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Los usuarios representan a la población de San Francisco y zona de influencia.</w:t>
                      </w:r>
                    </w:p>
                    <w:p>
                      <w:pPr>
                        <w:pStyle w:val="Textoindependiente3"/>
                        <w:ind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</w:r>
                    </w:p>
                    <w:p>
                      <w:pPr>
                        <w:pStyle w:val="Textoindependiente3"/>
                        <w:ind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 xml:space="preserve">Estimamos atender </w:t>
                      </w:r>
                    </w:p>
                    <w:p>
                      <w:pPr>
                        <w:pStyle w:val="Textoindependiente3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108.000 consultas anuales</w:t>
                      </w:r>
                    </w:p>
                    <w:p>
                      <w:pPr>
                        <w:pStyle w:val="Textoindependiente3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5.580 Egresos</w:t>
                      </w:r>
                    </w:p>
                    <w:p>
                      <w:pPr>
                        <w:pStyle w:val="Textoindependiente3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1.500 Cirugías</w:t>
                      </w:r>
                    </w:p>
                    <w:p>
                      <w:pPr>
                        <w:pStyle w:val="Textoindependiente3"/>
                        <w:ind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1300</wp:posOffset>
                </wp:positionH>
                <wp:positionV relativeFrom="paragraph">
                  <wp:posOffset>51435</wp:posOffset>
                </wp:positionV>
                <wp:extent cx="6235700" cy="1206500"/>
                <wp:effectExtent l="0" t="0" r="76200" b="7620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-1440" w:leader="none"/>
                              </w:tabs>
                              <w:ind w:left="3420" w:hanging="342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nalidad – Función – Detalle: 01 - Servicios Sociales – 02 - Salud –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-1440" w:leader="none"/>
                              </w:tabs>
                              <w:ind w:left="3420" w:hanging="342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10 - Atención Méd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Secretaría de Atención de las Person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Dirección General de Atención Médica</w:t>
                            </w:r>
                          </w:p>
                          <w:p>
                            <w:pPr>
                              <w:pStyle w:val="Heading2"/>
                              <w:ind w:left="3420" w:hanging="342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nidad de Organizació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</w:t>
                            </w: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1pt;mso-wrap-distance-left:9.05pt;mso-wrap-distance-right:9.05pt;mso-wrap-distance-top:0pt;mso-wrap-distance-bottom:0pt;margin-top:4.0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tabs>
                          <w:tab w:val="clear" w:pos="708"/>
                          <w:tab w:val="left" w:pos="-1440" w:leader="none"/>
                        </w:tabs>
                        <w:ind w:left="3420" w:hanging="342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Finalidad – Función – Detalle: 01 - Servicios Sociales – 02 - Salud – 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-1440" w:leader="none"/>
                        </w:tabs>
                        <w:ind w:left="3420" w:hanging="342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>10 - Atención Méd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Secretaría de Atención de las Person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Dirección General de Atención Médica</w:t>
                      </w:r>
                    </w:p>
                    <w:p>
                      <w:pPr>
                        <w:pStyle w:val="Heading2"/>
                        <w:ind w:left="3420" w:hanging="3420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Unidad de Organizació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</w:t>
                      </w:r>
                      <w:r>
                        <w:rPr>
                          <w:b/>
                          <w:i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z w:val="24"/>
        <w:i/>
        <w:b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color w:val="000000"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iCs/>
      <w:color w:val="000000"/>
      <w:sz w:val="18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8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rFonts w:ascii="Arial" w:hAnsi="Arial" w:cs="Arial"/>
      <w:bCs/>
      <w:i/>
      <w:sz w:val="22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4140" w:leader="none"/>
      </w:tabs>
    </w:pPr>
    <w:rPr>
      <w:b/>
      <w:i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b/>
      <w:i/>
      <w:color w:val="000000"/>
      <w:lang w:val="es-MX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20" w:leader="none"/>
      </w:tabs>
      <w:ind w:firstLine="360"/>
      <w:jc w:val="both"/>
    </w:pPr>
    <w:rPr>
      <w:b/>
      <w:bCs/>
      <w:i/>
      <w:iCs/>
      <w:sz w:val="22"/>
      <w:lang w:val="es-AR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360" w:leader="none"/>
      </w:tabs>
      <w:ind w:firstLine="357"/>
      <w:jc w:val="both"/>
    </w:pPr>
    <w:rPr>
      <w:b/>
      <w:bCs/>
      <w:i/>
      <w:iCs/>
      <w:sz w:val="22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5:46:00Z</dcterms:created>
  <dc:creator>D07643784</dc:creator>
  <dc:description/>
  <dc:language>en-US</dc:language>
  <cp:lastModifiedBy>D08453901</cp:lastModifiedBy>
  <cp:lastPrinted>2003-10-29T08:35:00Z</cp:lastPrinted>
  <dcterms:modified xsi:type="dcterms:W3CDTF">2005-10-13T14:53:00Z</dcterms:modified>
  <cp:revision>20</cp:revision>
  <dc:subject/>
  <dc:title>        Gobierno de la Provincia de Córdoba  -  Presupuesto 2001</dc:title>
</cp:coreProperties>
</file>