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CASA DEL JOVEN –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ind w:left="360" w:hanging="0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CASA DEL JOVEN –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Descripcione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Descripciones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21095" cy="3704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sa del Joven es una institución dependiente de la Gerencia de Salud Mental, referente provincial para la promoción, prevención y asistencia de las problemáticas psicosociales de los adolescentes y jóvenes, de 14 a 20 años, y sus familias.</w:t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 el único efector en el ámbito público dedicado exclusivamente a la problemática adolescente, que por sus características requiere un abordaje interdisciplinario e intersectorial y el diseño de estrategias actualizadas y adecuadas a las particularidades de este grupo etáreo.</w:t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 pretende la consolidación como institución del tercer nivel de atención,  ofreciendo a los habitantes de la provincia de Córdoba un espacio de alto nivel de atención científico y humano para la discusión, programación y ejecución de políticas, programas y proyectos que tengan a los adolescentes y a sus familias como objeto y protagonista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ra esto nos proponemos aumentar la cobertura sobre los jóvenes de toda la provincia, facilitando el acceso a las ofertas de Casa del Joven y articulando con los demás efectores de la Red Provincial de Salud Mental, las instituciones de Salud en general y los demás sectores gubernamentales y no gubernamentales que trabajan en la problemática adolescente, intentando actuar oportunamente sobre los procesos de salud-enfermedad de los adolescentes, para disminuir la tasa de morbilidad de las patologías mentales de este grupo etáreo</w:t>
                            </w: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3detindependiente"/>
                              <w:ind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85pt;height:297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asa del Joven es una institución dependiente de la Gerencia de Salud Mental, referente provincial para la promoción, prevención y asistencia de las problemáticas psicosociales de los adolescentes y jóvenes, de 14 a 20 años, y sus familias.</w:t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 el único efector en el ámbito público dedicado exclusivamente a la problemática adolescente, que por sus características requiere un abordaje interdisciplinario e intersectorial y el diseño de estrategias actualizadas y adecuadas a las particularidades de este grupo etáreo.</w:t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e pretende la consolidación como institución del tercer nivel de atención,  ofreciendo a los habitantes de la provincia de Córdoba un espacio de alto nivel de atención científico y humano para la discusión, programación y ejecución de políticas, programas y proyectos que tengan a los adolescentes y a sus familias como objeto y protagonistas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ara esto nos proponemos aumentar la cobertura sobre los jóvenes de toda la provincia, facilitando el acceso a las ofertas de Casa del Joven y articulando con los demás efectores de la Red Provincial de Salud Mental, las instituciones de Salud en general y los demás sectores gubernamentales y no gubernamentales que trabajan en la problemática adolescente, intentando actuar oportunamente sobre los procesos de salud-enfermedad de los adolescentes, para disminuir la tasa de morbilidad de las patologías mentales de este grupo etáreo</w:t>
                      </w:r>
                      <w:r>
                        <w:rPr>
                          <w:i/>
                          <w:color w:val="000000"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60" w:hanging="0"/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3detindependiente"/>
                        <w:ind w:hanging="0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97790</wp:posOffset>
                </wp:positionV>
                <wp:extent cx="6219190" cy="2904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r una sostenida difusión de los programas, proyectos y actividades que ofrece Casa del Joven, a fin de aumentar en un 15 % anual la cobertura sobre los jóvenes de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solidar la articulación con los servicios de salud gubernamentales y no gubernamentales, con las instituciones educativas, la justicia de Menores, la Subsecretaría de Protección Integral del Niño y el Adolescente, Ley Penal, la Dirección de Discapacidad, las Agencias Córdoba Cultura y Córdoba Deportes para favorecer la implementación de prestaciones oportunas e integrales a los adolescentes y sus familia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rticipar en la conformación y funcionamiento de una Red Provincial de Prevención de las problemáticas de Salud Mental, una Red Provincial de Asistencia de las problemáticas ocasionadas por el consumo de Sustancias y una Red Provincial de Asistencia de los  Trastornos de la Conducta Alimenta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34.7pt;mso-wrap-distance-left:9.05pt;mso-wrap-distance-right:9.05pt;mso-wrap-distance-top:0pt;mso-wrap-distance-bottom:0pt;margin-top:7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lementar una sostenida difusión de los programas, proyectos y actividades que ofrece Casa del Joven, a fin de aumentar en un 15 % anual la cobertura sobre los jóvenes de la Provincia de Córdob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solidar la articulación con los servicios de salud gubernamentales y no gubernamentales, con las instituciones educativas, la justicia de Menores, la Subsecretaría de Protección Integral del Niño y el Adolescente, Ley Penal, la Dirección de Discapacidad, las Agencias Córdoba Cultura y Córdoba Deportes para favorecer la implementación de prestaciones oportunas e integrales a los adolescentes y sus familia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articipar en la conformación y funcionamiento de una Red Provincial de Prevención de las problemáticas de Salud Mental, una Red Provincial de Asistencia de las problemáticas ocasionadas por el consumo de Sustancias y una Red Provincial de Asistencia de los  Trastornos de la Conducta Alimenta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292600" cy="10922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CASA DEL JOVEN – ATENCIÓN MÉDICA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CASA DEL JOVEN – ATENCIÓN MÉDICA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27635</wp:posOffset>
                </wp:positionV>
                <wp:extent cx="6104890" cy="26758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r las ofertas institucionales en forma adecuada a las cambiantes necesidades  de los adolescentes, conformando programas por problemáticas, que permitan el trabajo en equipos interdisciplinarios, priorizando los abordajes grupales y ambulatori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las ofertas y participación de los jóvenes en los programas de recreación y tiempo lib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ulsar la participación de padres  para generar la inclusión de los mismos  en las actividades de la institu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lanificar e implementar la capacitación permanente, disciplinaria e interdisciplinaria de los profesionales de la institución, con el objeto de contar con un equipo de profesionales altamente calificad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funcionamiento administrativo a fin de facilitar el trabajo profesio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infraestructura edilicia a fin de brindar una mejor acogida a los adolesce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jc w:val="both"/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360"/>
                              <w:jc w:val="both"/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16.7pt;mso-wrap-distance-left:9.05pt;mso-wrap-distance-right:9.05pt;mso-wrap-distance-top:0pt;mso-wrap-distance-bottom:0pt;margin-top:10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rganizar las ofertas institucionales en forma adecuada a las cambiantes necesidades  de los adolescentes, conformando programas por problemáticas, que permitan el trabajo en equipos interdisciplinarios, priorizando los abordajes grupales y ambulatori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rementar las ofertas y participación de los jóvenes en los programas de recreación y tiempo lib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ulsar la participación de padres  para generar la inclusión de los mismos  en las actividades de la institu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Planificar e implementar la capacitación permanente, disciplinaria e interdisciplinaria de los profesionales de la institución, con el objeto de contar con un equipo de profesionales altamente calificado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ptimizar el funcionamiento administrativo a fin de facilitar el trabajo profesio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infraestructura edilicia a fin de brindar una mejor acogida a los adolesce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jc w:val="both"/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firstLine="360"/>
                        <w:jc w:val="both"/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6104890" cy="279019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firstLine="7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sa del Joven tiene como destinataria a la población entre 14 y 20 años de la Provincia de Córdoba, priorizando a los jóvenes  de menores recursos. Ofrece los siguientes recurs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para Jóvenes Consumidores de Sustanc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para Trastornos de la Conducta Alimen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para Jóvenes en Estado Psicót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Promoción, Prevención, y Educación para la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Atención Psicopedagóg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Capacitación, Docencia e Investig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Comunicación Instituc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rnación en el Hospital Neuropsiquiátr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sicoterapia Individu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alleres de Recreación y tiempo lib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Sistema de formación de Pregrado (Fac. de Psicología) y Postgrado (Residencia Interdisciplinaria de Salud Mental, Residencia de Salud Familiar, Postgrado de Psicoanálisis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n-GB"/>
                              </w:rPr>
                              <w:t>U.N.C.)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25.7pt;mso-wrap-distance-left:9.05pt;mso-wrap-distance-right:9.05pt;mso-wrap-distance-top:0pt;mso-wrap-distance-bottom:0pt;margin-top:9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left="360" w:firstLine="7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asa del Joven tiene como destinataria a la población entre 14 y 20 años de la Provincia de Córdoba, priorizando a los jóvenes  de menores recursos. Ofrece los siguientes recurs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grama para Jóvenes Consumidores de Sustanci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grama para Trastornos de la Conducta Alimen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grama para Jóvenes en Estado Psicótic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grama de Promoción, Prevención, y Educación para la Salu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grama de Atención Psicopedagógic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grama de Capacitación, Docencia e Investigació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grama de Comunicación Institucion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ternación en el Hospital Neuropsiquiátric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sicoterapia Individu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alleres de Recreación y tiempo libr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Sistema de formación de Pregrado (Fac. de Psicología) y Postgrado (Residencia Interdisciplinaria de Salud Mental, Residencia de Salud Familiar, Postgrado de Psicoanálisis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n-GB"/>
                        </w:rPr>
                        <w:t>U.N.C.)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43815</wp:posOffset>
                </wp:positionV>
                <wp:extent cx="6121400" cy="97790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– Detalle: 01 - Servicios Sociales – 02 - Salud –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ubsecretaría de Programas y Planificación Sanitari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Unidad Ejecutora: Subsecretaría de Programas y Planificació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anitari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83pt;mso-wrap-distance-left:9.05pt;mso-wrap-distance-right:9.05pt;mso-wrap-distance-top:0pt;mso-wrap-distance-bottom:0pt;margin-top:3.4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– Detalle: 01 - Servicios Sociales – 02 - Salud –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ubsecretaría de Programas y Planificación Sanitari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Unidad Ejecutora: Subsecretaría de Programas y Planificació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anitari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Textodebloque">
    <w:name w:val="Texto de bloque"/>
    <w:basedOn w:val="Normal"/>
    <w:qFormat/>
    <w:pPr>
      <w:ind w:left="360" w:right="60" w:hanging="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18:00Z</dcterms:created>
  <dc:creator>D07643784</dc:creator>
  <dc:description/>
  <dc:language>en-US</dc:language>
  <cp:lastModifiedBy>D08453901</cp:lastModifiedBy>
  <cp:lastPrinted>2004-09-24T13:11:00Z</cp:lastPrinted>
  <dcterms:modified xsi:type="dcterms:W3CDTF">2005-09-27T16:55:00Z</dcterms:modified>
  <cp:revision>3</cp:revision>
  <dc:subject/>
  <dc:title>        Gobierno de la Provincia de Córdoba  -  Presupuesto 2001</dc:title>
</cp:coreProperties>
</file>