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-25400</wp:posOffset>
                </wp:positionV>
                <wp:extent cx="44069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HOSPITAL PEDIÁTRICO DEL NIÑO JESÚS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-2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HOSPITAL PEDIÁTRICO DEL NIÑO JESÚS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704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Este hospital corresponde a un segundo nivel de complejidad en la escala de servicios de salud, en él se realizan fundamentalmente las acciones sanitarias correspondientes a la atención primaria de la salud de los pacientes y de su grupo familiar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uenta con un Servicio de Adolescencia,(dado que nuestro grupo etáreo abarca hasta adolescentes), el mismo está constituido por  consultorios de las siguientes especialidades: Ginecología, Endocrinología, Clínica Médica, Salud Mental, Odontología y demás especialidades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n el marco de un nuevo concepto de asistencia médica, está  en funcionamiento el hospital de día , con manejo innovador del paciente pediátrico y adolescente con patología de urgencias moderadas, tanto clínicas como quirúrgicas; (teniendo en cuenta la capacidad de recuperación de los mismos con determinadas patologías que requieren internación, se ha logrado con adecuada medicación o procedimiento quirúrgico, se transformen en ambulatorios en un plazo muy breve) </w:t>
                            </w:r>
                          </w:p>
                          <w:p>
                            <w:pPr>
                              <w:pStyle w:val="Textoindependiente2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ara desarrollar acciones de atención primaria de la salud, contamos con  servicios con capacidad operativa para receptar  pacientes de un mes a 6 años, del área de cobertura y los referidos del primer nivel, (realizando el control de parámetros de crecimiento y desarrollo, signos vitales, carnet de vacunación, educación para la salud, etc. y produciendo la oportuna derivación de los mismos a los diferentes consultorios de especialidades médicas.)</w:t>
                            </w:r>
                          </w:p>
                          <w:p>
                            <w:pPr>
                              <w:pStyle w:val="Textoindependiente2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 crecimiento sostenido en el Servicio de Adolescencia con abordajes interdisciplinarios e integrales y permanentes ajustes de funcionamiento del hospital de dí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97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Este hospital corresponde a un segundo nivel de complejidad en la escala de servicios de salud, en él se realizan fundamentalmente las acciones sanitarias correspondientes a la atención primaria de la salud de los pacientes y de su grupo familiar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uenta con un Servicio de Adolescencia,(dado que nuestro grupo etáreo abarca hasta adolescentes), el mismo está constituido por  consultorios de las siguientes especialidades: Ginecología, Endocrinología, Clínica Médica, Salud Mental, Odontología y demás especialidades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En el marco de un nuevo concepto de asistencia médica, está  en funcionamiento el hospital de día , con manejo innovador del paciente pediátrico y adolescente con patología de urgencias moderadas, tanto clínicas como quirúrgicas; (teniendo en cuenta la capacidad de recuperación de los mismos con determinadas patologías que requieren internación, se ha logrado con adecuada medicación o procedimiento quirúrgico, se transformen en ambulatorios en un plazo muy breve) </w:t>
                      </w:r>
                    </w:p>
                    <w:p>
                      <w:pPr>
                        <w:pStyle w:val="Textoindependiente2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ara desarrollar acciones de atención primaria de la salud, contamos con  servicios con capacidad operativa para receptar  pacientes de un mes a 6 años, del área de cobertura y los referidos del primer nivel, (realizando el control de parámetros de crecimiento y desarrollo, signos vitales, carnet de vacunación, educación para la salud, etc. y produciendo la oportuna derivación de los mismos a los diferentes consultorios de especialidades médicas.)</w:t>
                      </w:r>
                    </w:p>
                    <w:p>
                      <w:pPr>
                        <w:pStyle w:val="Textoindependiente2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 crecimiento sostenido en el Servicio de Adolescencia con abordajes interdisciplinarios e integrales y permanentes ajustes de funcionamiento del hospital de día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97790</wp:posOffset>
                </wp:positionV>
                <wp:extent cx="6219190" cy="3247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/>
                            </w:pPr>
                            <w:r>
                              <w:rPr/>
                              <w:t>Por lo expuesto, concluimos que todas las patologías convenientemente tratadas en un lapso breve y apoyadas en una buena atención primaria, permit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solver la mayoría de los problemas de salud con escasa internación y derivación, para disminuir  riesgo emocional para el niño y su familia y disminuir posibilidad de padecer infecciones intrahospital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el costo día-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ficientizar la atención con los recursos disponi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 programas de Educación Sanitaria en la comunidad del área de cobertu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,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servicio y satisfacción del pac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la eficiencia del recupero d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Mejorar la planificación del presupuest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números de cirugías de baja complejidad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61.7pt;mso-wrap-distance-left:9.05pt;mso-wrap-distance-right:9.05pt;mso-wrap-distance-top:0pt;mso-wrap-distance-bottom:0pt;margin-top:7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/>
                      </w:pPr>
                      <w:r>
                        <w:rPr/>
                        <w:t>Por lo expuesto, concluimos que todas las patologías convenientemente tratadas en un lapso breve y apoyadas en una buena atención primaria, permite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solver la mayoría de los problemas de salud con escasa internación y derivación, para disminuir  riesgo emocional para el niño y su familia y disminuir posibilidad de padecer infecciones intrahospital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ir el costo día-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ficientizar la atención con los recursos disponi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r  programas de Educación Sanitaria en la comunidad del área de cobertu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,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 servicio y satisfacción del pac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la eficiencia del recupero d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Mejorar la planificación del presupuest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números de cirugías de baja complejidad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619885</wp:posOffset>
                </wp:positionV>
                <wp:extent cx="6219190" cy="53047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3.   Metas/Usuarios/Beneficiarios y Productos Relevante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a procedencia de los mismos corresponde, un 70% al área programática del hospital y el resto a localidades vecinas del interior (ej.: Unquillo, Salsipuedes, Villa Allende, Saldán, La Calera, etc.) y a catorce centros de salud (Zona Norte) pertenecientes a la Municipalidad de Córdoba y de otras provincia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La afluencia de pacientes se ha incrementado permanentemente, por lo cual tenemos previsto para el año 2006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250.000 Consultas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3.000 Egresos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100.000 Estudios de Laboratorio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1.500 Cirugías Mayores,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2.000 Cirugías Menores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Estudios Radiológicos:</w:t>
                            </w:r>
                          </w:p>
                          <w:p>
                            <w:pPr>
                              <w:pStyle w:val="TextBody"/>
                              <w:ind w:left="2124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30.000 placas radiográficas</w:t>
                            </w:r>
                          </w:p>
                          <w:p>
                            <w:pPr>
                              <w:pStyle w:val="TextBody"/>
                              <w:ind w:left="2124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35.000 disparo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dontología¨</w:t>
                            </w:r>
                          </w:p>
                          <w:p>
                            <w:pPr>
                              <w:pStyle w:val="TextBody"/>
                              <w:ind w:left="2124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20.000 pacientes ( 40.000 prestaciones )</w:t>
                            </w:r>
                          </w:p>
                          <w:p>
                            <w:pPr>
                              <w:pStyle w:val="TextBody"/>
                              <w:ind w:left="2124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10.000 pacientes en campañ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440" w:hanging="72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465 prácticas anatomía patológica</w:t>
                            </w:r>
                          </w:p>
                          <w:p>
                            <w:pPr>
                              <w:pStyle w:val="TextBody"/>
                              <w:ind w:left="2124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127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3.   Metas/Usuarios/Beneficiarios y Productos Relevante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La procedencia de los mismos corresponde, un 70% al área programática del hospital y el resto a localidades vecinas del interior (ej.: Unquillo, Salsipuedes, Villa Allende, Saldán, La Calera, etc.) y a catorce centros de salud (Zona Norte) pertenecientes a la Municipalidad de Córdoba y de otras provincia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La afluencia de pacientes se ha incrementado permanentemente, por lo cual tenemos previsto para el año 2006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250.000 Consultas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3.000 Egresos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100.000 Estudios de Laboratorio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1.500 Cirugías Mayores,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2.000 Cirugías Menores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Estudios Radiológicos:</w:t>
                      </w:r>
                    </w:p>
                    <w:p>
                      <w:pPr>
                        <w:pStyle w:val="TextBody"/>
                        <w:ind w:left="2124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30.000 placas radiográficas</w:t>
                      </w:r>
                    </w:p>
                    <w:p>
                      <w:pPr>
                        <w:pStyle w:val="TextBody"/>
                        <w:ind w:left="2124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35.000 disparo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dontología¨</w:t>
                      </w:r>
                    </w:p>
                    <w:p>
                      <w:pPr>
                        <w:pStyle w:val="TextBody"/>
                        <w:ind w:left="2124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20.000 pacientes ( 40.000 prestaciones )</w:t>
                      </w:r>
                    </w:p>
                    <w:p>
                      <w:pPr>
                        <w:pStyle w:val="TextBody"/>
                        <w:ind w:left="2124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10.000 pacientes en campañ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440" w:hanging="72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465 prácticas anatomía patológica</w:t>
                      </w:r>
                    </w:p>
                    <w:p>
                      <w:pPr>
                        <w:pStyle w:val="TextBody"/>
                        <w:ind w:left="2124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7212330</wp:posOffset>
                </wp:positionV>
                <wp:extent cx="6235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Finalidad – Función -  Detalle: 01 - Servicios Sociales – 02 - Salud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Avda. Velez Sarsfield 2300 – Córdoba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67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Finalidad – Función -  Detalle: 01 - Servicios Sociales – 02 - Salud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Avda. Velez Sarsfield 2300 – Córdoba 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24003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HOSPITAL PEDIÁTRICO DEL NIÑO JESÚS -  ATENCIÓN MÉDIC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SPITAL PEDIÁTRICO DEL NIÑO JESÚS -  SERVICIOS DE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8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HOSPITAL PEDIÁTRICO DEL NIÑO JESÚS -  ATENCIÓN MÉDIC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SPITAL PEDIÁTRICO DEL NIÑO JESÚS -  SERVICIO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24003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8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8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i/>
      <w:iCs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left="360" w:firstLine="360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7:53:00Z</dcterms:created>
  <dc:creator>D07643784</dc:creator>
  <dc:description/>
  <dc:language>en-US</dc:language>
  <cp:lastModifiedBy>D08453901</cp:lastModifiedBy>
  <cp:lastPrinted>2005-10-24T11:11:00Z</cp:lastPrinted>
  <dcterms:modified xsi:type="dcterms:W3CDTF">2005-10-24T14:11:00Z</dcterms:modified>
  <cp:revision>28</cp:revision>
  <dc:subject/>
  <dc:title>        Gobierno de la Provincia de Córdoba  -  Presupuesto 2001</dc:title>
</cp:coreProperties>
</file>