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ind w:left="540" w:hanging="0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2065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Cs w:val="false"/>
                              </w:rPr>
                              <w:t>HOSPITAL DR. ARTURO UMBERTO ILLIA (ALTA GRACIA)-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lang w:val="es-ES"/>
                              </w:rPr>
                              <w:t xml:space="preserve"> ATENCIÓN MÉ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Tahoma" w:ascii="Tahoma" w:hAnsi="Tahoma"/>
                          <w:bCs/>
                          <w:iCs w:val="false"/>
                        </w:rPr>
                        <w:t>HOSPITAL DR. ARTURO UMBERTO ILLIA (ALTA GRACIA)-</w:t>
                      </w:r>
                      <w:r>
                        <w:rPr>
                          <w:rFonts w:cs="Tahoma" w:ascii="Tahoma" w:hAnsi="Tahoma"/>
                          <w:bCs/>
                          <w:lang w:val="es-ES"/>
                        </w:rPr>
                        <w:t xml:space="preserve"> ATENCIÓN MÉ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s-MX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20650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66675</wp:posOffset>
                </wp:positionV>
                <wp:extent cx="6219190" cy="63334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 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ste es un hospital general de mediana complejidad,  categoría 2 B, que posee servicios de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Guardia Central, Clínica Médica, Cirugía General, Urología, ORL, Traumatología, Pediatría, Neonatología, Tocoginecología, Salud Mental, Fisioterapia, Servicio Social, UTI neonatal, UTI adultos, Odontología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cibe afluencia de pacientes del área programática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ind w:left="360" w:right="60" w:firstLine="360"/>
                              <w:jc w:val="both"/>
                              <w:rPr>
                                <w:bCs w:val="false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Cs w:val="false"/>
                                <w:iCs/>
                                <w:color w:val="000000"/>
                              </w:rPr>
                              <w:t>Está capacitado y equipado para absorber la demanda propia y la referida por los equipos de Salud Familiar y Comunitaria y la de los Centros Municipales y Comunales con APS que actúan en el área de cobertura y con quienes se coordinan acciones.</w:t>
                            </w:r>
                          </w:p>
                          <w:p>
                            <w:pPr>
                              <w:pStyle w:val="Normal"/>
                              <w:ind w:right="60" w:firstLine="720"/>
                              <w:rPr>
                                <w:bCs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MX"/>
                              </w:rPr>
                              <w:t>Zona de accidentología motivada por los cruces de Alto Fierro y El Crucero por lo que recibe gran caudal de pacientes para su tratamiento o derivación a centros más especializado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Mejorar la calidad de los servicios, ofreciendo tratamientos médicos y quirúrgicos acordes a la mediana complejidad, con eficiencia y eficacia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Optimizar la coordinación con los Centros de Salud Municipales y Comunales y los equipos de Salud Familiar y Comunitaria, para el mejor aprovechamiento de los servicios de mediana complejidad y satisfacer la demanda deriva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04.7pt;mso-wrap-distance-left:9.05pt;mso-wrap-distance-right:9.05pt;mso-wrap-distance-top:0pt;mso-wrap-distance-bottom:0pt;margin-top:5.2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 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ste es un hospital general de mediana complejidad,  categoría 2 B, que posee servicios de</w:t>
                      </w: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Guardia Central, Clínica Médica, Cirugía General, Urología, ORL, Traumatología, Pediatría, Neonatología, Tocoginecología, Salud Mental, Fisioterapia, Servicio Social, UTI neonatal, UTI adultos, Odontología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Recibe afluencia de pacientes del área programática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9"/>
                        <w:ind w:left="360" w:right="60" w:firstLine="360"/>
                        <w:jc w:val="both"/>
                        <w:rPr>
                          <w:bCs w:val="false"/>
                          <w:iCs/>
                          <w:color w:val="000000"/>
                        </w:rPr>
                      </w:pPr>
                      <w:r>
                        <w:rPr>
                          <w:bCs w:val="false"/>
                          <w:iCs/>
                          <w:color w:val="000000"/>
                        </w:rPr>
                        <w:t>Está capacitado y equipado para absorber la demanda propia y la referida por los equipos de Salud Familiar y Comunitaria y la de los Centros Municipales y Comunales con APS que actúan en el área de cobertura y con quienes se coordinan acciones.</w:t>
                      </w:r>
                    </w:p>
                    <w:p>
                      <w:pPr>
                        <w:pStyle w:val="Normal"/>
                        <w:ind w:right="60" w:firstLine="720"/>
                        <w:rPr>
                          <w:bCs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bCs/>
                          <w:iCs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MX"/>
                        </w:rPr>
                        <w:t>Zona de accidentología motivada por los cruces de Alto Fierro y El Crucero por lo que recibe gran caudal de pacientes para su tratamiento o derivación a centros más especializado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Mejorar la calidad de los servicios, ofreciendo tratamientos médicos y quirúrgicos acordes a la mediana complejidad, con eficiencia y eficacia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Optimizar la coordinación con los Centros de Salud Municipales y Comunales y los equipos de Salud Familiar y Comunitaria, para el mejor aprovechamiento de los servicios de mediana complejidad y satisfacer la demanda deriv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Cs w:val="false"/>
                              </w:rPr>
                              <w:t>HOSPITAL DR. ARTURO UMBERTO ILLIA (ALTA GRACIA)-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lang w:val="es-ES"/>
                              </w:rPr>
                              <w:t xml:space="preserve"> ATENCIÓN MÉD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Cs w:val="false"/>
                              </w:rPr>
                              <w:t>HOSPITAL DR. ARTURO UMBERTO ILLIA (ALTA GRACIA)-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es-ES"/>
                              </w:rPr>
                              <w:t xml:space="preserve"> SERVICIOS DE SALUD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 w:val="fals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Tahoma" w:ascii="Tahoma" w:hAnsi="Tahoma"/>
                          <w:bCs/>
                          <w:iCs w:val="false"/>
                        </w:rPr>
                        <w:t>HOSPITAL DR. ARTURO UMBERTO ILLIA (ALTA GRACIA)-</w:t>
                      </w:r>
                      <w:r>
                        <w:rPr>
                          <w:rFonts w:cs="Tahoma" w:ascii="Tahoma" w:hAnsi="Tahoma"/>
                          <w:bCs/>
                          <w:lang w:val="es-ES"/>
                        </w:rPr>
                        <w:t xml:space="preserve"> ATENCIÓN MÉD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Arial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Arial" w:ascii="Arial" w:hAnsi="Arial"/>
                          <w:bCs/>
                          <w:iCs w:val="false"/>
                        </w:rPr>
                        <w:t>HOSPITAL DR. ARTURO UMBERTO ILLIA (ALTA GRACIA)-</w:t>
                      </w:r>
                      <w:r>
                        <w:rPr>
                          <w:rFonts w:cs="Arial" w:ascii="Arial" w:hAnsi="Arial"/>
                          <w:bCs/>
                          <w:lang w:val="es-ES"/>
                        </w:rPr>
                        <w:t xml:space="preserve"> SERVICIOS DE SALUD </w:t>
                      </w:r>
                      <w:r>
                        <w:rPr>
                          <w:rFonts w:cs="Arial" w:ascii="Arial" w:hAnsi="Arial"/>
                          <w:bCs/>
                          <w:iCs w:val="fals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66675</wp:posOffset>
                </wp:positionV>
                <wp:extent cx="6219190" cy="301879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 Objetivos Estratégico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5" w:leader="none"/>
                              </w:tabs>
                              <w:ind w:left="705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65" w:leader="none"/>
                              </w:tabs>
                              <w:ind w:left="1065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ograr  y  mantener cobertura de inmunizaciones en más del 95%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65" w:leader="none"/>
                              </w:tabs>
                              <w:ind w:left="1065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veer leche a embarazadas y niños de hasta 5 añ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65" w:leader="none"/>
                              </w:tabs>
                              <w:ind w:left="1065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la calidad de la atención en consultorios externos facilitando métodos diagnósticos oportunos, realizando cirugías menores y mayores según infraestructura y capacidad operativa e internaciones clínicas racion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65" w:leader="none"/>
                              </w:tabs>
                              <w:ind w:left="1065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atisfacer la demanda derivada de los Centros Municipales y Comunales con AP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65" w:leader="none"/>
                              </w:tabs>
                              <w:ind w:left="1065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justar la coordinación de derivación de pacientes como efector referencial, con los equipos de Salud Familiar y Comunitaria  y satisfacer demand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65" w:leader="none"/>
                              </w:tabs>
                              <w:ind w:left="1065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mpliar acciones educativo sanitaria extramur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65" w:leader="none"/>
                              </w:tabs>
                              <w:ind w:left="1065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isminuir los días ca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65" w:leader="none"/>
                              </w:tabs>
                              <w:ind w:left="1065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ptimizar el gas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65" w:leader="none"/>
                              </w:tabs>
                              <w:ind w:left="1065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plicar herramientas de la epidemiología para la planificación, organización y evaluación de las acciones en salud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mpliar programas de capacitación disciplinaria e interdisciplinaria en el hospit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43.7pt;mso-wrap-distance-left:9.05pt;mso-wrap-distance-right:9.05pt;mso-wrap-distance-top:0pt;mso-wrap-distance-bottom:0pt;margin-top:5.2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 Objetivos Estratégico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5" w:leader="none"/>
                        </w:tabs>
                        <w:ind w:left="705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65" w:leader="none"/>
                        </w:tabs>
                        <w:ind w:left="1065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Lograr  y  mantener cobertura de inmunizaciones en más del 95%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65" w:leader="none"/>
                        </w:tabs>
                        <w:ind w:left="1065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veer leche a embarazadas y niños de hasta 5 añ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65" w:leader="none"/>
                        </w:tabs>
                        <w:ind w:left="1065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Mejorar la calidad de la atención en consultorios externos facilitando métodos diagnósticos oportunos, realizando cirugías menores y mayores según infraestructura y capacidad operativa e internaciones clínicas racion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65" w:leader="none"/>
                        </w:tabs>
                        <w:ind w:left="1065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Satisfacer la demanda derivada de los Centros Municipales y Comunales con AP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65" w:leader="none"/>
                        </w:tabs>
                        <w:ind w:left="1065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justar la coordinación de derivación de pacientes como efector referencial, con los equipos de Salud Familiar y Comunitaria  y satisfacer demand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65" w:leader="none"/>
                        </w:tabs>
                        <w:ind w:left="1065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mpliar acciones educativo sanitaria extramur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65" w:leader="none"/>
                        </w:tabs>
                        <w:ind w:left="1065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isminuir los días ca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65" w:leader="none"/>
                        </w:tabs>
                        <w:ind w:left="1065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Optimizar el gas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65" w:leader="none"/>
                        </w:tabs>
                        <w:ind w:left="1065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plicar herramientas de la epidemiología para la planificación, organización y evaluación de las acciones en salud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2"/>
                          <w:lang w:val="es-MX"/>
                        </w:rPr>
                        <w:t>Ampliar programas de capacitación disciplinaria e interdisciplinaria en el hospi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-8890</wp:posOffset>
                </wp:positionV>
                <wp:extent cx="6219190" cy="187579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Metas/Usuarios/Beneficiarios y Productos Relevantes: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Nuestros usuarios representan a la población de Alta Gracia, parte de la población de Despeñaderos, zonas aledañas como Santa Rosa de Calamuchita, La Bolsa, Anizacate, San Agustín y zona de influencia.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 xml:space="preserve">Estimamos atender 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90.000 consultas anuales.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4.800 Egresos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1.500 Cirugías menores y mayores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53.7pt;mso-wrap-distance-left:9.05pt;mso-wrap-distance-right:9.05pt;mso-wrap-distance-top:0pt;mso-wrap-distance-bottom:0pt;margin-top:-0.7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Metas/Usuarios/Beneficiarios y Productos Relevantes: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Nuestros usuarios representan a la población de Alta Gracia, parte de la población de Despeñaderos, zonas aledañas como Santa Rosa de Calamuchita, La Bolsa, Anizacate, San Agustín y zona de influencia.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 xml:space="preserve">Estimamos atender 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90.000 consultas anuales.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4.800 Egresos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1.500 Cirugías menores y mayores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0</wp:posOffset>
                </wp:positionH>
                <wp:positionV relativeFrom="paragraph">
                  <wp:posOffset>51435</wp:posOffset>
                </wp:positionV>
                <wp:extent cx="6235700" cy="12065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3600" w:hanging="36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– Detalle.: 01 - Servicios Sociales – 02 - Salud – </w:t>
                            </w:r>
                          </w:p>
                          <w:p>
                            <w:pPr>
                              <w:pStyle w:val="Heading2"/>
                              <w:ind w:left="3600" w:hanging="36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 –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Atención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Dirección General de Atención Médica</w:t>
                            </w:r>
                          </w:p>
                          <w:p>
                            <w:pPr>
                              <w:pStyle w:val="Heading2"/>
                              <w:ind w:left="3420" w:hanging="342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nidad de Organizació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</w:t>
                            </w: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4.0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ind w:left="3600" w:hanging="360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– Detalle.: 01 - Servicios Sociales – 02 - Salud – </w:t>
                      </w:r>
                    </w:p>
                    <w:p>
                      <w:pPr>
                        <w:pStyle w:val="Heading2"/>
                        <w:ind w:left="3600" w:hanging="360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10 –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Atención de las Perso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Dirección General de Atención Médica</w:t>
                      </w:r>
                    </w:p>
                    <w:p>
                      <w:pPr>
                        <w:pStyle w:val="Heading2"/>
                        <w:ind w:left="3420" w:hanging="342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nidad de Organizació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</w:t>
                      </w:r>
                      <w:r>
                        <w:rPr>
                          <w:b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4"/>
        <w:i/>
        <w:b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8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rial" w:hAnsi="Arial" w:cs="Arial"/>
      <w:bCs/>
      <w:i/>
      <w:sz w:val="22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140" w:leader="none"/>
      </w:tabs>
    </w:pPr>
    <w:rPr>
      <w:b/>
      <w:i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20" w:leader="none"/>
      </w:tabs>
      <w:ind w:firstLine="360"/>
      <w:jc w:val="both"/>
    </w:pPr>
    <w:rPr>
      <w:b/>
      <w:bCs/>
      <w:i/>
      <w:iCs/>
      <w:sz w:val="22"/>
      <w:lang w:val="es-AR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360" w:leader="none"/>
      </w:tabs>
      <w:ind w:firstLine="357"/>
      <w:jc w:val="both"/>
    </w:pPr>
    <w:rPr>
      <w:b/>
      <w:bCs/>
      <w:i/>
      <w:iCs/>
      <w:sz w:val="22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4:41:00Z</dcterms:created>
  <dc:creator>D07643784</dc:creator>
  <dc:description/>
  <dc:language>en-US</dc:language>
  <cp:lastModifiedBy>D08453901</cp:lastModifiedBy>
  <cp:lastPrinted>2003-11-21T10:17:00Z</cp:lastPrinted>
  <dcterms:modified xsi:type="dcterms:W3CDTF">2005-08-05T15:06:00Z</dcterms:modified>
  <cp:revision>20</cp:revision>
  <dc:subject/>
  <dc:title>        Gobierno de la Provincia de Córdoba  -  Presupuesto 2001</dc:title>
</cp:coreProperties>
</file>