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44450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 xml:space="preserve">MATERNIDAD E INFANCIA Y OTROS PROGRAMAS NACIONAL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CUENTA ESPECIAL 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3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 xml:space="preserve">MATERNIDAD E INFANCIA Y OTROS PROGRAMAS NACIONAL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CUENTA ESPECIAL 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4445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04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35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04/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-66675</wp:posOffset>
                </wp:positionV>
                <wp:extent cx="6219190" cy="607060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146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debloque"/>
                              <w:spacing w:lineRule="auto" w:line="240"/>
                              <w:ind w:left="360" w:right="101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Este subprograma tiene como misión arbitrar las medidas tendientes a evitar las dificultades que pueden incidir negativamente en las diferentes etapas de la infancia y de la mujer, especialmente en la edad fértil , en el período de gestación y puerperio.</w:t>
                            </w:r>
                          </w:p>
                          <w:p>
                            <w:pPr>
                              <w:pStyle w:val="Textodebloque"/>
                              <w:spacing w:lineRule="auto" w:line="240"/>
                              <w:ind w:left="360" w:right="101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01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El proyecto contempla la entrega de Leche en Polvo, Fondos (Plan Nacer Argentina), Medicamentos y métodos anticonceptivos, entre otros.</w:t>
                            </w:r>
                          </w:p>
                          <w:p>
                            <w:pPr>
                              <w:pStyle w:val="Textodebloque"/>
                              <w:spacing w:lineRule="auto" w:line="240"/>
                              <w:ind w:left="360" w:right="101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odebloque"/>
                              <w:spacing w:lineRule="auto" w:line="240"/>
                              <w:ind w:left="360" w:right="101" w:firstLine="348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Como objetivo nos proponemos:</w:t>
                            </w:r>
                          </w:p>
                          <w:p>
                            <w:pPr>
                              <w:pStyle w:val="Textodebloque"/>
                              <w:spacing w:lineRule="auto" w:line="240"/>
                              <w:ind w:left="360" w:right="101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odebloqu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spacing w:lineRule="auto" w:line="240"/>
                              <w:ind w:left="720" w:right="101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 xml:space="preserve">Reducir la mortalidad materno infantil por causas evitables: detección precoz de patologías de la mujer (Cáncer de Cuello Uterino y de Mama), de patologías del embarazo, del parto y del puerperio y de enfermedades prevalentes de la infancia. </w:t>
                            </w:r>
                          </w:p>
                          <w:p>
                            <w:pPr>
                              <w:pStyle w:val="Textodebloqu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240"/>
                              <w:ind w:left="720" w:right="101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Efectuar la vigilancia de las muertes maternas e infantiles por medio de un sistema de seguimiento de las muertes de mujeres en edad fértil y niños menores de 5 años  en toda la provincia.</w:t>
                            </w:r>
                          </w:p>
                          <w:p>
                            <w:pPr>
                              <w:pStyle w:val="Textodebloqu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240"/>
                              <w:ind w:left="720" w:right="101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Vigilar el estado nutricional de los niños menores de 6 años, por medio de un registro unificado y procesamiento informatizado de datos.</w:t>
                            </w:r>
                          </w:p>
                          <w:p>
                            <w:pPr>
                              <w:pStyle w:val="Textodebloqu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240"/>
                              <w:ind w:left="720" w:right="101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Aumentar el acceso de la mujer embarazada al control prenatal en forma precoz, asistida por personal capacitado en la atención del embarazo, parto, atención neonatal y puerperio, según normas.</w:t>
                            </w:r>
                          </w:p>
                          <w:p>
                            <w:pPr>
                              <w:pStyle w:val="Textodebloqu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240"/>
                              <w:ind w:left="720" w:right="101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Optimizar el acceso, calidad, cobertura y oportunidad de la atención de la salud de los niños, desde el nacimiento hasta los 6 años, tanto en lo referente al Crecimiento como Desarrollo.</w:t>
                            </w:r>
                          </w:p>
                          <w:p>
                            <w:pPr>
                              <w:pStyle w:val="Textodebloqu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240"/>
                              <w:ind w:left="720" w:right="101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Fortalecer la cobertura de inmunización en los menores de 6 años.</w:t>
                            </w:r>
                          </w:p>
                          <w:p>
                            <w:pPr>
                              <w:pStyle w:val="Textodebloqu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240"/>
                              <w:ind w:left="720" w:right="101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Reducción de la anemia nutricional en la embarazada y niños menores de 6 años .</w:t>
                            </w:r>
                          </w:p>
                          <w:p>
                            <w:pPr>
                              <w:pStyle w:val="Textodebloqu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240"/>
                              <w:ind w:left="720" w:right="101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Promover la lactancia materna.</w:t>
                            </w:r>
                          </w:p>
                          <w:p>
                            <w:pPr>
                              <w:pStyle w:val="Textodebloqu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240"/>
                              <w:ind w:left="720" w:right="101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 xml:space="preserve">Complementar con leche entera en polvo a las embarazadas a partir del 5º mes,  nodrizas, niños menores de 6 años y a los niños con VIH Sida.  </w:t>
                            </w:r>
                          </w:p>
                          <w:p>
                            <w:pPr>
                              <w:pStyle w:val="Textodebloqu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240"/>
                              <w:ind w:left="720" w:right="101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 xml:space="preserve">Favorecer la accesibilidad de las mujeres al Programa de Maternidad y Paternidad  Responsable. </w:t>
                            </w:r>
                          </w:p>
                          <w:p>
                            <w:pPr>
                              <w:pStyle w:val="Textodebloqu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240"/>
                              <w:ind w:left="720" w:right="101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Fortalecer la Red Pública de Servicios de Salud, en el Marco del Plan Nacer.</w:t>
                            </w:r>
                          </w:p>
                          <w:p>
                            <w:pPr>
                              <w:pStyle w:val="Textodebloqu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240"/>
                              <w:ind w:left="720" w:right="101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 xml:space="preserve">Reconocimiento y abordaje interdisciplinario de factores sociales y ambientales que inciden en la salud materno infantil.  </w:t>
                            </w:r>
                          </w:p>
                          <w:p>
                            <w:pPr>
                              <w:pStyle w:val="Textodebloque"/>
                              <w:spacing w:lineRule="auto" w:line="240"/>
                              <w:ind w:left="360" w:right="10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odebloque"/>
                              <w:spacing w:lineRule="auto" w:line="240"/>
                              <w:ind w:left="360" w:right="10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01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84pt;mso-wrap-distance-left:9.05pt;mso-wrap-distance-right:9.05pt;mso-wrap-distance-top:0pt;mso-wrap-distance-bottom:0pt;margin-top:-5.2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Institucional:</w:t>
                      </w:r>
                    </w:p>
                    <w:p>
                      <w:pPr>
                        <w:pStyle w:val="Normal"/>
                        <w:ind w:left="360" w:firstLine="36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debloque"/>
                        <w:spacing w:lineRule="auto" w:line="240"/>
                        <w:ind w:left="360" w:right="101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Este subprograma tiene como misión arbitrar las medidas tendientes a evitar las dificultades que pueden incidir negativamente en las diferentes etapas de la infancia y de la mujer, especialmente en la edad fértil , en el período de gestación y puerperio.</w:t>
                      </w:r>
                    </w:p>
                    <w:p>
                      <w:pPr>
                        <w:pStyle w:val="Textodebloque"/>
                        <w:spacing w:lineRule="auto" w:line="240"/>
                        <w:ind w:left="360" w:right="101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right="101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El proyecto contempla la entrega de Leche en Polvo, Fondos (Plan Nacer Argentina), Medicamentos y métodos anticonceptivos, entre otros.</w:t>
                      </w:r>
                    </w:p>
                    <w:p>
                      <w:pPr>
                        <w:pStyle w:val="Textodebloque"/>
                        <w:spacing w:lineRule="auto" w:line="240"/>
                        <w:ind w:left="360" w:right="101" w:firstLine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 w:val="false"/>
                          <w:sz w:val="22"/>
                        </w:rPr>
                      </w:r>
                    </w:p>
                    <w:p>
                      <w:pPr>
                        <w:pStyle w:val="Textodebloque"/>
                        <w:spacing w:lineRule="auto" w:line="240"/>
                        <w:ind w:left="360" w:right="101" w:firstLine="348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Como objetivo nos proponemos:</w:t>
                      </w:r>
                    </w:p>
                    <w:p>
                      <w:pPr>
                        <w:pStyle w:val="Textodebloque"/>
                        <w:spacing w:lineRule="auto" w:line="240"/>
                        <w:ind w:left="360" w:right="101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Textodebloqu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spacing w:lineRule="auto" w:line="240"/>
                        <w:ind w:left="720" w:right="101" w:hanging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 xml:space="preserve">Reducir la mortalidad materno infantil por causas evitables: detección precoz de patologías de la mujer (Cáncer de Cuello Uterino y de Mama), de patologías del embarazo, del parto y del puerperio y de enfermedades prevalentes de la infancia. </w:t>
                      </w:r>
                    </w:p>
                    <w:p>
                      <w:pPr>
                        <w:pStyle w:val="Textodebloqu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240"/>
                        <w:ind w:left="720" w:right="101" w:hanging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Efectuar la vigilancia de las muertes maternas e infantiles por medio de un sistema de seguimiento de las muertes de mujeres en edad fértil y niños menores de 5 años  en toda la provincia.</w:t>
                      </w:r>
                    </w:p>
                    <w:p>
                      <w:pPr>
                        <w:pStyle w:val="Textodebloqu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240"/>
                        <w:ind w:left="720" w:right="101" w:hanging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Vigilar el estado nutricional de los niños menores de 6 años, por medio de un registro unificado y procesamiento informatizado de datos.</w:t>
                      </w:r>
                    </w:p>
                    <w:p>
                      <w:pPr>
                        <w:pStyle w:val="Textodebloqu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240"/>
                        <w:ind w:left="720" w:right="101" w:hanging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Aumentar el acceso de la mujer embarazada al control prenatal en forma precoz, asistida por personal capacitado en la atención del embarazo, parto, atención neonatal y puerperio, según normas.</w:t>
                      </w:r>
                    </w:p>
                    <w:p>
                      <w:pPr>
                        <w:pStyle w:val="Textodebloqu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240"/>
                        <w:ind w:left="720" w:right="101" w:hanging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Optimizar el acceso, calidad, cobertura y oportunidad de la atención de la salud de los niños, desde el nacimiento hasta los 6 años, tanto en lo referente al Crecimiento como Desarrollo.</w:t>
                      </w:r>
                    </w:p>
                    <w:p>
                      <w:pPr>
                        <w:pStyle w:val="Textodebloqu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240"/>
                        <w:ind w:left="720" w:right="101" w:hanging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Fortalecer la cobertura de inmunización en los menores de 6 años.</w:t>
                      </w:r>
                    </w:p>
                    <w:p>
                      <w:pPr>
                        <w:pStyle w:val="Textodebloqu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240"/>
                        <w:ind w:left="720" w:right="101" w:hanging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Reducción de la anemia nutricional en la embarazada y niños menores de 6 años .</w:t>
                      </w:r>
                    </w:p>
                    <w:p>
                      <w:pPr>
                        <w:pStyle w:val="Textodebloqu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240"/>
                        <w:ind w:left="720" w:right="101" w:hanging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Promover la lactancia materna.</w:t>
                      </w:r>
                    </w:p>
                    <w:p>
                      <w:pPr>
                        <w:pStyle w:val="Textodebloqu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240"/>
                        <w:ind w:left="720" w:right="101" w:hanging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 xml:space="preserve">Complementar con leche entera en polvo a las embarazadas a partir del 5º mes,  nodrizas, niños menores de 6 años y a los niños con VIH Sida.  </w:t>
                      </w:r>
                    </w:p>
                    <w:p>
                      <w:pPr>
                        <w:pStyle w:val="Textodebloqu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240"/>
                        <w:ind w:left="720" w:right="101" w:hanging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 xml:space="preserve">Favorecer la accesibilidad de las mujeres al Programa de Maternidad y Paternidad  Responsable. </w:t>
                      </w:r>
                    </w:p>
                    <w:p>
                      <w:pPr>
                        <w:pStyle w:val="Textodebloqu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240"/>
                        <w:ind w:left="720" w:right="101" w:hanging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Fortalecer la Red Pública de Servicios de Salud, en el Marco del Plan Nacer.</w:t>
                      </w:r>
                    </w:p>
                    <w:p>
                      <w:pPr>
                        <w:pStyle w:val="Textodebloqu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240"/>
                        <w:ind w:left="720" w:right="101" w:hanging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 xml:space="preserve">Reconocimiento y abordaje interdisciplinario de factores sociales y ambientales que inciden en la salud materno infantil.  </w:t>
                      </w:r>
                    </w:p>
                    <w:p>
                      <w:pPr>
                        <w:pStyle w:val="Textodebloque"/>
                        <w:spacing w:lineRule="auto" w:line="240"/>
                        <w:ind w:left="360" w:right="101" w:hanging="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Textodebloque"/>
                        <w:spacing w:lineRule="auto" w:line="240"/>
                        <w:ind w:left="360" w:right="101" w:hanging="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right="101" w:firstLine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802005</wp:posOffset>
                </wp:positionV>
                <wp:extent cx="6235700" cy="12065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– Detalle: 01 - Servicios Sociales – 02 - Salud –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 -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dad de Organización: Ministerio de Sal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Ministerio de Sal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Responsable del Programa: Dr. Roberto Chuit</w:t>
                              <w:tab/>
                              <w:tab/>
                              <w:tab/>
                              <w:tab/>
                              <w:t>Te. 0351-434347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Dirección: Velez Sarsfield 2311 – Córdoba - E-Mail: Roberto Chuit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63.1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– Detalle: 01 - Servicios Sociales – 02 - Salud – 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10 -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idad de Organización: Ministerio de Salu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Ministerio de Salu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Responsable del Programa: Dr. Roberto Chuit</w:t>
                        <w:tab/>
                        <w:tab/>
                        <w:tab/>
                        <w:tab/>
                        <w:t>Te. 0351-434347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Dirección: Velez Sarsfield 2311 – Córdoba - E-Mail: Roberto Chuit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140" w:leader="none"/>
      </w:tabs>
    </w:pPr>
    <w:rPr>
      <w:b/>
      <w:i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Textodebloque">
    <w:name w:val="Texto de bloque"/>
    <w:basedOn w:val="Normal"/>
    <w:qFormat/>
    <w:pPr>
      <w:spacing w:lineRule="auto" w:line="360"/>
      <w:ind w:left="142" w:right="101" w:hanging="0"/>
      <w:jc w:val="both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4:47:00Z</dcterms:created>
  <dc:creator>D07643784</dc:creator>
  <dc:description/>
  <dc:language>en-US</dc:language>
  <cp:lastModifiedBy>D08453901</cp:lastModifiedBy>
  <cp:lastPrinted>2001-09-14T11:38:00Z</cp:lastPrinted>
  <dcterms:modified xsi:type="dcterms:W3CDTF">2005-10-13T14:24:00Z</dcterms:modified>
  <cp:revision>10</cp:revision>
  <dc:subject/>
  <dc:title>        Gobierno de la Provincia de Córdoba  -  Presupuesto 2001</dc:title>
</cp:coreProperties>
</file>