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HOSPITAL DR. ERNESTO ROMAGOZA (DEÁN FUNES) - 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 xml:space="preserve">HOSPITAL DR. ERNESTO ROMAGOZA (DEÁN FUNES) - 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 general,  categoría  2 A, que posee servicios de Clínica Médica, Pediatría, Obstetricia, Ginecología, Oftalmología, Cardiología, Traumatología, Neurología, Urología, Fisiatría, Nefrología, Hemoterapia, Cirugía General, Centro de Rehabilitación (Fonaudiología, Asistencia Social, Psicopedagogía y Fisioterapia), Psicología, Acción Social, Fisioterapia, Odontología, Radiología, Ecografía, Nutrición, Laboratori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afluencia de pacientes del Departamento Ischilín y Departamentos aledaños de la zona Noroeste de la provincia de Córdoba y de distintas provincias limítrofes de la zona Norte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á capacitado y equipado para  absorber la demanda propia y la referida por los equipos de Salud Familiar y Comunitaria y la de los Centros  Municipales y Comunales con APS que actúan en el área de cobertura y con quienes se coordinan acciones. Se cuenta además con dos profesionales dedicados a la atención de pacientes de PROFE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Mejorar la calidad de los servicios, ofreciendo tratamientos médicos y quirúrgicos acordes a la complejidad con eficiencia y eficacia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Optimizar la coordinación con los Centros Municipales y Comunales con APS y los equipos de Salud Familiar y Comunitaria, para el mejor aprovechamiento de los servicios de mediana complejidad y satisfacción de la demand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13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e es un hospital  general,  categoría  2 A, que posee servicios de Clínica Médica, Pediatría, Obstetricia, Ginecología, Oftalmología, Cardiología, Traumatología, Neurología, Urología, Fisiatría, Nefrología, Hemoterapia, Cirugía General, Centro de Rehabilitación (Fonaudiología, Asistencia Social, Psicopedagogía y Fisioterapia), Psicología, Acción Social, Fisioterapia, Odontología, Radiología, Ecografía, Nutrición, Laboratori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afluencia de pacientes del Departamento Ischilín y Departamentos aledaños de la zona Noroeste de la provincia de Córdoba y de distintas provincias limítrofes de la zona Norte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á capacitado y equipado para  absorber la demanda propia y la referida por los equipos de Salud Familiar y Comunitaria y la de los Centros  Municipales y Comunales con APS que actúan en el área de cobertura y con quienes se coordinan acciones. Se cuenta además con dos profesionales dedicados a la atención de pacientes de PROFE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Mejorar la calidad de los servicios, ofreciendo tratamientos médicos y quirúrgicos acordes a la complejidad con eficiencia y eficacia.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Optimizar la coordinación con los Centros Municipales y Comunales con APS y los equipos de Salud Familiar y Comunitaria, para el mejor aprovechamiento de los servicios de mediana complejidad y satisfacción de la demanda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187315</wp:posOffset>
                </wp:positionV>
                <wp:extent cx="6219190" cy="1532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Nuestros usuarios representan a la población de Deán Funes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60.000  Consultas anuales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2.700 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800 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26.7pt;mso-wrap-distance-left:9.05pt;mso-wrap-distance-right:9.05pt;mso-wrap-distance-top:0pt;mso-wrap-distance-bottom:0pt;margin-top:408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Nuestros usuarios representan a la población de Deán Funes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stimamos atender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60.000  Consultas anuales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2.700 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800 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219190" cy="33616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left="360" w:firstLine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 con programas específicos a las patologías de la zo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, en coordinación con los Dispensarios y Puestos Sanitarios de la zo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el programa de Maternidad Paternidad responsable, a través de la entrega de anticonceptivos y dispositivos intrauterinos, mediante el control que realizan los médicos ginecólog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, facilitando métodos diagnósticos oportunos, realizando cirugías menores y mayores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 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 teniendo en cuenta lo indispensable para la APS y para pacientes internados, tomando en cuenta la gran demanda de pacientes sin cobertura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left="360" w:firstLine="54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 con programas específicos a las patologías de la zo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, en coordinación con los Dispensarios y Puestos Sanitarios de la zo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el programa de Maternidad Paternidad responsable, a través de la entrega de anticonceptivos y dispositivos intrauterinos, mediante el control que realizan los médicos ginecólog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, facilitando métodos diagnósticos oportunos, realizando cirugías menores y mayores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 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 teniendo en cuenta lo indispensable para la APS y para pacientes internados, tomando en cuenta la gran demanda de pacientes sin cobertura so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7007860</wp:posOffset>
                </wp:positionV>
                <wp:extent cx="62357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Detalle: 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élez Sarsfield 2300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5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Detalle: 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élez Sarsfield 2300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 xml:space="preserve">HOSPITAL DR. ERNESTO ROMAGOZA (DEÁN FUNES) -  ATENCIÓN MÉDICA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inisterio de Salud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HOSPITAL DR. ERNESTO ROMAGOZA (DEÁN FUNES) -  SERVICIOS DE SALU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RVICIOS DE SALUD EN HOSPITAL DR. ERNESTO ROMAGOZA (DEÁN FU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 xml:space="preserve">HOSPITAL DR. ERNESTO ROMAGOZA (DEÁN FUNES) -  ATENCIÓN MÉDICA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Ministerio de Salud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HOSPITAL DR. ERNESTO ROMAGOZA (DEÁN FUNES) -  SERVICIOS DE SALU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RVICIOS DE SALUD EN HOSPITAL DR. ERNESTO ROMAGOZA (DEÁN FU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left="360" w:firstLine="36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8:25:00Z</dcterms:created>
  <dc:creator>D07643784</dc:creator>
  <dc:description/>
  <dc:language>en-US</dc:language>
  <cp:lastModifiedBy>D08453901</cp:lastModifiedBy>
  <cp:lastPrinted>2001-09-14T15:45:00Z</cp:lastPrinted>
  <dcterms:modified xsi:type="dcterms:W3CDTF">2005-08-05T15:14:00Z</dcterms:modified>
  <cp:revision>33</cp:revision>
  <dc:subject/>
  <dc:title>        Gobierno de la Provincia de Córdoba  -  Presupuesto 2001</dc:title>
</cp:coreProperties>
</file>