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 xml:space="preserve">COMPLEJO ASISTENCIAL BELL VILLE - ATENCIÓN MÉD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 xml:space="preserve">COMPLEJO ASISTENCIAL BELL VILLE - ATENCIÓN MÉD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6904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 un hospital de mediana complejidad, cabecera regional, que posee casi todos los servicios menos UTI neonatal ni cirugía vascular periférica. 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uenta con  camas destinadas al hospital general y  a Salud Mental.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cibe pacientes de los Dptos. Unión, Marcos Juárez, San Martín y algunos provenientes de la Provincia de Santa Fe.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á capacitado y equipado para absorber la demanda propia y la referida por los equipos de Salud Familiar y Comunitaria y la de los Centros Municipales y Comunales con APS que actúan en el área de cobertura y con quienes se coordinan acciones.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68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Mejorar la calidad de los servicios, ofreciendo tratamientos médicos y quirúrgicos acordes a la complejidad, con eficiencia y efica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68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s un hospital de mediana complejidad, cabecera regional, que posee casi todos los servicios menos UTI neonatal ni cirugía vascular periférica. </w:t>
                      </w:r>
                    </w:p>
                    <w:p>
                      <w:pPr>
                        <w:pStyle w:val="Normal"/>
                        <w:ind w:left="5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uenta con  camas destinadas al hospital general y  a Salud Mental.</w:t>
                      </w:r>
                    </w:p>
                    <w:p>
                      <w:pPr>
                        <w:pStyle w:val="Normal"/>
                        <w:ind w:left="5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cibe pacientes de los Dptos. Unión, Marcos Juárez, San Martín y algunos provenientes de la Provincia de Santa Fe.</w:t>
                      </w:r>
                    </w:p>
                    <w:p>
                      <w:pPr>
                        <w:pStyle w:val="Normal"/>
                        <w:ind w:left="5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tá capacitado y equipado para absorber la demanda propia y la referida por los equipos de Salud Familiar y Comunitaria y la de los Centros Municipales y Comunales con APS que actúan en el área de cobertura y con quienes se coordinan acciones.</w:t>
                      </w:r>
                    </w:p>
                    <w:p>
                      <w:pPr>
                        <w:pStyle w:val="Normal"/>
                        <w:ind w:left="5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68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Mejorar la calidad de los servicios, ofreciendo tratamientos médicos y quirúrgicos acordes a la complejidad, con eficiencia y efica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68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 xml:space="preserve">COMPLEJO ASISTENCIAL BELL VILLE - ATENCIÓN MÉDICA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>ATENCIÓN MÉDICA EN COMPLEJO ASISTENCIAL BELL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 xml:space="preserve">COMPLEJO ASISTENCIAL BELL VILLE - ATENCIÓN MÉDICA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>ATENCIÓN MÉDICA EN COMPLEJO ASISTENCIAL BELL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7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7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31330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 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y satisfacer la dema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ind w:left="720" w:hanging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52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 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y satisfacer la dema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ind w:left="720" w:hanging="18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hanging="18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hanging="180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8890</wp:posOffset>
                </wp:positionV>
                <wp:extent cx="6219190" cy="17614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Los usuarios representan a la población de Bell Ville y zona de influencia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 xml:space="preserve">Estimamos  atender 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142.800 consultas anuales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5.400 Egreso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Cs/>
                                <w:sz w:val="22"/>
                              </w:rPr>
                              <w:t>1.300 Cirugí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-0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Los usuarios representan a la población de Bell Ville y zona de influencia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 xml:space="preserve">Estimamos  atender 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142.800 consultas anuales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5.400 Egreso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i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Cs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iCs/>
                          <w:sz w:val="22"/>
                        </w:rPr>
                        <w:t>1.300 Cirug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Dirección General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tención Médic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Dirección General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Atención Médic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13:00Z</dcterms:created>
  <dc:creator>D07643784</dc:creator>
  <dc:description/>
  <dc:language>en-US</dc:language>
  <cp:lastModifiedBy>D08453901</cp:lastModifiedBy>
  <cp:lastPrinted>2003-10-29T08:39:00Z</cp:lastPrinted>
  <dcterms:modified xsi:type="dcterms:W3CDTF">2005-08-05T14:47:00Z</dcterms:modified>
  <cp:revision>17</cp:revision>
  <dc:subject/>
  <dc:title>        Gobierno de la Provincia de Córdoba  -  Presupuesto 2001</dc:title>
</cp:coreProperties>
</file>