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HOSPITAL SANTA ROSA DE RÍO PRIMERO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HOSPITAL SANTA ROSA DE RÍO PRIMERO 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818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 hospital desarrolla acciones de prevención y promoción de la salud en la población del área de influencia desarrollando una atención médica integral e integrada, sin fragmentaciones entre medicina asistencial y preventiva.</w:t>
                            </w:r>
                          </w:p>
                          <w:p>
                            <w:pPr>
                              <w:pStyle w:val="Textoindependiente3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hanging="0"/>
                              <w:rPr/>
                            </w:pPr>
                            <w:r>
                              <w:rPr/>
                              <w:tab/>
                              <w:t>Es el centro de referencia del Departamento Río Primero. Tiene afluencia de pacientes de los Departamentos Río Segundo y San Justo como así también de la provincia de Santiago del Este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abe destacar los distintos servicios de atención al paciente que brinda el hospital: Clínica Médica, Cirugía, Ginecología, Obstetricia, Ginecología, Pediatría, Traumatología, Urología, Oftalmología, Cardiología, Otorrinolaringología, Salud Mental, Nefrología, Odontología, Clínica Médica,  Radiología, Ecografía, Mamografía, Ecocardiograma, Laboratorio, Espirometría, Videoendoscopía , Internado y Unidad de Cuidado Intermedia</w:t>
                              <w:br/>
                              <w:t>( UCI 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/>
                              <w:t>Optimizar la coordinación con los Centros de Salud Municipales y Comunales de Atención Primaria y equipos de Salud Familiar y Comunitaria, para el mejor aprovechamiento de los servicios de mediana complejidad y satisfacer la demanda derivad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Mejorar las vías de comunicación entre el Hospital y el Ministerio de Salud para lograr un trabajo en conjunto y que este sea más efectivo</w:t>
                            </w:r>
                            <w:r>
                              <w:rPr>
                                <w:bCs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6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 hospital desarrolla acciones de prevención y promoción de la salud en la población del área de influencia desarrollando una atención médica integral e integrada, sin fragmentaciones entre medicina asistencial y preventiva.</w:t>
                      </w:r>
                    </w:p>
                    <w:p>
                      <w:pPr>
                        <w:pStyle w:val="Textoindependiente3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ind w:left="360" w:right="60" w:hanging="0"/>
                        <w:rPr/>
                      </w:pPr>
                      <w:r>
                        <w:rPr/>
                        <w:tab/>
                        <w:t>Es el centro de referencia del Departamento Río Primero. Tiene afluencia de pacientes de los Departamentos Río Segundo y San Justo como así también de la provincia de Santiago del Ester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abe destacar los distintos servicios de atención al paciente que brinda el hospital: Clínica Médica, Cirugía, Ginecología, Obstetricia, Ginecología, Pediatría, Traumatología, Urología, Oftalmología, Cardiología, Otorrinolaringología, Salud Mental, Nefrología, Odontología, Clínica Médica,  Radiología, Ecografía, Mamografía, Ecocardiograma, Laboratorio, Espirometría, Videoendoscopía , Internado y Unidad de Cuidado Intermedia</w:t>
                        <w:br/>
                        <w:t>( UCI ) 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/>
                      </w:pPr>
                      <w:r>
                        <w:rPr/>
                        <w:t>Optimizar la coordinación con los Centros de Salud Municipales y Comunales de Atención Primaria y equipos de Salud Familiar y Comunitaria, para el mejor aprovechamiento de los servicios de mediana complejidad y satisfacer la demanda derivad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Mejorar las vías de comunicación entre el Hospital y el Ministerio de Salud para lograr un trabajo en conjunto y que este sea más efectivo</w:t>
                      </w:r>
                      <w:r>
                        <w:rPr>
                          <w:bCs/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36830</wp:posOffset>
                </wp:positionV>
                <wp:extent cx="6219190" cy="30187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Objetivos Estratégic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información e insumos a los pacientes de los programas Maternidad y Paternidad Responsables, Pro.Cor.D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as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organización de la red de vigilancia epidemiológica para la planificación, organización y evaluación de las acciones en salud, convirtiéndose el Hospital en centro de referencia epidemiológica de la región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2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Objetivos Estratégico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información e insumos a los pacientes de los programas Maternidad y Paternidad Responsables, Pro.Cor.D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as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organización de la red de vigilancia epidemiológica para la planificación, organización y evaluación de las acciones en salud, convirtiéndose el Hospital en centro de referencia epidemiológica de la región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60"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97965</wp:posOffset>
                </wp:positionV>
                <wp:extent cx="6219190" cy="336931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4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la administración y control de los distintos informes entregados por los Hospitales, Centro de Salud, y Postas Sanitarias a nuestra zona programática elaborando guías de prevención, diagnóstico y seguimiento de enfermedades preval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ublicar los servicios y tareas realizadas o a realizarse mediante la revista Laz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el número de pacientes teniendo como premisa fundamental la calidad de atención en el servi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la infraestructura en óptimas condi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gración a la red de establecimientos de lucha contra el chag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evención de Neoplasias: genitomamarias y de próst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ol de enfermedades intransmisi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tención del recién nacido, promoción de lactancia materna, aumento de cobertura de inmuniz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ción de la mortalidad infant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ción de la desnutrición infant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iminación de mortalidad materna por causas referidas al par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1.3pt;mso-wrap-distance-left:9.05pt;mso-wrap-distance-right:9.05pt;mso-wrap-distance-top:0pt;mso-wrap-distance-bottom:0pt;margin-top:117.9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alizar la administración y control de los distintos informes entregados por los Hospitales, Centro de Salud, y Postas Sanitarias a nuestra zona programática elaborando guías de prevención, diagnóstico y seguimiento de enfermedades preval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ublicar los servicios y tareas realizadas o a realizarse mediante la revista Laz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crementar el número de pacientes teniendo como premisa fundamental la calidad de atención en el servic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la infraestructura en óptimas condi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gración a la red de establecimientos de lucha contra el chag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evención de Neoplasias: genitomamarias y de próst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trol de enfermedades intransmisi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tención del recién nacido, promoción de lactancia materna, aumento de cobertura de inmuniz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ción de la mortalidad infant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ción de la desnutrición infant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iminación de mortalidad materna por causas referidas al pa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6976110</wp:posOffset>
                </wp:positionV>
                <wp:extent cx="6235700" cy="12065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inalidad – Función –Detalle: 01 - Servicios Sociales – 02 - Salud –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élez Sarsfield 2300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49.3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inalidad – Función –Detalle: 01 - Servicios Sociales – 02 - Salud –</w:t>
                      </w:r>
                    </w:p>
                    <w:p>
                      <w:pPr>
                        <w:pStyle w:val="Heading2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élez Sarsfield 2300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163185</wp:posOffset>
                </wp:positionV>
                <wp:extent cx="6219190" cy="152527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stimamos atend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33.700 Consult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2.280 Egresos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225 Cirugía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26.1pt;mso-wrap-distance-left:9.05pt;mso-wrap-distance-right:9.05pt;mso-wrap-distance-top:0pt;mso-wrap-distance-bottom:0pt;margin-top:406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stimamos atende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33.700 Consult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2.280 Egresos</w:t>
                      </w:r>
                    </w:p>
                    <w:p>
                      <w:pPr>
                        <w:pStyle w:val="Heading8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225 Cirugía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18110</wp:posOffset>
                </wp:positionV>
                <wp:extent cx="4406900" cy="1092200"/>
                <wp:effectExtent l="0" t="0" r="76200" b="7620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HOSPITAL SANTA ROSA DE RÍO PRIMERO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-  ATENCIÓN MÉDIC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HOSPITAL DE SANTA ROSA DE RÍO PRIMERO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-  SERVICIOS DE SALUD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SERVICIOS DE SALUD EN HOSPITAL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ANTA ROSA DE RÍO PRI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9.3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HOSPITAL SANTA ROSA DE RÍO PRIMERO 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-  ATENCIÓN MÉDICA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inisterio de Salud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HOSPITAL DE SANTA ROSA DE RÍO PRIMERO 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-  SERVICIOS DE SALUD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SERVICIOS DE SALUD EN HOSPITAL DE 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ANTA ROSA DE RÍO PRI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0</wp:posOffset>
                </wp:positionH>
                <wp:positionV relativeFrom="paragraph">
                  <wp:posOffset>118110</wp:posOffset>
                </wp:positionV>
                <wp:extent cx="1663700" cy="109220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9.3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i/>
      <w:iCs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bCs/>
      <w:i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Cs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4:53:00Z</dcterms:created>
  <dc:creator>D07643784</dc:creator>
  <dc:description/>
  <dc:language>en-US</dc:language>
  <cp:lastModifiedBy>D08453901</cp:lastModifiedBy>
  <cp:lastPrinted>2004-10-27T10:28:00Z</cp:lastPrinted>
  <dcterms:modified xsi:type="dcterms:W3CDTF">2005-09-27T15:13:00Z</dcterms:modified>
  <cp:revision>35</cp:revision>
  <dc:subject/>
  <dc:title>        Gobierno de la Provincia de Córdoba  -  Presupuesto 2001</dc:title>
</cp:coreProperties>
</file>