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b w:val="false"/>
          <w:b w:val="false"/>
          <w:i/>
          <w:i/>
          <w:color w:val="0000FF"/>
          <w:lang w:val="en-US" w:eastAsia="en-US"/>
        </w:rPr>
      </w:pPr>
      <w:r>
        <w:rPr>
          <w:b w:val="false"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UEVO HOSPITAL MATERNO NEONATAL-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  <w:caps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UEVO HOSPITAL MATERNO NEONATAL-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98425</wp:posOffset>
                </wp:positionV>
                <wp:extent cx="6219190" cy="3247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l Hospital Materno Neonatal, es un hospital de referencia de alta complejidad encargado de brindar las condiciones para una maternidad segura desarrollando una perinatología de alta eficiencia a fin de disminuir los porcentajes de la morbimortalidad destinado a la población que lo requiera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e pretende constituir un equipo de salud altamente calificado con conocimientos y habilidades suficientes para estabilizar a todos aquellos pacientes que necesiten cuidados críticos; integrado por personas que unen a su capacidad técnica la condición humana para colocarse a disposición de los pacientes como así también al trabajo en equipo, con una gran cuota de ética solidaria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>Optimizar los recursos dirigidos a las terapéuticas farmacológicas tanto desde el punto de la efectividad como el de 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>eficiencia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61.7pt;mso-wrap-distance-left:9.05pt;mso-wrap-distance-right:9.05pt;mso-wrap-distance-top:0pt;mso-wrap-distance-bottom:0pt;margin-top:7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l Hospital Materno Neonatal, es un hospital de referencia de alta complejidad encargado de brindar las condiciones para una maternidad segura desarrollando una perinatología de alta eficiencia a fin de disminuir los porcentajes de la morbimortalidad destinado a la población que lo requiera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e pretende constituir un equipo de salud altamente calificado con conocimientos y habilidades suficientes para estabilizar a todos aquellos pacientes que necesiten cuidados críticos; integrado por personas que unen a su capacidad técnica la condición humana para colocarse a disposición de los pacientes como así también al trabajo en equipo, con una gran cuota de ética solidaria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>Optimizar los recursos dirigidos a las terapéuticas farmacológicas tanto desde el punto de la efectividad como el de la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>eficiencia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37160</wp:posOffset>
                </wp:positionV>
                <wp:extent cx="6219190" cy="33616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2. Objetivos Estratégicos: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acilitar métodos para la detección precoz de complicaciones en el embaraz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cientizar mediante la educación impartida en la sala de post-alta a la madre sobre los beneficios de una atención prenatal completa y eficiente, como así también sobre la atención que se debe brindar al recién naci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rementar el recurso humano calificado para cubrir las necesidades básicas del hospital tendiente a garantizar la calidad en la ate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pacitación continua de los agentes de las distintas áreas a fin de lograr un diagnóstico eficaz y oportu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terrelación con los hospitales y municipalidades para optimizar la referencia y contrarefer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ptar mayor porcentaje de pacientes mutualizados a fin de incrementar los fondos recuperados por obras soci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eguimiento domiciliario de los recién nacidos con alta preco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la implementación completa del Programa de Planificación Familiar como así también sobre los métodos anticoncep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ind w:right="60" w:firstLine="54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70.7pt;mso-wrap-distance-left:9.05pt;mso-wrap-distance-right:9.05pt;mso-wrap-distance-top:0pt;mso-wrap-distance-bottom:0pt;margin-top:10.8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2. Objetivos Estratégicos: 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Facilitar métodos para la detección precoz de complicaciones en el embaraz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cientizar mediante la educación impartida en la sala de post-alta a la madre sobre los beneficios de una atención prenatal completa y eficiente, como así también sobre la atención que se debe brindar al recién naci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crementar el recurso humano calificado para cubrir las necesidades básicas del hospital tendiente a garantizar la calidad en la ate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pacitación continua de los agentes de las distintas áreas a fin de lograr un diagnóstico eficaz y oportu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terrelación con los hospitales y municipalidades para optimizar la referencia y contrarefer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ptar mayor porcentaje de pacientes mutualizados a fin de incrementar los fondos recuperados por obras soci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eguimiento domiciliario de los recién nacidos con alta preco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la implementación completa del Programa de Planificación Familiar como así también sobre los métodos anticoncep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ind w:right="60" w:firstLine="54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UEVO HOSPITAL MATERNO NEONATAL- ATENCIÓN MÉDIC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EVO HOSPITAL MATERNO NEONATAL- SERVICIOS DE SAL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  <w:caps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UEVO HOSPITAL MATERNO NEONATAL- ATENCIÓN MÉDICA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/>
                          <w:caps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UEVO HOSPITAL MATERNO NEONATAL- SERVICIOS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3357245</wp:posOffset>
                </wp:positionV>
                <wp:extent cx="6219190" cy="21043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3. Clientes/Usuarios/Beneficiarios y Productos Relevantes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Se ha incrementado la afluencia de pacientes en el Hospital Materno Neonatal, previéndose para el año 2006: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78.170 Consultas,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12.833 Egresos de Tocoginecología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1.880 Egresos de Neonatología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185.000 Estudios de Laboratorio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32.500 Diagnósticos por Imágenes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902 Cirugías Mayores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1.870 Cesárea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8.000 Par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71.7pt;mso-wrap-distance-left:9.05pt;mso-wrap-distance-right:9.05pt;mso-wrap-distance-top:0pt;mso-wrap-distance-bottom:0pt;margin-top:264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3. Clientes/Usuarios/Beneficiarios y Productos Relevantes: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Se ha incrementado la afluencia de pacientes en el Hospital Materno Neonatal, previéndose para el año 2006: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78.170 Consultas,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12.833 Egresos de Tocoginecología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1.880 Egresos de Neonatología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185.000 Estudios de Laboratorio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32.500 Diagnósticos por Imágenes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902 Cirugías Mayores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1.870 Cesárea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8.000 Par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5863590</wp:posOffset>
                </wp:positionV>
                <wp:extent cx="6235700" cy="109220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Finalidad – Función -  Detalle: 01 - Servicios Sociales – 02 - Salud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10 –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: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Dirección: Avda. Velez Sarsfield 2300 – Córdoba </w:t>
                              <w:tab/>
                              <w:t>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461.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Finalidad – Función -  Detalle: 01 - Servicios Sociales – 02 - Salud –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10 –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: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Dirección: Avda. Velez Sarsfield 2300 – Córdoba </w:t>
                        <w:tab/>
                        <w:t>E-Mail: Eduardo Lazarte@cba.gov.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71145</wp:posOffset>
                </wp:positionV>
                <wp:extent cx="6219190" cy="256159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  <w:t>Detección precoz en los recién nacidos de la sorde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Seguimiento del nacido de alto riesgo. En dicho programa participan un neonatólogo, asistentes sociales, fisioterapeutas, psicomotricistas y psiquiatr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Fisioterapia instaurará un programa de seguimiento para la detección temprana de alteraciones neuromotrices desde la etapa de internación en UTI y luego en consultorio exter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Talleres de capacitación de pers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Bibliotecas con conexiones a internet para mantener un alto grado de actualización y capacit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Optimización de recursos en las áreas de Laboratorio, Diagnóstico por Imágenes, Anatomía Patológica y Hemoterap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Bioseguridad y tratamiento de residuos patógen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arquización y forestación del predio que rodea al Hospital con especies autócton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07.7pt;mso-wrap-distance-left:9.05pt;mso-wrap-distance-right:9.05pt;mso-wrap-distance-top:0pt;mso-wrap-distance-bottom:0pt;margin-top:21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  <w:t>Detección precoz en los recién nacidos de la sorde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Seguimiento del nacido de alto riesgo. En dicho programa participan un neonatólogo, asistentes sociales, fisioterapeutas, psicomotricistas y psiquiatr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Fisioterapia instaurará un programa de seguimiento para la detección temprana de alteraciones neuromotrices desde la etapa de internación en UTI y luego en consultorio exter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Talleres de capacitación de pers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Bibliotecas con conexiones a internet para mantener un alto grado de actualización y capacit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Optimización de recursos en las áreas de Laboratorio, Diagnóstico por Imágenes, Anatomía Patológica y Hemoterap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Bioseguridad y tratamiento de residuos patógen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arquización y forestación del predio que rodea al Hospital con especies autócton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/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bCs/>
      <w:i/>
      <w:iCs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22:09:00Z</dcterms:created>
  <dc:creator>D07643784</dc:creator>
  <dc:description/>
  <dc:language>en-US</dc:language>
  <cp:lastModifiedBy>D08453901</cp:lastModifiedBy>
  <cp:lastPrinted>2005-10-20T08:33:00Z</cp:lastPrinted>
  <dcterms:modified xsi:type="dcterms:W3CDTF">2005-10-20T11:33:00Z</dcterms:modified>
  <cp:revision>50</cp:revision>
  <dc:subject/>
  <dc:title>        Gobierno de la Provincia de Córdoba  -  Presupuesto 2001</dc:title>
</cp:coreProperties>
</file>