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0</wp:posOffset>
                </wp:positionH>
                <wp:positionV relativeFrom="paragraph">
                  <wp:posOffset>64770</wp:posOffset>
                </wp:positionV>
                <wp:extent cx="45212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C.E.) AGENCIAS PRIVADAS DE SEGURIDAD 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CUENTA E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62pt;height:101pt;mso-wrap-distance-left:9.05pt;mso-wrap-distance-right:9.05pt;mso-wrap-distance-top:0pt;mso-wrap-distance-bottom:0pt;margin-top:5.1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(C.E.) AGENCIAS PRIVADAS DE SEGURIDAD 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CUENTA ESPE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56845</wp:posOffset>
                </wp:positionV>
                <wp:extent cx="6333490" cy="6676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  <w:sz w:val="22"/>
                                <w:u w:val="none"/>
                              </w:rPr>
                              <w:t>La Misión de la Gerencia de Prestadores Privados de Seguridad es regularizar y fiscalizar el cumplimiento de la Ley 9.236 que norma sobre  la actividad de Vigilancia y Seguridad Privada en el ámbito de la Provincia de Córdoba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  <w:sz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b w:val="false"/>
                                <w:b w:val="false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  <w:sz w:val="22"/>
                                <w:u w:val="none"/>
                              </w:rPr>
                              <w:t>Su Visión apunta a normalizar el sistema de seguridad privada, con el objeto de brindar seguridad jurídica a la ciudadanía en general respecto de la contratación de empresas privadas de seguridad y vigilanc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u w:val="non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u w:val="non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Desarrollar programas de información, prevención y control destinados a la actividad de seguridad y vigilancia privada, coordinando la tarea con la Policía de la Provinc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Coordinar tareas de inspección para controlar el cumplimiento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</w:rPr>
                              <w:t xml:space="preserve"> de las obligaciones y requisitos establecidos por la Ley 9.236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Habilitar a las Empresas de Seguridad y Vigilancia Privada e inscribirlos en el Registro Público Permanente de Empresas y Personal de Seguridad Privad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Habilitar al personal dependiente de las Empresas como Vigiladores sin autorización para el uso de arma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Autorizar los objetivos declarados por las empresas de Seguridad y Vigilancia Privad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Habilitar el armamento, vehículos, medios materiales o técnicos de las Empresas previo cumplimiento de los requisitos correspondientes para cada cas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</w:rPr>
                              <w:t>Detectar y sancionar a todas aquellas empresas o personas dedicadas a la actividad de Seguridad y Vigilancia Privada que no hayan regularizado su situación con respecto a la norma vigente, a sus Vigiladores y sus Objetiv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531.7pt;mso-wrap-distance-left:9.05pt;mso-wrap-distance-right:9.05pt;mso-wrap-distance-top:0pt;mso-wrap-distance-bottom:0pt;margin-top:12.3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  <w:sz w:val="22"/>
                          <w:u w:val="none"/>
                        </w:rPr>
                        <w:t>La Misión de la Gerencia de Prestadores Privados de Seguridad es regularizar y fiscalizar el cumplimiento de la Ley 9.236 que norma sobre  la actividad de Vigilancia y Seguridad Privada en el ámbito de la Provincia de Córdoba.</w:t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  <w:sz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b w:val="false"/>
                          <w:b w:val="false"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  <w:sz w:val="22"/>
                          <w:u w:val="none"/>
                        </w:rPr>
                        <w:t>Su Visión apunta a normalizar el sistema de seguridad privada, con el objeto de brindar seguridad jurídica a la ciudadanía en general respecto de la contratación de empresas privadas de seguridad y vigilanc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u w:val="non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u w:val="non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Desarrollar programas de información, prevención y control destinados a la actividad de seguridad y vigilancia privada, coordinando la tarea con la Policía de la Provinc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Coordinar tareas de inspección para controlar el cumplimiento</w:t>
                      </w: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</w:rPr>
                        <w:t xml:space="preserve"> de las obligaciones y requisitos establecidos por la Ley 9.236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Habilitar a las Empresas de Seguridad y Vigilancia Privada e inscribirlos en el Registro Público Permanente de Empresas y Personal de Seguridad Privad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Habilitar al personal dependiente de las Empresas como Vigiladores sin autorización para el uso de arma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Autorizar los objetivos declarados por las empresas de Seguridad y Vigilancia Privad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Habilitar el armamento, vehículos, medios materiales o técnicos de las Empresas previo cumplimiento de los requisitos correspondientes para cada cas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</w:rPr>
                        <w:t>Detectar y sancionar a todas aquellas empresas o personas dedicadas a la actividad de Seguridad y Vigilancia Privada que no hayan regularizado su situación con respecto a la norma vigente, a sus Vigiladores y sus Objetiv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6746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C.E.) AGENCIAS PRIVADAS DE SEGURIDAD 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CUENTA ESPECIAL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GENCIAS PRIVADAS –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5.8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(C.E.) AGENCIAS PRIVADAS DE SEGURIDAD 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CUENTA ESPECIAL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GENCIAS PRIVADAS –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6746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5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Notificar mensualmente a los Organismos Nacionales, Provinciales y Municipales (A.F.I.P., A.N.Se.S., D.G.R., Municipalidad, etc) las Altas, Bajas y Cancelaciones de habilitaciones que se produjeran.-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Habilitar a los Centros de Capacitación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  <w:lang w:val="es-ES"/>
                              </w:rPr>
                              <w:t xml:space="preserve"> y Formación Profesional en Seguridad Privada que cumplan con los requisitos estipulados por el reglamento interno y la normativa vigente e inscribirlos en el Registro Público Permanente de Empresas y Personal de Seguridad Privada, emitiendo el certificado</w:t>
                            </w:r>
                            <w:r>
                              <w:rPr>
                                <w:rFonts w:eastAsia="Arial Unicode MS" w:cs="Bookman Old Style" w:ascii="Bookman Old Style" w:hAnsi="Bookman Old Style"/>
                                <w:szCs w:val="15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  <w:lang w:val="es-ES"/>
                              </w:rPr>
                              <w:t>de habilitación correspondiente.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udadanía en gener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Empresas Privadas de Seguridad y Vigilancia Privada y su personal dependiente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Organismos Nacionales, Provinciales y Municipales (A.F.I.P., A.N.Se.S., D.G.R., Municipalidad, etc)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eastAsia="Arial Unicode MS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Notificar mensualmente a los Organismos Nacionales, Provinciales y Municipales (A.F.I.P., A.N.Se.S., D.G.R., Municipalidad, etc) las Altas, Bajas y Cancelaciones de habilitaciones que se produjeran.-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/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Habilitar a los Centros de Capacitación</w:t>
                      </w: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  <w:lang w:val="es-ES"/>
                        </w:rPr>
                        <w:t xml:space="preserve"> y Formación Profesional en Seguridad Privada que cumplan con los requisitos estipulados por el reglamento interno y la normativa vigente e inscribirlos en el Registro Público Permanente de Empresas y Personal de Seguridad Privada, emitiendo el certificado</w:t>
                      </w:r>
                      <w:r>
                        <w:rPr>
                          <w:rFonts w:eastAsia="Arial Unicode MS" w:cs="Bookman Old Style" w:ascii="Bookman Old Style" w:hAnsi="Bookman Old Style"/>
                          <w:szCs w:val="15"/>
                          <w:lang w:val="es-ES"/>
                        </w:rPr>
                        <w:t xml:space="preserve"> </w:t>
                      </w: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  <w:lang w:val="es-ES"/>
                        </w:rPr>
                        <w:t>de habilitación correspondiente.-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  <w:lang w:val="es-ES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iudadanía en gener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Empresas Privadas de Seguridad y Vigilancia Privada y su personal dependiente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Organismos Nacionales, Provinciales y Municipales (A.F.I.P., A.N.Se.S., D.G.R., Municipalidad, etc)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eastAsia="Arial Unicode MS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– 03 – Seguridad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>Secretaría de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Gerencia de Prestadores Privados de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– 03 – Seguridad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>Secretaría de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Gerencia de Prestadores Privados de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i/>
      <w:sz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44:00Z</dcterms:created>
  <dc:creator>d05070131</dc:creator>
  <dc:description/>
  <dc:language>en-US</dc:language>
  <cp:lastModifiedBy>D08453901</cp:lastModifiedBy>
  <cp:lastPrinted>2005-10-21T13:33:00Z</cp:lastPrinted>
  <dcterms:modified xsi:type="dcterms:W3CDTF">2005-10-21T16:34:00Z</dcterms:modified>
  <cp:revision>7</cp:revision>
  <dc:subject/>
  <dc:title>   Gobierno de la Provincia de Córdoba  -  Presupuesto 2003</dc:title>
</cp:coreProperties>
</file>