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3810</wp:posOffset>
                </wp:positionV>
                <wp:extent cx="4406900" cy="125222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328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RIBUNAL DE CONDUCTA POLI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4.6pt;mso-wrap-distance-left:9.05pt;mso-wrap-distance-right:9.05pt;mso-wrap-distance-top:0pt;mso-wrap-distance-bottom:0pt;margin-top:0.3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RIBUNAL DE CONDUCTA POL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3810</wp:posOffset>
                </wp:positionV>
                <wp:extent cx="1663700" cy="125222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328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4.6pt;mso-wrap-distance-left:9.05pt;mso-wrap-distance-right:9.05pt;mso-wrap-distance-top:0pt;mso-wrap-distance-bottom:0pt;margin-top:0.3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086485</wp:posOffset>
                </wp:positionV>
                <wp:extent cx="6219190" cy="443611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51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360"/>
                              <w:ind w:left="540" w:hanging="5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Es misión del Tribunal de Conducta Policial el control ciudadano objetivo sobre la Institución Policial, como garante de honestidad y legalidad en el accionar policial a través de un órgano externo, que integre a la sociedad civil, y como reflejo del sistema republicano integrado por representantes de los tres poderes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</w:rPr>
                              <w:t>Entender en la inspección y control interno de la prestación regular de los servicios policiales a través de la observación, prevención, detección y sanción de las conductas reprochables del personal policial.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</w:rPr>
                              <w:t>Planificar, explicitar y ejecutar  políticas de formación ética y promoción democrática.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</w:rPr>
                              <w:t>Desarrollar mecanismos de control de gestión tendientes a mejorar la eficiencia y eficacia en las prestaciones del servicio policial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 y Productos Relevantes: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firstLine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ficiales y Suboficiales de la Policía de la Provincia, en actividad y retirados</w:t>
                            </w:r>
                          </w:p>
                          <w:p>
                            <w:pPr>
                              <w:pStyle w:val="Normal"/>
                              <w:ind w:left="540" w:firstLine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iudadanía en general e instituciones públicas y privadas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55.3pt;mso-wrap-distance-left:9.05pt;mso-wrap-distance-right:9.05pt;mso-wrap-distance-top:0pt;mso-wrap-distance-bottom:0pt;margin-top:85.5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spacing w:lineRule="auto" w:line="360"/>
                        <w:ind w:left="540" w:hanging="5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Es misión del Tribunal de Conducta Policial el control ciudadano objetivo sobre la Institución Policial, como garante de honestidad y legalidad en el accionar policial a través de un órgano externo, que integre a la sociedad civil, y como reflejo del sistema republicano integrado por representantes de los tres poderes.</w:t>
                      </w:r>
                    </w:p>
                    <w:p>
                      <w:pPr>
                        <w:pStyle w:val="Normal"/>
                        <w:ind w:left="54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40" w:hanging="54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</w:rPr>
                        <w:t>Entender en la inspección y control interno de la prestación regular de los servicios policiales a través de la observación, prevención, detección y sanción de las conductas reprochables del personal policial.</w:t>
                      </w:r>
                    </w:p>
                    <w:p>
                      <w:pPr>
                        <w:pStyle w:val="Normal"/>
                        <w:ind w:left="360" w:firstLine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</w:rPr>
                        <w:t>Planificar, explicitar y ejecutar  políticas de formación ética y promoción democrática.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</w:rPr>
                        <w:t>Desarrollar mecanismos de control de gestión tendientes a mejorar la eficiencia y eficacia en las prestaciones del servicio policial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40" w:hanging="54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 y Productos Relevantes: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40" w:firstLine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Oficiales y Suboficiales de la Policía de la Provincia, en actividad y retirados</w:t>
                      </w:r>
                    </w:p>
                    <w:p>
                      <w:pPr>
                        <w:pStyle w:val="Normal"/>
                        <w:ind w:left="540" w:firstLine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iudadanía en general e instituciones públicas y privadas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0</wp:posOffset>
                </wp:positionH>
                <wp:positionV relativeFrom="paragraph">
                  <wp:posOffset>5878830</wp:posOffset>
                </wp:positionV>
                <wp:extent cx="6235700" cy="136652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442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03 – Seguridad – 01 – Policía Interi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 Tribunal de Conducta Poli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13.6pt;mso-wrap-distance-left:9.05pt;mso-wrap-distance-right:9.05pt;mso-wrap-distance-top:0pt;mso-wrap-distance-bottom:0pt;margin-top:462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03 – Seguridad – 01 – Policía Interi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 Tribunal de Conducta Poli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rFonts w:ascii="Symbol" w:hAnsi="Symbol" w:cs="Symbol"/>
      <w:color w:val="000000"/>
      <w:sz w:val="1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i/>
      <w:sz w:val="24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9:11:00Z</dcterms:created>
  <dc:creator>d05070131</dc:creator>
  <dc:description/>
  <dc:language>en-US</dc:language>
  <cp:lastModifiedBy>D08453901</cp:lastModifiedBy>
  <cp:lastPrinted>2003-10-31T12:16:00Z</cp:lastPrinted>
  <dcterms:modified xsi:type="dcterms:W3CDTF">2005-09-12T16:02:00Z</dcterms:modified>
  <cp:revision>3</cp:revision>
  <dc:subject/>
  <dc:title>   Gobierno de la Provincia de Córdoba  -  Presupuesto 2003</dc:title>
</cp:coreProperties>
</file>