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L NIÑO Y EL ADOLESCENTE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EN CONFLICTO CON LA 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L NIÑO Y EL ADOLESCENTE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EN CONFLICTO CON LA L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Subsecretaría de Protección Integral del Niño y el Adolescente en Conflicto con la Ley, en virtud de lo establecido en la Ley de Ministerios, tiene por función planificar, diseñar y ejecutar políticas de estado que den cumplimiento a los principios de la Constitución Nacional, la Constitución Provincial, en el marco de la Convención de Nueva York, de las Reglas Mínimas de Contención de Niños y Adolescentes Privados de Libertad recomendadas por Naciones Unidas (Reglas de Beijing, Directrices de Ryad)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be, por lo tanto, implementar las medidas de protección integral del niño y el adolescente que fija la Ley , colaborando con los Juzgados Correccionales de Menores en lo que hace a la atención de niños y adolescentes en conflicto con la Ley Penal, como órgano técnico de colaboración y asistencia de los Señores Magistrados. Esto implica diseñar y ejecutar acciones de protección y asistencia integral de los niños en conflicto con la Ley Penal teniendo en cuenta su situación familiar, personal y ambiental, que conduzcan, mediante un abordaje educativo multidisciplinario, al logro de su integración social, con énfasis en su capacitación laboral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nsiderando al niño como sujeto de derechos, diseña e impulsa políticas de atención a niños y adolescentes en conflicto con la Ley Penal que, dentro del marco de los compromisos internacionales y las garantías constitucionales, impulsen regímenes alternativos, organicen sus establecimientos de acuerdo a ello, coordinando con otras instituciones públicas municipales, provinciales y nacionales, acciones y programas mancomunados.</w:t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Subsecretaría de Protección Integral del Niño y el Adolescente en Conflicto con la Ley, en virtud de lo establecido en la Ley de Ministerios, tiene por función planificar, diseñar y ejecutar políticas de estado que den cumplimiento a los principios de la Constitución Nacional, la Constitución Provincial, en el marco de la Convención de Nueva York, de las Reglas Mínimas de Contención de Niños y Adolescentes Privados de Libertad recomendadas por Naciones Unidas (Reglas de Beijing, Directrices de Ryad)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be, por lo tanto, implementar las medidas de protección integral del niño y el adolescente que fija la Ley , colaborando con los Juzgados Correccionales de Menores en lo que hace a la atención de niños y adolescentes en conflicto con la Ley Penal, como órgano técnico de colaboración y asistencia de los Señores Magistrados. Esto implica diseñar y ejecutar acciones de protección y asistencia integral de los niños en conflicto con la Ley Penal teniendo en cuenta su situación familiar, personal y ambiental, que conduzcan, mediante un abordaje educativo multidisciplinario, al logro de su integración social, con énfasis en su capacitación laboral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nsiderando al niño como sujeto de derechos, diseña e impulsa políticas de atención a niños y adolescentes en conflicto con la Ley Penal que, dentro del marco de los compromisos internacionales y las garantías constitucionales, impulsen regímenes alternativos, organicen sus establecimientos de acuerdo a ello, coordinando con otras instituciones públicas municipales, provinciales y nacionales, acciones y programas mancomunados.</w:t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 Unicode MS"/>
          <w:iCs/>
          <w:color w:val="800080"/>
        </w:rPr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iCs/>
          <w:color w:val="800080"/>
          <w:sz w:val="20"/>
          <w:lang w:val="en-US" w:eastAsia="en-US"/>
        </w:rPr>
      </w:pPr>
      <w:r>
        <w:rPr>
          <w:rFonts w:eastAsia="Arial Unicode MS"/>
          <w:iCs/>
          <w:color w:val="80008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048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L NIÑO Y EL ADOLESCENTE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EN CONFLICTO CON LA 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4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L NIÑO Y EL ADOLESCENTE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EN CONFLICTO CON LA L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0</wp:posOffset>
                </wp:positionH>
                <wp:positionV relativeFrom="paragraph">
                  <wp:posOffset>3048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4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0175</wp:posOffset>
                </wp:positionV>
                <wp:extent cx="6333490" cy="49618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Generar procesos de (re)aprendizajes para la apropiación de principios y herramientas que colaboren al desarrollo autónomo y responsable de los adolescentes que se encuentran en situación de libertad luego de haber cometido un hecho de trasgresión a la ley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Ofrecer a los adolescentes y jóvenes alternativas a la internación a través de acciones orientadas a reforzar los apoyos en el espacio familiar, comunitario, educativo, recreativo y laboral.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PROGRAMA DE ATENCIÓN EN PRECINTOS: Atender psicosocialmente a los jóvenes detenidos en Precintos Policiales e informar de la situación de cada uno a los Juzgados de Menores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 xml:space="preserve">PROGRAMA DE ALTERNATIVAS TERAPEUTICAS (P.A.T): Asistir en situaciones de crisis a jóvenes en conflicto con la ley penal alojados en precintos policiales, institutos correccionales, en libertad asistida u otros, según soliciten los Juzgados de Menor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Tahoma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PROGRAMA DE ATENCIÓN INMEDIATA (P.A.I): Brindar un servicio alternativo a los adolescentes que ingresan a una dependencia policial y que han cometido un delito leve por primera vez, procurando prevenir nuevas transgresiones del mismo joven que lo atrapen en el circuito delictivo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396.7pt;mso-wrap-distance-left:9.05pt;mso-wrap-distance-right:9.05pt;mso-wrap-distance-top:0pt;mso-wrap-distance-bottom:0pt;margin-top:10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Generar procesos de (re)aprendizajes para la apropiación de principios y herramientas que colaboren al desarrollo autónomo y responsable de los adolescentes que se encuentran en situación de libertad luego de haber cometido un hecho de trasgresión a la ley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 xml:space="preserve">Ofrecer a los adolescentes y jóvenes alternativas a la internación a través de acciones orientadas a reforzar los apoyos en el espacio familiar, comunitario, educativo, recreativo y laboral.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PROGRAMA DE ATENCIÓN EN PRECINTOS: Atender psicosocialmente a los jóvenes detenidos en Precintos Policiales e informar de la situación de cada uno a los Juzgados de Menores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 xml:space="preserve">PROGRAMA DE ALTERNATIVAS TERAPEUTICAS (P.A.T): Asistir en situaciones de crisis a jóvenes en conflicto con la ley penal alojados en precintos policiales, institutos correccionales, en libertad asistida u otros, según soliciten los Juzgados de Menor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Tahoma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Tahoma" w:ascii="Arial" w:hAnsi="Arial"/>
                          <w:i/>
                          <w:iCs/>
                          <w:sz w:val="22"/>
                          <w:szCs w:val="28"/>
                        </w:rPr>
                        <w:t>PROGRAMA DE ATENCIÓN INMEDIATA (P.A.I): Brindar un servicio alternativo a los adolescentes que ingresan a una dependencia policial y que han cometido un delito leve por primera vez, procurando prevenir nuevas transgresiones del mismo joven que lo atrapen en el circuito delictivo.</w:t>
                      </w:r>
                    </w:p>
                    <w:p>
                      <w:pPr>
                        <w:pStyle w:val="Normal"/>
                        <w:ind w:left="360"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1595</wp:posOffset>
                </wp:positionV>
                <wp:extent cx="6350000" cy="129667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01 – Servicios Sociales  – 03 – Bienestar Social  –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30 -  Asistencia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Unidad Ejecutora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  <w:t xml:space="preserve">Subsecretaría de Protección Integral del Niño y el Adolescente 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  <w:tab/>
                              <w:tab/>
                              <w:tab/>
                              <w:t>Conflicto con la 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6pt;height:108.1pt;mso-wrap-distance-left:9.05pt;mso-wrap-distance-right:9.05pt;mso-wrap-distance-top:0pt;mso-wrap-distance-bottom:0pt;margin-top:4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01 – Servicios Sociales  – 03 – Bienestar Social  –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30 -  Asistencia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Unidad Ejecutora: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  <w:t xml:space="preserve">Subsecretaría de Protección Integral del Niño y el Adolescente 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  <w:tab/>
                        <w:tab/>
                        <w:tab/>
                        <w:t>Conflicto con la L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360" w:hanging="0"/>
      <w:jc w:val="both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35:00Z</dcterms:created>
  <dc:creator>D13153900</dc:creator>
  <dc:description/>
  <dc:language>en-US</dc:language>
  <cp:lastModifiedBy>D08453901</cp:lastModifiedBy>
  <cp:lastPrinted>2005-10-21T13:37:00Z</cp:lastPrinted>
  <dcterms:modified xsi:type="dcterms:W3CDTF">2005-10-21T16:37:00Z</dcterms:modified>
  <cp:revision>5</cp:revision>
  <dc:subject/>
  <dc:title>   Gobierno de la Provincia de Córdoba  -  Presupuesto 2004</dc:title>
</cp:coreProperties>
</file>