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  <w:sz w:val="10"/>
        </w:rPr>
      </w:pPr>
      <w:r>
        <w:rPr>
          <w:color w:val="800080"/>
          <w:sz w:val="1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64770</wp:posOffset>
                </wp:positionV>
                <wp:extent cx="4406900" cy="1194435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706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(C.E.) SEGURIDAD VIAL Y PREVENCIÓN – CUENTA ESPECIAL LEY 85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0.05pt;mso-wrap-distance-left:9.05pt;mso-wrap-distance-right:9.05pt;mso-wrap-distance-top:0pt;mso-wrap-distance-bottom:0pt;margin-top:5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(C.E.) SEGURIDAD VIAL Y PREVENCIÓN – CUENTA ESPECIAL LEY 85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64770</wp:posOffset>
                </wp:positionV>
                <wp:extent cx="1663700" cy="1194435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706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0.05pt;mso-wrap-distance-left:9.05pt;mso-wrap-distance-right:9.05pt;mso-wrap-distance-top:0pt;mso-wrap-distance-bottom:0pt;margin-top:5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30480</wp:posOffset>
                </wp:positionV>
                <wp:extent cx="6219190" cy="73621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pacing w:lineRule="auto" w:line="360" w:before="120" w:after="0"/>
                              <w:ind w:left="540" w:hanging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</w:t>
                            </w:r>
                          </w:p>
                          <w:p>
                            <w:pPr>
                              <w:pStyle w:val="NormalWeb"/>
                              <w:ind w:left="180" w:right="71" w:firstLine="540"/>
                              <w:jc w:val="both"/>
                              <w:rPr>
                                <w:rFonts w:ascii="Arial" w:hAnsi="Arial" w:eastAsia="Times New Roman" w:cs="Times New Roman"/>
                                <w:i/>
                                <w:i/>
                                <w:color w:val="000000"/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Arial" w:hAnsi="Arial"/>
                                <w:i/>
                                <w:color w:val="000000"/>
                                <w:sz w:val="22"/>
                                <w:szCs w:val="24"/>
                              </w:rPr>
                              <w:t>La Dirección de Prevención de Accidentes de Tránsito tiene como objetivo el desarrollo de una política específica, que construya las líneas de acción necesarias a efectos de establecer pautas de ordenamiento y seguridad, cimentadas en los pilares básicos subyacentes en la Ley 8560 / T.O. Ley 9169, esto es, la seguridad vial en la educación formal y de la población en general, el debido e indelegable control por parte de la autoridad competente y el estudio sistemático de la causalidad y de los elementos constitutivos de la accidentología vial, a fin de introducir las mejoras necesarias para prevenir su ocurrencia.</w:t>
                            </w:r>
                          </w:p>
                          <w:p>
                            <w:pPr>
                              <w:pStyle w:val="NormalWeb"/>
                              <w:ind w:left="180" w:right="71" w:firstLine="540"/>
                              <w:jc w:val="both"/>
                              <w:rPr>
                                <w:rFonts w:ascii="Arial" w:hAnsi="Arial" w:eastAsia="Times New Roman" w:cs="Times New Roman"/>
                                <w:i/>
                                <w:i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Arial" w:hAnsi="Arial"/>
                                <w:i/>
                                <w:color w:val="000000"/>
                                <w:sz w:val="22"/>
                                <w:szCs w:val="24"/>
                              </w:rPr>
                              <w:t>El resultado final de la aplicación de esta Política de Estado, debe necesariamente tender a una disminución progresiva y geométrica de los accidentes en la vía pública. La convivencia pacífica en sociedad debe ser garantizada, empleando todos los recursos disponibles. La seguridad vial es una meta a la que debemos llegar, aplicando los esfuerzos de todos en beneficio del bien ciudadano.</w:t>
                            </w:r>
                          </w:p>
                          <w:p>
                            <w:pPr>
                              <w:pStyle w:val="NormalWeb"/>
                              <w:ind w:left="180" w:right="71" w:firstLine="540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Arial" w:hAnsi="Arial"/>
                                <w:i/>
                                <w:color w:val="000000"/>
                                <w:sz w:val="22"/>
                                <w:szCs w:val="24"/>
                              </w:rPr>
                              <w:t>Los sectores intervinientes, precisamente todos ellos representantes del Estado en sus distintos estamentos, deberán asumir la responsabilidad con suficiencia, haciéndose cargo del rol que les pertenece, a efectos de armonizar el cumplimiento de los resultados propuestos.</w:t>
                            </w:r>
                          </w:p>
                          <w:p>
                            <w:pPr>
                              <w:pStyle w:val="TextBody"/>
                              <w:ind w:left="360" w:firstLine="66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4"/>
                                <w:szCs w:val="15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4"/>
                                <w:szCs w:val="15"/>
                                <w:u w:val="none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72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u w:val="none"/>
                                <w:lang w:val="es-MX"/>
                              </w:rPr>
                              <w:t>2.</w:t>
                              <w:tab/>
                              <w:t>Objetivos Estratégicos: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6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right="71" w:hanging="1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rmonizar con la Comisión Provincial de Tránsito y Seguridad Vial; la Dirección Provincial de Vialidad, la Dirección Provincial de Transporte, el Ente Regulador de Servicios Públicos, las Municipalidades y Comunas, y la Legislatura de la Provincia de Córdob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right="71" w:hanging="1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Supervisar los controles de tránsito en las rutas y caminos de la Provincia de Córdoba, como así también el mantenimiento, refacción y señalización v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right="71" w:hanging="1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Impulsar la creación de los registros propios del sistema: - de antecedentes - de licencias de conducir – de accidentes de tránsito – de profesores de la enseñanza de la conducción – de centros de formación de conductores – de centros de reconocimientos psicofísicos para conductores de vehículos a motor – de manipulación de placas de dominio – de los agentes capacitados en tránsito de la Policía de la Provincia – de los agentes capacitados en tránsito de la Policías Municipales y Comunales – de los centros de reconocimiento de R.T.O. o I.T.V. – de los Municipios y Comunas adheridos y otorgantes de licencias de conducir – de los dispositivos controladores y reguladores del tránsito – de proveedores – de evaluadores de conducción – de alcoholímetros – de Juzgados de Falt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right="71" w:hanging="1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Efectuar tareas de estudio, evaluación y sistematización de las estadísticas de accidentes de tránsi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right="71" w:hanging="1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rogramar la estructura orgánica de la Escuela de Educación Vial y su funcionamien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right="71" w:hanging="1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Desarrollar campañas de educación vial y coordinar los cursos de capacitación: - Policía de la Provincia – Inspectores Municipales y Comunales – Peritos de Accidentes – Jueces administrativos de faltas – Docentes – Empresas y O.N.G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right="71" w:hanging="1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Realizar acciones y elaborar programas tendientes al mejoramiento de la circulación y el tránsito para el transporte de cargas y pasajer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right="71" w:hanging="1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Intervenir en la elaboración de pliegos para el mantenimiento  y explotación de rutas por el sistema de peaj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85.7pt;mso-wrap-distance-left:9.05pt;mso-wrap-distance-right:9.05pt;mso-wrap-distance-top:0pt;mso-wrap-distance-bottom:0pt;margin-top:2.4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spacing w:lineRule="auto" w:line="360" w:before="120" w:after="0"/>
                        <w:ind w:left="540" w:hanging="54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</w:t>
                      </w:r>
                    </w:p>
                    <w:p>
                      <w:pPr>
                        <w:pStyle w:val="NormalWeb"/>
                        <w:ind w:left="180" w:right="71" w:firstLine="540"/>
                        <w:jc w:val="both"/>
                        <w:rPr>
                          <w:rFonts w:ascii="Arial" w:hAnsi="Arial" w:eastAsia="Times New Roman" w:cs="Times New Roman"/>
                          <w:i/>
                          <w:i/>
                          <w:color w:val="000000"/>
                          <w:sz w:val="8"/>
                          <w:szCs w:val="24"/>
                        </w:rPr>
                      </w:pPr>
                      <w:r>
                        <w:rPr>
                          <w:rFonts w:eastAsia="Times New Roman" w:cs="Times New Roman" w:ascii="Arial" w:hAnsi="Arial"/>
                          <w:i/>
                          <w:color w:val="000000"/>
                          <w:sz w:val="22"/>
                          <w:szCs w:val="24"/>
                        </w:rPr>
                        <w:t>La Dirección de Prevención de Accidentes de Tránsito tiene como objetivo el desarrollo de una política específica, que construya las líneas de acción necesarias a efectos de establecer pautas de ordenamiento y seguridad, cimentadas en los pilares básicos subyacentes en la Ley 8560 / T.O. Ley 9169, esto es, la seguridad vial en la educación formal y de la población en general, el debido e indelegable control por parte de la autoridad competente y el estudio sistemático de la causalidad y de los elementos constitutivos de la accidentología vial, a fin de introducir las mejoras necesarias para prevenir su ocurrencia.</w:t>
                      </w:r>
                    </w:p>
                    <w:p>
                      <w:pPr>
                        <w:pStyle w:val="NormalWeb"/>
                        <w:ind w:left="180" w:right="71" w:firstLine="540"/>
                        <w:jc w:val="both"/>
                        <w:rPr>
                          <w:rFonts w:ascii="Arial" w:hAnsi="Arial" w:eastAsia="Times New Roman" w:cs="Times New Roman"/>
                          <w:i/>
                          <w:i/>
                          <w:color w:val="000000"/>
                          <w:sz w:val="22"/>
                          <w:szCs w:val="24"/>
                        </w:rPr>
                      </w:pPr>
                      <w:r>
                        <w:rPr>
                          <w:rFonts w:eastAsia="Times New Roman" w:cs="Times New Roman" w:ascii="Arial" w:hAnsi="Arial"/>
                          <w:i/>
                          <w:color w:val="000000"/>
                          <w:sz w:val="22"/>
                          <w:szCs w:val="24"/>
                        </w:rPr>
                        <w:t>El resultado final de la aplicación de esta Política de Estado, debe necesariamente tender a una disminución progresiva y geométrica de los accidentes en la vía pública. La convivencia pacífica en sociedad debe ser garantizada, empleando todos los recursos disponibles. La seguridad vial es una meta a la que debemos llegar, aplicando los esfuerzos de todos en beneficio del bien ciudadano.</w:t>
                      </w:r>
                    </w:p>
                    <w:p>
                      <w:pPr>
                        <w:pStyle w:val="NormalWeb"/>
                        <w:ind w:left="180" w:right="71" w:firstLine="540"/>
                        <w:jc w:val="both"/>
                        <w:rPr>
                          <w:rFonts w:ascii="Verdana" w:hAnsi="Verdana" w:cs="Verdana"/>
                          <w:sz w:val="24"/>
                          <w:szCs w:val="15"/>
                        </w:rPr>
                      </w:pPr>
                      <w:r>
                        <w:rPr>
                          <w:rFonts w:eastAsia="Times New Roman" w:cs="Times New Roman" w:ascii="Arial" w:hAnsi="Arial"/>
                          <w:i/>
                          <w:color w:val="000000"/>
                          <w:sz w:val="22"/>
                          <w:szCs w:val="24"/>
                        </w:rPr>
                        <w:t>Los sectores intervinientes, precisamente todos ellos representantes del Estado en sus distintos estamentos, deberán asumir la responsabilidad con suficiencia, haciéndose cargo del rol que les pertenece, a efectos de armonizar el cumplimiento de los resultados propuestos.</w:t>
                      </w:r>
                    </w:p>
                    <w:p>
                      <w:pPr>
                        <w:pStyle w:val="TextBody"/>
                        <w:ind w:left="360" w:firstLine="66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4"/>
                          <w:szCs w:val="15"/>
                          <w:u w:val="none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4"/>
                          <w:szCs w:val="15"/>
                          <w:u w:val="none"/>
                          <w:lang w:val="es-ES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720" w:leader="none"/>
                        </w:tabs>
                        <w:ind w:left="720" w:hanging="72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2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i/>
                          <w:u w:val="none"/>
                          <w:lang w:val="es-MX"/>
                        </w:rPr>
                        <w:t>2.</w:t>
                        <w:tab/>
                        <w:t>Objetivos Estratégicos: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6"/>
                          <w:u w:val="non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360" w:right="71" w:hanging="18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rmonizar con la Comisión Provincial de Tránsito y Seguridad Vial; la Dirección Provincial de Vialidad, la Dirección Provincial de Transporte, el Ente Regulador de Servicios Públicos, las Municipalidades y Comunas, y la Legislatura de la Provincia de Córdob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360" w:right="71" w:hanging="18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Supervisar los controles de tránsito en las rutas y caminos de la Provincia de Córdoba, como así también el mantenimiento, refacción y señalización v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360" w:right="71" w:hanging="18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Impulsar la creación de los registros propios del sistema: - de antecedentes - de licencias de conducir – de accidentes de tránsito – de profesores de la enseñanza de la conducción – de centros de formación de conductores – de centros de reconocimientos psicofísicos para conductores de vehículos a motor – de manipulación de placas de dominio – de los agentes capacitados en tránsito de la Policía de la Provincia – de los agentes capacitados en tránsito de la Policías Municipales y Comunales – de los centros de reconocimiento de R.T.O. o I.T.V. – de los Municipios y Comunas adheridos y otorgantes de licencias de conducir – de los dispositivos controladores y reguladores del tránsito – de proveedores – de evaluadores de conducción – de alcoholímetros – de Juzgados de Falt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360" w:right="71" w:hanging="18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Efectuar tareas de estudio, evaluación y sistematización de las estadísticas de accidentes de tránsi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360" w:right="71" w:hanging="18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rogramar la estructura orgánica de la Escuela de Educación Vial y su funcionamien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360" w:right="71" w:hanging="18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Desarrollar campañas de educación vial y coordinar los cursos de capacitación: - Policía de la Provincia – Inspectores Municipales y Comunales – Peritos de Accidentes – Jueces administrativos de faltas – Docentes – Empresas y O.N.G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360" w:right="71" w:hanging="18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Realizar acciones y elaborar programas tendientes al mejoramiento de la circulación y el tránsito para el transporte de cargas y pasajer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360" w:right="71" w:hanging="18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Intervenir en la elaboración de pliegos para el mantenimiento  y explotación de rutas por el sistema de peaj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i/>
          <w:i/>
          <w:color w:val="0000FF"/>
        </w:rPr>
      </w:pPr>
      <w:r>
        <w:rPr>
          <w:rFonts w:eastAsia="Arial"/>
          <w:b w:val="false"/>
          <w:i/>
          <w:color w:val="0000FF"/>
        </w:rPr>
        <w:t xml:space="preserve">                                                           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2840355</wp:posOffset>
                </wp:positionV>
                <wp:extent cx="6219190" cy="40474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Productos Relevantes y Clientes/Usuarios/Beneficiarios.: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inicial                                         Nº de Alumnos: 6865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primario                                     Nº de Alumnos:32904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primario en jornada extendida (Microexperiencia “Extensión de Jornada”)Nº de alumnos 8.85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Asistencia pedagógica y de gestión a escuelas que atienden población en riesgo social Nº de alumnos 232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Asistencia técnico pedagógica para el mejoramiento de la gestión derectiva  de las instit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Cargos cubiertos por concurs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24.7pt;mso-wrap-distance-left:9.05pt;mso-wrap-distance-right:9.05pt;mso-wrap-distance-top:0pt;mso-wrap-distance-bottom:0pt;margin-top:223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Productos Relevantes y Clientes/Usuarios/Beneficiarios.:</w:t>
                      </w: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inicial                                         Nº de Alumnos: 6865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primario                                     Nº de Alumnos:32904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primario en jornada extendida (Microexperiencia “Extensión de Jornada”)Nº de alumnos 8.85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Asistencia pedagógica y de gestión a escuelas que atienden población en riesgo social Nº de alumnos 232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Asistencia técnico pedagógica para el mejoramiento de la gestión derectiva  de las instit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Cargos cubiertos por concur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3810</wp:posOffset>
                </wp:positionV>
                <wp:extent cx="4406900" cy="120650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(C.E.) SEGURIDAD VIAL Y PREVENCIÓN – CUENTA ESPECIAL LEY 85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0.3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(C.E.) SEGURIDAD VIAL Y PREVENCIÓN – CUENTA ESPECIAL LEY 85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3810</wp:posOffset>
                </wp:positionV>
                <wp:extent cx="1663700" cy="120650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0.3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086485</wp:posOffset>
                </wp:positionV>
                <wp:extent cx="6219190" cy="5190490"/>
                <wp:effectExtent l="0" t="0" r="76200" b="7620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540" w:right="71" w:hanging="1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Integrar y participar en el Congreso Federal de Seguridad Vi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540" w:right="71" w:hanging="1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Desarrollar la red informática provincial y adherirla al Registro Nacional de Antecedentes de Tránsi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540" w:right="71" w:hanging="1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Realizar licitaciones, concursos, compras, adjudicaciones y toda otra actividad comercial que signifique el mejor cumplimiento de la Ley y de su Reglament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540" w:right="71" w:hanging="1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Efectuar convenios competentes con entes públicos y privad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540" w:right="71" w:hanging="1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Supervisar la confección del mapa de riesgos, con identificación de los tramos de concentración de accidentes elaborados por la Dirección de Vialidad de la Provi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540" w:right="71" w:hanging="1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Elaborar el sistema de codificación identificatorio de Licencias de Conduc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540" w:right="71" w:hanging="1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Elaborar los mecanismos para el efectivo cumplimiento de lo dispuesto en el artículo 8º de la Ley Provincial de Tránsito y Seguridad Vial, estableciendo las pautas de distribución del Fondo entre los Municipios y Comunas, la Policía de la Provincia, la Comisión Provincial de Tránsito y Seguridad Vial y la Dirección de Prevención de Accidentes.</w:t>
                            </w:r>
                          </w:p>
                          <w:p>
                            <w:pPr>
                              <w:pStyle w:val="Normal"/>
                              <w:ind w:right="71" w:hanging="18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Metas/ Usuarios/ Beneficiarios y Productos Relevantes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80" w:right="71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iudadanía en gener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80" w:right="71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utoridades de Control: Policía de la Provincia. Agentes de Tránsito y Funcionarios Municip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80" w:right="71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utoridades de Juzgamiento: Jueces de Faltas, Fiscales y Juec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80" w:right="71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stituciones escolares: Docentes y Alumn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80" w:right="71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ntes Intermunicip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80" w:right="71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ntidades intermedias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lang w:val="es-MX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14.7pt;mso-wrap-distance-left:9.05pt;mso-wrap-distance-right:9.05pt;mso-wrap-distance-top:0pt;mso-wrap-distance-bottom:0pt;margin-top:85.5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540" w:right="71" w:hanging="18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Integrar y participar en el Congreso Federal de Seguridad Vi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540" w:right="71" w:hanging="18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Desarrollar la red informática provincial y adherirla al Registro Nacional de Antecedentes de Tránsi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540" w:right="71" w:hanging="18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Realizar licitaciones, concursos, compras, adjudicaciones y toda otra actividad comercial que signifique el mejor cumplimiento de la Ley y de su Reglamenta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540" w:right="71" w:hanging="18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Efectuar convenios competentes con entes públicos y privad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540" w:right="71" w:hanging="18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Supervisar la confección del mapa de riesgos, con identificación de los tramos de concentración de accidentes elaborados por la Dirección de Vialidad de la Provi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540" w:right="71" w:hanging="18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Elaborar el sistema de codificación identificatorio de Licencias de Conduci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540" w:right="71" w:hanging="18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Elaborar los mecanismos para el efectivo cumplimiento de lo dispuesto en el artículo 8º de la Ley Provincial de Tránsito y Seguridad Vial, estableciendo las pautas de distribución del Fondo entre los Municipios y Comunas, la Policía de la Provincia, la Comisión Provincial de Tránsito y Seguridad Vial y la Dirección de Prevención de Accidentes.</w:t>
                      </w:r>
                    </w:p>
                    <w:p>
                      <w:pPr>
                        <w:pStyle w:val="Normal"/>
                        <w:ind w:right="71" w:hanging="18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54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</w:t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Metas/ Usuarios/ Beneficiarios y Productos Relevantes: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</w:tabs>
                        <w:ind w:left="1080" w:right="71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iudadanía en general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</w:tabs>
                        <w:ind w:left="1080" w:right="71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utoridades de Control: Policía de la Provincia. Agentes de Tránsito y Funcionarios Municipale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</w:tabs>
                        <w:ind w:left="1080" w:right="71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utoridades de Juzgamiento: Jueces de Faltas, Fiscales y Juece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</w:tabs>
                        <w:ind w:left="1080" w:right="71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Instituciones escolares: Docentes y Alumno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</w:tabs>
                        <w:ind w:left="1080" w:right="71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ntes Intermunicipale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</w:tabs>
                        <w:ind w:left="1080" w:right="71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ntidades intermedias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22"/>
                          <w:lang w:val="es-MX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6564630</wp:posOffset>
                </wp:positionV>
                <wp:extent cx="6235700" cy="109220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03 – Seguridad  – 03 – Seguridad Sin Discrimin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0" w:hanging="432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Seguridad</w:t>
                            </w:r>
                          </w:p>
                          <w:p>
                            <w:pPr>
                              <w:pStyle w:val="Normal"/>
                              <w:ind w:left="4320" w:hanging="4320"/>
                              <w:rPr>
                                <w:rFonts w:ascii="Arial" w:hAnsi="Arial" w:eastAsia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320" w:hanging="432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 Dirección de Prevención de Accidentes de Tránsi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92pt;mso-wrap-distance-left:9.05pt;mso-wrap-distance-right:9.05pt;mso-wrap-distance-top:0pt;mso-wrap-distance-bottom:0pt;margin-top:516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03 – Seguridad  – 03 – Seguridad Sin Discrimin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4320" w:hanging="432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Seguridad</w:t>
                      </w:r>
                    </w:p>
                    <w:p>
                      <w:pPr>
                        <w:pStyle w:val="Normal"/>
                        <w:ind w:left="4320" w:hanging="4320"/>
                        <w:rPr>
                          <w:rFonts w:ascii="Arial" w:hAnsi="Arial" w:eastAsia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320" w:hanging="432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 Dirección de Prevención de Accidentes de Tránsi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i/>
      <w:iCs/>
      <w:color w:val="000000"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>
      <w:rFonts w:ascii="Symbol" w:hAnsi="Symbol" w:cs="Symbol"/>
      <w:color w:val="000000"/>
      <w:sz w:val="1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i/>
      <w:sz w:val="24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BodyIndent">
    <w:name w:val="Body Text Indent"/>
    <w:basedOn w:val="Normal"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u w:val="single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Trebuchet MS" w:hAnsi="Trebuchet MS" w:eastAsia="Arial Unicode MS" w:cs="Arial Unicode MS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9:08:00Z</dcterms:created>
  <dc:creator>d05070131</dc:creator>
  <dc:description/>
  <dc:language>en-US</dc:language>
  <cp:lastModifiedBy>D08453901</cp:lastModifiedBy>
  <cp:lastPrinted>2004-09-03T16:42:00Z</cp:lastPrinted>
  <dcterms:modified xsi:type="dcterms:W3CDTF">2005-10-12T16:32:00Z</dcterms:modified>
  <cp:revision>4</cp:revision>
  <dc:subject/>
  <dc:title>   Gobierno de la Provincia de Córdoba  -  Presupuesto 2003</dc:title>
</cp:coreProperties>
</file>