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 C.E.)TASAS OFICINA MÓVIL DEL REGISTRO CIVIL- CUENTA E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 C.E.)TASAS OFICINA MÓVIL DEL REGISTRO CIVIL- CUENTA ESPE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1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6845</wp:posOffset>
                </wp:positionV>
                <wp:extent cx="6219190" cy="1875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pender a la correcta registración de datos relativos al estado civil y capacidad de las personas de acuerdo a lo establecido por la Ley 4992, el Decreto 1469-69 y sus concordantes y el Decreto Ley Nacional 8204/63 ratificado por Ley Nacional 16478 en el lugar que sea requerido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ar efectivo cumplimiento al convenio suscripto por la Dirección del Registro del Estado Civil y Capacidad de las personas y el Registro Nacional de las Personas para las tareas identificatorias del potencial humano derivadas de la Ley Nacional 17671 dentro de la provincia de Córdoba en el lugar que sea requerido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540" w:firstLine="36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53.7pt;mso-wrap-distance-left:9.05pt;mso-wrap-distance-right:9.05pt;mso-wrap-distance-top:0pt;mso-wrap-distance-bottom:0pt;margin-top:12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720" w:hanging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pender a la correcta registración de datos relativos al estado civil y capacidad de las personas de acuerdo a lo establecido por la Ley 4992, el Decreto 1469-69 y sus concordantes y el Decreto Ley Nacional 8204/63 ratificado por Ley Nacional 16478 en el lugar que sea requerido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ar efectivo cumplimiento al convenio suscripto por la Dirección del Registro del Estado Civil y Capacidad de las personas y el Registro Nacional de las Personas para las tareas identificatorias del potencial humano derivadas de la Ley Nacional 17671 dentro de la provincia de Córdoba en el lugar que sea requerido</w:t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540" w:firstLine="360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54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0800</wp:posOffset>
                </wp:positionV>
                <wp:extent cx="6219190" cy="1075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  Objetivos Estratégic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260" w:right="60" w:hanging="90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Implementar operativos registrales y documentarios en todo el ámbito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Propender a disminuir la indocumentación y falta de registración de niños recién nacid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Constituir la oficina móvil en el lugar que sea solicitada su presenci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90.7pt;mso-wrap-distance-left:9.05pt;mso-wrap-distance-right:9.05pt;mso-wrap-distance-top:0pt;mso-wrap-distance-bottom:0pt;margin-top:4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  Objetivos Estratégic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260" w:right="60" w:hanging="90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Implementar operativos registrales y documentarios en todo el ámbito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Propender a disminuir la indocumentación y falta de registración de niños recién nacid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Constituir la oficina móvil en el lugar que sea solicitada su presencia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90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2540</wp:posOffset>
                </wp:positionV>
                <wp:extent cx="6219190" cy="201295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Realizar operativos documentarios en las escuelas a fin de facilitar  las  actualizaciones de 8 y 16  años  de los niños en edad escol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left="10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1"/>
                                <w:numId w:val="4"/>
                              </w:numPr>
                              <w:ind w:left="720" w:right="240" w:hanging="360"/>
                              <w:rPr/>
                            </w:pPr>
                            <w:r>
                              <w:rPr/>
                              <w:t>Realizar  inscripciones gratuitas en hospitales de la Provincia a fin de disminuir la indocumentación de niños recién nacid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left="10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ind w:left="720" w:right="24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ncurrencia a barrios carenciados de la ciudad a fin de inscribir nacimientos de bebés recién nacidos y entregarles su correspondiente DNI, como así también realizar operativos documentarios gratuitos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ind w:left="720" w:hanging="0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4.5pt;mso-wrap-distance-left:9.05pt;mso-wrap-distance-right:9.05pt;mso-wrap-distance-top:0pt;mso-wrap-distance-bottom:0pt;margin-top:-0.2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</w:tabs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Realizar operativos documentarios en las escuelas a fin de facilitar  las  actualizaciones de 8 y 16  años  de los niños en edad escol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ind w:left="10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1"/>
                          <w:numId w:val="4"/>
                        </w:numPr>
                        <w:ind w:left="720" w:right="240" w:hanging="360"/>
                        <w:rPr/>
                      </w:pPr>
                      <w:r>
                        <w:rPr/>
                        <w:t>Realizar  inscripciones gratuitas en hospitales de la Provincia a fin de disminuir la indocumentación de niños recién nacid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ind w:left="10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Footer"/>
                        <w:numPr>
                          <w:ilvl w:val="1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ind w:left="720" w:right="24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ncurrencia a barrios carenciados de la ciudad a fin de inscribir nacimientos de bebés recién nacidos y entregarles su correspondiente DNI, como así también realizar operativos documentarios gratuitos.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ind w:right="24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ind w:left="720" w:hanging="0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</w:tabs>
                        <w:ind w:left="10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253365</wp:posOffset>
                </wp:positionV>
                <wp:extent cx="6235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 Dirección de Registro Civ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19.9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 Dirección de Registro Civ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  <w:rFonts w:ascii="Arial" w:hAnsi="Arial" w:cs="Arial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/>
      <w:color w:val="000000"/>
    </w:rPr>
  </w:style>
  <w:style w:type="character" w:styleId="WW8Num6z0">
    <w:name w:val="WW8Num6z0"/>
    <w:qFormat/>
    <w:rPr>
      <w:rFonts w:ascii="Arial" w:hAnsi="Arial" w:cs="Arial"/>
      <w:b/>
      <w:i/>
      <w:color w:val="00000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i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12:00Z</dcterms:created>
  <dc:creator>D13153900</dc:creator>
  <dc:description/>
  <dc:language>en-US</dc:language>
  <cp:lastModifiedBy>D08453901</cp:lastModifiedBy>
  <cp:lastPrinted>2005-10-21T13:38:00Z</cp:lastPrinted>
  <dcterms:modified xsi:type="dcterms:W3CDTF">2005-10-21T16:38:00Z</dcterms:modified>
  <cp:revision>3</cp:revision>
  <dc:subject/>
  <dc:title>   Gobierno de la Provincia de Córdoba  -  Presupuesto 2004</dc:title>
</cp:coreProperties>
</file>