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GISTRO CIV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GISTRO CIV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1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Propender a la correcta registración, archivo y emisión de los datos relativos al estado civil y capacidad de las Personas de acuerdo a lo establecido por la Ley 4992, el Decreto  1469/69 y sus concordantes, y el Decreto-Ley Nacional  8204/63 ratificado por Ley Nacional 16478. 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ar efectivo cumplimiento al convenio suscripto  por la Dirección del Registro del Estado Civil y Capacidad de las Personas y el Registro Nacional de las Personas para las tareas identificatorias del potencial humano derivadas de la Ley Nacional 17671 dentro de la Provincia de Córdoba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240" w:first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pender a la disminución de alimentantes morosos a través de la inscripción de los mismos en el Registro de Deudores Alimentarios Morosos creado por Ley  8892.</w:t>
                            </w:r>
                          </w:p>
                          <w:p>
                            <w:pPr>
                              <w:pStyle w:val="Sangra2detindependiente"/>
                              <w:ind w:left="360" w:right="240"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Dirección del Registro del Estado Civil y Capacidad de las Personas de la Provincia de Córdoba es el organismo concentrador de instrumentos públicos concernientes al estado civil y capacidad de los ciudadanos domiciliados y/o registrados en la Provincia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first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s centro concentrador de los trámites concernientes a los documentos nacionales de identidad gestionados por los ciudadanos argentinos y/o extranjeros residentes en la Provincia de Córdoba.</w:t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first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s el organismo donde se registran los oficios judiciales de inscripción, modificación o cancelación de alimentantes que no han cumplido  con el pago de cuotas alimentarias establecidas por Ley.</w:t>
                            </w:r>
                          </w:p>
                          <w:p>
                            <w:pPr>
                              <w:pStyle w:val="Sangra2detindependiente"/>
                              <w:ind w:left="360" w:right="240"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Propender a la correcta registración, archivo y emisión de los datos relativos al estado civil y capacidad de las Personas de acuerdo a lo establecido por la Ley 4992, el Decreto  1469/69 y sus concordantes, y el Decreto-Ley Nacional  8204/63 ratificado por Ley Nacional 16478. 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ar efectivo cumplimiento al convenio suscripto  por la Dirección del Registro del Estado Civil y Capacidad de las Personas y el Registro Nacional de las Personas para las tareas identificatorias del potencial humano derivadas de la Ley Nacional 17671 dentro de la Provincia de Córdoba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240" w:first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opender a la disminución de alimentantes morosos a través de la inscripción de los mismos en el Registro de Deudores Alimentarios Morosos creado por Ley  8892.</w:t>
                      </w:r>
                    </w:p>
                    <w:p>
                      <w:pPr>
                        <w:pStyle w:val="Sangra2detindependiente"/>
                        <w:ind w:left="360" w:right="240" w:firstLine="360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Dirección del Registro del Estado Civil y Capacidad de las Personas de la Provincia de Córdoba es el organismo concentrador de instrumentos públicos concernientes al estado civil y capacidad de los ciudadanos domiciliados y/o registrados en la Provincia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360" w:leader="none"/>
                        </w:tabs>
                        <w:ind w:left="360" w:right="240" w:first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s centro concentrador de los trámites concernientes a los documentos nacionales de identidad gestionados por los ciudadanos argentinos y/o extranjeros residentes en la Provincia de Córdoba.</w:t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360" w:leader="none"/>
                        </w:tabs>
                        <w:ind w:left="360" w:right="240" w:first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360" w:leader="none"/>
                        </w:tabs>
                        <w:ind w:left="360" w:right="240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s el organismo donde se registran los oficios judiciales de inscripción, modificación o cancelación de alimentantes que no han cumplido  con el pago de cuotas alimentarias establecidas por Ley.</w:t>
                      </w:r>
                    </w:p>
                    <w:p>
                      <w:pPr>
                        <w:pStyle w:val="Sangra2detindependiente"/>
                        <w:ind w:left="360" w:right="240" w:firstLine="360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>
          <w:rFonts w:eastAsia="Arial Unicode MS"/>
          <w:iCs/>
          <w:color w:val="800080"/>
        </w:rPr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rFonts w:eastAsia="Arial Unicode MS"/>
          <w:iCs/>
          <w:color w:val="800080"/>
          <w:sz w:val="20"/>
          <w:lang w:val="en-US" w:eastAsia="en-US"/>
        </w:rPr>
      </w:pPr>
      <w:r>
        <w:rPr>
          <w:rFonts w:eastAsia="Arial Unicode MS"/>
          <w:iCs/>
          <w:color w:val="80008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3048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GISTRO CIV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ormación y Mantenimiento del Registro del Estado Civil y Capacidad de la Persona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4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GISTRO CIV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ormación y Mantenimiento del Registro del Estado Civil y Capacidad de la Personas</w:t>
                      </w:r>
                    </w:p>
                    <w:p>
                      <w:pPr>
                        <w:pStyle w:val="Heading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0</wp:posOffset>
                </wp:positionH>
                <wp:positionV relativeFrom="paragraph">
                  <wp:posOffset>3048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4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1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30175</wp:posOffset>
                </wp:positionV>
                <wp:extent cx="6333490" cy="6790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2.  Objetivos Estratégic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Implementar las políticas fijadas por el Superior Gobierno de la Provincia sobre la materia en todo el ámbito provin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Optimizar el cumplimiento de la función registral de esta unidad, de los Registros Civiles y Juzgados de Paz del Interior Provin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etectar la realidad y las necesidades particulares de los Distintos Registros Civiles y Juzgados de Paz del Interior Provin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Colaborar plenamente con el Registro Nacional de las Personas en la función identificatoria de la Provinci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ficientizar los procesos administrativos, como así también los sistemas informáticos a fin de minimizar los tiempos de espera para la conclusión de trámites administrativos y/o identificatori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Identificar a niños y jóvenes que no hayan efectuado actualizaciones de 8 y 16 año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Facilitar a los Magistrados judiciales la detección del lugar de trabajo de deudores de cuotas alimentarias  a fin que dichos Magistrados puedan ordenar la traba de las medidas cautelares necesarias para compeler a los alimentantes al cumplimiento de su oblig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360" w:right="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360" w:right="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540.7pt;mso-wrap-distance-left:9.05pt;mso-wrap-distance-right:9.05pt;mso-wrap-distance-top:0pt;mso-wrap-distance-bottom:0pt;margin-top:10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2.  Objetivos Estratégic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Implementar las políticas fijadas por el Superior Gobierno de la Provincia sobre la materia en todo el ámbito provin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Optimizar el cumplimiento de la función registral de esta unidad, de los Registros Civiles y Juzgados de Paz del Interior Provin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etectar la realidad y las necesidades particulares de los Distintos Registros Civiles y Juzgados de Paz del Interior Provin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Colaborar plenamente con el Registro Nacional de las Personas en la función identificatoria de la Provincia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ficientizar los procesos administrativos, como así también los sistemas informáticos a fin de minimizar los tiempos de espera para la conclusión de trámites administrativos y/o identificatori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Identificar a niños y jóvenes que no hayan efectuado actualizaciones de 8 y 16 año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Facilitar a los Magistrados judiciales la detección del lugar de trabajo de deudores de cuotas alimentarias  a fin que dichos Magistrados puedan ordenar la traba de las medidas cautelares necesarias para compeler a los alimentantes al cumplimiento de su obliga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360"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360" w:right="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360" w:right="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0922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GISTRO CIV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ormación y Mantenimiento del Registro del Estado Civil y Capacidad de la Persona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GISTRO CIV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ormación y Mantenimiento del Registro del Estado Civil y Capacidad de la Personas</w:t>
                      </w:r>
                    </w:p>
                    <w:p>
                      <w:pPr>
                        <w:pStyle w:val="Heading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1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682625</wp:posOffset>
                </wp:positionV>
                <wp:extent cx="6219190" cy="4961890"/>
                <wp:effectExtent l="0" t="0" r="76200" b="7620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86" w:leader="none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jercer sobre los Registros Civiles del Interior Provincial y los Juzgados  de Paz la  función de superintendencia mediante inspecciones y cursos de capacitación y   asesoramiento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  <w:tab w:val="left" w:pos="360" w:leader="none"/>
                                <w:tab w:val="left" w:pos="1080" w:leader="none"/>
                              </w:tabs>
                              <w:ind w:left="1080" w:right="60" w:firstLine="30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portar los  recursos materiales, humanos y tecnológicos que permitan la optimización del sistemas identificatorios del Registro Nacional de las Person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left="108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rear una base de datos con las inscripciones, modificaciones o cancelaciones de alimentantes en el Registro de deudores alimentarios morosos emitidas por los Magistrados Judiciales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  <w:tab w:val="left" w:pos="360" w:leader="none"/>
                                <w:tab w:val="left" w:pos="1080" w:leader="none"/>
                              </w:tabs>
                              <w:ind w:left="1080"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uscribir convenios de adhesión con empresas privadas, municipalidades, bancos y compañías financieras de acuerdo a lo previsto en la Ley 8892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  <w:tab w:val="left" w:pos="360" w:leader="none"/>
                                <w:tab w:val="left" w:pos="1080" w:leader="none"/>
                              </w:tabs>
                              <w:ind w:left="1080"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trecruzamiento de datos con otros archivos de la Provincia y entes nacionales (IPAM, Caja de Jubilaciones de Córdoba, ANSES, etc )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  <w:tab w:val="left" w:pos="360" w:leader="none"/>
                                <w:tab w:val="left" w:pos="1080" w:leader="none"/>
                              </w:tabs>
                              <w:ind w:left="1080" w:right="60"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  <w:tab w:val="left" w:pos="1080" w:leader="none"/>
                              </w:tabs>
                              <w:ind w:left="1080" w:right="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ncurrencia a barrios carenciados de la ciudad a fin de inscribir nacimientos de bebés recién nacidos y entregarles su correspondiente DNI, como así también realizar operativos documentarios gratuit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left="1080"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96.7pt;mso-wrap-distance-left:9.05pt;mso-wrap-distance-right:9.05pt;mso-wrap-distance-top:0pt;mso-wrap-distance-bottom:0pt;margin-top:53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1"/>
                          <w:numId w:val="4"/>
                        </w:numPr>
                        <w:tabs>
                          <w:tab w:val="left" w:pos="786" w:leader="none"/>
                          <w:tab w:val="left" w:pos="1080" w:leader="none"/>
                        </w:tabs>
                        <w:ind w:left="1080" w:right="6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jercer sobre los Registros Civiles del Interior Provincial y los Juzgados  de Paz la  función de superintendencia mediante inspecciones y cursos de capacitación y   asesoramiento.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  <w:tab w:val="left" w:pos="360" w:leader="none"/>
                          <w:tab w:val="left" w:pos="1080" w:leader="none"/>
                        </w:tabs>
                        <w:ind w:left="1080" w:right="60" w:firstLine="30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portar los  recursos materiales, humanos y tecnológicos que permitan la optimización del sistemas identificatorios del Registro Nacional de las Person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ind w:left="108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Footer"/>
                        <w:numPr>
                          <w:ilvl w:val="1"/>
                          <w:numId w:val="4"/>
                        </w:numPr>
                        <w:tabs>
                          <w:tab w:val="clear" w:pos="4252"/>
                          <w:tab w:val="clear" w:pos="8504"/>
                          <w:tab w:val="left" w:pos="1080" w:leader="none"/>
                        </w:tabs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rear una base de datos con las inscripciones, modificaciones o cancelaciones de alimentantes en el Registro de deudores alimentarios morosos emitidas por los Magistrados Judiciales.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  <w:tab w:val="left" w:pos="360" w:leader="none"/>
                          <w:tab w:val="left" w:pos="1080" w:leader="none"/>
                        </w:tabs>
                        <w:ind w:left="1080" w:right="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Footer"/>
                        <w:numPr>
                          <w:ilvl w:val="1"/>
                          <w:numId w:val="4"/>
                        </w:numPr>
                        <w:tabs>
                          <w:tab w:val="clear" w:pos="4252"/>
                          <w:tab w:val="clear" w:pos="8504"/>
                          <w:tab w:val="left" w:pos="1080" w:leader="none"/>
                        </w:tabs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uscribir convenios de adhesión con empresas privadas, municipalidades, bancos y compañías financieras de acuerdo a lo previsto en la Ley 8892.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  <w:tab w:val="left" w:pos="360" w:leader="none"/>
                          <w:tab w:val="left" w:pos="1080" w:leader="none"/>
                        </w:tabs>
                        <w:ind w:left="1080" w:right="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Footer"/>
                        <w:numPr>
                          <w:ilvl w:val="1"/>
                          <w:numId w:val="4"/>
                        </w:numPr>
                        <w:tabs>
                          <w:tab w:val="clear" w:pos="4252"/>
                          <w:tab w:val="clear" w:pos="8504"/>
                          <w:tab w:val="left" w:pos="1080" w:leader="none"/>
                        </w:tabs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trecruzamiento de datos con otros archivos de la Provincia y entes nacionales (IPAM, Caja de Jubilaciones de Córdoba, ANSES, etc ).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  <w:tab w:val="left" w:pos="360" w:leader="none"/>
                          <w:tab w:val="left" w:pos="1080" w:leader="none"/>
                        </w:tabs>
                        <w:ind w:left="1080" w:right="60" w:firstLine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Footer"/>
                        <w:numPr>
                          <w:ilvl w:val="1"/>
                          <w:numId w:val="4"/>
                        </w:numPr>
                        <w:tabs>
                          <w:tab w:val="clear" w:pos="4252"/>
                          <w:tab w:val="clear" w:pos="8504"/>
                          <w:tab w:val="left" w:pos="1080" w:leader="none"/>
                        </w:tabs>
                        <w:ind w:left="1080" w:right="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ncurrencia a barrios carenciados de la ciudad a fin de inscribir nacimientos de bebés recién nacidos y entregarles su correspondiente DNI, como así también realizar operativos documentarios gratuit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ind w:left="1080"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6046470</wp:posOffset>
                </wp:positionV>
                <wp:extent cx="6235700" cy="1296670"/>
                <wp:effectExtent l="0" t="0" r="76200" b="7620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Unidad Ejecutora:  Dirección de Registro Civ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76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Unidad Ejecutora:  Dirección de Registro Civi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51:00Z</dcterms:created>
  <dc:creator>D13153900</dc:creator>
  <dc:description/>
  <dc:language>en-US</dc:language>
  <cp:lastModifiedBy>D08453901</cp:lastModifiedBy>
  <cp:lastPrinted>2005-09-13T12:02:00Z</cp:lastPrinted>
  <dcterms:modified xsi:type="dcterms:W3CDTF">2005-09-28T14:44:00Z</dcterms:modified>
  <cp:revision>4</cp:revision>
  <dc:subject/>
  <dc:title>   Gobierno de la Provincia de Córdoba  -  Presupuesto 2004</dc:title>
</cp:coreProperties>
</file>