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</w:t>
      </w:r>
      <w:r>
        <w:rPr>
          <w:color w:val="800080"/>
        </w:rPr>
        <w:t>Gobierno de la Provincia de Córdoba  -  Presupuesto 2006</w:t>
      </w:r>
    </w:p>
    <w:p>
      <w:pPr>
        <w:pStyle w:val="Header"/>
        <w:tabs>
          <w:tab w:val="clear" w:pos="4252"/>
          <w:tab w:val="clear" w:pos="8504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64770</wp:posOffset>
                </wp:positionV>
                <wp:extent cx="44069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Justicia y Segu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UTILIZACIÓN FONDOS FEDERALES EN EL S.P.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5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Justicia y Segu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UTILIZACIÓN FONDOS FEDERALES EN EL S.P.C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6477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sz w:val="40"/>
                                <w:lang w:val="es-MX"/>
                              </w:rPr>
                              <w:t>1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5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sz w:val="40"/>
                          <w:lang w:val="es-MX"/>
                        </w:rPr>
                        <w:t>1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42545</wp:posOffset>
                </wp:positionV>
                <wp:extent cx="6219190" cy="67906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auto" w:line="360"/>
                              <w:ind w:left="540" w:hanging="5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angra2detindependiente"/>
                              <w:ind w:left="36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angra3detindependiente"/>
                              <w:tabs>
                                <w:tab w:val="clear" w:pos="786"/>
                              </w:tabs>
                              <w:ind w:left="0" w:right="6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Este programa responde a la necesidad de utilizar los Fondos girados de la Nación,  provenientes del alojamiento de internos federales en establecimientos Penitenciarios Provinciales. El mismo tiende a satisfacer las necesidades de construcción de nuevos establecimientos y  la adecuación de los ya existentes debido al aumento progresivo de la población penal, lo que originó el dictado del Decreto 773/2004 donde se declara la Emergencia Penitenciaria. Asímismo se procurará brindar una adecuada asistencia integral a los internos, en cumplimiento a la Ley 24.660- Régimen Penitenciario de Ejecución de la Pena, decretos reglamentarios </w:t>
                            </w:r>
                          </w:p>
                          <w:p>
                            <w:pPr>
                              <w:pStyle w:val="Sangra3detindependiente"/>
                              <w:ind w:left="360" w:right="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54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</w:t>
                              <w:tab/>
                              <w:t>Objetivos Estratégicos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ind w:left="1620" w:right="60" w:hanging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  <w:u w:val="none"/>
                              </w:rPr>
                              <w:t>Adecuar la organización funcional  de los Establecimientos Penitenciarios de la Provincia de Córdoba a  las Leyes vigentes en la materia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ind w:left="1620" w:right="60" w:hanging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  <w:u w:val="none"/>
                              </w:rPr>
                              <w:t>Mejorar la estructura edilicia de los Establecimientos Penitenciarios existentes a través del mantenimiento, reparación, equipamiento  y recuperación de los mismo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ind w:left="1620" w:right="60" w:hanging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  <w:u w:val="none"/>
                              </w:rPr>
                              <w:t>Construcción de nuevos Establecimientos Penitenciarios para cubrir las necesidades de alojamiento dado el crecimiento constante de la población penal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ind w:left="1620" w:right="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  <w:u w:val="none"/>
                              </w:rPr>
                              <w:t>Cubrir las insuficiencias del program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  <w:u w:val="none"/>
                              </w:rPr>
                              <w:t>16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40.7pt;mso-wrap-distance-left:9.05pt;mso-wrap-distance-right:9.05pt;mso-wrap-distance-top:0pt;mso-wrap-distance-bottom:0pt;margin-top:3.3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spacing w:lineRule="auto" w:line="360"/>
                        <w:ind w:left="540" w:hanging="5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Sangra2detindependiente"/>
                        <w:ind w:left="360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.</w:t>
                      </w:r>
                    </w:p>
                    <w:p>
                      <w:pPr>
                        <w:pStyle w:val="Sangra3detindependiente"/>
                        <w:tabs>
                          <w:tab w:val="clear" w:pos="786"/>
                        </w:tabs>
                        <w:ind w:left="0" w:right="6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Este programa responde a la necesidad de utilizar los Fondos girados de la Nación,  provenientes del alojamiento de internos federales en establecimientos Penitenciarios Provinciales. El mismo tiende a satisfacer las necesidades de construcción de nuevos establecimientos y  la adecuación de los ya existentes debido al aumento progresivo de la población penal, lo que originó el dictado del Decreto 773/2004 donde se declara la Emergencia Penitenciaria. Asímismo se procurará brindar una adecuada asistencia integral a los internos, en cumplimiento a la Ley 24.660- Régimen Penitenciario de Ejecución de la Pena, decretos reglamentarios </w:t>
                      </w:r>
                    </w:p>
                    <w:p>
                      <w:pPr>
                        <w:pStyle w:val="Sangra3detindependiente"/>
                        <w:ind w:left="360" w:right="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540" w:right="60" w:hanging="54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</w:t>
                        <w:tab/>
                        <w:t>Objetivos Estratégicos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ind w:left="1620" w:right="60" w:hanging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2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2"/>
                          <w:u w:val="none"/>
                        </w:rPr>
                        <w:t>Adecuar la organización funcional  de los Establecimientos Penitenciarios de la Provincia de Córdoba a  las Leyes vigentes en la materia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ind w:left="1620" w:right="60" w:hanging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2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2"/>
                          <w:u w:val="none"/>
                        </w:rPr>
                        <w:t>Mejorar la estructura edilicia de los Establecimientos Penitenciarios existentes a través del mantenimiento, reparación, equipamiento  y recuperación de los mismo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ind w:left="1620" w:right="60" w:hanging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2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2"/>
                          <w:u w:val="none"/>
                        </w:rPr>
                        <w:t>Construcción de nuevos Establecimientos Penitenciarios para cubrir las necesidades de alojamiento dado el crecimiento constante de la población penal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ind w:left="1620" w:right="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2"/>
                          <w:u w:val="none"/>
                        </w:rPr>
                        <w:t>Cubrir las insuficiencias del programa</w:t>
                      </w: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u w:val="non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sz w:val="22"/>
                          <w:u w:val="none"/>
                        </w:rPr>
                        <w:t>16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i/>
          <w:i/>
          <w:color w:val="0000FF"/>
        </w:rPr>
      </w:pPr>
      <w:r>
        <w:rPr>
          <w:rFonts w:eastAsia="Arial"/>
          <w:b w:val="false"/>
          <w:i/>
          <w:color w:val="0000FF"/>
        </w:rPr>
        <w:t xml:space="preserve">                                                           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2840355</wp:posOffset>
                </wp:positionV>
                <wp:extent cx="6219190" cy="40474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Productos Relevantes y Clientes/Usuarios/Beneficiarios.: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inicial                                         Nº de Alumnos: 6865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primario                                     Nº de Alumnos:32904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primario en jornada extendida (Microexperiencia “Extensión de Jornada”)Nº de alumnos 8.85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Asistencia pedagógica y de gestión a escuelas que atienden población en riesgo social Nº de alumnos 232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Asistencia técnico pedagógica para el mejoramiento de la gestión derectiva  de las institu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Cargos cubiertos por concurs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24.7pt;mso-wrap-distance-left:9.05pt;mso-wrap-distance-right:9.05pt;mso-wrap-distance-top:0pt;mso-wrap-distance-bottom:0pt;margin-top:223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Productos Relevantes y Clientes/Usuarios/Beneficiarios.:</w:t>
                      </w: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inicial                                         Nº de Alumnos: 6865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primario                                     Nº de Alumnos:32904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primario en jornada extendida (Microexperiencia “Extensión de Jornada”)Nº de alumnos 8.85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Asistencia pedagógica y de gestión a escuelas que atienden población en riesgo social Nº de alumnos 232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Asistencia técnico pedagógica para el mejoramiento de la gestión derectiva  de las institu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Cargos cubiertos por concur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20"/>
          <w:lang w:val="en-US" w:eastAsia="en-US"/>
        </w:rPr>
      </w:pPr>
      <w:r>
        <w:rPr>
          <w:b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2430</wp:posOffset>
                </wp:positionH>
                <wp:positionV relativeFrom="paragraph">
                  <wp:posOffset>2506345</wp:posOffset>
                </wp:positionV>
                <wp:extent cx="6235700" cy="129667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372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01 – Servicios Sociales  – 03 – Bienestar Social 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50 – Promoción So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  Subsecretaría de Segur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 Dirección del Servicio Penitencia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8.1pt;mso-wrap-distance-left:9.05pt;mso-wrap-distance-right:9.05pt;mso-wrap-distance-top:0pt;mso-wrap-distance-bottom:0pt;margin-top:197.35pt;mso-position-vertical-relative:text;margin-left:-30.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01 – Servicios Sociales  – 03 – Bienestar Social </w:t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50 – Promoción So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  Subsecretaría de Segurid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 Dirección del Servicio Penitenciar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3810</wp:posOffset>
                </wp:positionV>
                <wp:extent cx="4406900" cy="120650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Justicia y Segu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UTILIZACIÓN FONDOS FEDERALES EN EL S.P.C.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1pt;mso-wrap-distance-left:9.05pt;mso-wrap-distance-right:9.05pt;mso-wrap-distance-top:0pt;mso-wrap-distance-bottom:0pt;margin-top:0.3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Justicia y Segu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UTILIZACIÓN FONDOS FEDERALES EN EL S.P.C.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0700</wp:posOffset>
                </wp:positionH>
                <wp:positionV relativeFrom="paragraph">
                  <wp:posOffset>3810</wp:posOffset>
                </wp:positionV>
                <wp:extent cx="1663700" cy="120650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sz w:val="40"/>
                                <w:lang w:val="es-MX"/>
                              </w:rPr>
                              <w:t>1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0.3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sz w:val="40"/>
                          <w:lang w:val="es-MX"/>
                        </w:rPr>
                        <w:t>1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086485</wp:posOffset>
                </wp:positionV>
                <wp:extent cx="6219190" cy="4390390"/>
                <wp:effectExtent l="0" t="0" r="76200" b="7620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etas / Usuarios / Beneficiarios y Productos Relevantes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La sociedad  es en su conjunto, beneficiaria externa. 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Los  condenados y procesados, los cuales serían beneficiarios internos. </w:t>
                            </w:r>
                          </w:p>
                          <w:p>
                            <w:pPr>
                              <w:pStyle w:val="Sangra2detindependiente"/>
                              <w:ind w:left="36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angra2detindependiente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51.7pt;mso-wrap-distance-left:9.05pt;mso-wrap-distance-right:9.05pt;mso-wrap-distance-top:0pt;mso-wrap-distance-bottom:0pt;margin-top:85.5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72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etas / Usuarios / Beneficiarios y Productos Relevantes: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La sociedad  es en su conjunto, beneficiaria externa. 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Los  condenados y procesados, los cuales serían beneficiarios internos. </w:t>
                      </w:r>
                    </w:p>
                    <w:p>
                      <w:pPr>
                        <w:pStyle w:val="Sangra2detindependiente"/>
                        <w:ind w:left="360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.</w:t>
                      </w:r>
                    </w:p>
                    <w:p>
                      <w:pPr>
                        <w:pStyle w:val="Sangra2detindependiente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0</wp:posOffset>
                </wp:positionH>
                <wp:positionV relativeFrom="paragraph">
                  <wp:posOffset>6107430</wp:posOffset>
                </wp:positionV>
                <wp:extent cx="6235700" cy="1296670"/>
                <wp:effectExtent l="0" t="0" r="76200" b="7620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372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24" w:hanging="21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03 – Seguridad  – 02 – Reclusión y Correc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  Ministerio de Justicia y Segur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 Jefatura del Servicio Penitencia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8.1pt;mso-wrap-distance-left:9.05pt;mso-wrap-distance-right:9.05pt;mso-wrap-distance-top:0pt;mso-wrap-distance-bottom:0pt;margin-top:480.9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2124" w:hanging="2124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03 – Seguridad  – 02 – Reclusión y Correc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  Ministerio de Justicia y Segurid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 Jefatura del Servicio Penitenciar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i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i/>
      <w:iCs/>
      <w:color w:val="000000"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/>
      <w:sz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Symbol" w:hAnsi="Symbol" w:cs="Symbol"/>
      <w:color w:val="000000"/>
      <w:sz w:val="16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i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i/>
      <w:iCs/>
    </w:rPr>
  </w:style>
  <w:style w:type="paragraph" w:styleId="TextBodyIndent">
    <w:name w:val="Body Text Indent"/>
    <w:basedOn w:val="Normal"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u w:val="single"/>
    </w:rPr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20:38:00Z</dcterms:created>
  <dc:creator>d05070131</dc:creator>
  <dc:description/>
  <dc:language>en-US</dc:language>
  <cp:lastModifiedBy>D08453901</cp:lastModifiedBy>
  <cp:lastPrinted>2005-08-31T11:01:00Z</cp:lastPrinted>
  <dcterms:modified xsi:type="dcterms:W3CDTF">2005-10-12T16:36:00Z</dcterms:modified>
  <cp:revision>4</cp:revision>
  <dc:subject/>
  <dc:title>   Gobierno de la Provincia de Córdoba  -  Presupuesto 2003</dc:title>
</cp:coreProperties>
</file>