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 w:val="false"/>
          <w:bCs/>
          <w:color w:val="0000FF"/>
        </w:rPr>
        <w:t xml:space="preserve">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la Solida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GRAMAS SOCIALES FINANCIADOS CON RECURSOS NA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la Solida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ROGRAMAS SOCIALES FINANCIADOS CON RECURSOS N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6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6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6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1.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Los fondos asignados al presente programa tendrán por objeto reflejar el financiamiento realizado por el Gobierno Nacional para los diferentes Programas Sociales llevados a cabo en forma conjunta entre el Superior Gobierno de la Nación  y el Ministerio de la Solidaridad en representación del Gobierno de la Provincia de Córdoba. En este sentido, los fondos son utilizados para ayudas específicas de acuerdo a los diferentes Convenios celebrados y a celebrarse atento a las necesidades y urgencias sociales reflejadas en dichos instrumentos  a saber: Red de Transporte Solidario para Discapacitados o Plan Nacional de Seguridad Alimentaria “El Hambre Más Urgente”, destinada a la adquisición de Módulos para Personas en situación de Riesgo Social, o la adquisición de Módulos Especiales, para los Programas Ayudando a Crecer y Focalizado Celíacos; en todos los casos los beneficiarios pertenecen a familias de escasos recursos y dentro del ámbito de la Provincia de Córdoba. También el Plan Nacional Manos a la Obra, con el objetivo de ayudar a aquellos hogares empobrecidos a reinsertarse socialmente mediante una actividad propia y a través de proyectos productivos y comunitarios generándo recursos y  espacios dentro de la economía social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En este sentido los Fondos recibidos son o serán utilizados específicamente conforme el Convenio de Ejecución suscripto o a suscribir para Ayudas Sociales, en dinero, bienes y/o servicios para atender, estudio, capacitación y perfeccionamiento, alimentos, vestimentas y equipamientos, soluciones habitacionales, emergencias, mejoramiento y complementación de viviendas, promoción y asistencia a proyectos sociales, ocupacionales, microemprendimientos, infraestructuras sociales, programas de gestión, etc.</w:t>
                            </w:r>
                          </w:p>
                          <w:p>
                            <w:pPr>
                              <w:pStyle w:val="Normal"/>
                              <w:ind w:left="539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curar a través de acciones y programas el pleno desarrollo de las capacidades individuales y colectivas, priorizando a los grupos más vulnerables de la pobl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1. Misión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Los fondos asignados al presente programa tendrán por objeto reflejar el financiamiento realizado por el Gobierno Nacional para los diferentes Programas Sociales llevados a cabo en forma conjunta entre el Superior Gobierno de la Nación  y el Ministerio de la Solidaridad en representación del Gobierno de la Provincia de Córdoba. En este sentido, los fondos son utilizados para ayudas específicas de acuerdo a los diferentes Convenios celebrados y a celebrarse atento a las necesidades y urgencias sociales reflejadas en dichos instrumentos  a saber: Red de Transporte Solidario para Discapacitados o Plan Nacional de Seguridad Alimentaria “El Hambre Más Urgente”, destinada a la adquisición de Módulos para Personas en situación de Riesgo Social, o la adquisición de Módulos Especiales, para los Programas Ayudando a Crecer y Focalizado Celíacos; en todos los casos los beneficiarios pertenecen a familias de escasos recursos y dentro del ámbito de la Provincia de Córdoba. También el Plan Nacional Manos a la Obra, con el objetivo de ayudar a aquellos hogares empobrecidos a reinsertarse socialmente mediante una actividad propia y a través de proyectos productivos y comunitarios generándo recursos y  espacios dentro de la economía social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En este sentido los Fondos recibidos son o serán utilizados específicamente conforme el Convenio de Ejecución suscripto o a suscribir para Ayudas Sociales, en dinero, bienes y/o servicios para atender, estudio, capacitación y perfeccionamiento, alimentos, vestimentas y equipamientos, soluciones habitacionales, emergencias, mejoramiento y complementación de viviendas, promoción y asistencia a proyectos sociales, ocupacionales, microemprendimientos, infraestructuras sociales, programas de gestión, etc.</w:t>
                      </w:r>
                    </w:p>
                    <w:p>
                      <w:pPr>
                        <w:pStyle w:val="Normal"/>
                        <w:ind w:left="539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curar a través de acciones y programas el pleno desarrollo de las capacidades individuales y colectivas, priorizando a los grupos más vulnerables de la pobl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eastAsia="Arial Unicode MS"/>
          <w:iCs/>
          <w:color w:val="800080"/>
        </w:rPr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rFonts w:eastAsia="Arial Unicode MS"/>
          <w:iCs/>
          <w:color w:val="800080"/>
          <w:sz w:val="20"/>
          <w:lang w:val="en-US" w:eastAsia="en-US"/>
        </w:rPr>
      </w:pPr>
      <w:r>
        <w:rPr>
          <w:rFonts w:eastAsia="Arial Unicode MS"/>
          <w:iCs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la Solida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GRAMAS SOCIALES FINANCIADOS CON RECURSOS NAC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LA SOLIDA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(C.E.) PROMOCION SOCIAL- CUENTA ESPECIAL LEY 86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la Solida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ROGRAMAS SOCIALES FINANCIADOS CON RECURSOS NAC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MINISTERIO DE LA SOLIDA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(C.E.) PROMOCION SOCIAL- CUENTA ESPECIAL LEY 8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6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6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6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30175</wp:posOffset>
                </wp:positionV>
                <wp:extent cx="6257290" cy="49618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Asistir económicamente a los Municipios y Comunas para la concreción y aplicación de la Política Social en el marco del Plan Nacional de Seguridad Alimentaria “El Hambre más Urgente” ejecutado en forma conjunta por el Gobierno Nacional y por el Gobierno de la Provincia a través del Ministerio de la Solidaridad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Establecer políticas de promoción y asistencia a los sectores más desprotegidos de la sociedad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Mantener actualizado un relevamiento de los sectores carenciados por grupo familiar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Asistir a los sectores que se encuentran por debajo de la línea de pobrez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Acudir en situación de emergencia social orientado a la preservación del núcleo familiar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Socorrer a las víctimas de emergencias y  catástrofes climáticas, buscando su más pronto retorno a la normalidad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Propender a la participación plena de las personas con discapacidad disminuyendo la exclusión social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Posibilitar que personas discapacitadas puedan acceder a los distintos servicios para su rehabilitación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Realización y promoción de actividades para la capacitación sobre desarrollo infantil y nutricional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Aplicación por parte del Ministerio del Programa Social suscripto con el Gobierno Nacional, en caso de incumplimiento por parte de los Municipios y Comunas de algunas de las cláusulas de los distintos Convenios de Ejecución</w:t>
                            </w:r>
                          </w:p>
                          <w:p>
                            <w:pPr>
                              <w:pStyle w:val="Textoindependiente2"/>
                              <w:ind w:left="720" w:right="61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720" w:right="61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right="61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8.7pt;height:396.7pt;mso-wrap-distance-left:9.05pt;mso-wrap-distance-right:9.05pt;mso-wrap-distance-top:0pt;mso-wrap-distance-bottom:0pt;margin-top:10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Asistir económicamente a los Municipios y Comunas para la concreción y aplicación de la Política Social en el marco del Plan Nacional de Seguridad Alimentaria “El Hambre más Urgente” ejecutado en forma conjunta por el Gobierno Nacional y por el Gobierno de la Provincia a través del Ministerio de la Solidaridad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Establecer políticas de promoción y asistencia a los sectores más desprotegidos de la sociedad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Mantener actualizado un relevamiento de los sectores carenciados por grupo familiar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Asistir a los sectores que se encuentran por debajo de la línea de pobrez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Acudir en situación de emergencia social orientado a la preservación del núcleo familiar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Socorrer a las víctimas de emergencias y  catástrofes climáticas, buscando su más pronto retorno a la normalidad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Propender a la participación plena de las personas con discapacidad disminuyendo la exclusión social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Posibilitar que personas discapacitadas puedan acceder a los distintos servicios para su rehabilitación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Realización y promoción de actividades para la capacitación sobre desarrollo infantil y nutricional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Aplicación por parte del Ministerio del Programa Social suscripto con el Gobierno Nacional, en caso de incumplimiento por parte de los Municipios y Comunas de algunas de las cláusulas de los distintos Convenios de Ejecución</w:t>
                      </w:r>
                    </w:p>
                    <w:p>
                      <w:pPr>
                        <w:pStyle w:val="Textoindependiente2"/>
                        <w:ind w:left="720" w:right="61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Textoindependiente2"/>
                        <w:ind w:left="720" w:right="61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Textoindependiente2"/>
                        <w:ind w:right="61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6273800" cy="129667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0" w:hanging="4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– Servicios Sociales 03- Bienestar Social y 30- Asistencia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la Solida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3"/>
                              </w:rPr>
                            </w:pPr>
                            <w:r>
                              <w:rPr/>
                              <w:t>Unidad Ejecutora:  Ministerio de la Solida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0pt;height:108.1pt;mso-wrap-distance-left:9.05pt;mso-wrap-distance-right:9.05pt;mso-wrap-distance-top:0pt;mso-wrap-distance-bottom:0pt;margin-top:2.7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4200" w:hanging="4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01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– Servicios Sociales 03- Bienestar Social y 30- Asistencia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Ministerio de la Solida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6"/>
                        <w:rPr>
                          <w:sz w:val="23"/>
                        </w:rPr>
                      </w:pPr>
                      <w:r>
                        <w:rPr/>
                        <w:t>Unidad Ejecutora:  Ministerio de la Solida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firstLine="357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32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i/>
      <w:sz w:val="2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39" w:firstLine="357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0:39:00Z</dcterms:created>
  <dc:creator>D14536009</dc:creator>
  <dc:description/>
  <dc:language>en-US</dc:language>
  <cp:lastModifiedBy>D23534500</cp:lastModifiedBy>
  <cp:lastPrinted>2005-10-27T17:37:00Z</cp:lastPrinted>
  <dcterms:modified xsi:type="dcterms:W3CDTF">2005-10-27T20:39:00Z</dcterms:modified>
  <cp:revision>2</cp:revision>
  <dc:subject/>
  <dc:title>   Gobierno de la Provincia de Córdoba  -  Presupuesto 2004</dc:title>
</cp:coreProperties>
</file>