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</w:rPr>
        <w:t xml:space="preserve">  </w:t>
      </w:r>
      <w:r>
        <w:rPr>
          <w:rFonts w:eastAsia="Arial"/>
          <w:b w:val="false"/>
          <w:bCs/>
          <w:color w:val="0000FF"/>
        </w:rPr>
        <w:t xml:space="preserve">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la Solida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(C.E.) SECRETARÍA DE SOLIDARIDAD – 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UENTA ESPECIAL LEY 86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la Solida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(C.E.) SECRETARÍA DE SOLIDARIDAD – 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UENTA ESPECIAL LEY 86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6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6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6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845</wp:posOffset>
                </wp:positionH>
                <wp:positionV relativeFrom="paragraph">
                  <wp:posOffset>42545</wp:posOffset>
                </wp:positionV>
                <wp:extent cx="6142990" cy="5647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 xml:space="preserve">1. 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s-MX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Los fondos asignados al presente programa son aplicados a la ampliación y / o apoyo de las prestaciones de los programas implementados por las áreas sociales.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n este sentido, estos fondos son utilizados para ayudas reintegrables o no, en dinero, bienes y/o servicios para atender, estudio, capacitación y perfeccionamiento, alimentos, vestimentas y equipamientos, soluciones habitacionales, emergencias, mejoramiento de viviendas, promoción y asistencia a proyectos sociales, ocupacionales, microempren-dimientos, infraestructuras sociales, programas de gestión, etc., así como a la continuidad de los actuales programas permanentes, de atención a la ancianidad y a la niñez y a  auxilios de emergencia al grupo familiar.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curar a través de acciones y programas el pleno desarrollo de las capacidades individuales y colectivas, priorizando a los grupos más vulnerables de la población.</w:t>
                            </w:r>
                          </w:p>
                          <w:p>
                            <w:pPr>
                              <w:pStyle w:val="Textoindependiente2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9.7pt;height:450.7pt;mso-wrap-distance-left:9.05pt;mso-wrap-distance-right:9.05pt;mso-wrap-distance-top:0pt;mso-wrap-distance-bottom:0pt;margin-top:3.35pt;mso-position-vertical-relative:text;margin-left:-12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ind w:left="426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 xml:space="preserve">1. Misión /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s-MX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60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Los fondos asignados al presente programa son aplicados a la ampliación y / o apoyo de las prestaciones de los programas implementados por las áreas sociales.</w:t>
                      </w:r>
                    </w:p>
                    <w:p>
                      <w:pPr>
                        <w:pStyle w:val="Normal"/>
                        <w:ind w:left="60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n este sentido, estos fondos son utilizados para ayudas reintegrables o no, en dinero, bienes y/o servicios para atender, estudio, capacitación y perfeccionamiento, alimentos, vestimentas y equipamientos, soluciones habitacionales, emergencias, mejoramiento de viviendas, promoción y asistencia a proyectos sociales, ocupacionales, microempren-dimientos, infraestructuras sociales, programas de gestión, etc., así como a la continuidad de los actuales programas permanentes, de atención a la ancianidad y a la niñez y a  auxilios de emergencia al grupo familiar.</w:t>
                      </w:r>
                    </w:p>
                    <w:p>
                      <w:pPr>
                        <w:pStyle w:val="Normal"/>
                        <w:ind w:left="60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curar a través de acciones y programas el pleno desarrollo de las capacidades individuales y colectivas, priorizando a los grupos más vulnerables de la población.</w:t>
                      </w:r>
                    </w:p>
                    <w:p>
                      <w:pPr>
                        <w:pStyle w:val="Textoindependiente2"/>
                        <w:ind w:left="720" w:hanging="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133985</wp:posOffset>
                </wp:positionV>
                <wp:extent cx="6197600" cy="12065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0" w:hanging="4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Finalidad – Función -  Detalle:   01 – Servicios Sociales 03- Bienestar Social 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30- Asistencia So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Secretaría de Solidar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Unidad Ejecutora:  Secretaría de Solidar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4pt;height:101pt;mso-wrap-distance-left:9.05pt;mso-wrap-distance-right:9.05pt;mso-wrap-distance-top:0pt;mso-wrap-distance-bottom:0pt;margin-top:10.55pt;mso-position-vertical-relative:text;margin-left:-1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4200" w:hanging="42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Finalidad – Función -  Detalle:   01 – Servicios Sociales 03- Bienestar Social 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30- Asistencia So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Secretaría de Solidar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Unidad Ejecutora:  Secretaría de Solidar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bCs/>
          <w:i/>
          <w:i/>
          <w:iCs/>
          <w:color w:val="0000FF"/>
        </w:rPr>
      </w:pPr>
      <w:r>
        <w:rPr>
          <w:rFonts w:eastAsia="Arial"/>
          <w:b w:val="false"/>
          <w:bCs/>
          <w:i/>
          <w:iCs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firstLine="357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  <w:sz w:val="24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32"/>
      <w:szCs w:val="20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i/>
      <w:sz w:val="22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39" w:firstLine="357"/>
      <w:jc w:val="both"/>
    </w:pPr>
    <w:rPr>
      <w:rFonts w:ascii="Arial" w:hAnsi="Arial" w:cs="Arial"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20:36:00Z</dcterms:created>
  <dc:creator>D14536009</dc:creator>
  <dc:description/>
  <dc:language>en-US</dc:language>
  <cp:lastModifiedBy>D08453901</cp:lastModifiedBy>
  <cp:lastPrinted>2005-11-09T12:37:00Z</cp:lastPrinted>
  <dcterms:modified xsi:type="dcterms:W3CDTF">2005-11-09T15:37:00Z</dcterms:modified>
  <cp:revision>4</cp:revision>
  <dc:subject/>
  <dc:title>   Gobierno de la Provincia de Córdoba  -  Presupuesto 2004</dc:title>
</cp:coreProperties>
</file>