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Gobierno de la Provincia de Córdoba </w:t>
        <w:noBreakHyphen/>
        <w:t xml:space="preserve"> Presupuesto 2006</w:t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3933190" cy="10756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2.0</w:t>
                              <w:tab/>
                              <w:t>PODER LEGISL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90.7pt;mso-wrap-distance-left:9.05pt;mso-wrap-distance-right:9.05pt;mso-wrap-distance-top:0pt;mso-wrap-distance-bottom:0pt;margin-top:10.5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2.0</w:t>
                        <w:tab/>
                        <w:t>PODER LEGISL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33985</wp:posOffset>
                </wp:positionV>
                <wp:extent cx="1875790" cy="10756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  <w:iCs w:val="false"/>
                              </w:rPr>
                              <w:t>Jurisdicción 2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10.55pt;mso-position-vertical-relative:text;margin-left:323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rFonts w:ascii="Tahoma" w:hAnsi="Tahoma" w:cs="Tahoma"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  <w:iCs w:val="false"/>
                        </w:rPr>
                        <w:t>Jurisdicción 2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2545</wp:posOffset>
                </wp:positionV>
                <wp:extent cx="5990590" cy="69049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angra2detindependiente"/>
                              <w:tabs>
                                <w:tab w:val="clear" w:pos="374"/>
                              </w:tabs>
                              <w:ind w:left="360" w:firstLine="360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tabs>
                                <w:tab w:val="clear" w:pos="374"/>
                              </w:tabs>
                              <w:ind w:left="360" w:firstLine="360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tabs>
                                <w:tab w:val="clear" w:pos="374"/>
                              </w:tabs>
                              <w:ind w:left="360" w:right="170" w:firstLine="360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El funcionamiento del Poder Legislativo, ejercido por una Legislatura de una sola Cámara conforme a lo establecido por el artículo 77 de la Constitución Provincial, requiere la afirmación básica de los atributos que le dan el carácter de Representativo, Republicano y fundamentalmente democrátic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170" w:firstLine="36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right="17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  <w:lang w:val="es-ES_tradnl"/>
                              </w:rPr>
                              <w:t>Por ello el desempeño de este Poder, consagrado en la Constitución Provincial, demanda celeridad y profundidad en el tratamiento de las cuestiones inherentes al ordenamiento legal de nuestra sociedad y una fluida comunicación con el Pueblo que representa, al efecto de mejorar su rol político y social.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49.7pt;mso-wrap-distance-left:9.05pt;mso-wrap-distance-right:9.05pt;mso-wrap-distance-top:0pt;mso-wrap-distance-bottom:0pt;margin-top:3.35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Sangra2detindependiente"/>
                        <w:tabs>
                          <w:tab w:val="clear" w:pos="374"/>
                        </w:tabs>
                        <w:ind w:left="360" w:firstLine="360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tabs>
                          <w:tab w:val="clear" w:pos="374"/>
                        </w:tabs>
                        <w:ind w:left="360" w:firstLine="360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tabs>
                          <w:tab w:val="clear" w:pos="374"/>
                        </w:tabs>
                        <w:ind w:left="360" w:right="170" w:firstLine="360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El funcionamiento del Poder Legislativo, ejercido por una Legislatura de una sola Cámara conforme a lo establecido por el artículo 77 de la Constitución Provincial, requiere la afirmación básica de los atributos que le dan el carácter de Representativo, Republicano y fundamentalmente democrático.</w:t>
                      </w:r>
                    </w:p>
                    <w:p>
                      <w:pPr>
                        <w:pStyle w:val="Normal"/>
                        <w:widowControl w:val="false"/>
                        <w:ind w:left="360" w:right="170" w:firstLine="36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360" w:right="17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  <w:lang w:val="es-ES_tradnl"/>
                        </w:rPr>
                        <w:t>Por ello el desempeño de este Poder, consagrado en la Constitución Provincial, demanda celeridad y profundidad en el tratamiento de las cuestiones inherentes al ordenamiento legal de nuestra sociedad y una fluida comunicación con el Pueblo que representa, al efecto de mejorar su rol político y social.</w:t>
                      </w:r>
                    </w:p>
                    <w:p>
                      <w:pPr>
                        <w:pStyle w:val="Normal"/>
                        <w:ind w:left="3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7812" w:leader="none"/>
      </w:tabs>
      <w:autoSpaceDE w:val="false"/>
      <w:outlineLvl w:val="0"/>
    </w:pPr>
    <w:rPr>
      <w:rFonts w:ascii="Arial" w:hAnsi="Arial" w:cs="Arial"/>
      <w:b/>
      <w:bCs/>
      <w:sz w:val="32"/>
      <w:szCs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374" w:leader="none"/>
      </w:tabs>
      <w:autoSpaceDE w:val="false"/>
      <w:ind w:firstLine="374"/>
      <w:jc w:val="both"/>
    </w:pPr>
    <w:rPr>
      <w:rFonts w:ascii="Arial" w:hAnsi="Arial" w:cs="Arial"/>
      <w:sz w:val="28"/>
      <w:szCs w:val="28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3:38:00Z</dcterms:created>
  <dc:creator>D13936089</dc:creator>
  <dc:description/>
  <dc:language>en-US</dc:language>
  <cp:lastModifiedBy>D08453901</cp:lastModifiedBy>
  <dcterms:modified xsi:type="dcterms:W3CDTF">2005-09-27T12:13:00Z</dcterms:modified>
  <cp:revision>9</cp:revision>
  <dc:subject/>
  <dc:title>     Gobierno de la Provincia de Córdoba ﷓ Presupuesto 2004</dc:title>
</cp:coreProperties>
</file>