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bCs/>
          <w:color w:val="0000FF"/>
        </w:rPr>
        <w:t xml:space="preserve">   </w:t>
      </w:r>
      <w:r>
        <w:rPr>
          <w:color w:val="800080"/>
        </w:rPr>
        <w:t>Gobierno de la Provincia de Córdoba  -  Presupuesto 2006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2065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aps w:val="false"/>
                                <w:smallCaps w:val="false"/>
                              </w:rPr>
                              <w:t>Secretaría de Previsión Social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 w:val="fals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ECRETARÍA DE PREVISIÓN SOCIAL - ACTIVIDADES CENTR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101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caps w:val="false"/>
                          <w:smallCaps w:val="false"/>
                        </w:rPr>
                        <w:t>Secretaría de Previsión Social</w:t>
                      </w:r>
                    </w:p>
                    <w:p>
                      <w:pPr>
                        <w:pStyle w:val="Heading6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Heading6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  <w:i w:val="false"/>
                          <w:i w:val="false"/>
                        </w:rPr>
                      </w:pPr>
                      <w:r>
                        <w:rPr>
                          <w:rFonts w:cs="Tahoma" w:ascii="Tahoma" w:hAnsi="Tahoma"/>
                          <w:i w:val="false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SECRETARÍA DE PREVISIÓN SOCIAL - ACTIVIDADES CENT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2065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282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101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40"/>
                          <w:lang w:val="es-MX"/>
                        </w:rPr>
                        <w:t>1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42545</wp:posOffset>
                </wp:positionV>
                <wp:extent cx="6219190" cy="19900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86"/>
                              </w:tabs>
                              <w:ind w:left="360" w:right="60" w:firstLine="36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La Secretaría de Previsión Social asiste al Poder Ejecutivo en todo lo inherente a la ejecución, asesoramiento y coordinación de las políticas previsionales, a las relaciones con los Organismos que integran el sistema de previsión social, y, en particular, entender en la elaboración de políticas conjuntas y coordinadas de previsión social, con los organismos análogos tanto en la Nación como en las Provincias, poniendo especial énfasis en aquellas que conforman la región centro de la Argentina, a fin de lograr políticas igualitarias en la mat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62.7pt;mso-wrap-distance-left:9.05pt;mso-wrap-distance-right:9.05pt;mso-wrap-distance-top:0pt;mso-wrap-distance-bottom:0pt;margin-top:3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86"/>
                        </w:tabs>
                        <w:ind w:left="360" w:right="60" w:firstLine="360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La Secretaría de Previsión Social asiste al Poder Ejecutivo en todo lo inherente a la ejecución, asesoramiento y coordinación de las políticas previsionales, a las relaciones con los Organismos que integran el sistema de previsión social, y, en particular, entender en la elaboración de políticas conjuntas y coordinadas de previsión social, con los organismos análogos tanto en la Nación como en las Provincias, poniendo especial énfasis en aquellas que conforman la región centro de la Argentina, a fin de lograr políticas igualitarias en la mat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50800</wp:posOffset>
                </wp:positionV>
                <wp:extent cx="6219190" cy="31330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ind w:left="426" w:hanging="42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.</w:t>
                              <w:tab/>
                              <w:t>Objetivos Estratégicos:</w:t>
                            </w:r>
                          </w:p>
                          <w:p>
                            <w:pPr>
                              <w:pStyle w:val="TextBody"/>
                              <w:ind w:left="426" w:hanging="42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02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Ejecución de los planes, programas y proyectos de previsión y seguridad social elaborados conforme a las directivas que imparta el Poder Ejecutiv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02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laboración, aplicación y fiscalización de los regímenes de seguridad social elaborados conforme a las directivas que imparta el Poder Ejecutiv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02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fección de planes y programas tendientes a capacitar al personal de los distintos organismos que conforman el sistema previsio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02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Formulación de planes o programas de auditorias periódicas a los organismos que conforman el sistema, realizando las observaciones y recomendaciones que resulten de esa labor, con elevación de informes al Poder Ejecutiv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02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ctualización continua de la legislación nacional y provincial vigente en la mate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02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consejar al Poder Ejecutivo, cuando las circunstancias así lo determinen, la intervención de los organismos previsionales de la Provi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02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jercer la supervisión de las cajas profesionales que conformen el siste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02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Llevar a cabo el apoyo y coordinación para el desenvolvimiento y fortalecimiento de Instituciones intermedias, contemplando entre ellos, los Centros de Jubilados de la Provincia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52.7pt;mso-wrap-distance-left:9.05pt;mso-wrap-distance-right:9.05pt;mso-wrap-distance-top:0pt;mso-wrap-distance-bottom:0pt;margin-top:4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ind w:left="426" w:hanging="42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.</w:t>
                        <w:tab/>
                        <w:t>Objetivos Estratégicos:</w:t>
                      </w:r>
                    </w:p>
                    <w:p>
                      <w:pPr>
                        <w:pStyle w:val="TextBody"/>
                        <w:ind w:left="426" w:hanging="42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02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Ejecución de los planes, programas y proyectos de previsión y seguridad social elaborados conforme a las directivas que imparta el Poder Ejecutivo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02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laboración, aplicación y fiscalización de los regímenes de seguridad social elaborados conforme a las directivas que imparta el Poder Ejecutiv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02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onfección de planes y programas tendientes a capacitar al personal de los distintos organismos que conforman el sistema prevision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02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Formulación de planes o programas de auditorias periódicas a los organismos que conforman el sistema, realizando las observaciones y recomendaciones que resulten de esa labor, con elevación de informes al Poder Ejecutiv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02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ctualización continua de la legislación nacional y provincial vigente en la mate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02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consejar al Poder Ejecutivo, cuando las circunstancias así lo determinen, la intervención de los organismos previsionales de la Provi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02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jercer la supervisión de las cajas profesionales que conformen el siste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02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Llevar a cabo el apoyo y coordinación para el desenvolvimiento y fortalecimiento de Instituciones intermedias, contemplando entre ellos, los Centros de Jubilados de la Provincia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80645</wp:posOffset>
                </wp:positionV>
                <wp:extent cx="6235700" cy="10922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Detalle: 09 – Administración Gener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left"/>
                              <w:rPr/>
                            </w:pPr>
                            <w:r>
                              <w:rPr/>
                              <w:t>Unidad de Organización: Secretaría de Previsión So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ecretaría de Previsión So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2pt;mso-wrap-distance-left:9.05pt;mso-wrap-distance-right:9.05pt;mso-wrap-distance-top:0pt;mso-wrap-distance-bottom:0pt;margin-top:6.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Detalle: 09 – Administración Gener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jc w:val="left"/>
                        <w:rPr/>
                      </w:pPr>
                      <w:r>
                        <w:rPr/>
                        <w:t>Unidad de Organización: Secretaría de Previsión Soci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ecretaría de Previsión So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bCs/>
          <w:i/>
          <w:i/>
          <w:iCs/>
          <w:color w:val="0000FF"/>
        </w:rPr>
      </w:pPr>
      <w:r>
        <w:rPr>
          <w:rFonts w:eastAsia="Arial"/>
          <w:b w:val="false"/>
          <w:bCs/>
          <w:i/>
          <w:iCs/>
          <w:color w:val="0000FF"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840355</wp:posOffset>
                </wp:positionV>
                <wp:extent cx="6219190" cy="40474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Productos Relevantes y Clientes/Usuarios/Beneficiarios.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inicial                                         Nº de Alumnos: 686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primario                                     Nº de Alumnos:32904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primario en jornada extendida (Microexperiencia “Extensión de Jornada”)Nº de alumnos 8.85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Asistencia pedagógica y de gestión a escuelas que atienden población en riesgo social Nº de alumnos 232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Asistencia técnico pedagógica para el mejoramiento de la gestión derectiva  de l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Cargos cubiertos por concur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24.7pt;mso-wrap-distance-left:9.05pt;mso-wrap-distance-right:9.05pt;mso-wrap-distance-top:0pt;mso-wrap-distance-bottom:0pt;margin-top:223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Productos Relevantes y Clientes/Usuarios/Beneficiarios.: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inicial                                         Nº de Alumnos: 6865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primario                                     Nº de Alumnos:32904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primario en jornada extendida (Microexperiencia “Extensión de Jornada”)Nº de alumnos 8.85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Asistencia pedagógica y de gestión a escuelas que atienden población en riesgo social Nº de alumnos 232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Asistencia técnico pedagógica para el mejoramiento de la gestión derectiva  de l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Cargos cubiertos por concur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caps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i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  <w:sz w:val="24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7:52:00Z</dcterms:created>
  <dc:creator>D13153900</dc:creator>
  <dc:description/>
  <dc:language>en-US</dc:language>
  <cp:lastModifiedBy>D08453901</cp:lastModifiedBy>
  <cp:lastPrinted>2005-10-21T12:57:00Z</cp:lastPrinted>
  <dcterms:modified xsi:type="dcterms:W3CDTF">2005-10-21T15:57:00Z</dcterms:modified>
  <cp:revision>3</cp:revision>
  <dc:subject/>
  <dc:title>   Gobierno de la Provincia de Córdoba  -  Presupuesto 2004</dc:title>
</cp:coreProperties>
</file>