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25730</wp:posOffset>
                </wp:positionV>
                <wp:extent cx="46355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left="405" w:hanging="0"/>
                              <w:rPr>
                                <w:rFonts w:ascii="Tahoma" w:hAnsi="Tahoma" w:cs="Tahoma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sz w:val="36"/>
                              </w:rPr>
                              <w:t xml:space="preserve">1.68         SECRETARÍA DE LA  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REGIÓN CEN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71pt;height:92pt;mso-wrap-distance-left:9.05pt;mso-wrap-distance-right:9.05pt;mso-wrap-distance-top:0pt;mso-wrap-distance-bottom:0pt;margin-top:9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left="405" w:hanging="0"/>
                        <w:rPr>
                          <w:rFonts w:ascii="Tahoma" w:hAnsi="Tahoma" w:cs="Tahoma"/>
                          <w:bCs w:val="false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sz w:val="36"/>
                        </w:rPr>
                        <w:t xml:space="preserve">1.68         SECRETARÍA DE LA  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>
                          <w:rFonts w:eastAsia="Tahoma"/>
                        </w:rPr>
                        <w:t xml:space="preserve">                               </w:t>
                      </w:r>
                      <w:r>
                        <w:rPr/>
                        <w:t>REGIÓN CENTRO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300</wp:posOffset>
                </wp:positionH>
                <wp:positionV relativeFrom="paragraph">
                  <wp:posOffset>125730</wp:posOffset>
                </wp:positionV>
                <wp:extent cx="14351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19pt;height:92pt;mso-wrap-distance-left:9.05pt;mso-wrap-distance-right:9.05pt;mso-wrap-distance-top:0pt;mso-wrap-distance-bottom:0pt;margin-top:9.9pt;mso-position-vertical-relative:text;margin-left:359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4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03505</wp:posOffset>
                </wp:positionV>
                <wp:extent cx="6219190" cy="710946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18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80" w:right="60" w:firstLine="360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right="60" w:firstLine="360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2"/>
                              </w:rPr>
                              <w:t xml:space="preserve">En el marco del Tratado de Integración Regional entre las Provincia de Córdoba, Santa Fé y Entre Ríos la Secretaría de la Región Centro asiste al Poder Ejecutivo en todo lo inherente a las relaciones con los Estados Miembros y representa a la Provincia en el Comité Ejecutivo creado para su implementación. </w:t>
                            </w:r>
                          </w:p>
                          <w:p>
                            <w:pPr>
                              <w:pStyle w:val="TextBodyIndent"/>
                              <w:ind w:left="18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65.8pt;mso-wrap-distance-left:9.05pt;mso-wrap-distance-right:9.05pt;mso-wrap-distance-top:0pt;mso-wrap-distance-bottom:0pt;margin-top:8.1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Indent"/>
                        <w:ind w:left="180" w:right="60" w:firstLine="360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BodyIndent"/>
                        <w:ind w:left="180" w:right="60" w:firstLine="360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BodyIndent"/>
                        <w:ind w:left="180" w:right="60" w:first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2"/>
                        </w:rPr>
                        <w:t xml:space="preserve">En el marco del Tratado de Integración Regional entre las Provincia de Córdoba, Santa Fé y Entre Ríos la Secretaría de la Región Centro asiste al Poder Ejecutivo en todo lo inherente a las relaciones con los Estados Miembros y representa a la Provincia en el Comité Ejecutivo creado para su implementación. </w:t>
                      </w:r>
                    </w:p>
                    <w:p>
                      <w:pPr>
                        <w:pStyle w:val="TextBodyIndent"/>
                        <w:ind w:left="180" w:right="60" w:first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center"/>
      <w:outlineLvl w:val="1"/>
    </w:pPr>
    <w:rPr>
      <w:rFonts w:ascii="Courier New" w:hAnsi="Courier New" w:cs="Courier New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9"/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jc w:val="both"/>
      <w:outlineLvl w:val="3"/>
    </w:pPr>
    <w:rPr>
      <w:rFonts w:ascii="Arial" w:hAnsi="Arial" w:cs="Arial"/>
      <w:b/>
      <w:sz w:val="22"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9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rFonts w:ascii="Arial" w:hAnsi="Arial" w:cs="Arial"/>
      <w:sz w:val="22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firstLine="109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iCs/>
      <w:color w:val="000000"/>
      <w:sz w:val="20"/>
      <w:lang w:val="es-MX"/>
    </w:rPr>
  </w:style>
  <w:style w:type="paragraph" w:styleId="Textodebloque">
    <w:name w:val="Texto de bloque"/>
    <w:basedOn w:val="Normal"/>
    <w:qFormat/>
    <w:pPr>
      <w:ind w:left="360" w:right="60" w:firstLine="360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3:13:00Z</dcterms:created>
  <dc:creator>D07643784</dc:creator>
  <dc:description/>
  <dc:language>en-US</dc:language>
  <cp:lastModifiedBy>D08453901</cp:lastModifiedBy>
  <cp:lastPrinted>2005-10-14T08:06:00Z</cp:lastPrinted>
  <dcterms:modified xsi:type="dcterms:W3CDTF">2005-10-14T11:07:00Z</dcterms:modified>
  <cp:revision>3</cp:revision>
  <dc:subject/>
  <dc:title>        Gobierno de la Provincia de Córdoba  -  Presupuesto 2001</dc:title>
</cp:coreProperties>
</file>