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</w:t>
      </w:r>
      <w:r>
        <w:rPr>
          <w:b w:val="false"/>
          <w:bCs/>
          <w:i/>
          <w:iCs/>
          <w:color w:val="0000FF"/>
        </w:rPr>
        <w:tab/>
        <w:t xml:space="preserve">             </w:t>
      </w:r>
      <w:r>
        <w:rPr>
          <w:b w:val="false"/>
          <w:bCs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ibunal de Cuen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hd w:fill="FFFFFF" w:val="clear"/>
                              </w:rPr>
                              <w:t>(C.E.) FONDO DE PERFECCIONAMIENTO INSTITUCIONAL Y DE CONVENIOS ESPECIALES – CUENTA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hd w:fill="FFFFFF" w:val="clear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hd w:fill="FFFFFF" w:val="clear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pt;height:110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ribunal de Cuen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hd w:fill="FFFFFF" w:val="clear"/>
                        </w:rPr>
                        <w:t>(C.E.) FONDO DE PERFECCIONAMIENTO INSTITUCIONAL Y DE CONVENIOS ESPECIALES – CUENTA E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hd w:fill="FFFFFF" w:val="clear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hd w:fill="FFFFFF" w:val="clear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5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7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110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5.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75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475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71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spacing w:lineRule="auto" w:line="240"/>
                              <w:ind w:left="360" w:right="7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Este programa tiene por misión lograr el perfeccionamiento y fortalecimiento institucional del Tribunal, mediante la realización de acciones de capacitación y especialización de su personal, como así también garantizar el adecuado  funcionamiento institucional, dar cumplimiento a los convenios de auditoría externa y de  cooperación en materia de fiscalización con organismos públicos  nacionales, provinciales y municipales, los que se financian con el producido de las multas que legalmente puede imponer el Tribunal– de acuerdo al Fondo creado por el Art. 22 de la Ley Orgánica 7630- y  de los trabajos de auditorías externas  especiales convenidos oportunamente y otros ingresos menores regulados por el Tribunal de Cuentas, de acuerdo a las facultades conferidas en el art. 21 apartado A, de la Ley Orgánica 7630.</w:t>
                            </w:r>
                          </w:p>
                          <w:p>
                            <w:pPr>
                              <w:pStyle w:val="Sangra2detindependiente"/>
                              <w:spacing w:lineRule="auto" w:line="240"/>
                              <w:ind w:left="360" w:right="7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71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2"/>
                              </w:rPr>
                              <w:t>A través de este programa el Tribunal de Cuentas visualiza a la Institución ejerciendo sus funciones de control y fiscalización, con un personal totalmente capacitado y compenetrado en las modernas técnicas de administración pública, contado con la tecnología adecuada para su funcionamiento en un proceso de fortalecimiento, que le permitan abordar rápida y eficazmente el control de la actividad financiera del Estado Provincial, no sólo a través del examen de la documentación presentada por los responsables sino también a través de controles de auditorías externas especiales.</w:t>
                            </w:r>
                          </w:p>
                          <w:p>
                            <w:pPr>
                              <w:pStyle w:val="Sangra2detindependiente"/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9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71" w:first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spacing w:lineRule="auto" w:line="240"/>
                        <w:ind w:left="360" w:right="71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Este programa tiene por misión lograr el perfeccionamiento y fortalecimiento institucional del Tribunal, mediante la realización de acciones de capacitación y especialización de su personal, como así también garantizar el adecuado  funcionamiento institucional, dar cumplimiento a los convenios de auditoría externa y de  cooperación en materia de fiscalización con organismos públicos  nacionales, provinciales y municipales, los que se financian con el producido de las multas que legalmente puede imponer el Tribunal– de acuerdo al Fondo creado por el Art. 22 de la Ley Orgánica 7630- y  de los trabajos de auditorías externas  especiales convenidos oportunamente y otros ingresos menores regulados por el Tribunal de Cuentas, de acuerdo a las facultades conferidas en el art. 21 apartado A, de la Ley Orgánica 7630.</w:t>
                      </w:r>
                    </w:p>
                    <w:p>
                      <w:pPr>
                        <w:pStyle w:val="Sangra2detindependiente"/>
                        <w:spacing w:lineRule="auto" w:line="240"/>
                        <w:ind w:left="360" w:right="71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360" w:right="71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z w:val="22"/>
                        </w:rPr>
                        <w:t>A través de este programa el Tribunal de Cuentas visualiza a la Institución ejerciendo sus funciones de control y fiscalización, con un personal totalmente capacitado y compenetrado en las modernas técnicas de administración pública, contado con la tecnología adecuada para su funcionamiento en un proceso de fortalecimiento, que le permitan abordar rápida y eficazmente el control de la actividad financiera del Estado Provincial, no sólo a través del examen de la documentación presentada por los responsables sino también a través de controles de auditorías externas especiales.</w:t>
                      </w:r>
                    </w:p>
                    <w:p>
                      <w:pPr>
                        <w:pStyle w:val="Sangra2detindependiente"/>
                        <w:spacing w:lineRule="auto" w:line="240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58750</wp:posOffset>
                </wp:positionV>
                <wp:extent cx="6219190" cy="30187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5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el nivel actual de capacitación del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5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umplimentar convenios vigentes de fisc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5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Formalizar convenios de Fiscalización con entes públ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5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Otorgar las condiciones necesarias para lograr los objetivos de contro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5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43.7pt;mso-wrap-distance-left:9.05pt;mso-wrap-distance-right:9.05pt;mso-wrap-distance-top:0pt;mso-wrap-distance-bottom:0pt;margin-top:12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54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el nivel actual de capacitación del pers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54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umplimentar convenios vigentes de fisc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54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Formalizar convenios de Fiscalización con entes públic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54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Otorgar las condiciones necesarias para lograr los objetivos de contro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080" w:hanging="54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Heading1"/>
        <w:ind w:left="180" w:hanging="0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4276090" cy="1304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ibunal de Cuen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hd w:fill="FFFFFF" w:val="clear"/>
                              </w:rPr>
                              <w:t>(C.E.) FONDO DE PERFECCIONAMIENTO INSTITUCIONAL Y DE CONVENIOS ESPECIALES – CUENTA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hd w:fill="FFFFFF" w:val="clear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hd w:fill="FFFFFF" w:val="clear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ribunal de Cuen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hd w:fill="FFFFFF" w:val="clear"/>
                        </w:rPr>
                        <w:t>(C.E.) FONDO DE PERFECCIONAMIENTO INSTITUCIONAL Y DE CONVENIOS ESPECIALES – CUENTA E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hd w:fill="FFFFFF" w:val="clear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hd w:fill="FFFFFF" w:val="clear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97155</wp:posOffset>
                </wp:positionV>
                <wp:extent cx="1761490" cy="1304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5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7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6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5.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75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6428740</wp:posOffset>
                </wp:positionV>
                <wp:extent cx="6235700" cy="9779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  <w:t>Finalidad – Función -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Unidad de Organización: 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  <w:t>Unidad Ejecutora: 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83pt;mso-wrap-distance-left:9.05pt;mso-wrap-distance-right:9.05pt;mso-wrap-distance-top:0pt;mso-wrap-distance-bottom:0pt;margin-top:506.2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  <w:t>Finalidad – Función -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Unidad de Organización: Tribunal de Cuen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  <w:t>Unidad Ejecutora: Tribunal de Cuen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522095</wp:posOffset>
                </wp:positionV>
                <wp:extent cx="6219190" cy="4504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Los productos que se persiguen obtener  a través de este programa so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La capacitación, especialización y actualización permanentes para el personal en sus distintos niveles y agrupamientos y el fortalecimiento de la Institu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formes de auditorías especiales realizadas a requerimiento de organismos públicos (Municipios, Auditoría General de la Nación, etc.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0.7pt;mso-wrap-distance-left:9.05pt;mso-wrap-distance-right:9.05pt;mso-wrap-distance-top:0pt;mso-wrap-distance-bottom:0pt;margin-top:119.8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Los productos que se persiguen obtener  a través de este programa son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La capacitación, especialización y actualización permanentes para el personal en sus distintos niveles y agrupamientos y el fortalecimiento de la Institu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formes de auditorías especiales realizadas a requerimiento de organismos públicos (Municipios, Auditoría General de la Nación, etc.)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  <w:bCs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20" w:hanging="0"/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04:00Z</dcterms:created>
  <dc:creator>D07643784</dc:creator>
  <dc:description/>
  <dc:language>en-US</dc:language>
  <cp:lastModifiedBy>D08453901</cp:lastModifiedBy>
  <cp:lastPrinted>2005-10-24T13:37:00Z</cp:lastPrinted>
  <dcterms:modified xsi:type="dcterms:W3CDTF">2005-10-24T16:37:00Z</dcterms:modified>
  <cp:revision>6</cp:revision>
  <dc:subject/>
  <dc:title>        Gobierno de la Provincia de Córdoba  -  Presupuesto 2001</dc:title>
</cp:coreProperties>
</file>