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/>
          <w:b w:val="false"/>
          <w:bCs/>
          <w:i/>
          <w:iCs/>
          <w:color w:val="0000FF"/>
        </w:rPr>
        <w:t xml:space="preserve">  </w:t>
      </w:r>
      <w:r>
        <w:rPr>
          <w:b w:val="false"/>
          <w:bCs/>
          <w:i/>
          <w:iCs/>
          <w:color w:val="0000FF"/>
        </w:rPr>
        <w:tab/>
        <w:t xml:space="preserve">             </w:t>
      </w:r>
      <w:r>
        <w:rPr>
          <w:b w:val="false"/>
          <w:bCs/>
          <w:color w:val="000000"/>
        </w:rPr>
        <w:tab/>
      </w:r>
    </w:p>
    <w:p>
      <w:pPr>
        <w:pStyle w:val="Heading1"/>
        <w:jc w:val="both"/>
        <w:rPr/>
      </w:pPr>
      <w:r>
        <w:rPr>
          <w:rFonts w:eastAsia="Arial"/>
          <w:b w:val="false"/>
          <w:bCs/>
          <w:i/>
          <w:iCs/>
          <w:color w:val="0000FF"/>
        </w:rPr>
        <w:t xml:space="preserve">      </w:t>
      </w:r>
      <w:r>
        <w:rPr>
          <w:i/>
          <w:iCs/>
          <w:color w:val="800080"/>
        </w:rPr>
        <w:t>Gobierno de la Provincia de Córdoba  -  Presupuesto 2006</w:t>
      </w:r>
    </w:p>
    <w:p>
      <w:pPr>
        <w:pStyle w:val="Normal"/>
        <w:rPr>
          <w:b/>
          <w:b/>
          <w:bCs/>
          <w:i/>
          <w:i/>
          <w:iCs/>
          <w:color w:val="0000FF"/>
          <w:lang w:val="en-US" w:eastAsia="en-US"/>
        </w:rPr>
      </w:pPr>
      <w:r>
        <w:rPr>
          <w:b/>
          <w:bCs/>
          <w:i/>
          <w:iCs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00</wp:posOffset>
                </wp:positionH>
                <wp:positionV relativeFrom="paragraph">
                  <wp:posOffset>35560</wp:posOffset>
                </wp:positionV>
                <wp:extent cx="4178300" cy="13208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0" cy="1397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Tribunal de Cuent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lang w:val="es-MX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 xml:space="preserve">CONTROL EXTERNO DE LA ADMINISTRACIÓN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PÚBLICA – ACTIVIDADES CENTR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35pt;height:110pt;mso-wrap-distance-left:9.05pt;mso-wrap-distance-right:9.05pt;mso-wrap-distance-top:0pt;mso-wrap-distance-bottom:0pt;margin-top:2.8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  <w:t>Tribunal de Cuenta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lang w:val="es-MX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  <w:t xml:space="preserve">CONTROL EXTERNO DE LA ADMINISTRACIÓN </w:t>
                      </w:r>
                    </w:p>
                    <w:p>
                      <w:pPr>
                        <w:pStyle w:val="TextBody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  <w:t>PÚBLICA – ACTIVIDADES CENTR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6400</wp:posOffset>
                </wp:positionH>
                <wp:positionV relativeFrom="paragraph">
                  <wp:posOffset>35560</wp:posOffset>
                </wp:positionV>
                <wp:extent cx="1778000" cy="13208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1397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5.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iCs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iCs w:val="false"/>
                                <w:sz w:val="40"/>
                              </w:rPr>
                              <w:t>7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46pt;height:110pt;mso-wrap-distance-left:9.05pt;mso-wrap-distance-right:9.05pt;mso-wrap-distance-top:0pt;mso-wrap-distance-bottom:0pt;margin-top:2.8pt;mso-position-vertical-relative:text;margin-left:332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5.0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iCs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iCs w:val="false"/>
                          <w:sz w:val="40"/>
                        </w:rPr>
                        <w:t>750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0000FF"/>
          <w:sz w:val="20"/>
          <w:lang w:val="en-US" w:eastAsia="en-US"/>
        </w:rPr>
      </w:pPr>
      <w:r>
        <w:rPr>
          <w:b/>
          <w:bCs/>
          <w:i/>
          <w:iCs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5715</wp:posOffset>
                </wp:positionV>
                <wp:extent cx="6104890" cy="35902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480"/>
                              <w:ind w:left="360" w:hanging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</w:t>
                              <w:tab/>
                              <w:t>Misión / Visión Institucional:</w:t>
                            </w:r>
                          </w:p>
                          <w:p>
                            <w:pPr>
                              <w:pStyle w:val="Heading2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2"/>
                              </w:rPr>
                              <w:t>Este programa está destinado a atender el funcionamiento del Tribunal de Cuentas de la Provincia, órgano de control externo gubernamental de la actividad financiera estatal, cuya misión es: A) aprobar o desaprobar la inversión de los caudales públicos hecha por funcionarios, administradores, y beneficiarios, para conocimiento  de autoridades y organismos del sistema republicano y de la sociedad en general. B) Intervenir administrativamente actos que dispongan gastos. C) Realizar auditorías externas dónde el Estado tenga intereses. D) Efectuar investigaciones a solicitud de la Legislatura. E) Fiscalizar y vigilar las operaciones patrimoniales y financieras del Estado. F) Informar a la legislatura sobre la cuenta de inversión, G) Procurar la restitución de los fondos no invertidos regularmente y el resarcimiento de los daños ocasionados al erario provincial por parte de los funcionarios responsables 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La Institución aspira ser el órgano que garantice a la sociedad el correcto uso de los dineros aportados, para lo cual necesita contar en un futuro previsible con autonomía funcional plena y razonable autarquía financiera, atribuciones jurisdiccionales y facultades amplias de control externo en todo ámbito en que se encuentren involucrados los intereses del Estado Provinci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6.7pt;height:288.7pt;mso-wrap-distance-left:9.05pt;mso-wrap-distance-right:9.05pt;mso-wrap-distance-top:0pt;mso-wrap-distance-bottom:0pt;margin-top:0.4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spacing w:lineRule="auto" w:line="480"/>
                        <w:ind w:left="360" w:hanging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.</w:t>
                        <w:tab/>
                        <w:t>Misión / Visión Institucional:</w:t>
                      </w:r>
                    </w:p>
                    <w:p>
                      <w:pPr>
                        <w:pStyle w:val="Heading2"/>
                        <w:ind w:left="360" w:right="60" w:firstLine="36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2"/>
                        </w:rPr>
                        <w:t>Este programa está destinado a atender el funcionamiento del Tribunal de Cuentas de la Provincia, órgano de control externo gubernamental de la actividad financiera estatal, cuya misión es: A) aprobar o desaprobar la inversión de los caudales públicos hecha por funcionarios, administradores, y beneficiarios, para conocimiento  de autoridades y organismos del sistema republicano y de la sociedad en general. B) Intervenir administrativamente actos que dispongan gastos. C) Realizar auditorías externas dónde el Estado tenga intereses. D) Efectuar investigaciones a solicitud de la Legislatura. E) Fiscalizar y vigilar las operaciones patrimoniales y financieras del Estado. F) Informar a la legislatura sobre la cuenta de inversión, G) Procurar la restitución de los fondos no invertidos regularmente y el resarcimiento de los daños ocasionados al erario provincial por parte de los funcionarios responsables 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La Institución aspira ser el órgano que garantice a la sociedad el correcto uso de los dineros aportados, para lo cual necesita contar en un futuro previsible con autonomía funcional plena y razonable autarquía financiera, atribuciones jurisdiccionales y facultades amplias de control externo en todo ámbito en que se encuentren involucrados los intereses del Estado Provinci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151130</wp:posOffset>
                </wp:positionV>
                <wp:extent cx="6104890" cy="26758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lang w:val="es-MX"/>
                              </w:rPr>
                              <w:t>2.</w:t>
                              <w:tab/>
                              <w:t>Objetivos Estratégicos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hanging="36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Conformar equipos interdisciplinarios para la fiscaliza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hanging="36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Mejorar y ampliar el control fisc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hanging="36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Practicar auditorías operativas y de gestión en el marco del contro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hanging="36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Extender las actividades de fiscalización en el ámbito de la Hacienda Públic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6.7pt;height:216.7pt;mso-wrap-distance-left:9.05pt;mso-wrap-distance-right:9.05pt;mso-wrap-distance-top:0pt;mso-wrap-distance-bottom:0pt;margin-top:11.9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lang w:val="es-MX"/>
                        </w:rPr>
                        <w:t>2.</w:t>
                        <w:tab/>
                        <w:t>Objetivos Estratégicos: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hanging="360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Conformar equipos interdisciplinarios para la fiscalizac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hanging="360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Mejorar y ampliar el control fisc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hanging="360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Practicar auditorías operativas y de gestión en el marco del contro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hanging="360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Extender las actividades de fiscalización en el ámbito de la Hacienda Pública.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eastAsia="Arial"/>
          <w:b w:val="false"/>
          <w:b w:val="false"/>
          <w:bCs/>
          <w:i/>
          <w:i/>
          <w:iCs/>
          <w:color w:val="0000FF"/>
        </w:rPr>
      </w:pPr>
      <w:r>
        <w:rPr>
          <w:rFonts w:eastAsia="Arial"/>
          <w:b w:val="false"/>
          <w:bCs/>
          <w:i/>
          <w:iCs/>
          <w:color w:val="0000FF"/>
        </w:rPr>
        <w:t xml:space="preserve">                                                           </w:t>
      </w:r>
    </w:p>
    <w:p>
      <w:pPr>
        <w:pStyle w:val="Heading1"/>
        <w:jc w:val="both"/>
        <w:rPr/>
      </w:pPr>
      <w:r>
        <w:rPr>
          <w:rFonts w:eastAsia="Arial"/>
          <w:b w:val="false"/>
          <w:bCs/>
          <w:i/>
          <w:iCs/>
          <w:color w:val="0000FF"/>
        </w:rPr>
        <w:t xml:space="preserve">      </w:t>
      </w:r>
      <w:r>
        <w:rPr>
          <w:i/>
          <w:iCs/>
          <w:color w:val="800080"/>
        </w:rPr>
        <w:t>Gobierno de la Provincia de Córdoba  -  Presupuesto 2006</w:t>
      </w:r>
    </w:p>
    <w:p>
      <w:pPr>
        <w:pStyle w:val="Header"/>
        <w:tabs>
          <w:tab w:val="clear" w:pos="4252"/>
          <w:tab w:val="clear" w:pos="8504"/>
        </w:tabs>
        <w:rPr>
          <w:i/>
          <w:i/>
          <w:iCs/>
          <w:color w:val="800080"/>
          <w:lang w:val="es-MX"/>
        </w:rPr>
      </w:pPr>
      <w:r>
        <w:rPr>
          <w:i/>
          <w:iCs/>
          <w:color w:val="800080"/>
          <w:lang w:val="es-MX"/>
        </w:rPr>
      </w:r>
    </w:p>
    <w:p>
      <w:pPr>
        <w:pStyle w:val="Normal"/>
        <w:rPr>
          <w:sz w:val="20"/>
          <w:lang w:val="es-MX" w:eastAsia="en-US"/>
        </w:rPr>
      </w:pPr>
      <w:r>
        <w:rPr>
          <w:sz w:val="20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36195</wp:posOffset>
                </wp:positionV>
                <wp:extent cx="4276090" cy="1189990"/>
                <wp:effectExtent l="0" t="0" r="76200" b="7620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66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Tribunal de Cuent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lang w:val="es-MX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 xml:space="preserve">CONTROL EXTERNO DE LA ADMINISTRACIÓN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PÚBLICA– ACTIVIDADES CENTRA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0pt" style="position:absolute;rotation:-0;width:342.7pt;height:99.7pt;mso-wrap-distance-left:9.05pt;mso-wrap-distance-right:9.05pt;mso-wrap-distance-top:0pt;mso-wrap-distance-bottom:0pt;margin-top:2.85pt;mso-position-vertical-relative:text;margin-left:-0.35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  <w:t>Tribunal de Cuenta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lang w:val="es-MX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  <w:t xml:space="preserve">CONTROL EXTERNO DE LA ADMINISTRACIÓN 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  <w:t>PÚBLICA– ACTIVIDADES CENTRA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3255</wp:posOffset>
                </wp:positionH>
                <wp:positionV relativeFrom="paragraph">
                  <wp:posOffset>36195</wp:posOffset>
                </wp:positionV>
                <wp:extent cx="1647190" cy="1189990"/>
                <wp:effectExtent l="0" t="0" r="76200" b="7620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5.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66FF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3366FF"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iCs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iCs w:val="false"/>
                                <w:sz w:val="40"/>
                              </w:rPr>
                              <w:t>7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2/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9.7pt;mso-wrap-distance-left:9.05pt;mso-wrap-distance-right:9.05pt;mso-wrap-distance-top:0pt;mso-wrap-distance-bottom:0pt;margin-top:2.85pt;mso-position-vertical-relative:text;margin-left:350.65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5.0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3366FF"/>
                          <w:sz w:val="16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3366FF"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iCs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iCs w:val="false"/>
                          <w:sz w:val="40"/>
                        </w:rPr>
                        <w:t>750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iCs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2/2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0</wp:posOffset>
                </wp:positionH>
                <wp:positionV relativeFrom="paragraph">
                  <wp:posOffset>5080000</wp:posOffset>
                </wp:positionV>
                <wp:extent cx="6121400" cy="1092200"/>
                <wp:effectExtent l="0" t="0" r="76200" b="7620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Finalidad – Función - Detalle: 06 – Control y Administración Fisc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Unidad de Organización: Tribunal de Cuent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Unidad Ejecutora: Tribunal de Cuent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88pt;height:92pt;mso-wrap-distance-left:9.05pt;mso-wrap-distance-right:9.05pt;mso-wrap-distance-top:0pt;mso-wrap-distance-bottom:0pt;margin-top:400pt;mso-position-vertical-relative:text;margin-left:-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Finalidad – Función - Detalle: 06 – Control y Administración Fisc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Unidad de Organización: Tribunal de Cuent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Unidad Ejecutora: Tribunal de Cuent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73355</wp:posOffset>
                </wp:positionV>
                <wp:extent cx="6104890" cy="4504690"/>
                <wp:effectExtent l="0" t="0" r="76200" b="7620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58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lang w:val="es-MX"/>
                              </w:rPr>
                              <w:t>3.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etas/Usuarios/Beneficiarios y Productos Relevantes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/>
                                <w:iCs/>
                                <w:sz w:val="22"/>
                              </w:rPr>
                              <w:t>Los resultados que ofrece el Tribunal son los diversos pronunciamientos que surgen del ejercicio de su misión fiscalizadora.</w:t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Entre los más relevantes cabe mencionar: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right="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AR"/>
                              </w:rPr>
                              <w:t xml:space="preserve">Visaciones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 xml:space="preserve"> u observaciones sobre actos de disposición de fondos de funcionarios y administradores provincia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right="60" w:hanging="36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Informe sobre la cuenta de inversión anual dirigido a la H. Legislatur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Resoluciones de Cuentas sobre rendiciones presentadas por administradores y beneficiarios de fondos públic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right="60" w:hanging="36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Resoluciones determinativas de responsabilidad sobre actos de funcionari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right="60" w:hanging="36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Informes de auditorías en organismos provincial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right="60" w:hanging="36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6.7pt;height:360.7pt;mso-wrap-distance-left:9.05pt;mso-wrap-distance-right:9.05pt;mso-wrap-distance-top:0pt;mso-wrap-distance-bottom:0pt;margin-top:13.65pt;mso-position-vertical-relative:text;margin-left:-0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lang w:val="es-MX"/>
                        </w:rPr>
                        <w:t>3.</w:t>
                        <w:tab/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etas/Usuarios/Beneficiarios y Productos Relevantes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/>
                          <w:iCs/>
                          <w:sz w:val="22"/>
                        </w:rPr>
                        <w:t>Los resultados que ofrece el Tribunal son los diversos pronunciamientos que surgen del ejercicio de su misión fiscalizadora.</w:t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Entre los más relevantes cabe mencionar:</w:t>
                      </w:r>
                    </w:p>
                    <w:p>
                      <w:pPr>
                        <w:pStyle w:val="Normal"/>
                        <w:ind w:left="360" w:right="60" w:firstLine="360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A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right="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AR"/>
                        </w:rPr>
                        <w:t xml:space="preserve">Visaciones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  <w:t xml:space="preserve"> u observaciones sobre actos de disposición de fondos de funcionarios y administradores provincia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right="60" w:hanging="360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Informe sobre la cuenta de inversión anual dirigido a la H. Legislatur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Resoluciones de Cuentas sobre rendiciones presentadas por administradores y beneficiarios de fondos públic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right="60" w:hanging="360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Resoluciones determinativas de responsabilidad sobre actos de funcionari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right="60" w:hanging="360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Informes de auditorías en organismos provincial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1080" w:right="60" w:hanging="360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s-MX"/>
      </w:rPr>
    </w:pPr>
    <w:r>
      <w:rPr>
        <w:lang w:val="es-MX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00000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iCs/>
      <w:sz w:val="1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3detindependiente">
    <w:name w:val="Sangría 3 de t. independiente"/>
    <w:basedOn w:val="Normal"/>
    <w:qFormat/>
    <w:pPr>
      <w:spacing w:lineRule="auto" w:line="480"/>
      <w:ind w:left="709" w:hanging="0"/>
      <w:jc w:val="both"/>
    </w:pPr>
    <w:rPr>
      <w:b/>
      <w:bCs/>
      <w:lang w:val="es-MX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b/>
      <w:bCs/>
      <w:color w:val="000000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6:04:00Z</dcterms:created>
  <dc:creator>D07643784</dc:creator>
  <dc:description/>
  <dc:language>en-US</dc:language>
  <cp:lastModifiedBy>D08453901</cp:lastModifiedBy>
  <cp:lastPrinted>2005-10-24T13:36:00Z</cp:lastPrinted>
  <dcterms:modified xsi:type="dcterms:W3CDTF">2005-10-24T16:36:00Z</dcterms:modified>
  <cp:revision>7</cp:revision>
  <dc:subject/>
  <dc:title>        Gobierno de la Provincia de Córdoba  -  Presupuesto 2001</dc:title>
</cp:coreProperties>
</file>