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rFonts w:eastAsia="Arial"/>
          <w:b w:val="false"/>
          <w:bCs/>
          <w:color w:val="0000FF"/>
        </w:rPr>
        <w:t xml:space="preserve">   </w:t>
      </w:r>
      <w:r>
        <w:rPr>
          <w:color w:val="800080"/>
        </w:rPr>
        <w:t>Gobierno de la Provincia de Córdoba  -  Presupuesto 2005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1300</wp:posOffset>
                </wp:positionH>
                <wp:positionV relativeFrom="paragraph">
                  <wp:posOffset>64770</wp:posOffset>
                </wp:positionV>
                <wp:extent cx="4406900" cy="109220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Secretaría de Previsión Social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Denominación del Programa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</w:rPr>
                              <w:t>SECRETARÍA DE PREVISIÓN SOCIAL -ACTIVIDADES CENTRA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  <w:t>Secretaría de Justic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Denominación del Progra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DIRECCIÓN DE POLÍTICA JUDICIAL Y DERECHOS HUMAN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53pt;height:92pt;mso-wrap-distance-left:9.05pt;mso-wrap-distance-right:9.05pt;mso-wrap-distance-top:0pt;mso-wrap-distance-bottom:0pt;margin-top:5.1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Heading5"/>
                        <w:rPr>
                          <w:caps w:val="false"/>
                          <w:smallCaps w:val="false"/>
                        </w:rPr>
                      </w:pPr>
                      <w:r>
                        <w:rPr>
                          <w:caps w:val="false"/>
                          <w:smallCaps w:val="false"/>
                        </w:rPr>
                        <w:t>Secretaría de Previsión Social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Denominación del Programa</w:t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i w:val="false"/>
                          <w:i w:val="false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</w:rPr>
                      </w:r>
                    </w:p>
                    <w:p>
                      <w:pPr>
                        <w:pStyle w:val="Heading2"/>
                        <w:rPr>
                          <w:i w:val="false"/>
                          <w:i w:val="false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</w:rPr>
                        <w:t>SECRETARÍA DE PREVISIÓN SOCIAL -ACTIVIDADES CENTRA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  <w:t>Secretaría de Justic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Denominación del Program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s-MX"/>
                        </w:rPr>
                      </w:r>
                    </w:p>
                    <w:p>
                      <w:pPr>
                        <w:pStyle w:val="Heading9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DIRECCIÓN DE POLÍTICA JUDICIAL Y DERECHOS HUMAN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30700</wp:posOffset>
                </wp:positionH>
                <wp:positionV relativeFrom="paragraph">
                  <wp:posOffset>64770</wp:posOffset>
                </wp:positionV>
                <wp:extent cx="1663700" cy="109220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Jurisdicción 1.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0"/>
                                <w:lang w:val="es-MX"/>
                              </w:rPr>
                              <w:t>1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Descripciones 1/1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Jurisdicción 1.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</w:rPr>
                              <w:t>Categoría Programática</w:t>
                            </w:r>
                          </w:p>
                          <w:p>
                            <w:pPr>
                              <w:pStyle w:val="Heading4"/>
                              <w:rPr>
                                <w:i w:val="false"/>
                                <w:i w:val="false"/>
                                <w:iCs w:val="false"/>
                                <w:sz w:val="40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40"/>
                              </w:rPr>
                              <w:t>1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lang w:val="es-MX"/>
                              </w:rPr>
                              <w:t>Descripciones 1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7pt;height:92pt;mso-wrap-distance-left:9.05pt;mso-wrap-distance-right:9.05pt;mso-wrap-distance-top:0pt;mso-wrap-distance-bottom:0pt;margin-top:5.1pt;mso-position-vertical-relative:text;margin-left:34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  <w:t>Jurisdicción 1.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</w:rPr>
                        <w:t>Categoría Programá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4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0"/>
                          <w:lang w:val="es-MX"/>
                        </w:rPr>
                        <w:t>1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>Descripciones 1/1</w:t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Jurisdicción 1.1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s-MX"/>
                        </w:rPr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</w:rPr>
                        <w:t>Categoría Programática</w:t>
                      </w:r>
                    </w:p>
                    <w:p>
                      <w:pPr>
                        <w:pStyle w:val="Heading4"/>
                        <w:rPr>
                          <w:i w:val="false"/>
                          <w:i w:val="false"/>
                          <w:iCs w:val="false"/>
                          <w:sz w:val="40"/>
                        </w:rPr>
                      </w:pPr>
                      <w:r>
                        <w:rPr>
                          <w:i w:val="false"/>
                          <w:iCs w:val="false"/>
                          <w:sz w:val="40"/>
                        </w:rPr>
                        <w:t>19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8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8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lang w:val="es-MX"/>
                        </w:rPr>
                        <w:t>Descripciones 1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color w:val="0000FF"/>
          <w:sz w:val="20"/>
          <w:lang w:val="en-US" w:eastAsia="en-US"/>
        </w:rPr>
      </w:pPr>
      <w:r>
        <w:rPr>
          <w:b/>
          <w:bCs/>
          <w:i/>
          <w:iCs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42545</wp:posOffset>
                </wp:positionV>
                <wp:extent cx="6219190" cy="19900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 xml:space="preserve">Misión /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Visión Institucional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86"/>
                              </w:tabs>
                              <w:ind w:left="360" w:right="60" w:firstLine="360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>La Secretaría de Previsión Social asiste al Poder Ejecutivo en todo lo inherente a la ejecución, asesoramiento y coordinación de las políticas previsionales, a las relaciones con los Organismos que integran el sistema de previsión social, y, en particular, entender en la elaboración de políticas conjuntas y coordinadas de previsión social, con los organismos análogos tanto en la nación como en las provincias, poniendo especial énfasis en aquellas que conforman la región centro de la Argentina, a fin de lograr políticas igualitarias en la mater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162.7pt;mso-wrap-distance-left:9.05pt;mso-wrap-distance-right:9.05pt;mso-wrap-distance-top:0pt;mso-wrap-distance-bottom:0pt;margin-top:3.3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 xml:space="preserve">Misión / </w:t>
                      </w: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Visión Institucional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lang w:val="es-MX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86"/>
                        </w:tabs>
                        <w:ind w:left="360" w:right="60" w:firstLine="360"/>
                        <w:rPr>
                          <w:bCs/>
                          <w:sz w:val="22"/>
                        </w:rPr>
                      </w:pPr>
                      <w:r>
                        <w:rPr>
                          <w:bCs/>
                          <w:sz w:val="22"/>
                        </w:rPr>
                        <w:t>La Secretaría de Previsión Social asiste al Poder Ejecutivo en todo lo inherente a la ejecución, asesoramiento y coordinación de las políticas previsionales, a las relaciones con los Organismos que integran el sistema de previsión social, y, en particular, entender en la elaboración de políticas conjuntas y coordinadas de previsión social, con los organismos análogos tanto en la nación como en las provincias, poniendo especial énfasis en aquellas que conforman la región centro de la Argentina, a fin de lograr políticas igualitarias en la mate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50800</wp:posOffset>
                </wp:positionV>
                <wp:extent cx="6219190" cy="31330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ind w:left="426" w:hanging="426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.</w:t>
                              <w:tab/>
                              <w:t>Objetivos Estratégicos:</w:t>
                            </w:r>
                          </w:p>
                          <w:p>
                            <w:pPr>
                              <w:pStyle w:val="TextBody"/>
                              <w:ind w:left="426" w:hanging="426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502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 xml:space="preserve">Ejecución de los planes, programas y proyectos de previsión y seguridad social elaborados conforme a las directivas que imparta el Poder Ejecutivo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502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Elaboración, aplicación y fiscalización de los regímenes de seguridad social elaborados conforme a las directivas que imparta el Poder Ejecutiv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502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Confección de planes y programas tendientes a capacitar al personal de los distintos organismos que conforman el sistema prevision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502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Formulación de planes o programas de auditorías periódicas a los organismos que conforman el sistema, realizando las observaciones y recomendaciones que resulten de esa labor, con elevación de informes al Poder Ejecutiv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502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ctualización continua de la legislación nacional y provincial vigente en la materi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502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Aconsejar al Poder Ejecutivo, cuando las circunstancias así lo determinen, la intervención de los organismos previsionales de la provinci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502" w:right="60" w:hanging="360"/>
                              <w:jc w:val="both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22"/>
                                <w:lang w:val="es-MX"/>
                              </w:rPr>
                              <w:t>Ejercer la supervisión de las cajas profesionales que conformen el sistema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000000"/>
                                <w:sz w:val="2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i w:val="false"/>
                                <w:color w:val="000000"/>
                                <w:sz w:val="2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252.7pt;mso-wrap-distance-left:9.05pt;mso-wrap-distance-right:9.05pt;mso-wrap-distance-top:0pt;mso-wrap-distance-bottom:0pt;margin-top:4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tabs>
                          <w:tab w:val="clear" w:pos="708"/>
                          <w:tab w:val="left" w:pos="360" w:leader="none"/>
                        </w:tabs>
                        <w:ind w:left="426" w:hanging="426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2.</w:t>
                        <w:tab/>
                        <w:t>Objetivos Estratégicos:</w:t>
                      </w:r>
                    </w:p>
                    <w:p>
                      <w:pPr>
                        <w:pStyle w:val="TextBody"/>
                        <w:ind w:left="426" w:hanging="426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502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 xml:space="preserve">Ejecución de los planes, programas y proyectos de previsión y seguridad social elaborados conforme a las directivas que imparta el Poder Ejecutivo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502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Elaboración, aplicación y fiscalización de los regímenes de seguridad social elaborados conforme a las directivas que imparta el Poder Ejecutiv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502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Confección de planes y programas tendientes a capacitar al personal de los distintos organismos que conforman el sistema previsiona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502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Formulación de planes o programas de auditorías periódicas a los organismos que conforman el sistema, realizando las observaciones y recomendaciones que resulten de esa labor, con elevación de informes al Poder Ejecutiv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502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Actualización continua de la legislación nacional y provincial vigente en la materi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502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Aconsejar al Poder Ejecutivo, cuando las circunstancias así lo determinen, la intervención de los organismos previsionales de la provinci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502" w:right="60" w:hanging="360"/>
                        <w:jc w:val="both"/>
                        <w:rPr>
                          <w:rFonts w:ascii="Arial" w:hAnsi="Arial" w:cs="Arial"/>
                          <w:bCs/>
                          <w:i/>
                          <w:i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color w:val="000000"/>
                          <w:sz w:val="22"/>
                          <w:lang w:val="es-MX"/>
                        </w:rPr>
                        <w:t>Ejercer la supervisión de las cajas profesionales que conformen el sistema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 w:val="false"/>
                          <w:b w:val="false"/>
                          <w:bCs/>
                          <w:i w:val="false"/>
                          <w:i w:val="false"/>
                          <w:color w:val="000000"/>
                          <w:sz w:val="2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i w:val="false"/>
                          <w:color w:val="000000"/>
                          <w:sz w:val="22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41300</wp:posOffset>
                </wp:positionH>
                <wp:positionV relativeFrom="paragraph">
                  <wp:posOffset>80645</wp:posOffset>
                </wp:positionV>
                <wp:extent cx="6235700" cy="1092200"/>
                <wp:effectExtent l="0" t="0" r="76200" b="7620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Finalidad – Función - Detalle: 09 – Administración Gener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9"/>
                              <w:jc w:val="left"/>
                              <w:rPr/>
                            </w:pPr>
                            <w:r>
                              <w:rPr/>
                              <w:t>Unidad de Organización: Secretaría de Previsión Soci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lang w:val="es-MX"/>
                              </w:rPr>
                              <w:t>Unidad Ejecutora: Secretaría de Previsión Soci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97pt;height:92pt;mso-wrap-distance-left:9.05pt;mso-wrap-distance-right:9.05pt;mso-wrap-distance-top:0pt;mso-wrap-distance-bottom:0pt;margin-top:6.35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536" w:leader="none"/>
                        </w:tabs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Finalidad – Función - Detalle: 09 – Administración Genera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6" w:leader="none"/>
                        </w:tabs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Heading9"/>
                        <w:jc w:val="left"/>
                        <w:rPr/>
                      </w:pPr>
                      <w:r>
                        <w:rPr/>
                        <w:t>Unidad de Organización: Secretaría de Previsión Socia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6" w:leader="none"/>
                        </w:tabs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6" w:leader="none"/>
                        </w:tabs>
                        <w:rPr>
                          <w:rFonts w:ascii="Arial" w:hAnsi="Arial" w:cs="Arial"/>
                          <w:b/>
                          <w:b/>
                          <w:i/>
                          <w:i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lang w:val="es-MX"/>
                        </w:rPr>
                        <w:t>Unidad Ejecutora: Secretaría de Previsión Soci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es-MX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rFonts w:eastAsia="Arial"/>
          <w:b w:val="false"/>
          <w:b w:val="false"/>
          <w:bCs/>
          <w:i/>
          <w:i/>
          <w:iCs/>
          <w:color w:val="0000FF"/>
        </w:rPr>
      </w:pPr>
      <w:r>
        <w:rPr>
          <w:rFonts w:eastAsia="Arial"/>
          <w:b w:val="false"/>
          <w:bCs/>
          <w:i/>
          <w:iCs/>
          <w:color w:val="0000FF"/>
        </w:rPr>
        <w:t xml:space="preserve">                                                           </w:t>
      </w:r>
    </w:p>
    <w:p>
      <w:pPr>
        <w:pStyle w:val="Normal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2840355</wp:posOffset>
                </wp:positionV>
                <wp:extent cx="6219190" cy="4047490"/>
                <wp:effectExtent l="0" t="0" r="76200" b="7620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412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lang w:val="es-MX"/>
                              </w:rPr>
                              <w:t>Productos Relevantes y Clientes/Usuarios/Beneficiarios.: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lang w:val="es-MX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val="es-MX"/>
                              </w:rPr>
                              <w:t>Enseñanza de nivel inicial                                         Nº de Alumnos: 6865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val="es-MX"/>
                              </w:rPr>
                              <w:t>Enseñanza de nivel primario                                     Nº de Alumnos:32904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val="es-MX"/>
                              </w:rPr>
                              <w:t>Enseñanza de nivel primario en jornada extendida (Microexperiencia “Extensión de Jornada”)Nº de alumnos 8.85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val="es-MX"/>
                              </w:rPr>
                              <w:t>Asistencia pedagógica y de gestión a escuelas que atienden población en riesgo social Nº de alumnos 23200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val="es-MX"/>
                              </w:rPr>
                              <w:t>Asistencia técnico pedagógica para el mejoramiento de la gestión derectiva  de las institucion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i/>
                                <w:i/>
                                <w:iCs/>
                                <w:color w:val="000000"/>
                                <w:lang w:val="es-MX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val="es-MX"/>
                              </w:rPr>
                              <w:t>Cargos cubiertos por concurs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324.7pt;mso-wrap-distance-left:9.05pt;mso-wrap-distance-right:9.05pt;mso-wrap-distance-top:0pt;mso-wrap-distance-bottom:0pt;margin-top:223.65pt;mso-position-vertical-relative:text;margin-left:-9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lang w:val="es-MX"/>
                        </w:rPr>
                        <w:t>Productos Relevantes y Clientes/Usuarios/Beneficiarios.:</w:t>
                      </w:r>
                      <w:r>
                        <w:rPr>
                          <w:b/>
                          <w:bCs/>
                          <w:color w:val="000000"/>
                          <w:sz w:val="22"/>
                          <w:lang w:val="es-MX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iCs/>
                          <w:color w:val="000000"/>
                          <w:lang w:val="es-MX"/>
                        </w:rPr>
                        <w:t>Enseñanza de nivel inicial                                         Nº de Alumnos: 6865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iCs/>
                          <w:color w:val="000000"/>
                          <w:lang w:val="es-MX"/>
                        </w:rPr>
                        <w:t>Enseñanza de nivel primario                                     Nº de Alumnos:329045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iCs/>
                          <w:color w:val="000000"/>
                          <w:lang w:val="es-MX"/>
                        </w:rPr>
                        <w:t>Enseñanza de nivel primario en jornada extendida (Microexperiencia “Extensión de Jornada”)Nº de alumnos 8.85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iCs/>
                          <w:color w:val="000000"/>
                          <w:lang w:val="es-MX"/>
                        </w:rPr>
                        <w:t>Asistencia pedagógica y de gestión a escuelas que atienden población en riesgo social Nº de alumnos 23200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iCs/>
                          <w:color w:val="000000"/>
                          <w:lang w:val="es-MX"/>
                        </w:rPr>
                        <w:t>Asistencia técnico pedagógica para el mejoramiento de la gestión derectiva  de las institucion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i/>
                          <w:i/>
                          <w:iCs/>
                          <w:color w:val="000000"/>
                          <w:lang w:val="es-MX"/>
                        </w:rPr>
                      </w:pPr>
                      <w:r>
                        <w:rPr>
                          <w:i/>
                          <w:iCs/>
                          <w:color w:val="000000"/>
                          <w:lang w:val="es-MX"/>
                        </w:rPr>
                        <w:t>Cargos cubiertos por concur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134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s-MX"/>
      </w:rPr>
    </w:pPr>
    <w:r>
      <w:rPr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  <w:sz w:val="22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olor w:val="00000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color w:val="000000"/>
      <w:sz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i/>
      <w:iCs/>
      <w:color w:val="000000"/>
      <w:sz w:val="36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i/>
      <w:caps/>
      <w:szCs w:val="20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Cs/>
      <w:i/>
      <w:szCs w:val="20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Cs/>
      <w:i/>
      <w:iCs/>
      <w:color w:val="000000"/>
      <w:sz w:val="18"/>
      <w:szCs w:val="20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rial" w:hAnsi="Arial" w:cs="Arial"/>
      <w:i/>
      <w:iCs/>
      <w:color w:val="000000"/>
      <w:sz w:val="22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i/>
      <w:iCs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/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/>
      <w:sz w:val="24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color w:val="000000"/>
      <w:sz w:val="20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ind w:firstLine="360"/>
      <w:jc w:val="both"/>
    </w:pPr>
    <w:rPr>
      <w:i/>
      <w:iCs/>
    </w:rPr>
  </w:style>
  <w:style w:type="paragraph" w:styleId="TextBodyIndent">
    <w:name w:val="Body Text Indent"/>
    <w:basedOn w:val="Normal"/>
    <w:pPr>
      <w:tabs>
        <w:tab w:val="clear" w:pos="708"/>
        <w:tab w:val="left" w:pos="786" w:leader="none"/>
      </w:tabs>
      <w:ind w:left="360" w:hanging="0"/>
      <w:jc w:val="both"/>
    </w:pPr>
    <w:rPr>
      <w:rFonts w:ascii="Arial" w:hAnsi="Arial" w:cs="Arial"/>
      <w:i/>
      <w:iCs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786" w:leader="none"/>
      </w:tabs>
      <w:ind w:left="360" w:hanging="0"/>
      <w:jc w:val="both"/>
    </w:pPr>
    <w:rPr>
      <w:rFonts w:ascii="Arial" w:hAnsi="Arial" w:cs="Arial"/>
      <w:i/>
      <w:iCs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13:16:00Z</dcterms:created>
  <dc:creator>D13153900</dc:creator>
  <dc:description/>
  <dc:language>en-US</dc:language>
  <cp:lastModifiedBy>D12669218</cp:lastModifiedBy>
  <dcterms:modified xsi:type="dcterms:W3CDTF">2004-10-07T18:59:00Z</dcterms:modified>
  <cp:revision>6</cp:revision>
  <dc:subject/>
  <dc:title>   Gobierno de la Provincia de Córdoba  -  Presupuesto 2004</dc:title>
</cp:coreProperties>
</file>