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98"/>
      </w:tblGrid>
      <w:tr>
        <w:trPr>
          <w:trHeight w:val="39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7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-1212215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11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l Equipamiento Solicitado (Anexo 1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5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Descripción de la Finalidad Formativa (Anexo 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8.     Descripción del Equipamiento Solicitado (Anexo 3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9.     Espacios Físicos Previstos para la Localización del Equipamiento Solicitado y Condiciones de Infraestructura para los Mismos (Anexo 4)</w:t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Criterio de Uso Compartido (Anexo 5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wis721 LtCn BT;Arial Narrow" w:hAnsi="Swis721 LtCn BT;Arial Narrow"/>
                <w:smallCaps/>
              </w:rPr>
              <w:t>17.   Presupuestos Comerciales (Anexo 1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FIRMA Y SELLO DEL RESPONSABLE</w:t>
        <w:tab/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INSTITUCIONAL</w:t>
        <w:tab/>
        <w:tab/>
        <w:tab/>
        <w:tab/>
        <w:tab/>
        <w:tab/>
        <w:t xml:space="preserve">        </w:t>
        <w:tab/>
        <w:tab/>
        <w:t>JURISDICCIONAL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  <w:font w:name="Swis721 Lt B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3 (tres) presupuestos fechados y firmados en el que consten: Nombre de la Empresa, Razón Social, Dirección, N° CUIT, Cantidad, Especificaciones Técnicas y precio IVA incluido. 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24"/>
              <w:szCs w:val="56"/>
            </w:rPr>
          </w:pPr>
          <w:r>
            <w:rPr>
              <w:rFonts w:cs="Swis721 BlkOul BT;Courier New" w:ascii="Swis721 BlkOul BT;Courier New" w:hAnsi="Swis721 BlkOul BT;Courier New"/>
              <w:b/>
              <w:sz w:val="56"/>
              <w:szCs w:val="56"/>
            </w:rPr>
            <w:t>F 05A/7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Equipamiento de Talleres – Laboratorios – Espacios Productivos -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12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13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04T18:33:00Z</dcterms:modified>
  <cp:revision>10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