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707"/>
        <w:gridCol w:w="10"/>
      </w:tblGrid>
      <w:tr>
        <w:trPr>
          <w:trHeight w:val="39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6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55520</wp:posOffset>
                  </wp:positionH>
                  <wp:positionV relativeFrom="paragraph">
                    <wp:posOffset>-1212850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209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 los Insumos Solicitados - (Anexo 1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mallCaps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 Descripción de los  Insumos Solicitados - (Anexo 2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7.     </w:t>
            </w:r>
            <w:r>
              <w:rPr>
                <w:rFonts w:cs="Arial" w:ascii="Swis721 LtCn BT;Arial Narrow" w:hAnsi="Swis721 LtCn BT;Arial Narrow"/>
                <w:smallCaps/>
              </w:rPr>
              <w:t xml:space="preserve"> Justificación de la Cantidad de Insumos Solicitados para el Taller - (Anexo 3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   Presupuestos Comerciales - (Anexo 8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FIRMA Y SELLO DEL RESPONSABLE</w:t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 xml:space="preserve">               INSTITUCIONAL</w:t>
        <w:tab/>
        <w:tab/>
        <w:tab/>
        <w:tab/>
        <w:tab/>
        <w:t xml:space="preserve">             JURISDICCIONAL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Swis721 Lt BT">
    <w:altName w:val="Trebuchet MS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_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tres (3) presupuestos fechados y firmados en los que consten: Nombre de la Empresa, Razón Social, Dirección, N° CUIT, Cantidad, Especificaciones Técnicas y precio IVA incluido.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56"/>
            </w:rPr>
          </w:pPr>
          <w:r>
            <w:rPr>
              <w:rFonts w:cs="Verdana" w:ascii="Verdana" w:hAnsi="Verdana"/>
              <w:b/>
              <w:sz w:val="56"/>
              <w:szCs w:val="56"/>
            </w:rPr>
            <w:t>F 05B/3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INSUMOS BASICOS DE TALLERES – LABORATORIOS – ESPACIOS PRODUCTIVOS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7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26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20T19:00:00Z</dcterms:modified>
  <cp:revision>8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