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</w:rPr>
        <w:t xml:space="preserve">  </w:t>
      </w:r>
      <w:r>
        <w:rPr>
          <w:rFonts w:eastAsia="Arial"/>
          <w:b w:val="false"/>
          <w:bCs/>
          <w:color w:val="0000FF"/>
        </w:rPr>
        <w:t xml:space="preserve">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P.A.I.COR.) - PROGRAMAS SOCIALES FINANCIADOS CON RECURSOS NACIO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Dependencia Inmediata Del Poder Ejecut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(P.A.I.COR.) - PROGRAMAS SOCIALES FINANCIADOS CON RECURSOS NACI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1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42545</wp:posOffset>
                </wp:positionV>
                <wp:extent cx="6219190" cy="45046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 xml:space="preserve">1. 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s-MX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539" w:right="120" w:firstLine="357"/>
                              <w:rPr/>
                            </w:pPr>
                            <w:r>
                              <w:rPr/>
                              <w:t xml:space="preserve">Los fondos asignados al presente programa tendrán por objeto reflejar el financiamiento realizado por el Gobierno Nacional para los diferentes Programas Sociales llevados a cabo en forma conjunta entre el Superior Gobierno de la Nación  y el Programa de Asistencia Integral Córdoba en representación del Gobierno de la Provincia de Córdoba. En este sentido, los fondos son utilizados para ayudas específicas de acuerdo a los diferentes Convenios celebrados y a celebrarse atento a las necesidades y urgencias sociales reflejadas en dichos instrumentos.  </w:t>
                            </w:r>
                          </w:p>
                          <w:p>
                            <w:pPr>
                              <w:pStyle w:val="TextBodyIndent"/>
                              <w:ind w:left="539" w:right="120" w:firstLine="35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539" w:right="120" w:firstLine="357"/>
                              <w:rPr/>
                            </w:pPr>
                            <w:r>
                              <w:rPr/>
                              <w:t xml:space="preserve">En este sentido los Fondos recibidos son o serán utilizados específicamente conforme el Convenio de Ejecución suscripto o a suscribir para Ayudas Sociales, en dinero, bienes y/o servicios para atender, capacitación, perfeccionamiento, alimentos, y equipamientos. </w:t>
                            </w:r>
                          </w:p>
                          <w:p>
                            <w:pPr>
                              <w:pStyle w:val="Normal"/>
                              <w:ind w:left="539" w:right="120" w:firstLine="35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39" w:right="120" w:firstLine="35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rocurar a través de acciones y programas el pleno desarrollo de las capacidades individuales y colectivas, priorizando a los grupos más vulnerables de la població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60.7pt;mso-wrap-distance-left:9.05pt;mso-wrap-distance-right:9.05pt;mso-wrap-distance-top:0pt;mso-wrap-distance-bottom:0pt;margin-top:3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ind w:left="426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 xml:space="preserve">1. Misión /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s-MX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TextBodyIndent"/>
                        <w:ind w:left="539" w:right="120" w:firstLine="357"/>
                        <w:rPr/>
                      </w:pPr>
                      <w:r>
                        <w:rPr/>
                        <w:t xml:space="preserve">Los fondos asignados al presente programa tendrán por objeto reflejar el financiamiento realizado por el Gobierno Nacional para los diferentes Programas Sociales llevados a cabo en forma conjunta entre el Superior Gobierno de la Nación  y el Programa de Asistencia Integral Córdoba en representación del Gobierno de la Provincia de Córdoba. En este sentido, los fondos son utilizados para ayudas específicas de acuerdo a los diferentes Convenios celebrados y a celebrarse atento a las necesidades y urgencias sociales reflejadas en dichos instrumentos.  </w:t>
                      </w:r>
                    </w:p>
                    <w:p>
                      <w:pPr>
                        <w:pStyle w:val="TextBodyIndent"/>
                        <w:ind w:left="539" w:right="120" w:firstLine="35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539" w:right="120" w:firstLine="357"/>
                        <w:rPr/>
                      </w:pPr>
                      <w:r>
                        <w:rPr/>
                        <w:t xml:space="preserve">En este sentido los Fondos recibidos son o serán utilizados específicamente conforme el Convenio de Ejecución suscripto o a suscribir para Ayudas Sociales, en dinero, bienes y/o servicios para atender, capacitación, perfeccionamiento, alimentos, y equipamientos. </w:t>
                      </w:r>
                    </w:p>
                    <w:p>
                      <w:pPr>
                        <w:pStyle w:val="Normal"/>
                        <w:ind w:left="539" w:right="120" w:firstLine="357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39" w:right="120" w:firstLine="357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rocurar a través de acciones y programas el pleno desarrollo de las capacidades individuales y colectivas, priorizando a los grupos más vulnerables de la pobl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lang w:val="es-MX"/>
        </w:rPr>
      </w:pPr>
      <w:r>
        <w:rPr>
          <w:rFonts w:cs="Arial" w:ascii="Arial" w:hAnsi="Arial"/>
          <w:b/>
          <w:bCs/>
          <w:i/>
          <w:iCs/>
          <w:sz w:val="16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lang w:val="es-MX"/>
        </w:rPr>
      </w:pPr>
      <w:r>
        <w:rPr>
          <w:rFonts w:cs="Arial" w:ascii="Arial" w:hAnsi="Arial"/>
          <w:b/>
          <w:bCs/>
          <w:i/>
          <w:iCs/>
          <w:sz w:val="16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lang w:val="es-MX"/>
        </w:rPr>
      </w:pPr>
      <w:r>
        <w:rPr>
          <w:rFonts w:cs="Arial" w:ascii="Arial" w:hAnsi="Arial"/>
          <w:b/>
          <w:bCs/>
          <w:i/>
          <w:iCs/>
          <w:sz w:val="16"/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128905</wp:posOffset>
                </wp:positionV>
                <wp:extent cx="6273800" cy="129667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1372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0" w:hanging="4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 xml:space="preserve">01 - Servicios Sociales 03- Bienestar Social </w:t>
                            </w:r>
                          </w:p>
                          <w:p>
                            <w:pPr>
                              <w:pStyle w:val="Normal"/>
                              <w:ind w:left="4200" w:hanging="4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30 - Asistencia So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 xml:space="preserve">Secretaría General de la Gobernación y Control d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Gest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23"/>
                              </w:rPr>
                            </w:pPr>
                            <w:r>
                              <w:rPr/>
                              <w:t>Unidad Ejecutora:  Dirección del P.A.I. C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3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3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3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3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00pt;height:108.1pt;mso-wrap-distance-left:9.05pt;mso-wrap-distance-right:9.05pt;mso-wrap-distance-top:0pt;mso-wrap-distance-bottom:0pt;margin-top:10.1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4200" w:hanging="42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 xml:space="preserve">01 - Servicios Sociales 03- Bienestar Social </w:t>
                      </w:r>
                    </w:p>
                    <w:p>
                      <w:pPr>
                        <w:pStyle w:val="Normal"/>
                        <w:ind w:left="4200" w:hanging="42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 xml:space="preserve">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30 - Asistencia So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 xml:space="preserve">Secretaría General de la Gobernación y Control d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 xml:space="preserve">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Gest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6"/>
                        <w:rPr>
                          <w:sz w:val="23"/>
                        </w:rPr>
                      </w:pPr>
                      <w:r>
                        <w:rPr/>
                        <w:t>Unidad Ejecutora:  Dirección del P.A.I. CO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3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3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3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3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bCs/>
          <w:i/>
          <w:i/>
          <w:iCs/>
          <w:color w:val="0000FF"/>
        </w:rPr>
      </w:pPr>
      <w:r>
        <w:rPr>
          <w:rFonts w:eastAsia="Arial"/>
          <w:b w:val="false"/>
          <w:bCs/>
          <w:i/>
          <w:iCs/>
          <w:color w:val="0000FF"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firstLine="357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  <w:sz w:val="24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32"/>
      <w:szCs w:val="20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i/>
      <w:sz w:val="22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39" w:firstLine="357"/>
      <w:jc w:val="both"/>
    </w:pPr>
    <w:rPr>
      <w:rFonts w:ascii="Arial" w:hAnsi="Arial" w:cs="Arial"/>
      <w:i/>
      <w:i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44:00Z</dcterms:created>
  <dc:creator>D14536009</dc:creator>
  <dc:description/>
  <dc:language>en-US</dc:language>
  <cp:lastModifiedBy>D08453901</cp:lastModifiedBy>
  <cp:lastPrinted>2005-10-19T08:07:00Z</cp:lastPrinted>
  <dcterms:modified xsi:type="dcterms:W3CDTF">2005-10-19T11:07:00Z</dcterms:modified>
  <cp:revision>6</cp:revision>
  <dc:subject/>
  <dc:title>   Gobierno de la Provincia de Córdoba  -  Presupuesto 2004</dc:title>
</cp:coreProperties>
</file>