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b w:val="false"/>
          <w:b w:val="false"/>
          <w:i/>
          <w:i/>
          <w:color w:val="0000FF"/>
          <w:sz w:val="24"/>
          <w:lang w:val="en-US" w:eastAsia="en-US"/>
        </w:rPr>
      </w:pPr>
      <w:r>
        <w:rPr>
          <w:b w:val="false"/>
          <w:i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790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 w:val="false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4"/>
                                <w:lang w:val="es-MX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MODERNIZACIÓN DEL ESTADO Y FUNCIÓN PÚBLIC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eastAsia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4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lang w:val="es-MX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Dependencia Inmediata Del Poder Ejecutivo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i w:val="false"/>
                          <w:i w:val="false"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i w:val="false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24"/>
                          <w:lang w:val="es-MX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</w:rPr>
                        <w:t>MODERNIZACIÓN DEL ESTADO Y FUNCIÓN PÚBLICA</w:t>
                      </w:r>
                    </w:p>
                    <w:p>
                      <w:pPr>
                        <w:pStyle w:val="Textoindependiente2"/>
                        <w:rPr>
                          <w:rFonts w:eastAsia="Arial"/>
                          <w:i/>
                          <w:i/>
                        </w:rPr>
                      </w:pPr>
                      <w:r>
                        <w:rPr>
                          <w:rFonts w:eastAsia="Arial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790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2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4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22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250063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57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.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Visión Institucion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24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Acompañar a la Secretaría General de la Gobernación en la definición de políticas de administración de la función pública, su organización y funciones, planificación de su transformación, promoción de la aplicación de tecnologías informáticas y de telecomunicaciones, diseño e implementación de sistemas de información, y gestión del sistema estadístico provincia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24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24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Contar con recursos humanos -altamente especializados- tecnológicos y financieros, para procurar la reingeniería del estado provincial, ejerciendo la dirección y coordinación con los distintos organismos ministeriales, nacionales, regionales y municipales.</w:t>
                            </w:r>
                          </w:p>
                          <w:p>
                            <w:pPr>
                              <w:pStyle w:val="Sangra2detindependiente"/>
                              <w:ind w:left="360" w:right="24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360" w:right="240" w:firstLine="360"/>
                              <w:jc w:val="both"/>
                              <w:rPr/>
                            </w:pPr>
                            <w:r>
                              <w:rPr/>
                              <w:t>Aplicar las tecnologías de la información y comunicación, de modo de dotar a los distintos organismos dependientes de la Administración Pública Provincial de  los elementos necesarios para una eficaz atención del ciudadano.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02.9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.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Visión Institucional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240" w:firstLine="360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Acompañar a la Secretaría General de la Gobernación en la definición de políticas de administración de la función pública, su organización y funciones, planificación de su transformación, promoción de la aplicación de tecnologías informáticas y de telecomunicaciones, diseño e implementación de sistemas de información, y gestión del sistema estadístico provincial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240" w:hanging="0"/>
                        <w:rPr>
                          <w:rFonts w:ascii="Arial" w:hAnsi="Arial" w:cs="Arial"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24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Contar con recursos humanos -altamente especializados- tecnológicos y financieros, para procurar la reingeniería del estado provincial, ejerciendo la dirección y coordinación con los distintos organismos ministeriales, nacionales, regionales y municipales.</w:t>
                      </w:r>
                    </w:p>
                    <w:p>
                      <w:pPr>
                        <w:pStyle w:val="Sangra2detindependiente"/>
                        <w:ind w:left="360" w:right="24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oindependiente3"/>
                        <w:ind w:left="360" w:right="240" w:firstLine="360"/>
                        <w:jc w:val="both"/>
                        <w:rPr/>
                      </w:pPr>
                      <w:r>
                        <w:rPr/>
                        <w:t>Aplicar las tecnologías de la información y comunicación, de modo de dotar a los distintos organismos dependientes de la Administración Pública Provincial de  los elementos necesarios para una eficaz atención del ciudadano.</w:t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112395</wp:posOffset>
                </wp:positionV>
                <wp:extent cx="6235700" cy="114554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21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2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rofundizar y completar los procesos de transformación iniciados, ampliando la red provincial y su alcance, asegurando la escalabilidad tecnológica y el concepto de transversalidad de la fun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6.2pt;mso-wrap-distance-left:9.05pt;mso-wrap-distance-right:9.05pt;mso-wrap-distance-top:0pt;mso-wrap-distance-bottom:0pt;margin-top:8.8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2.  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tabs>
                          <w:tab w:val="clear" w:pos="708"/>
                          <w:tab w:val="left" w:pos="360" w:leader="none"/>
                        </w:tabs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rofundizar y completar los procesos de transformación iniciados, ampliando la red provincial y su alcance, asegurando la escalabilidad tecnológica y el concepto de transversalidad de la fun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20955</wp:posOffset>
                </wp:positionV>
                <wp:extent cx="6235700" cy="10922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Me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/ Usuarios / Beneficiarios y Productos Relevan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Los principales usuarios son las instituciones del Estado Provincial, incluyendo agencias y entes descentralizados, como así también instituciones privadas y la ciudadanía en general, a quien se le debe brindar información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1.6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Metas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/ Usuarios / Beneficiarios y Productos Relevan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Los principales usuarios son las instituciones del Estado Provincial, incluyendo agencias y entes descentralizados, como así también instituciones privadas y la ciudadanía en general, a quien se le debe brindar información.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5984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36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9 –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Secretaría General de la Gobern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y Control de 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Modernización del Es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Dn. Luis A. Crespo</w:t>
                              <w:tab/>
                              <w:tab/>
                              <w:tab/>
                              <w:tab/>
                              <w:t>Tel.  4689556/5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Ituzaingó 1351 - Córdoba</w:t>
                              <w:tab/>
                              <w:tab/>
                              <w:t>E-Mail: Luis Crespo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5.2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9 –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Secretaría General de la Gobernació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y Control de Gest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Modernización del Esta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Dn. Luis A. Crespo</w:t>
                        <w:tab/>
                        <w:tab/>
                        <w:tab/>
                        <w:tab/>
                        <w:t>Tel.  4689556/5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Ituzaingó 1351 - Córdoba</w:t>
                        <w:tab/>
                        <w:tab/>
                        <w:t>E-Mail: Luis Crespo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sz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lang w:val="es-MX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bCs/>
      <w:i/>
      <w:iCs/>
      <w:color w:val="000000"/>
      <w:lang w:val="es-MX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Cs/>
      <w:i/>
      <w:iCs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0:36:00Z</dcterms:created>
  <dc:creator>D07643784</dc:creator>
  <dc:description/>
  <dc:language>en-US</dc:language>
  <cp:lastModifiedBy>D08453901</cp:lastModifiedBy>
  <cp:lastPrinted>2001-09-18T09:50:00Z</cp:lastPrinted>
  <dcterms:modified xsi:type="dcterms:W3CDTF">2005-10-21T15:19:00Z</dcterms:modified>
  <cp:revision>15</cp:revision>
  <dc:subject/>
  <dc:title>        Gobierno de la Provincia de Córdoba  -  Presupuesto 2001</dc:title>
</cp:coreProperties>
</file>