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Heading1"/>
        <w:jc w:val="both"/>
        <w:rPr>
          <w:b w:val="false"/>
          <w:b w:val="false"/>
          <w:i/>
          <w:i/>
          <w:color w:val="800080"/>
          <w:lang w:val="en-US" w:eastAsia="en-US"/>
        </w:rPr>
      </w:pPr>
      <w:r>
        <w:rPr>
          <w:b w:val="false"/>
          <w:i/>
          <w:color w:val="8000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149860</wp:posOffset>
                </wp:positionV>
                <wp:extent cx="4406900" cy="12065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pendencia Inmediata Del Poder Ejecutivo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24"/>
                              </w:rPr>
                              <w:t>(C.E.) DELEGACIÓN EN BUENOS AIRES – CUENTA ESPECIAL DTO. 4262/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101pt;mso-wrap-distance-left:9.05pt;mso-wrap-distance-right:9.05pt;mso-wrap-distance-top:0pt;mso-wrap-distance-bottom:0pt;margin-top:11.8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pendencia Inmediata Del Poder Ejecutivo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Denominación del Programa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  <w:i/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Tahoma" w:hAnsi="Tahoma" w:cs="Tahoma"/>
                          <w:i/>
                          <w:i/>
                          <w:sz w:val="24"/>
                        </w:rPr>
                      </w:pPr>
                      <w:r>
                        <w:rPr>
                          <w:rFonts w:eastAsia="Tahoma" w:cs="Tahoma" w:ascii="Tahoma" w:hAnsi="Tahoma"/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i/>
                          <w:sz w:val="24"/>
                        </w:rPr>
                        <w:t>(C.E.) DELEGACIÓN EN BUENOS AIRES – CUENTA ESPECIAL DTO. 4262/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000</wp:posOffset>
                </wp:positionH>
                <wp:positionV relativeFrom="paragraph">
                  <wp:posOffset>149860</wp:posOffset>
                </wp:positionV>
                <wp:extent cx="1663700" cy="12065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1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101pt;mso-wrap-distance-left:9.05pt;mso-wrap-distance-right:9.05pt;mso-wrap-distance-top:0pt;mso-wrap-distance-bottom:0pt;margin-top:11.8pt;mso-position-vertical-relative:text;margin-left:350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1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3335</wp:posOffset>
                </wp:positionV>
                <wp:extent cx="6219190" cy="487172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947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/ Visión  Institucion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Este programa tiene como objetivo apoyar con recursos propios la tarea de difusión y promoción de la Provincia de Córdoba, su actividad cultural, industrial, comercial, turística, deportiva, etc., solventando los gastos menores que con motivo de dicha tarea se deriven, de acuerdo a lo dispuesto por Decreto Nº4262/90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Los fondos que justifican y sustentan la presente Cuenta Especial se originan en: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2"/>
                              </w:rPr>
                              <w:t>Servicios de fotocopiado al público que lo requiere en función a las necesidades afines a las actividades que desarrolla la Delegación oficial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Comercialización de material cartográfico, productos y artesanías regionales, libros de autores cordobeses y ediciones de instituciones radicadas en la Provincia de Córdoba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Formalización de contratos de locación con organismos con sede en la Delegación Oficial y con terceros por el uso del salón de act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89.6pt;mso-wrap-distance-left:9.05pt;mso-wrap-distance-right:9.05pt;mso-wrap-distance-top:0pt;mso-wrap-distance-bottom:0pt;margin-top:1.0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/ Visión  Institucional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Este programa tiene como objetivo apoyar con recursos propios la tarea de difusión y promoción de la Provincia de Córdoba, su actividad cultural, industrial, comercial, turística, deportiva, etc., solventando los gastos menores que con motivo de dicha tarea se deriven, de acuerdo a lo dispuesto por Decreto Nº4262/90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Los fondos que justifican y sustentan la presente Cuenta Especial se originan en: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</w:r>
                    </w:p>
                    <w:p>
                      <w:pPr>
                        <w:pStyle w:val="TextBodyIndent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sz w:val="22"/>
                        </w:rPr>
                        <w:t>Servicios de fotocopiado al público que lo requiere en función a las necesidades afines a las actividades que desarrolla la Delegación oficial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Comercialización de material cartográfico, productos y artesanías regionales, libros de autores cordobeses y ediciones de instituciones radicadas en la Provincia de Córdoba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Formalización de contratos de locación con organismos con sede en la Delegación Oficial y con terceros por el uso del salón de act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00</wp:posOffset>
                </wp:positionH>
                <wp:positionV relativeFrom="paragraph">
                  <wp:posOffset>90805</wp:posOffset>
                </wp:positionV>
                <wp:extent cx="6235700" cy="143510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51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inalidad – Función -  Detalle: 09 - Administración Gener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Unidad de Organización:Secretaría General de la Gobernación y Control de Gest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Sangra3detindependiente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idad Ejecutora: Dirección de la Delegación Oficial del Gobierno de la Provincia en Buenos Aires</w:t>
                            </w:r>
                          </w:p>
                          <w:p>
                            <w:pPr>
                              <w:pStyle w:val="Sangra3detindependiente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Sangra3detindependient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Responsable del Programa: Dra. Elsa Aramayo</w:t>
                              <w:tab/>
                              <w:tab/>
                              <w:tab/>
                              <w:t>Te. 011-4371166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Dirección: Av. Callao 332 – Ciudad de Buenos Aires</w:t>
                              <w:tab/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i/>
                                  <w:color w:val="000000"/>
                                  <w:u w:val="none"/>
                                  <w:lang w:val="es-MX"/>
                                </w:rPr>
                                <w:t>Casa de Cordoba@cba.gov.ar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E-Mail: Elsa Aramayo@cb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19pt;mso-wrap-distance-left:9.05pt;mso-wrap-distance-right:9.05pt;mso-wrap-distance-top:0pt;mso-wrap-distance-bottom:0pt;margin-top:7.15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Heading4"/>
                        <w:spacing w:before="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Finalidad – Función -  Detalle: 09 - Administración Gener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Unidad de Organización:Secretaría General de la Gobernación y Control de Gesti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Sangra3detindependiente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idad Ejecutora: Dirección de la Delegación Oficial del Gobierno de la Provincia en Buenos Aires</w:t>
                      </w:r>
                    </w:p>
                    <w:p>
                      <w:pPr>
                        <w:pStyle w:val="Sangra3detindependiente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Sangra3detindependiente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Responsable del Programa: Dra. Elsa Aramayo</w:t>
                        <w:tab/>
                        <w:tab/>
                        <w:tab/>
                        <w:t>Te. 011-4371166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Dirección: Av. Callao 332 – Ciudad de Buenos Aires</w:t>
                        <w:tab/>
                        <w:t xml:space="preserve">E-Mail: </w:t>
                      </w:r>
                      <w:hyperlink r:id="rId3">
                        <w:r>
                          <w:rPr>
                            <w:rStyle w:val="InternetLink"/>
                            <w:b/>
                            <w:i/>
                            <w:color w:val="000000"/>
                            <w:u w:val="none"/>
                            <w:lang w:val="es-MX"/>
                          </w:rPr>
                          <w:t>Casa de Cordoba@cba.gov.ar</w:t>
                        </w:r>
                      </w:hyperlink>
                    </w:p>
                    <w:p>
                      <w:pPr>
                        <w:pStyle w:val="Normal"/>
                        <w:ind w:left="4956" w:firstLine="708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E-Mail: Elsa Aramayo@cba.gov.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iCs/>
      <w:color w:val="000000"/>
      <w:sz w:val="1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Sangra2detindependiente">
    <w:name w:val="Sangría 2 de t. independiente"/>
    <w:basedOn w:val="Normal"/>
    <w:qFormat/>
    <w:pPr>
      <w:spacing w:before="120" w:after="120"/>
      <w:ind w:left="2520" w:hanging="2520"/>
    </w:pPr>
    <w:rPr>
      <w:b/>
      <w:bCs/>
      <w:i/>
      <w:iCs/>
      <w:szCs w:val="20"/>
      <w:lang w:val="es-MX"/>
    </w:rPr>
  </w:style>
  <w:style w:type="paragraph" w:styleId="Sangra3detindependiente">
    <w:name w:val="Sangría 3 de t. independiente"/>
    <w:basedOn w:val="Normal"/>
    <w:qFormat/>
    <w:pPr>
      <w:spacing w:before="120" w:after="120"/>
      <w:ind w:left="1980" w:hanging="1980"/>
    </w:pPr>
    <w:rPr>
      <w:b/>
      <w:bCs/>
      <w:i/>
      <w:iCs/>
      <w:szCs w:val="20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sa de Cordoba@cba.gov.ar" TargetMode="External"/><Relationship Id="rId3" Type="http://schemas.openxmlformats.org/officeDocument/2006/relationships/hyperlink" Target="mailto:Casa de Cordoba@cba.gov.a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20:46:00Z</dcterms:created>
  <dc:creator>D07643784</dc:creator>
  <dc:description/>
  <dc:language>en-US</dc:language>
  <cp:lastModifiedBy>D08453901</cp:lastModifiedBy>
  <cp:lastPrinted>2005-11-09T10:11:00Z</cp:lastPrinted>
  <dcterms:modified xsi:type="dcterms:W3CDTF">2005-11-09T13:12:00Z</dcterms:modified>
  <cp:revision>15</cp:revision>
  <dc:subject/>
  <dc:title>        Gobierno de la Provincia de Córdoba  -  Presupuesto 2001</dc:title>
</cp:coreProperties>
</file>