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2926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jc w:val="left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RPORACIÓN INMOBILIARIA CÓRDOBA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jc w:val="left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CORPORACIÓN INMOBILIARIA CÓRDOBA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7465</wp:posOffset>
                </wp:positionV>
                <wp:extent cx="6219190" cy="5533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jc w:val="both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2"/>
                              </w:rPr>
                              <w:t>La  Corporación Inmobiliaria Córdoba S.A. tendrá por objeto la administración y enajenación de los inmuebles que le transfiera el Poder Ejecutivo, conforme a las previsiones de la Ley de su creación 8836, de Modernización del Estad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41.7pt;mso-wrap-distance-left:9.05pt;mso-wrap-distance-right:9.05pt;mso-wrap-distance-top:0pt;mso-wrap-distance-bottom:0pt;margin-top:2.9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jc w:val="both"/>
                        <w:rPr>
                          <w:b w:val="false"/>
                          <w:b w:val="false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i/>
                          <w:sz w:val="22"/>
                        </w:rPr>
                        <w:t>La  Corporación Inmobiliaria Córdoba S.A. tendrá por objeto la administración y enajenación de los inmuebles que le transfiera el Poder Ejecutivo, conforme a las previsiones de la Ley de su creación 8836, de Modernización del Estad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75565</wp:posOffset>
                </wp:positionV>
                <wp:extent cx="6235700" cy="105537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31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09 - Administración General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Poder Ejecut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Corporación Inmobiliaria Córdoba S.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9.1pt;mso-wrap-distance-left:9.05pt;mso-wrap-distance-right:9.05pt;mso-wrap-distance-top:0pt;mso-wrap-distance-bottom:0pt;margin-top:5.9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09 - Administración General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Poder Ejecutiv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Corporación Inmobiliaria Córdoba S.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2880" w:hanging="2880"/>
    </w:pPr>
    <w:rPr>
      <w:b/>
      <w:bCs/>
      <w:i/>
      <w:iCs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43:00Z</dcterms:created>
  <dc:creator>D07643784</dc:creator>
  <dc:description/>
  <dc:language>en-US</dc:language>
  <cp:lastModifiedBy>D08453901</cp:lastModifiedBy>
  <cp:lastPrinted>2003-11-20T13:10:00Z</cp:lastPrinted>
  <dcterms:modified xsi:type="dcterms:W3CDTF">2005-10-12T15:35:00Z</dcterms:modified>
  <cp:revision>19</cp:revision>
  <dc:subject/>
  <dc:title>        Gobierno de la Provincia de Córdoba  -  Presupuesto 2001</dc:title>
</cp:coreProperties>
</file>