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2926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CORPORACIÓN NUEVO PUERTO SAN ROQUE S.A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pendencia Inmediata Del Poder Ejecutivo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</w:r>
                    </w:p>
                    <w:p>
                      <w:pPr>
                        <w:pStyle w:val="Textoindependiente2"/>
                        <w:rPr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CORPORACIÓN NUEVO PUERTO SAN ROQUE S.A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 w:val="false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  <w:bCs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 w:val="false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7465</wp:posOffset>
                </wp:positionV>
                <wp:extent cx="6219190" cy="55333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jc w:val="both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sz w:val="22"/>
                              </w:rPr>
                              <w:t>La  Corporación Nuevo Puerto San Roque – Sociedad Anónima – tendrá por objeto primario planificar, proyectar y ejecutar, por sí o por contratación con terceros, la urbanización del área “LAGO SAN ROQUE”, pudiendo asimismo disponer, transferir, conceder, permutar, arrendar, total o parcialmente los inmuebles allí ubicados y además todas las acciones previstas en Estatuto aprobado por la Ley 9193.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41.7pt;mso-wrap-distance-left:9.05pt;mso-wrap-distance-right:9.05pt;mso-wrap-distance-top:0pt;mso-wrap-distance-bottom:0pt;margin-top:2.9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jc w:val="both"/>
                        <w:rPr>
                          <w:b w:val="false"/>
                          <w:b w:val="false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b w:val="false"/>
                          <w:bCs/>
                          <w:i/>
                          <w:sz w:val="22"/>
                        </w:rPr>
                        <w:t>La  Corporación Nuevo Puerto San Roque – Sociedad Anónima – tendrá por objeto primario planificar, proyectar y ejecutar, por sí o por contratación con terceros, la urbanización del área “LAGO SAN ROQUE”, pudiendo asimismo disponer, transferir, conceder, permutar, arrendar, total o parcialmente los inmuebles allí ubicados y además todas las acciones previstas en Estatuto aprobado por la Ley 9193.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b/>
                          <w:b/>
                          <w:bCs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75565</wp:posOffset>
                </wp:positionV>
                <wp:extent cx="6235700" cy="12065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angra2detindependiente"/>
                              <w:ind w:left="3600" w:hanging="36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alidad – Función -  Detalle: 05 - Desarrollo de la Economía</w:t>
                            </w:r>
                          </w:p>
                          <w:p>
                            <w:pPr>
                              <w:pStyle w:val="Sangra2detindependiente"/>
                              <w:ind w:left="3600" w:hanging="18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3 -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sarrollo de la Economía Sin Discriminar</w:t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iCs w:val="false"/>
                              </w:rPr>
                              <w:t xml:space="preserve">Unidad de Organización: Poder Ejecutiv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Poder Ejecutiv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5.9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Sangra2detindependiente"/>
                        <w:ind w:left="3600" w:hanging="36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alidad – Función -  Detalle: 05 - Desarrollo de la Economía</w:t>
                      </w:r>
                    </w:p>
                    <w:p>
                      <w:pPr>
                        <w:pStyle w:val="Sangra2detindependiente"/>
                        <w:ind w:left="3600" w:hanging="18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13 - </w:t>
                      </w:r>
                      <w:r>
                        <w:rPr>
                          <w:rFonts w:cs="Arial" w:ascii="Arial" w:hAnsi="Arial"/>
                        </w:rPr>
                        <w:t>Desarrollo de la Economía Sin Discriminar</w:t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Cs w:val="false"/>
                          <w:iCs w:val="fals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iCs w:val="false"/>
                        </w:rPr>
                        <w:t xml:space="preserve">Unidad de Organización: Poder Ejecutiv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Poder Ejecutiv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left="2880" w:hanging="2880"/>
    </w:pPr>
    <w:rPr>
      <w:b/>
      <w:bCs/>
      <w:i/>
      <w:iCs/>
      <w:lang w:val="es-MX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9:37:00Z</dcterms:created>
  <dc:creator>D07643784</dc:creator>
  <dc:description/>
  <dc:language>en-US</dc:language>
  <cp:lastModifiedBy>D08453901</cp:lastModifiedBy>
  <cp:lastPrinted>2004-11-11T15:16:00Z</cp:lastPrinted>
  <dcterms:modified xsi:type="dcterms:W3CDTF">2005-10-12T15:37:00Z</dcterms:modified>
  <cp:revision>8</cp:revision>
  <dc:subject/>
  <dc:title>        Gobierno de la Provincia de Córdoba  -  Presupuesto 2001</dc:title>
</cp:coreProperties>
</file>