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88900</wp:posOffset>
                </wp:positionV>
                <wp:extent cx="4292600" cy="118237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58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P.A.I.COR.) PROGRAMA ASISTENCIA INTEGRAL CÓRDOB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9.1pt;mso-wrap-distance-left:9.05pt;mso-wrap-distance-right:9.05pt;mso-wrap-distance-top:0pt;mso-wrap-distance-bottom:0pt;margin-top:7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(P.A.I.COR.) PROGRAMA ASISTENCIA INTEGRAL CÓRDOB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18237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58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9.1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2545</wp:posOffset>
                </wp:positionV>
                <wp:extent cx="6104890" cy="3933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12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rocurar la  mejora de la calidad de vida de la población por debajo de la línea de la pobreza  de la Provincia de Córdoba, a través del diseño, implementación y control de acciones de apoyo nutricional y  promoción social.</w:t>
                            </w:r>
                          </w:p>
                          <w:p>
                            <w:pPr>
                              <w:pStyle w:val="Normal"/>
                              <w:ind w:left="360" w:right="12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2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 Gobierno de la Provincia de Córdoba ejecuta este programa desde la Dirección del P.A.I.COR. dependiente de la Secretaría General de la Gobernación y Control de Gestión de la Provincia de Córdoba.</w:t>
                            </w:r>
                          </w:p>
                          <w:p>
                            <w:pPr>
                              <w:pStyle w:val="Normal"/>
                              <w:ind w:left="360" w:right="12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2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 programa proporciona servicio de asistencia nutricional a niños y jóvenes en el sistema escolar. También  desarrolla acciones de seguimiento del desarrollo nutricional y crecimiento de la población beneficiaria; educación nutricional; capacitación técnica al personal del programa y promoción del cultivo y consumo de productos alimentarios en huertas.</w:t>
                            </w:r>
                          </w:p>
                          <w:p>
                            <w:pPr>
                              <w:pStyle w:val="Normal"/>
                              <w:ind w:left="360" w:right="12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12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El programa pretende una mayor eficiencia y efectividad en  el logro de la misión institucional fijada. Para ello la Unidad Ejecutora persigue, simultáneamente, identificar mejor a la población que requiere del programa y eliminar a los que usufructúan indebidamente de servicio; ajustar los costos de los productos alimentarios e insumos conservando al máximo la calidad; supervisar ajustadamente el cumplimiento de las pautas prefijadas por parte del personal del programa y el de otras instituciones que participan en el mismo, coordinando esas acciones con los organismos pertinentes.</w:t>
                            </w:r>
                          </w:p>
                          <w:p>
                            <w:pPr>
                              <w:pStyle w:val="Normal"/>
                              <w:ind w:righ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15.7pt;mso-wrap-distance-left:9.05pt;mso-wrap-distance-right:9.05pt;mso-wrap-distance-top:0pt;mso-wrap-distance-bottom:0pt;margin-top:3.3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12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Procurar la  mejora de la calidad de vida de la población por debajo de la línea de la pobreza  de la Provincia de Córdoba, a través del diseño, implementación y control de acciones de apoyo nutricional y  promoción social.</w:t>
                      </w:r>
                    </w:p>
                    <w:p>
                      <w:pPr>
                        <w:pStyle w:val="Normal"/>
                        <w:ind w:left="360" w:right="12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12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 Gobierno de la Provincia de Córdoba ejecuta este programa desde la Dirección del P.A.I.COR. dependiente de la Secretaría General de la Gobernación y Control de Gestión de la Provincia de Córdoba.</w:t>
                      </w:r>
                    </w:p>
                    <w:p>
                      <w:pPr>
                        <w:pStyle w:val="Normal"/>
                        <w:ind w:left="360" w:right="12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12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 programa proporciona servicio de asistencia nutricional a niños y jóvenes en el sistema escolar. También  desarrolla acciones de seguimiento del desarrollo nutricional y crecimiento de la población beneficiaria; educación nutricional; capacitación técnica al personal del programa y promoción del cultivo y consumo de productos alimentarios en huertas.</w:t>
                      </w:r>
                    </w:p>
                    <w:p>
                      <w:pPr>
                        <w:pStyle w:val="Normal"/>
                        <w:ind w:left="360" w:right="12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right="12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El programa pretende una mayor eficiencia y efectividad en  el logro de la misión institucional fijada. Para ello la Unidad Ejecutora persigue, simultáneamente, identificar mejor a la población que requiere del programa y eliminar a los que usufructúan indebidamente de servicio; ajustar los costos de los productos alimentarios e insumos conservando al máximo la calidad; supervisar ajustadamente el cumplimiento de las pautas prefijadas por parte del personal del programa y el de otras instituciones que participan en el mismo, coordinando esas acciones con los organismos pertinentes.</w:t>
                      </w:r>
                    </w:p>
                    <w:p>
                      <w:pPr>
                        <w:pStyle w:val="Normal"/>
                        <w:ind w:right="12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104890" cy="2561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evenir la desnutri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tectar y cubrir a toda la población necesitada de apoyo nutric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os niveles de crecimiento y desarrollo de la población benefici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hábitos alimentarios de los benefici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artir  educación nutricional a los beneficiarios y la comun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una optimización de los recursos del progr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de los recursos humanos involucr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07.7pt;mso-wrap-distance-left:9.05pt;mso-wrap-distance-right:9.05pt;mso-wrap-distance-top:0pt;mso-wrap-distance-bottom:0pt;margin-top:5.2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evenir la desnutri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tectar y cubrir a toda la población necesitada de apoyo nutric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os niveles de crecimiento y desarrollo de la población benefici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hábitos alimentarios de los benefici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mpartir  educación nutricional a los beneficiarios y la comun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una optimización de los recursos del progr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apacitación de los recursos humanos involucr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687830</wp:posOffset>
                </wp:positionV>
                <wp:extent cx="6104890" cy="496189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 Metas / Usuarios / Beneficiarios y Productos Relevante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El programa está focalizado a educando de los diferentes niveles ( inicial, primario, C.B.U. y C.E .) que asisten a establecimientos educacionales de la provinci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El servicio incluye dos modalidades: comidas elaboradas en los establecimientos y servicio de racionamiento en cocido a boca elaborado por empresas privadas por Licitación Pública. 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El Programa cubre a la población beneficiaria con el servicio de copa de leche y comedor con menúes diferenciados por cantidad de gramos y calorías, según el nivel. Los menúes se adecuan a las variaciones y productos estacionales. Se distribuyen cartillas de menús en las que se detallan los alimentos y gramos a utilizar, por beneficiario y por menú. Asimismo existe un cronograma mensual donde se detallan los días en los que se deben brindar cada uno de los menúes tanto en invierno como en verano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Se realizan adaptaciones del menú general de acuerdo a diferentes patologías como diabetes, celíacos, hipocalóricos, bajo peso, desnutridos, hepatitis, etc.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También existen menúes sustitutos y de salida preestablecidos y codificados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or otra parte al ser miembro la Unidad PAICor. De Defensa Civil de la Provincia, se han establecidos menúes especiales para casos de emergencias como incendios, inundaciones, etc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 programa provee  de guardapolvos, calzado y equipos deportivos con el objeto de promover y mejorar la calidad de vida  de los niños y jóvenes beneficiarios del programa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96.7pt;mso-wrap-distance-left:9.05pt;mso-wrap-distance-right:9.05pt;mso-wrap-distance-top:0pt;mso-wrap-distance-bottom:0pt;margin-top:132.9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 Metas / Usuarios / Beneficiarios y Productos Relevante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El programa está focalizado a educando de los diferentes niveles ( inicial, primario, C.B.U. y C.E .) que asisten a establecimientos educacionales de la provinci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El servicio incluye dos modalidades: comidas elaboradas en los establecimientos y servicio de racionamiento en cocido a boca elaborado por empresas privadas por Licitación Pública. 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El Programa cubre a la población beneficiaria con el servicio de copa de leche y comedor con menúes diferenciados por cantidad de gramos y calorías, según el nivel. Los menúes se adecuan a las variaciones y productos estacionales. Se distribuyen cartillas de menús en las que se detallan los alimentos y gramos a utilizar, por beneficiario y por menú. Asimismo existe un cronograma mensual donde se detallan los días en los que se deben brindar cada uno de los menúes tanto en invierno como en verano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Se realizan adaptaciones del menú general de acuerdo a diferentes patologías como diabetes, celíacos, hipocalóricos, bajo peso, desnutridos, hepatitis, etc.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También existen menúes sustitutos y de salida preestablecidos y codificados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Por otra parte al ser miembro la Unidad PAICor. De Defensa Civil de la Provincia, se han establecidos menúes especiales para casos de emergencias como incendios, inundaciones, etc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 programa provee  de guardapolvos, calzado y equipos deportivos con el objeto de promover y mejorar la calidad de vida  de los niños y jóvenes beneficiarios del programa.</w:t>
                      </w:r>
                    </w:p>
                    <w:p>
                      <w:pPr>
                        <w:pStyle w:val="Normal"/>
                        <w:ind w:left="360"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7280275</wp:posOffset>
                </wp:positionV>
                <wp:extent cx="6121400" cy="1206500"/>
                <wp:effectExtent l="0" t="0" r="76200" b="7620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Finalidad – Función -  Detalle: 01 - Servicios Sociales – 03 - Bienestar Social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GB"/>
                              </w:rPr>
                              <w:t>31 – P.A.I.C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del P.A.I.C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Responsable del Programa: Dirección Dña. Graciela Cabassi </w:t>
                              <w:tab/>
                              <w:tab/>
                              <w:t>Te. 0351-4689303/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Bv. Chacabuco 1351</w:t>
                              <w:tab/>
                              <w:tab/>
                              <w:tab/>
                              <w:t>E-Mail: Graciela Cabassi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1pt;mso-wrap-distance-left:9.05pt;mso-wrap-distance-right:9.05pt;mso-wrap-distance-top:0pt;mso-wrap-distance-bottom:0pt;margin-top:573.2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Finalidad – Función -  Detalle: 01 - Servicios Sociales – 03 - Bienestar Social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GB"/>
                        </w:rPr>
                        <w:t>31 – P.A.I.C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Poder Ejecu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del P.A.I.C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Responsable del Programa: Dirección Dña. Graciela Cabassi </w:t>
                        <w:tab/>
                        <w:tab/>
                        <w:t>Te. 0351-4689303/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Bv. Chacabuco 1351</w:t>
                        <w:tab/>
                        <w:tab/>
                        <w:tab/>
                        <w:t>E-Mail: Graciela Cabassi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93675</wp:posOffset>
                </wp:positionV>
                <wp:extent cx="4292600" cy="1138555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14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P.A.I.COR.) PROGRAMA ASISTENCIA INTEGRAL CÓRDOB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5.65pt;mso-wrap-distance-left:9.05pt;mso-wrap-distance-right:9.05pt;mso-wrap-distance-top:0pt;mso-wrap-distance-bottom:0pt;margin-top:15.2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(P.A.I.COR.) PROGRAMA ASISTENCIA INTEGRAL CÓRDOB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93675</wp:posOffset>
                </wp:positionV>
                <wp:extent cx="1663700" cy="1138555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14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5.65pt;mso-wrap-distance-left:9.05pt;mso-wrap-distance-right:9.05pt;mso-wrap-distance-top:0pt;mso-wrap-distance-bottom:0pt;margin-top:15.2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27:00Z</dcterms:created>
  <dc:creator>D07643784</dc:creator>
  <dc:description/>
  <dc:language>en-US</dc:language>
  <cp:lastModifiedBy>D08453901</cp:lastModifiedBy>
  <cp:lastPrinted>2005-11-09T10:55:00Z</cp:lastPrinted>
  <dcterms:modified xsi:type="dcterms:W3CDTF">2005-11-09T13:55:00Z</dcterms:modified>
  <cp:revision>21</cp:revision>
  <dc:subject/>
  <dc:title>        Gobierno de la Provincia de Córdoba  -  Presupuesto 2001</dc:title>
</cp:coreProperties>
</file>