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Heading1"/>
        <w:jc w:val="both"/>
        <w:rPr>
          <w:b w:val="false"/>
          <w:b w:val="false"/>
          <w:i/>
          <w:i/>
          <w:color w:val="800080"/>
          <w:lang w:val="en-US" w:eastAsia="en-US"/>
        </w:rPr>
      </w:pPr>
      <w:r>
        <w:rPr>
          <w:b w:val="false"/>
          <w:i/>
          <w:color w:val="8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149860</wp:posOffset>
                </wp:positionV>
                <wp:extent cx="42926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DIFUSIÓN EN LOS MEDIOS MASIVOS DE COMUN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101pt;mso-wrap-distance-left:9.05pt;mso-wrap-distance-right:9.05pt;mso-wrap-distance-top:0pt;mso-wrap-distance-bottom:0pt;margin-top:11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pendencia Inmediata Del Poder Ejecutivo</w:t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DIFUSIÓN EN LOS MEDIOS MASIVOS DE COMUN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7780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6pt;height:101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3335</wp:posOffset>
                </wp:positionV>
                <wp:extent cx="6219190" cy="544322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51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La Dirección de Difusión es la encargada de otorgar la conformidad y autorizar a difundir la publicidad oficial –todos aquellos actos, obras y realizaciones que el Poder Ejecutivo y los organismos centralizados y descentralizados de la administración pública, en cumplimiento de los preceptos republicanos, deba comunicar a la opinión pública en general como así también los avisos oficiales del Gobierno de Córdoba, determinados por Ley Nº 9086, de Administración Financiera y del Control Interno de la Administración General del Estado Provincial, y su reglamentación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La Dirección debe nominar los medios masivos de comunicación –gráficos, radiales, televisuales, cinematográficos, electrónicos y otros que puedan surgir - a través de los cuales se llevará a cabo la Publicidad Oficial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60" w:right="60" w:first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Teniendo en cuenta el actual universo de medios de comunicación existente en todo el territorio provincial –el que se ha incrementado notablemente en los últimos años y proyecta continuar creciendo-  y la política de llegada a todos los lugares y sectores de la población,  la Dirección de Difusión se ha planteado la necesidad d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 mejorar su funcionamiento interno –estructuras, sistemas y procedimientos- para adecuarse a las necesidades de llegar a toda la población y lograr el control eficaz de el gasto en Publicidad Oficial del Gobierno de Córdob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, para lo cual es necesario seguir tecnificando con nuevos equipos y nuevos sistemas que permitan mayor eficiencia en el funcionamiento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60" w:right="60" w:firstLine="348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ara lograr una equitativa distribución de la Publicidad Oficial y que la misma llegue a la mayor cantidad de la población a fin que ésta conozca sobre los actos, obras y realizaciones del Poder Ejecutivo y de los organismos centralizados y descentralizados de la administración pública, la Dirección se propone como objetivo trabajar con la mayor cantidad de medios de comunicación de la Provincia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34.6pt;mso-wrap-distance-left:9.05pt;mso-wrap-distance-right:9.05pt;mso-wrap-distance-top:0pt;mso-wrap-distance-bottom:0pt;margin-top:1.0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La Dirección de Difusión es la encargada de otorgar la conformidad y autorizar a difundir la publicidad oficial –todos aquellos actos, obras y realizaciones que el Poder Ejecutivo y los organismos centralizados y descentralizados de la administración pública, en cumplimiento de los preceptos republicanos, deba comunicar a la opinión pública en general como así también los avisos oficiales del Gobierno de Córdoba, determinados por Ley Nº 9086, de Administración Financiera y del Control Interno de la Administración General del Estado Provincial, y su reglamentación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La Dirección debe nominar los medios masivos de comunicación –gráficos, radiales, televisuales, cinematográficos, electrónicos y otros que puedan surgir - a través de los cuales se llevará a cabo la Publicidad Oficial.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360" w:right="60" w:first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Teniendo en cuenta el actual universo de medios de comunicación existente en todo el territorio provincial –el que se ha incrementado notablemente en los últimos años y proyecta continuar creciendo-  y la política de llegada a todos los lugares y sectores de la población,  la Dirección de Difusión se ha planteado la necesidad d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 mejorar su funcionamiento interno –estructuras, sistemas y procedimientos- para adecuarse a las necesidades de llegar a toda la población y lograr el control eficaz de el gasto en Publicidad Oficial del Gobierno de Córdob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, para lo cual es necesario seguir tecnificando con nuevos equipos y nuevos sistemas que permitan mayor eficiencia en el funcionamiento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360" w:right="60" w:firstLine="348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ara lograr una equitativa distribución de la Publicidad Oficial y que la misma llegue a la mayor cantidad de la población a fin que ésta conozca sobre los actos, obras y realizaciones del Poder Ejecutivo y de los organismos centralizados y descentralizados de la administración pública, la Dirección se propone como objetivo trabajar con la mayor cantidad de medios de comunicación de la Provincia.</w:t>
                      </w:r>
                    </w:p>
                    <w:p>
                      <w:pPr>
                        <w:pStyle w:val="Normal"/>
                        <w:ind w:left="360" w:right="6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36525</wp:posOffset>
                </wp:positionV>
                <wp:extent cx="6235700" cy="12065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alidad – Función -  Detalle: 09 - Administración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Unidad de Organización: Secretaría de Información Pública y Programas Especial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Ejecutora: Dirección de Difus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Felix Marcelo Sincovich    Te. 0351-4688452/4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Chacabuco 1300 – Córdoba</w:t>
                              <w:tab/>
                              <w:tab/>
                              <w:t>E- mail: Felix Sincovich@com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10.75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alidad – Función -  Detalle: 09 - Administración Gene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Unidad de Organización: Secretaría de Información Pública y Programas Especiales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Ejecutora: Dirección de Difus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Felix Marcelo Sincovich    Te. 0351-4688452/4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Chacabuco 1300 – Córdoba</w:t>
                        <w:tab/>
                        <w:tab/>
                        <w:t>E- mail: Felix Sincovich@com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i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i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b/>
      <w:i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20:49:00Z</dcterms:created>
  <dc:creator>D07643784</dc:creator>
  <dc:description/>
  <dc:language>en-US</dc:language>
  <cp:lastModifiedBy>D08453901</cp:lastModifiedBy>
  <cp:lastPrinted>2005-11-09T10:19:00Z</cp:lastPrinted>
  <dcterms:modified xsi:type="dcterms:W3CDTF">2005-11-09T13:47:00Z</dcterms:modified>
  <cp:revision>18</cp:revision>
  <dc:subject/>
  <dc:title>        Gobierno de la Provincia de Córdoba  -  Presupuesto 2001</dc:title>
</cp:coreProperties>
</file>