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Heading1"/>
        <w:jc w:val="both"/>
        <w:rPr>
          <w:i/>
          <w:i/>
          <w:color w:val="800080"/>
          <w:sz w:val="24"/>
        </w:rPr>
      </w:pPr>
      <w:r>
        <w:rPr>
          <w:i/>
          <w:color w:val="800080"/>
          <w:sz w:val="24"/>
        </w:rPr>
      </w:r>
    </w:p>
    <w:p>
      <w:pPr>
        <w:pStyle w:val="Normal"/>
        <w:rPr>
          <w:b/>
          <w:b/>
          <w:i/>
          <w:i/>
          <w:color w:val="0000FF"/>
          <w:sz w:val="24"/>
          <w:lang w:val="en-US" w:eastAsia="en-US"/>
        </w:rPr>
      </w:pPr>
      <w:r>
        <w:rPr>
          <w:b/>
          <w:i/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35560</wp:posOffset>
                </wp:positionV>
                <wp:extent cx="4406900" cy="12065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pendencia Inmediata Del Poder Ejecutivo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 xml:space="preserve">CASA DE LA PROVINCIA DE CÓRDOBA 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EN BUENOS AI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1pt;mso-wrap-distance-left:9.05pt;mso-wrap-distance-right:9.05pt;mso-wrap-distance-top:0pt;mso-wrap-distance-bottom:0pt;margin-top:2.8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pendencia Inmediata Del Poder Ejecutivo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Denominación del Programa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 xml:space="preserve">CASA DE LA PROVINCIA DE CÓRDOBA 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EN BUENOS A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000</wp:posOffset>
                </wp:positionH>
                <wp:positionV relativeFrom="paragraph">
                  <wp:posOffset>35560</wp:posOffset>
                </wp:positionV>
                <wp:extent cx="1663700" cy="12065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1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2.8pt;mso-position-vertical-relative:text;margin-left:350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1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3335</wp:posOffset>
                </wp:positionV>
                <wp:extent cx="6219190" cy="53047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38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14" w:right="6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Representar al Estado Provincial ante Organismos Públicos y Privados, Nacionales y Extranjeros; realizar ante ellos las gestiones dispuestas por el Gobierno de Córdob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  <w:t>Proporcionar al Poder Ejecutivo, los Funcionarios, Intendentes y Jefes Comunales de la Provincia, de un espacio acorde y facilidades para el correcto desarrollo de sus tareas en la Ciudad de Buenos Ai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14" w:right="6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Promover y difundir las actividades de gobierno, la cultura, el deporte, las ciencias, el turismo y el medio ambiente de la Provincia, y la realización de exposiciones artísticas, recitales, conciertos, conferencias, convenciones, ciclos culturales y científicos, en sus salones y sala de exposi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  <w:t>Constituir el centro de referencia histórico, cultural, deportivo, turístico, científico y de información para los ciudadanos cordobeses que residen en la Ciudad de Buenos Aires y el Gran Buenos Aires, los que se encuentren en tránsito por las mismas y todas aquellas personas interesadas por nuestra Provi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14" w:right="6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Facilitar la tramitación de la documentación Oficial ante Organismos Nacionales y Provinciales a cordobeses residentes en Capital Federal y Gran Buenos Ai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14" w:right="6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Prestar servicios a estudiantes de distintos niveles, quienes pueden consultar la biblioteca que posee la Delega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14" w:right="6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Asistir a afiliados a I.P.A.M. que residen en la ciudad de Buenos Aires o se encuentren en tránsito por la mism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14" w:right="6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Asistir a los jubilados cordobeses que residen en la ciudad de Buenos Aires realizando todos los trámites entre estos y la Caja de Jubilaciones de la Provi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14" w:right="6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  <w:t>Proporcionar a las personas oriundas de nuestra Provincia que por razones de salud, sean derivadas a centros asistenciales u hospitales de la Capital o que por sus propios medios se acerquen a los mismos, todos los medios al alcance para facilitar y mejorar su estadía, necesidades básicas, medicamentos y pasaj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14" w:right="6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Asistir a las personas carenciadas oriundas de la Provincia de Córdoba, facilitándoles su regreso a la misma, brindando alojamiento cercano a los centros asistenciales de la Ciudad de Buenos Aires, colaborando para la obtención de medicamentos u otro tipo de ayuda social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7" w:right="6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23.7pt;mso-wrap-distance-left:9.05pt;mso-wrap-distance-right:9.05pt;mso-wrap-distance-top:0pt;mso-wrap-distance-bottom:0pt;margin-top:1.0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14" w:right="6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Representar al Estado Provincial ante Organismos Públicos y Privados, Nacionales y Extranjeros; realizar ante ellos las gestiones dispuestas por el Gobierno de Córdob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  <w:t>Proporcionar al Poder Ejecutivo, los Funcionarios, Intendentes y Jefes Comunales de la Provincia, de un espacio acorde y facilidades para el correcto desarrollo de sus tareas en la Ciudad de Buenos Ai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14" w:right="6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Promover y difundir las actividades de gobierno, la cultura, el deporte, las ciencias, el turismo y el medio ambiente de la Provincia, y la realización de exposiciones artísticas, recitales, conciertos, conferencias, convenciones, ciclos culturales y científicos, en sus salones y sala de exposi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  <w:t>Constituir el centro de referencia histórico, cultural, deportivo, turístico, científico y de información para los ciudadanos cordobeses que residen en la Ciudad de Buenos Aires y el Gran Buenos Aires, los que se encuentren en tránsito por las mismas y todas aquellas personas interesadas por nuestra Provi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14" w:right="6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Facilitar la tramitación de la documentación Oficial ante Organismos Nacionales y Provinciales a cordobeses residentes en Capital Federal y Gran Buenos Ai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14" w:right="6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Prestar servicios a estudiantes de distintos niveles, quienes pueden consultar la biblioteca que posee la Delega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14" w:right="6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Asistir a afiliados a I.P.A.M. que residen en la ciudad de Buenos Aires o se encuentren en tránsito por la mism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14" w:right="6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Asistir a los jubilados cordobeses que residen en la ciudad de Buenos Aires realizando todos los trámites entre estos y la Caja de Jubilaciones de la Provi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14" w:right="6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  <w:t>Proporcionar a las personas oriundas de nuestra Provincia que por razones de salud, sean derivadas a centros asistenciales u hospitales de la Capital o que por sus propios medios se acerquen a los mismos, todos los medios al alcance para facilitar y mejorar su estadía, necesidades básicas, medicamentos y pasaj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14" w:right="6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Asistir a las personas carenciadas oriundas de la Provincia de Córdoba, facilitándoles su regreso a la misma, brindando alojamiento cercano a los centros asistenciales de la Ciudad de Buenos Aires, colaborando para la obtención de medicamentos u otro tipo de ayuda social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57" w:right="6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-1905</wp:posOffset>
                </wp:positionV>
                <wp:extent cx="6235700" cy="14351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51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inalidad – Función -  Detalle: 09 - Administración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Unidad de Organización: Secretaría General de la Gobernació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y Control de Gest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Unidad Ejecutora: Dirección de la Delegación Oficial del Gobierno de la Provinc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en Buenos Ai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19pt;mso-wrap-distance-left:9.05pt;mso-wrap-distance-right:9.05pt;mso-wrap-distance-top:0pt;mso-wrap-distance-bottom:0pt;margin-top:-0.15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spacing w:before="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inalidad – Función -  Detalle: 09 - Administración Gener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 xml:space="preserve">Unidad de Organización: Secretaría General de la Gobernació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y Control de Gest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 xml:space="preserve">Unidad Ejecutora: Dirección de la Delegación Oficial del Gobierno de la Provinci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</w:rPr>
                        <w:t xml:space="preserve">      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en Buenos Air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sz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2520" w:hanging="0"/>
      <w:outlineLvl w:val="6"/>
    </w:pPr>
    <w:rPr>
      <w:b/>
      <w:bCs/>
      <w:i/>
      <w:iCs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000000"/>
      <w:sz w:val="2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20:45:00Z</dcterms:created>
  <dc:creator>D07643784</dc:creator>
  <dc:description/>
  <dc:language>en-US</dc:language>
  <cp:lastModifiedBy>D08453901</cp:lastModifiedBy>
  <cp:lastPrinted>2001-09-18T10:09:00Z</cp:lastPrinted>
  <dcterms:modified xsi:type="dcterms:W3CDTF">2005-09-08T19:47:00Z</dcterms:modified>
  <cp:revision>16</cp:revision>
  <dc:subject/>
  <dc:title>        Gobierno de la Provincia de Córdoba  -  Presupuesto 2001</dc:title>
</cp:coreProperties>
</file>