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ind w:left="709" w:hanging="709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9" w:hanging="709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GENCIA CÓRDOBA DEPORTES - S.E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  <w:t>Dependencia Inmediata Del Poder Ejecutivo</w:t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ind w:left="709" w:hanging="709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3"/>
                        <w:ind w:left="709" w:hanging="709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GENCIA CÓRDOBA DEPORTES - S.E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5190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540" w:firstLine="168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Transferir los recursos para financiar las actividades de la Agencia Córdoba Deportes S.E.M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540" w:firstLine="168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  <w:t>Transferir los recursos para financiar las actividades de la Agencia Córdoba Deportes S.E.M.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40" w:hanging="0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12395</wp:posOffset>
                </wp:positionV>
                <wp:extent cx="6235700" cy="13208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Finalidad – Función -  Detalle: 01 – Servicios Sociales – 03 – Bienestar Social –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50 – Promoció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Agencia Córdoba Deportes S.E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0pt;mso-wrap-distance-left:9.05pt;mso-wrap-distance-right:9.05pt;mso-wrap-distance-top:0pt;mso-wrap-distance-bottom:0pt;margin-top:8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Finalidad – Función -  Detalle: 01 – Servicios Sociales – 03 – Bienestar Social –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50 – Promoción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Poder Ejecu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Agencia Córdoba Deportes S.E.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jc w:val="both"/>
      <w:outlineLvl w:val="6"/>
    </w:pPr>
    <w:rPr>
      <w:b/>
      <w:i/>
      <w:sz w:val="36"/>
      <w:effect w:val="blinkBackground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rFonts w:ascii="Arial" w:hAnsi="Arial" w:cs="Arial"/>
      <w:bCs/>
      <w:i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5:59:00Z</dcterms:created>
  <dc:creator>D07643784</dc:creator>
  <dc:description/>
  <dc:language>en-US</dc:language>
  <cp:lastModifiedBy>D08453901</cp:lastModifiedBy>
  <cp:lastPrinted>2005-10-21T12:50:00Z</cp:lastPrinted>
  <dcterms:modified xsi:type="dcterms:W3CDTF">2005-10-21T15:50:00Z</dcterms:modified>
  <cp:revision>13</cp:revision>
  <dc:subject/>
  <dc:title>        Gobierno de la Provincia de Córdoba  -  Presupuesto 2001</dc:title>
</cp:coreProperties>
</file>