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astos Generales de la Administración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GASTOS GENERALES DE LA ADMINIST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Gastos Generales de la Administración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GASTOS GENERALES DE LA ADMINIST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7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7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54190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Se prevén aquí asignaciones que concentran conceptos de erogaciones que se ha decidido afrontar centralizadamente dada su relación con la misión específica del Ministerio de Finanzas y en el sentido de evitar la dispersión en su tratamiento y magnitud.</w:t>
                            </w:r>
                          </w:p>
                          <w:p>
                            <w:pPr>
                              <w:pStyle w:val="Textoindependiente3"/>
                              <w:ind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Deben apreciarse ordenadamente conceptos de administración de gastos típicos de gestión centralizada y otros a los que atribuye discrecionalmente tal condición. Una descripción de ellos es la siguient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Aportes para Regímenes de Pasividad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Atención centralizada del gasto por consumo de energía eléctri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Costos por juicios en que interviene la Provi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right="60" w:hanging="18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  <w:lang w:val="es-MX"/>
                              </w:rPr>
                              <w:t>Otras erogaciones no atribuibles a una Jurisdicción particular; o las de extensión suficientemente generalizada en el conjunto de la Administración y cuya atención centralizada por este Ministerio se dispone.</w:t>
                            </w:r>
                          </w:p>
                          <w:p>
                            <w:pPr>
                              <w:pStyle w:val="Textoindependiente3"/>
                              <w:ind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32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ind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Se prevén aquí asignaciones que concentran conceptos de erogaciones que se ha decidido afrontar centralizadamente dada su relación con la misión específica del Ministerio de Finanzas y en el sentido de evitar la dispersión en su tratamiento y magnitud.</w:t>
                      </w:r>
                    </w:p>
                    <w:p>
                      <w:pPr>
                        <w:pStyle w:val="Textoindependiente3"/>
                        <w:ind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Deben apreciarse ordenadamente conceptos de administración de gastos típicos de gestión centralizada y otros a los que atribuye discrecionalmente tal condición. Una descripción de ellos es la siguient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Aportes para Regímenes de Pasividad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Atención centralizada del gasto por consumo de energía eléctric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Costos por juicios en que interviene la Provi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right="60" w:hanging="18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  <w:lang w:val="es-MX"/>
                        </w:rPr>
                        <w:t>Otras erogaciones no atribuibles a una Jurisdicción particular; o las de extensión suficientemente generalizada en el conjunto de la Administración y cuya atención centralizada por este Ministerio se dispone.</w:t>
                      </w:r>
                    </w:p>
                    <w:p>
                      <w:pPr>
                        <w:pStyle w:val="Textoindependiente3"/>
                        <w:ind w:right="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2065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alidad – Función -  Detalle: 06 – Control y Administración Fis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Ministerio de Finanz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ecretaría de Administración Financi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Responsable del Programa: Lic.  </w:t>
                              <w:tab/>
                              <w:tab/>
                              <w:tab/>
                              <w:t>Te. 0351-44748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Concepción Arenal 54 - Córdoba</w:t>
                              <w:tab/>
                              <w:t>E-Mail: José Las Heras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101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alidad – Función -  Detalle: 06 – Control y Administración Fis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Ministerio de Finanz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ecretaría de Administración Financie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 xml:space="preserve">Responsable del Programa: Lic.  </w:t>
                        <w:tab/>
                        <w:tab/>
                        <w:tab/>
                        <w:t>Te. 0351-447480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Concepción Arenal 54 - Córdoba</w:t>
                        <w:tab/>
                        <w:t>E-Mail: José Las Heras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/>
          <w:i/>
          <w:color w:val="0000FF"/>
        </w:rPr>
      </w:pPr>
      <w:r>
        <w:rPr>
          <w:rFonts w:eastAsia="Arial"/>
          <w:b w:val="false"/>
          <w:i/>
          <w:color w:val="0000FF"/>
        </w:rPr>
        <w:t xml:space="preserve">                                                          </w: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/>
    <w:rPr>
      <w:b/>
      <w:i/>
      <w:color w:val="000000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b/>
      <w:i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15:21:00Z</dcterms:created>
  <dc:creator>D07643784</dc:creator>
  <dc:description/>
  <dc:language>en-US</dc:language>
  <cp:lastModifiedBy>D08453901</cp:lastModifiedBy>
  <cp:lastPrinted>2005-10-24T13:11:00Z</cp:lastPrinted>
  <dcterms:modified xsi:type="dcterms:W3CDTF">2005-10-24T16:11:00Z</dcterms:modified>
  <cp:revision>25</cp:revision>
  <dc:subject/>
  <dc:title>        Gobierno de la Provincia de Córdoba  -  Presupuesto 2001</dc:title>
</cp:coreProperties>
</file>