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Gastos Generales de la Administración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RÉDITO ADI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Gastos Generales de la Administración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RÉDITO ADI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4450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7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35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7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55333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Institucional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ind w:left="3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2"/>
                              </w:rPr>
                              <w:t>Comprende créditos mantenidos en reserva para la atención de gastos no previstos en la programación o para reforzar aquellos que resultan insuficientes en función de los niveles de actividad que efectivamente se concre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441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Institucional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ind w:left="360" w:firstLine="360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2"/>
                        </w:rPr>
                        <w:t>Comprende créditos mantenidos en reserva para la atención de gastos no previstos en la programación o para reforzar aquellos que resultan insuficientes en función de los niveles de actividad que efectivamente se concre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0922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Finalidad – Función -  Detal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Ministerio de 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 xml:space="preserve">Responsable del Programa: Lic.  </w:t>
                              <w:tab/>
                              <w:tab/>
                              <w:tab/>
                              <w:t>Te. 0351-44748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oncepción Arenal 54 – Córdoba</w:t>
                              <w:tab/>
                              <w:t>E-Mail: José Las Heras@cb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Finalidad – Función -  Detall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Ministerio de 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 xml:space="preserve">Responsable del Programa: Lic.  </w:t>
                        <w:tab/>
                        <w:tab/>
                        <w:tab/>
                        <w:t>Te. 0351-44748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oncepción Arenal 54 – Córdoba</w:t>
                        <w:tab/>
                        <w:t>E-Mail: José Las Heras@cba.gov.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i/>
          <w:i/>
          <w:color w:val="0000FF"/>
        </w:rPr>
      </w:pPr>
      <w:r>
        <w:rPr>
          <w:rFonts w:eastAsia="Arial"/>
          <w:b w:val="false"/>
          <w:i/>
          <w:color w:val="0000FF"/>
        </w:rPr>
        <w:t xml:space="preserve">                                                       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/>
    <w:rPr>
      <w:b/>
      <w:i/>
      <w:color w:val="000000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4:46:00Z</dcterms:created>
  <dc:creator>D07643784</dc:creator>
  <dc:description/>
  <dc:language>en-US</dc:language>
  <cp:lastModifiedBy>D08453901</cp:lastModifiedBy>
  <cp:lastPrinted>2005-10-24T13:07:00Z</cp:lastPrinted>
  <dcterms:modified xsi:type="dcterms:W3CDTF">2005-10-24T16:07:00Z</dcterms:modified>
  <cp:revision>21</cp:revision>
  <dc:subject/>
  <dc:title>        Gobierno de la Provincia de Córdoba  -  Presupuesto 2001</dc:title>
</cp:coreProperties>
</file>