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iCs/>
          <w:color w:val="800080"/>
        </w:rPr>
      </w:pPr>
      <w:r>
        <w:rPr>
          <w:iCs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206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iCs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iCs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VEL MEDIO DE EDU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iCs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iCs w:val="false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IVEL MEDIO DE EDU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2065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5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20015</wp:posOffset>
                </wp:positionV>
                <wp:extent cx="6219190" cy="6219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240" w:firstLine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l Program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comprende al personal que se desempeña en los centros educativos de Educación Media. Proporciona los recursos humanos y se propone brindar asesoramiento y apoyo pedagógico, administrativo y jurídico necesario para que cada cordobés tenga acceso a una educación  de calidad en el marco de la política educacional de Córdoba y de la Ley Federal de Educación. </w:t>
                            </w:r>
                          </w:p>
                          <w:p>
                            <w:pPr>
                              <w:pStyle w:val="Normal"/>
                              <w:ind w:left="540" w:right="24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24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obre la base de la igualdad y la solidaridad, se propone:</w:t>
                            </w:r>
                          </w:p>
                          <w:p>
                            <w:pPr>
                              <w:pStyle w:val="Normal"/>
                              <w:ind w:left="540" w:right="24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24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- Lograr una educación de calidad, eficaz, eficiente, con equidad,  consolidando los principios del derecho de aprender y ser incluídos dentro del sistema educativo, proporcionando un ambiente sano y seguro y promoviendo  el desarrollo de competencias básicas, prácticas y tecnológicas.   </w:t>
                            </w:r>
                          </w:p>
                          <w:p>
                            <w:pPr>
                              <w:pStyle w:val="Normal"/>
                              <w:ind w:left="540" w:right="24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24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- Trabajar con todos y entre todos para desarrollar un sistema educativo, coordinado, articulado y dinámico que posibilite a los estudiantes adquirir las  capacidades,  los conocimientos  conceptuales, procedimentales y actitudinales  para acceder a niveles superiores de estudio, para insertarse laboralmente y para participar como ciudadanos comprometidos con la vida social, económica, política e institucional del país.</w:t>
                            </w:r>
                          </w:p>
                          <w:p>
                            <w:pPr>
                              <w:pStyle w:val="Normal"/>
                              <w:ind w:left="540" w:right="24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540" w:right="240" w:firstLine="540"/>
                              <w:rPr>
                                <w:rFonts w:ascii="Arial" w:hAnsi="Arial" w:cs="Arial"/>
                                <w:i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Cs w:val="false"/>
                              </w:rPr>
                              <w:t>- Dar respuestas a las situaciones creadas y concretas ejecutando  desanexaciones de centros educativos, recategorización de establecimientos escolares, aperturas de nuevos servicios, reasignación de cargos .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2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4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95.7pt;mso-wrap-distance-left:9.05pt;mso-wrap-distance-right:9.05pt;mso-wrap-distance-top:0pt;mso-wrap-distance-bottom:0pt;margin-top: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: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240" w:firstLine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El Programa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comprende al personal que se desempeña en los centros educativos de Educación Media. Proporciona los recursos humanos y se propone brindar asesoramiento y apoyo pedagógico, administrativo y jurídico necesario para que cada cordobés tenga acceso a una educación  de calidad en el marco de la política educacional de Córdoba y de la Ley Federal de Educación. </w:t>
                      </w:r>
                    </w:p>
                    <w:p>
                      <w:pPr>
                        <w:pStyle w:val="Normal"/>
                        <w:ind w:left="540" w:right="24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24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obre la base de la igualdad y la solidaridad, se propone:</w:t>
                      </w:r>
                    </w:p>
                    <w:p>
                      <w:pPr>
                        <w:pStyle w:val="Normal"/>
                        <w:ind w:left="540" w:right="24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24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- Lograr una educación de calidad, eficaz, eficiente, con equidad,  consolidando los principios del derecho de aprender y ser incluídos dentro del sistema educativo, proporcionando un ambiente sano y seguro y promoviendo  el desarrollo de competencias básicas, prácticas y tecnológicas.   </w:t>
                      </w:r>
                    </w:p>
                    <w:p>
                      <w:pPr>
                        <w:pStyle w:val="Normal"/>
                        <w:ind w:left="540" w:right="24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24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- Trabajar con todos y entre todos para desarrollar un sistema educativo, coordinado, articulado y dinámico que posibilite a los estudiantes adquirir las  capacidades,  los conocimientos  conceptuales, procedimentales y actitudinales  para acceder a niveles superiores de estudio, para insertarse laboralmente y para participar como ciudadanos comprometidos con la vida social, económica, política e institucional del país.</w:t>
                      </w:r>
                    </w:p>
                    <w:p>
                      <w:pPr>
                        <w:pStyle w:val="Normal"/>
                        <w:ind w:left="540" w:right="24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540" w:right="240" w:firstLine="540"/>
                        <w:rPr>
                          <w:rFonts w:ascii="Arial" w:hAnsi="Arial" w:cs="Arial"/>
                          <w:iCs w:val="false"/>
                        </w:rPr>
                      </w:pPr>
                      <w:r>
                        <w:rPr>
                          <w:rFonts w:cs="Arial" w:ascii="Arial" w:hAnsi="Arial"/>
                          <w:iCs w:val="false"/>
                        </w:rPr>
                        <w:t>- Dar respuestas a las situaciones creadas y concretas ejecutando  desanexaciones de centros educativos, recategorización de establecimientos escolares, aperturas de nuevos servicios, reasignación de cargos .</w:t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24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right="240"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iCs/>
          <w:color w:val="800080"/>
        </w:rPr>
      </w:pPr>
      <w:r>
        <w:rPr>
          <w:iCs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8455</wp:posOffset>
                </wp:positionH>
                <wp:positionV relativeFrom="paragraph">
                  <wp:posOffset>88900</wp:posOffset>
                </wp:positionV>
                <wp:extent cx="44069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iCs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iCs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VEL MEDIO DE EDU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7pt;mso-position-vertical-relative:text;margin-left:-2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iCs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iCs w:val="false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IVEL MEDIO DE EDU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88900</wp:posOffset>
                </wp:positionV>
                <wp:extent cx="1663700" cy="12065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7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5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5715</wp:posOffset>
                </wp:positionV>
                <wp:extent cx="6219190" cy="61048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tribuir los recursos existentes sobre la base de valores fundamentales como la solidaridad y la responsabilidad.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rPr>
                                <w:rFonts w:ascii="Arial" w:hAnsi="Arial" w:cs="Arial"/>
                                <w:i/>
                                <w:i/>
                                <w:i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 w:val="false"/>
                              </w:rPr>
                              <w:t>Desarrollar estrategias de perfeccionamiento continuo, promoviendo que cada centro educativo se convierta en una comunidad de aprendiz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ver el trabajo en equipo y el mejoramiento del clima institucional y de las prácticas comunicativa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Fortalecer la identidad de las instituciones y su relación con la comunidad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calizar la atención en el fracaso escolar, la repitencia y el abandono  e intentar superarlos mediante propuestas pertin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mover y canalizar la elaboración de proyectos educativos innovadores, fundamentalmente  destinados a la lecto-escritura, la resolución de problemas, la capacidad  de decidir y la formación técnico profesional.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piciar el respeto por los derechos humanos para todos y en todos los ámbi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estionar ofertas de capacitación para los aspirantes a cubrir cargos direc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59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istematizar datos para la elaboración estadística  y cualitativa de los resultados del nivel me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86.7pt;mso-wrap-distance-left:9.05pt;mso-wrap-distance-right:9.05pt;mso-wrap-distance-top:0pt;mso-wrap-distance-bottom:0pt;margin-top:0.4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tribuir los recursos existentes sobre la base de valores fundamentales como la solidaridad y la responsabilidad.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rPr>
                          <w:rFonts w:ascii="Arial" w:hAnsi="Arial" w:cs="Arial"/>
                          <w:i/>
                          <w:i/>
                          <w:iCs w:val="false"/>
                        </w:rPr>
                      </w:pPr>
                      <w:r>
                        <w:rPr>
                          <w:rFonts w:cs="Arial" w:ascii="Arial" w:hAnsi="Arial"/>
                          <w:i/>
                          <w:iCs w:val="false"/>
                        </w:rPr>
                        <w:t>Desarrollar estrategias de perfeccionamiento continuo, promoviendo que cada centro educativo se convierta en una comunidad de aprendiz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mover el trabajo en equipo y el mejoramiento del clima institucional y de las prácticas comunicativa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rPr>
                          <w:rFonts w:ascii="Arial" w:hAnsi="Arial" w:cs="Arial"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</w:rPr>
                        <w:t>Fortalecer la identidad de las instituciones y su relación con la comunidad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ocalizar la atención en el fracaso escolar, la repitencia y el abandono  e intentar superarlos mediante propuestas pertin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Promover y canalizar la elaboración de proyectos educativos innovadores, fundamentalmente  destinados a la lecto-escritura, la resolución de problemas, la capacidad  de decidir y la formación técnico profesional.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piciar el respeto por los derechos humanos para todos y en todos los ámbi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Gestionar ofertas de capacitación para los aspirantes a cubrir cargos direc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1259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istematizar datos para la elaboración estadística  y cualitativa de los resultados del nivel me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iCs/>
          <w:color w:val="800080"/>
        </w:rPr>
      </w:pPr>
      <w:r>
        <w:rPr>
          <w:iCs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0</wp:posOffset>
                </wp:positionH>
                <wp:positionV relativeFrom="paragraph">
                  <wp:posOffset>57150</wp:posOffset>
                </wp:positionV>
                <wp:extent cx="4406900" cy="12065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iCs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iCs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VEL MEDIO DE EDU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4.5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iCs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iCs w:val="false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IVEL MEDIO DE EDU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57150</wp:posOffset>
                </wp:positionV>
                <wp:extent cx="1663700" cy="12065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4.5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5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6275070</wp:posOffset>
                </wp:positionV>
                <wp:extent cx="6121400" cy="13208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Finalidad – Función -  Detalle: 01 – Servicios Sociales – 01 - Cultura y Educación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 xml:space="preserve">         30 – Enseñanza Media y Técnic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  <w:t>Secretaría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  <w:t>Dirección de Educación Media, Especial y Superi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10pt;mso-wrap-distance-left:9.05pt;mso-wrap-distance-right:9.05pt;mso-wrap-distance-top:0pt;mso-wrap-distance-bottom:0pt;margin-top:494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Finalidad – Función -  Detalle: 01 – Servicios Sociales – 01 - Cultura y Educación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  <w:t xml:space="preserve">         30 – Enseñanza Media y Técnica 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  <w:t>Secretaría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  <w:t>Dirección de Educación Media, Especial y Superi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1025525</wp:posOffset>
                </wp:positionV>
                <wp:extent cx="6219190" cy="484759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4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3.  Metas / Usuarios / Beneficiarios y Productos Relevantes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pertura de  centros educativo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pertura de divisiones por crecimiento vegetativo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esanexación de centros educativo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mpliación a todos los centros educativos de la propuesta de innovaciones de los primeros año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Prosecución de la implementación del proyecto escuela técnica en el marco de los acuerdos del Consejo Federal  de Educación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probación y asesoramiento pedagógico de talleres preocupacionale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sistencia técnico-pedagógica a las instituciones escolare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eguimiento y evaluación de proyectos específicos de convivencia, de retención, de lecto-escritura, de resolución de problemas , de articulación con otros niveles, de convivencia institucional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Informatización de las plantas funcionales y los planes de estudio a través del Meta 4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evantamiento de disponibilidades, concentraciones, reubicaciones, incrementos y traslado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ind w:left="1077" w:hanging="357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eguimiento y evaluación de la implementación del proyecto educativo institucional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95.7pt;height:387.7pt;mso-wrap-distance-left:9.05pt;mso-wrap-distance-right:9.05pt;mso-wrap-distance-top:0pt;mso-wrap-distance-bottom:0pt;margin-top:80.7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widowControl w:val="false"/>
                        <w:spacing w:before="140" w:after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3.  Metas / Usuarios / Beneficiarios y Productos Relevantes: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pertura de  centros educativo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pertura de divisiones por crecimiento vegetativo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esanexación de centros educativo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mpliación a todos los centros educativos de la propuesta de innovaciones de los primeros año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Prosecución de la implementación del proyecto escuela técnica en el marco de los acuerdos del Consejo Federal  de Educación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probación y asesoramiento pedagógico de talleres preocupacionale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sistencia técnico-pedagógica a las instituciones escolare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eguimiento y evaluación de proyectos específicos de convivencia, de retención, de lecto-escritura, de resolución de problemas , de articulación con otros niveles, de convivencia institucional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Informatización de las plantas funcionales y los planes de estudio a través del Meta 4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evantamiento de disponibilidades, concentraciones, reubicaciones, incrementos y traslado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ind w:left="1077" w:hanging="357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eguimiento y evaluación de la implementación del proyecto educativo institucional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>
      <w:widowControl w:val="false"/>
      <w:ind w:right="540" w:hanging="0"/>
    </w:pPr>
    <w:rPr>
      <w:rFonts w:ascii="Arial" w:hAnsi="Arial" w:cs="Arial"/>
      <w:b/>
      <w:lang w:val="es-ES_tradnl"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i/>
      <w:iCs/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540" w:hanging="0"/>
      <w:jc w:val="both"/>
    </w:pPr>
    <w:rPr>
      <w:bCs/>
      <w:iCs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9:28:00Z</dcterms:created>
  <dc:creator>D07643784</dc:creator>
  <dc:description/>
  <dc:language>en-US</dc:language>
  <cp:lastModifiedBy>D08453901</cp:lastModifiedBy>
  <cp:lastPrinted>2005-10-14T08:46:00Z</cp:lastPrinted>
  <dcterms:modified xsi:type="dcterms:W3CDTF">2005-10-14T11:46:00Z</dcterms:modified>
  <cp:revision>8</cp:revision>
  <dc:subject/>
  <dc:title>        Gobierno de la Provincia de Córdoba  -  Presupuesto 2001</dc:title>
</cp:coreProperties>
</file>