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(C.E.) FONDOS CADUCOS DE QUIEBRAS - CUENTA ESPECIAL Nº 327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(C.E.) FONDOS CADUCOS DE QUIEBRAS - CUENTA ESPECIAL Nº 3273/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4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20015</wp:posOffset>
                </wp:positionV>
                <wp:extent cx="6219190" cy="6447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Mis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 xml:space="preserve">Esta Cuenta Especial se conforma con los fondos provenientes de los dividendos concursales que han sido declarados caducos por los Juzgados de Concursos y Sociedades remitidos a este Ministerio para el fomento de la educación común y/o con destino específico a establecimientos educativos nominados en la respectiva resolución. 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 xml:space="preserve">Los recursos que integran esta Cuenta están previstos en la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LEY DE CONCURSOS Y QUIEBRAS (Ley 24.522) </w:t>
                            </w:r>
                            <w:r>
                              <w:rPr>
                                <w:lang w:val="es-ES"/>
                              </w:rPr>
                              <w:t>que preceptúa en el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s-ES"/>
                              </w:rPr>
                              <w:t>ARTICULO 224.- Dividendo Concursal. Caducidad</w:t>
                            </w:r>
                            <w:r>
                              <w:rPr>
                                <w:lang w:val="es-ES"/>
                              </w:rPr>
                              <w:t>. “El derecho de los acreedores a percibir los importes que les correspondan en la distribución caduca al año contado desde la fecha de su aprobación... La caducidad se produce de pleno derecho, y es declarada de oficio, destinándose los importes no cobrados al patrimonio estatal, para el fomento de la educación común”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</w:rPr>
                              <w:t>La conformación de esta Cuenta Especial se fundamenta tanto por el origen de sus  recursos, que son adjudicados por los respectivos juzgados, como por la asignación específica a la que son destinados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</w:rPr>
                              <w:t>Los aportes de esta Cuenta se canalizan para la adquisición de todo lo necesario para que el sistema educativo funcione operativa y pedagógicamente, tanto bienes y servicios de consumo  como bienes de capital que permitan mejorar la calidad educativa, la infraestructura edilicia y la capacitación del personal educativo docente, no docente y alumnos de los niveles inicial, primario, medio, especial y superior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u w:val="single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u w:val="single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13.7pt;mso-wrap-distance-left:9.05pt;mso-wrap-distance-right:9.05pt;mso-wrap-distance-top:0pt;mso-wrap-distance-bottom:0pt;margin-top:9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Misión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: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 xml:space="preserve">Esta Cuenta Especial se conforma con los fondos provenientes de los dividendos concursales que han sido declarados caducos por los Juzgados de Concursos y Sociedades remitidos a este Ministerio para el fomento de la educación común y/o con destino específico a establecimientos educativos nominados en la respectiva resolución. 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 xml:space="preserve">Los recursos que integran esta Cuenta están previstos en la </w:t>
                      </w:r>
                      <w:r>
                        <w:rPr>
                          <w:b/>
                          <w:bCs/>
                          <w:lang w:val="es-ES"/>
                        </w:rPr>
                        <w:t xml:space="preserve">LEY DE CONCURSOS Y QUIEBRAS (Ley 24.522) </w:t>
                      </w:r>
                      <w:r>
                        <w:rPr>
                          <w:lang w:val="es-ES"/>
                        </w:rPr>
                        <w:t>que preceptúa en el</w:t>
                      </w:r>
                      <w:r>
                        <w:rPr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  <w:lang w:val="es-ES"/>
                        </w:rPr>
                        <w:t>ARTICULO 224.- Dividendo Concursal. Caducidad</w:t>
                      </w:r>
                      <w:r>
                        <w:rPr>
                          <w:lang w:val="es-ES"/>
                        </w:rPr>
                        <w:t>. “El derecho de los acreedores a percibir los importes que les correspondan en la distribución caduca al año contado desde la fecha de su aprobación... La caducidad se produce de pleno derecho, y es declarada de oficio, destinándose los importes no cobrados al patrimonio estatal, para el fomento de la educación común”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</w:rPr>
                        <w:t>La conformación de esta Cuenta Especial se fundamenta tanto por el origen de sus  recursos, que son adjudicados por los respectivos juzgados, como por la asignación específica a la que son destinados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</w:rPr>
                        <w:t>Los aportes de esta Cuenta se canalizan para la adquisición de todo lo necesario para que el sistema educativo funcione operativa y pedagógicamente, tanto bienes y servicios de consumo  como bienes de capital que permitan mejorar la calidad educativa, la infraestructura edilicia y la capacitación del personal educativo docente, no docente y alumnos de los niveles inicial, primario, medio, especial y superior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  <w:u w:val="single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u w:val="single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  <w:lang w:val="es-AR"/>
                        </w:rPr>
                      </w:pPr>
                      <w:r>
                        <w:rPr>
                          <w:b/>
                          <w:sz w:val="22"/>
                          <w:u w:val="single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  <w:sz w:val="20"/>
          <w:lang w:val="en-US" w:eastAsia="en-US"/>
        </w:rPr>
      </w:pPr>
      <w:r>
        <w:rPr>
          <w:b w:val="false"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600</wp:posOffset>
                </wp:positionH>
                <wp:positionV relativeFrom="paragraph">
                  <wp:posOffset>35560</wp:posOffset>
                </wp:positionV>
                <wp:extent cx="4406900" cy="109220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(C.E.) FONDOS CADUCOS DE QUIEBRAS - CUENTA ESPECIAL Nº 3273/3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8pt;mso-position-vertical-relative:text;margin-left:-2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(C.E.) FONDOS CADUCOS DE QUIEBRAS - CUENTA ESPECIAL Nº 3273/3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64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345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</w:rPr>
                        <w:t>345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45085</wp:posOffset>
                </wp:positionV>
                <wp:extent cx="6219190" cy="69049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Heading7"/>
                              <w:ind w:left="717" w:right="60" w:hanging="360"/>
                              <w:rPr/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lang w:val="es-MX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lang w:val="es-MX"/>
                              </w:rPr>
                              <w:t>Mejorar la eficiencia y contralor en la recepción, seguimiento y disposición de los fondos girados por los Juzgados de Concursos y Quiebras de toda la Provincia.</w:t>
                            </w:r>
                          </w:p>
                          <w:p>
                            <w:pPr>
                              <w:pStyle w:val="Heading7"/>
                              <w:ind w:left="717" w:right="60" w:hanging="360"/>
                              <w:rPr>
                                <w:rFonts w:eastAsia="Arial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eastAsia="Arial"/>
                                <w:bCs w:val="false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ind w:left="717" w:right="60" w:hanging="360"/>
                              <w:rPr/>
                            </w:pPr>
                            <w:r>
                              <w:rPr>
                                <w:bCs w:val="false"/>
                                <w:lang w:val="es-MX"/>
                              </w:rPr>
                              <w:t>- M</w:t>
                            </w:r>
                            <w:r>
                              <w:rPr/>
                              <w:t>ejorar la calidad, equidad y eficiencia del sistema educativo a través 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080" w:right="60" w:firstLine="3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 xml:space="preserve">Proveer a las necesidades de servicios y bienes de capital de los establecimiento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080" w:right="60" w:firstLine="3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>Posibilitar la participación de los alumnos en actividades extracurriculares relacionadas con la educ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080" w:right="60" w:firstLine="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olventar programas de fomento, promoción e integración de la educación en la comunidad en que se insert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08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>Mantenimiento y reparación de la Infraestructura Escolar en los Edificios Escolares, deteriorados por el transcurso del tiempo o por hechos fortuitos, cuando por la urgencia y entidad pongan en riesgo la normal prestación del servicio educativo, garantizando su prestación en igualdad de condiciones para todos los educandos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>-</w:t>
                              <w:tab/>
                              <w:t>Provisión de Equipamiento de Mobiliario para establecimientos Educacionales (pupitres, sillas, armarios, etc) necesarios para que los Centros Educativos repongan aquellos en desuso.</w:t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3.5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Heading7"/>
                        <w:ind w:left="717" w:right="60" w:hanging="360"/>
                        <w:rPr/>
                      </w:pPr>
                      <w:r>
                        <w:rPr>
                          <w:bCs w:val="false"/>
                          <w:i w:val="false"/>
                          <w:iCs w:val="false"/>
                          <w:lang w:val="es-MX"/>
                        </w:rPr>
                        <w:t xml:space="preserve">- </w:t>
                      </w:r>
                      <w:r>
                        <w:rPr>
                          <w:bCs w:val="false"/>
                          <w:lang w:val="es-MX"/>
                        </w:rPr>
                        <w:t>Mejorar la eficiencia y contralor en la recepción, seguimiento y disposición de los fondos girados por los Juzgados de Concursos y Quiebras de toda la Provincia.</w:t>
                      </w:r>
                    </w:p>
                    <w:p>
                      <w:pPr>
                        <w:pStyle w:val="Heading7"/>
                        <w:ind w:left="717" w:right="60" w:hanging="360"/>
                        <w:rPr>
                          <w:rFonts w:eastAsia="Arial"/>
                          <w:bCs w:val="false"/>
                          <w:lang w:val="es-MX"/>
                        </w:rPr>
                      </w:pPr>
                      <w:r>
                        <w:rPr>
                          <w:rFonts w:eastAsia="Arial"/>
                          <w:bCs w:val="false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ind w:left="717" w:right="60" w:hanging="360"/>
                        <w:rPr/>
                      </w:pPr>
                      <w:r>
                        <w:rPr>
                          <w:bCs w:val="false"/>
                          <w:lang w:val="es-MX"/>
                        </w:rPr>
                        <w:t>- M</w:t>
                      </w:r>
                      <w:r>
                        <w:rPr/>
                        <w:t>ejorar la calidad, equidad y eficiencia del sistema educativo a través 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080" w:right="60" w:firstLine="3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  <w:t xml:space="preserve">Proveer a las necesidades de servicios y bienes de capital de los establecimiento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080" w:right="60" w:firstLine="3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  <w:t>Posibilitar la participación de los alumnos en actividades extracurriculares relacionadas con la educ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080" w:right="60" w:firstLine="3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olventar programas de fomento, promoción e integración de la educación en la comunidad en que se insert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08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  <w:t>Mantenimiento y reparación de la Infraestructura Escolar en los Edificios Escolares, deteriorados por el transcurso del tiempo o por hechos fortuitos, cuando por la urgencia y entidad pongan en riesgo la normal prestación del servicio educativo, garantizando su prestación en igualdad de condiciones para todos los educandos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  <w:t>-</w:t>
                        <w:tab/>
                        <w:t>Provisión de Equipamiento de Mobiliario para establecimientos Educacionales (pupitres, sillas, armarios, etc) necesarios para que los Centros Educativos repongan aquellos en desuso.</w:t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4064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(C.E.) FONDOS CADUCOS DE QUIEBRAS - CUENTA ESPECIAL Nº 3273/3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.2pt;mso-position-vertical-relative:text;margin-left:-2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(C.E.) FONDOS CADUCOS DE QUIEBRAS - CUENTA ESPECIAL Nº 3273/3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4064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 w:val="false"/>
                                <w:iCs w:val="false"/>
                                <w:sz w:val="40"/>
                              </w:rPr>
                              <w:t>345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.2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 w:val="false"/>
                          <w:iCs w:val="false"/>
                          <w:sz w:val="40"/>
                        </w:rPr>
                        <w:t>345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35255</wp:posOffset>
                </wp:positionV>
                <wp:extent cx="6219190" cy="521462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9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Los beneficiarios de las acciones a desarrollar por este Programa son quienes integran el conjunto de la comunidad educativa, priorizándose que los educandos gocen de una efectiva y real igualdad de oportunidades con respecto a las condiciones del servicio educativo de la Provincia de Córdob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Sin perjuicio de ello, los usuarios/beneficiarios se corresponden con los Productos Relevantes (servicios), entre los que se deben señalar los siguientes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Profundización de la gestión administrativa de los fondos caducos de quiebras. Los beneficiarios serán los alumnos, docentes y comunidad educativa de la totalidad de Establecimientos Educativos.</w:t>
                            </w:r>
                          </w:p>
                          <w:p>
                            <w:pPr>
                              <w:pStyle w:val="Normal"/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gilización del proceso de disposición para la cobertura de servicios y gastos de los miembros de la comunidad educativa en función de las necesidades de servicio y del proceso de rendición ante los Juzgados responsables y el Tribunal de Cuentas de la Provincia.</w:t>
                            </w:r>
                          </w:p>
                          <w:p>
                            <w:pPr>
                              <w:pStyle w:val="Normal"/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Equipamiento de mobiliarios y bienes de capital para los Centros Educativos. Los beneficiarios serán los integrantes de la comunidad educativa de la totalidad de los Establecimientos Educativos.  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60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60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60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6.6pt;mso-wrap-distance-left:9.05pt;mso-wrap-distance-right:9.05pt;mso-wrap-distance-top:0pt;mso-wrap-distance-bottom:0pt;margin-top:10.6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Los beneficiarios de las acciones a desarrollar por este Programa son quienes integran el conjunto de la comunidad educativa, priorizándose que los educandos gocen de una efectiva y real igualdad de oportunidades con respecto a las condiciones del servicio educativo de la Provincia de Córdob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Sin perjuicio de ello, los usuarios/beneficiarios se corresponden con los Productos Relevantes (servicios), entre los que se deben señalar los siguientes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Profundización de la gestión administrativa de los fondos caducos de quiebras. Los beneficiarios serán los alumnos, docentes y comunidad educativa de la totalidad de Establecimientos Educativos.</w:t>
                      </w:r>
                    </w:p>
                    <w:p>
                      <w:pPr>
                        <w:pStyle w:val="Normal"/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gilización del proceso de disposición para la cobertura de servicios y gastos de los miembros de la comunidad educativa en función de las necesidades de servicio y del proceso de rendición ante los Juzgados responsables y el Tribunal de Cuentas de la Provincia.</w:t>
                      </w:r>
                    </w:p>
                    <w:p>
                      <w:pPr>
                        <w:pStyle w:val="Normal"/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Equipamiento de mobiliarios y bienes de capital para los Centros Educativos. Los beneficiarios serán los integrantes de la comunidad educativa de la totalidad de los Establecimientos Educativos.  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right="6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right="60" w:hanging="0"/>
                        <w:rPr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right="60" w:hanging="0"/>
                        <w:rPr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right="60" w:hanging="0"/>
                        <w:rPr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5600</wp:posOffset>
                </wp:positionH>
                <wp:positionV relativeFrom="paragraph">
                  <wp:posOffset>5637530</wp:posOffset>
                </wp:positionV>
                <wp:extent cx="6235700" cy="143510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 01- Servicios Soci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Cultura y Educación </w:t>
                            </w:r>
                          </w:p>
                          <w:p>
                            <w:pPr>
                              <w:pStyle w:val="Normal"/>
                              <w:ind w:left="34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90- Cultura y Enseñanza Sin Discriminar</w:t>
                            </w:r>
                          </w:p>
                          <w:p>
                            <w:pPr>
                              <w:pStyle w:val="Normal"/>
                              <w:ind w:left="34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 Ministerio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Ministerio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9pt;mso-wrap-distance-left:9.05pt;mso-wrap-distance-right:9.05pt;mso-wrap-distance-top:0pt;mso-wrap-distance-bottom:0pt;margin-top:443.9pt;mso-position-vertical-relative:text;margin-left:-2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 01- Servicios Soci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Cultura y Educación </w:t>
                      </w:r>
                    </w:p>
                    <w:p>
                      <w:pPr>
                        <w:pStyle w:val="Normal"/>
                        <w:ind w:left="345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90- Cultura y Enseñanza Sin Discriminar</w:t>
                      </w:r>
                    </w:p>
                    <w:p>
                      <w:pPr>
                        <w:pStyle w:val="Normal"/>
                        <w:ind w:left="345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 Ministerio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Ministerio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jc w:val="both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p>
      <w:pPr>
        <w:pStyle w:val="Normal"/>
        <w:rPr>
          <w:b/>
          <w:b/>
          <w:sz w:val="20"/>
          <w:u w:val="single"/>
          <w:lang w:val="es-AR"/>
        </w:rPr>
      </w:pPr>
      <w:r>
        <w:rPr>
          <w:b/>
          <w:sz w:val="20"/>
          <w:u w:val="single"/>
          <w:lang w:val="es-AR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-"/>
      <w:lvlJc w:val="left"/>
      <w:pPr>
        <w:tabs>
          <w:tab w:val="num" w:pos="3870"/>
        </w:tabs>
        <w:ind w:left="3870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1"/>
        </w:tabs>
        <w:ind w:left="92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hanging="0"/>
      <w:jc w:val="both"/>
      <w:outlineLvl w:val="6"/>
    </w:pPr>
    <w:rPr>
      <w:rFonts w:ascii="Arial" w:hAnsi="Arial" w:cs="Arial"/>
      <w:bCs/>
      <w:i/>
      <w:iCs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  <w:sz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57" w:firstLine="425"/>
      <w:jc w:val="both"/>
    </w:pPr>
    <w:rPr>
      <w:sz w:val="22"/>
      <w:lang w:val="es-MX"/>
    </w:rPr>
  </w:style>
  <w:style w:type="paragraph" w:styleId="Sangra3detindependiente">
    <w:name w:val="Sangría 3 de t. independiente"/>
    <w:basedOn w:val="Normal"/>
    <w:qFormat/>
    <w:pPr>
      <w:ind w:left="357" w:hanging="0"/>
      <w:jc w:val="both"/>
    </w:pPr>
    <w:rPr>
      <w:rFonts w:ascii="Arial" w:hAnsi="Arial" w:cs="Arial"/>
      <w:bCs/>
      <w:sz w:val="22"/>
      <w:lang w:val="es-ES_tradnl"/>
    </w:rPr>
  </w:style>
  <w:style w:type="paragraph" w:styleId="Textodebloque">
    <w:name w:val="Texto de bloque"/>
    <w:basedOn w:val="Normal"/>
    <w:qFormat/>
    <w:pPr>
      <w:ind w:left="360" w:right="240" w:firstLine="360"/>
      <w:jc w:val="both"/>
    </w:pPr>
    <w:rPr>
      <w:rFonts w:ascii="Arial" w:hAnsi="Arial" w:cs="Arial"/>
      <w:i/>
      <w:iCs/>
      <w:color w:val="000000"/>
      <w:sz w:val="22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6:03:00Z</dcterms:created>
  <dc:creator>D07643784</dc:creator>
  <dc:description/>
  <dc:language>en-US</dc:language>
  <cp:lastModifiedBy>D08453901</cp:lastModifiedBy>
  <cp:lastPrinted>2005-10-27T13:18:00Z</cp:lastPrinted>
  <dcterms:modified xsi:type="dcterms:W3CDTF">2005-10-27T16:18:00Z</dcterms:modified>
  <cp:revision>3</cp:revision>
  <dc:subject/>
  <dc:title>        Gobierno de la Provincia de Córdoba  -  Presupuesto 2001</dc:title>
</cp:coreProperties>
</file>