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b/>
          <w:b/>
          <w:iCs/>
          <w:color w:val="800080"/>
        </w:rPr>
      </w:pPr>
      <w:r>
        <w:rPr>
          <w:b/>
          <w:iCs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4"/>
                              </w:rPr>
                              <w:t>Ministerio de  Educación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  <w:t xml:space="preserve">DIRECCIÓN DE EDUCACIÓN MEDIA, ESP. Y SUP.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  <w:t>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4"/>
                        </w:rPr>
                        <w:t>Ministerio de  Educación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  <w:t xml:space="preserve">DIRECCIÓN DE EDUCACIÓN MEDIA, ESP. Y SUP.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  <w:t>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5715</wp:posOffset>
                </wp:positionV>
                <wp:extent cx="6219190" cy="6447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1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6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</w:rPr>
                              <w:t xml:space="preserve">El  Programa 351 comprende al personal que se  desempeña en el área central de la Dirección de Educación Media, Especial  y Superior, Junta de Clasificación y Disciplina e Inspecciones. Este Programa se respalda en la Constitución  Provincial (art. 61 y 62) y en la Ley Federal de Educación  24.195 y la Ley de Educación Superior 24.521. </w:t>
                            </w:r>
                          </w:p>
                          <w:p>
                            <w:pPr>
                              <w:pStyle w:val="TextBody"/>
                              <w:ind w:left="56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6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</w:rPr>
                              <w:t xml:space="preserve">Se propone generar un conocimiento sistemático de las relaciones pasadas y presentes entre sistema educativo, Estado y estructura social y proporcionar las herramientas necesarias para construir información sobre la realidad, operacionalizar las políticas, evaluar proyectos, proyectar decisiones y construir diferentes  tipos de ingeniería organizacional de acuerdo con las líneas de acción política y los ámbitos comprometidos.  </w:t>
                            </w:r>
                          </w:p>
                          <w:p>
                            <w:pPr>
                              <w:pStyle w:val="TextBody"/>
                              <w:ind w:left="56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Se proyecta sobre la necesidad de que todos los centros educativos puedan efectivamente conformar un sistema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Las tres funciones básicas a cumplir son: garantizar la unidad del sistema para preservar y proteger la integración social, garantizar la calidad de los resultados como respuesta a las demandas sociales, garantizar la equidad en la oferta del servicio 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Las tareas fundamentales son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- Dar dirección al sistema a lo largo de todos los cambios que deben enfrentarse para acompañar el actual contexto socio-económico, y desde allí producir sentidos  que lo integren, establecer parámetros que permitan  resguardar la equidad, la eficiencia y eficacia y desarrollar  estrategias de control que resguarden el sentid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- Generar  acciones para resolver situaciones creadas y concretas: desanexaciones de centros educativos, aperturas de nuevos servicios: CBU - CBU Rurales, Ciclo de Especialización – Ciclo de Especialización Rural – CEMPA – CENMA - Servicios de Educación a distancia de Educación Especial y extensiones áulicas de Educación Superior No Universitaria. </w:t>
                            </w:r>
                          </w:p>
                          <w:p>
                            <w:pPr>
                              <w:pStyle w:val="Textoindependiente2"/>
                              <w:ind w:left="567" w:hanging="0"/>
                              <w:rPr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13.7pt;mso-wrap-distance-left:9.05pt;mso-wrap-distance-right:9.05pt;mso-wrap-distance-top:0pt;mso-wrap-distance-bottom:0pt;margin-top: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1. 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567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</w:rPr>
                        <w:t xml:space="preserve">El  Programa 351 comprende al personal que se  desempeña en el área central de la Dirección de Educación Media, Especial  y Superior, Junta de Clasificación y Disciplina e Inspecciones. Este Programa se respalda en la Constitución  Provincial (art. 61 y 62) y en la Ley Federal de Educación  24.195 y la Ley de Educación Superior 24.521. </w:t>
                      </w:r>
                    </w:p>
                    <w:p>
                      <w:pPr>
                        <w:pStyle w:val="TextBody"/>
                        <w:ind w:left="567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ind w:left="567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</w:rPr>
                        <w:t xml:space="preserve">Se propone generar un conocimiento sistemático de las relaciones pasadas y presentes entre sistema educativo, Estado y estructura social y proporcionar las herramientas necesarias para construir información sobre la realidad, operacionalizar las políticas, evaluar proyectos, proyectar decisiones y construir diferentes  tipos de ingeniería organizacional de acuerdo con las líneas de acción política y los ámbitos comprometidos.  </w:t>
                      </w:r>
                    </w:p>
                    <w:p>
                      <w:pPr>
                        <w:pStyle w:val="TextBody"/>
                        <w:ind w:left="567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Se proyecta sobre la necesidad de que todos los centros educativos puedan efectivamente conformar un sistema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Las tres funciones básicas a cumplir son: garantizar la unidad del sistema para preservar y proteger la integración social, garantizar la calidad de los resultados como respuesta a las demandas sociales, garantizar la equidad en la oferta del servicio 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Las tareas fundamentales son: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- Dar dirección al sistema a lo largo de todos los cambios que deben enfrentarse para acompañar el actual contexto socio-económico, y desde allí producir sentidos  que lo integren, establecer parámetros que permitan  resguardar la equidad, la eficiencia y eficacia y desarrollar  estrategias de control que resguarden el sentido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- Generar  acciones para resolver situaciones creadas y concretas: desanexaciones de centros educativos, aperturas de nuevos servicios: CBU - CBU Rurales, Ciclo de Especialización – Ciclo de Especialización Rural – CEMPA – CENMA - Servicios de Educación a distancia de Educación Especial y extensiones áulicas de Educación Superior No Universitaria. </w:t>
                      </w:r>
                    </w:p>
                    <w:p>
                      <w:pPr>
                        <w:pStyle w:val="Textoindependiente2"/>
                        <w:ind w:left="567" w:hanging="0"/>
                        <w:rPr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i/>
                          <w:iCs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  <w:r>
        <w:br w:type="page"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Footer"/>
        <w:tabs>
          <w:tab w:val="clear" w:pos="4252"/>
          <w:tab w:val="clear" w:pos="8504"/>
        </w:tabs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8455</wp:posOffset>
                </wp:positionH>
                <wp:positionV relativeFrom="paragraph">
                  <wp:posOffset>86360</wp:posOffset>
                </wp:positionV>
                <wp:extent cx="4406900" cy="120650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4"/>
                              </w:rPr>
                              <w:t>Ministerio de  Educación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  <w:t xml:space="preserve">DIRECCIÓN DE EDUCACIÓN MEDIA, ESP. Y SUP.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  <w:t>ACTIVIDADES COMU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6.8pt;mso-position-vertical-relative:text;margin-left:-26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4"/>
                        </w:rPr>
                        <w:t>Ministerio de  Educación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  <w:t xml:space="preserve">DIRECCIÓN DE EDUCACIÓN MEDIA, ESP. Y SUP.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  <w:t>ACTIVIDADES COMU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7845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2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5715</wp:posOffset>
                </wp:positionV>
                <wp:extent cx="6333490" cy="64477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tender y direccionar  los niveles Medio y Superior No Universitario y modalidades: Especial, Adultos primario, Adultos medio y  Educación Fís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Optimizar las acciones del área informática para el procesamiento y cruzamiento de datos, la elaboración de información para la toma de decisiones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Adecuar la normativa existente a los procesos  de cambio del sistem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dministrar y orientar la adecuación curricu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estionar y evaluar programas y proyectos institu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Ejecutar estrategias y acciones de capacitación y asesoramiento pedagógico a los centros educativ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Implementar las acciones para los concursos de cargos directivos de nivel med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ducir herramientas de comunicación  con los diferentes agentes del Sistema y las Instituciones Educativ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Gestionar y asignar servicios educativos y recurs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es-MX"/>
                              </w:rPr>
                              <w:t>1.1.3. Producir innovaciones curriculares que permitan el mejoramiento del ciclo en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términos de calidad y equidad  educativa, dando respuesta a las necesidades institucionales y social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1.4. Ampliar y mejorar las ofertas curriculares complementarias (Talleres Preocupacionales, proyecto de calidad de vida, recreación, entre otras) a fin de facilitar a los alumnos del CBU la adquisición de conceptos, procedimientos y actitudes que le posibiliten la construcción de su proyecto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1.5 Propiciar la articulación con el 2do. Ciclo de la Educación Primaria (EGB1 Y EGB2) y Ciclo de Especialización (Educación Polimodal y Trayectos Técnicos Profesionales) a los fines de dar continuidad propedéutica y garantizar el proceso de supervivencia escolar.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1.1.6. Priorizar la atención de la población vulnerable que pertenece al Ciclo Básico Unificado (EGB3) a los fines de favorecer la retención escolar..-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2.   EXPANSIÓN   Y   MEJORAMIENTO   DEL   CICLO DE   ESPECIALIZACIÓN (POLIMODAL/TRAYECTOS TÉCNICOS PROFESIONAL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2.1. Revisar y adecuar  a la realidad institucional y socio económica cultural los proyectos del Ciclo de Especialización elaborados por los Centros educativos y oportunamente aprobados, a fin de mejora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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El nivel de formación que asegure condiciones de participación ciudadana, empleabilidad y/o la continuidad de estudios superio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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El perfil de los egresados a los fines de propiciar su inserción en el ámbito productivo y soci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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La articulación  con el Ciclo Básico Unificado (EGB3) y el Nivel Superior (Universitario y No Universitari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2.2. Contribuir con el proceso de análisis y renovación curricu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2.3. Fortalecer el desarrollo de la educación tecnológica, propiciando innovaciones educativas acordes con los avances del ámbito científico, productivo y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2.4. Afianzar las experiencias ya implementadas (Cátedra compartida, integrada, pasantías, etc.) e incorporar otras instancias innovadoras en el Ciclo de Especializ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3. CONTINUAR CON LA ASISTENCIA TÉCNICO PEDAGOGICA EN LOS CENTROS EDUCATIVOS PARA FACILITAR EL PROCESO DE EXPLICITACIÓN DEL PROYECTO EDUCATIVO INSTITUCIONAL (PEI) Y EN LA IDENTIFICACIÓN DE PRIORIDADES SOCIO PEDAGÓGICAS  VINCULADAS A LOS PROCESOS DE APRENDIZAJE-ENSEÑANZA, CLIMA INSTITUCIONAL, ADMINISTRATIVOS, DESARROLLO PROFESIONAL Y RELACIONES CON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4. PROFUNDIZAR LOS MECANISMOS DE PARTICIPACION DE LOS ACTORES EN LA REVISIÓN DEL REGIMEN DE CALIFICACIÓN, EVALUACION Y PROMOCIÓN DE APRENDIZAJES  EN LA EDUCACIÓN MEDI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1.5. PROMOVER MECANISMOS TENDIENTES A MODIFICAR EL CONCEPTO DE EVALUACION PPROFESIONAL DOCENT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6. REALIZAR LOS ESTUDIOS TENDIENTES A LA RECATEGORIZACIÓN DE LOS SERVICIOS EDUCATIVOS Y LA ASIGNACIÓN DE ZONAS DESFAVORABLE EN FUNCIÓN DE NUEVOS CRITERIOS ACORDES A LA REALIDAD INSTITUCIONAL Y SOCIAL DE MANERA PERMANENTE Y AUTO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.7. INCORPORAR EQUIPAMIENTO INFORMATICO EN LOS CENTROS EDUCATIVOS, CON EL PROPOSITO DE ENRIQUECER LAS PRACTICAS EDUCATIVAS, COMO ASI TAMBIEN AGILIZAR LA COMUNICACIÓN ENTRE LAS ESCUELAS/DEMY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2. FORTALECIMIENTO DE LA EDUCACIÓN INICIAL Y PRIMARIA EN LAS ESCUELAS NORMALES Y EN LOS ESTABLECIMENTOS DEL NIVEL MEDIO QUE CUENTEN CON ESTOS SERVICI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2.1. REDIRECCIONAMIENTO DE LAS SALAS 4 Y 5 AÑOS EN EL NIVEL INICI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2.2. BRINDAR ASISTENCIA TECNICO PEDAGOGICA A LOS CENTROS EDUCATIVOS EN EL PROCESO DE EXPLICITACIÓN DEL PLAN EDUCATIVO INSTITUCIONAL (PEI) Y EN LA IDENTIFICACIÓN DE PRIORIDADES  SOCIO-PEDAGÓGICAS  (PROCESOS   DE  APRENDIZAJE-ENSEÑANZA, CONVIVENCIA Y ADMINISTRATIV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2.3. FORTALECER  LA FORMACION DOCENTE GENERANDO EL DESARROLLO DE PROYECTOS INTEGRADOS ENTRE LA EDUCACION PRIMARIA Y LA EDUCACIÓN SUPERIO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2.4. GENERAR ACCIONES DE ARTICULACIÓN ENTRE LA EDUCACIÓN INICIAL Y PRIMARI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3. TRANSFORMACIÓN DE LA EDUCACIÓN SUPERIOR NO UNIVERSITA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3.1. JERARQUIZAR LA FORMACIÓN DOCENTE Y TÉCNICO PROFESIONAL, . EN CONSONANCIA CON LA LEY DE EDUCACIÓN SUPERIOR EN EL MARCO DEL PROCESO DE ACREDITACIÓN INSTITUCIONAL Y CURRICU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3.2. PROPICIAR ACCIONES DE ARTICULACIÓN ENTRE LA EDUCACIÓN SUPERIOR NO UNIVESITARIA Y LA UNIVERSITARIA PROPICIANDO ACCIONES DE VINCUL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4. PROMOCION DE LA CALIDAD Y LA EQUIDAD EN EL SISTEMA EDUCATIV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4.1.DESARROLLAR ACCIONES TENDIENTES A EVITAR EL FRACASO ESCOLAR , EVIDENCIADO A TRAVÉS DE LA REPITENCIA, LA DESERCIÓN Y EL DESGRANAMIEN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4.2.PROFUNDIZAR Y/O IMPLEMENTAR LÍNEAS DE ACCIÓN TENDIENTES A MEJORAR LA CONVIVENCIA INSTITUCIONAL – COMUNITARI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4.3.SISTEMARIZAR LOS MECANISMOS DE EVALUACIÓN PERMANENTE DE LA CALIDAD EDUCTI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4.4. PRIORIZAR EL TRABAJO ENTORNO AL DESARROLLO DE COMPETENCIAS LINGUISTICAS PARA LA COMPRENSIÓN Y PRODUCCIÓN DE TEXTOS, COMO ASI TAMBIEN PARA LA RESOLUCIÓN DE PROBLEMAS MATEMATIC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5. PROFUNDIZAR LA REFUNCIONALIZACION DE LOS GABINETES PSICOPEDAGOGICOS EXISTEN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6. REVISION Y AJUSTE DEL MARCO REGULATORIO DE LA EDUCACION MEDIA Y SUPERIOR A LOS FINES  DE ADECUAR LA NORMATIVAS EXISTENTES A LAS EXIGENCIAS DE LA TRANSFORMACION EDUCATIVA VIGENT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7. DESARROLLAR ACCIONES TENDIENTES A MEJORAR LA CONVIVENCIA ESCOLAR (PROYECTO DE CONVIVENCIA INSTITUCION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8. PROMOVER LA EVALUACIÓN INTERNA Y EXTERNA DE LOS PROCESOS COMO ESTRATEGIA DE MEJORAMIENTO CONTINU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9. MEJORAMIENTO DE LA SUPERVISIÓ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9.1. REVALORIZAR, SIMPLIFICAR Y SISTEMATIZAR LA TARE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ADMINISTRATIVA, COMO SOPORTE DE LA ACCIÓN PEDAGÓG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9.2. DEFINIR ACCIONES TENDIENTES A LA CAPACITACION Y ACTUALIZACION DE LOS SUPERVISORES EN AQUELLAS CUESTIONES QUE HACEN A LA FORMULACIÓN, GESTIÓN Y EVALUACIÓN DE LOS PROYECTOS EDUCATIVOS DE SUPERVISIÓN, SUSTENTADOS EN LA ORIENTACIÓN Y ASESORAMIEN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9.3. PROPICIAR LA DESCENTRALIZACIÓN FUNCIONAL Y TERRITORIAL DE LAS SUPERVISIONES, CON EL PROPOSITO DE DESCONCENTRAR OPERATIVAMENTE  LA TAREA  Y DINAMIZAR LA GESTION SUPERVISIV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9.4. POSIBILITAR LA PRESENCIA DE LOS SUPERVISORES EN L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ESTABLECIMIENTOS EDUCATIV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 PROFESIONALIZACION Y JERARQUIZACION DE LA FUNCION DOCE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1. AFIANZAR LOS MECANISMOS DE CONCENTRACIÓN HORARIA EN LA ENSEÑANZA MEDIA Y SUPERIOR COMO MODO DE MEJORAR LAS CONDICIONES LABORALES DEL PERSONAL DOCENTE Y ELEVAR LA CALIDAD DE LA ENSEÑANZ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2. ANALIZAR LOS REGÍMENES DE INCOMPATIBILIDA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3. IMPLEMENTAR LOS CONCURSOS DOCEN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3.1. Establecer los mecanismos para realizar las convocatorias a inscripciones para interinatos y suplencias a horas cátedras y cargos directivos y no directivos en el nivel medi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3.2. Convocar a inscripciones para interinatos y suplencias de profesores y maestros tutores para las ofertas de CBU rurales.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3.3. Convocar a inscripciones para interinatos y suplencias en las asignaturas que integran la formación ESPECIALIZADA Y LA PRÁCTICA ESPECIALIZAD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0.3.4. Continuar con la convocatoria a concursos de antecedentes y oposición para cubrir los cargos directivos y jerárquic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1. ORGANIZACIÓN Y GESTION  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1.1. UNIFICAR CRITERIOS ADMINISTRATIVOS A NIVEL DE DIRECCIÓN, SUPERVISIÓN Y EN LOS ESTABLECIMIENTOS EDUCATIVOS A FIN DE LOGRAR UNA MAYOR EFICIENCIA EN LOS TRÁMITES Y PROCEDIMIENTOS,  Y UNA MEJOR CAPTACIÓN, PROCESAMIENTO Y DIFUSIÓN DE LA INFORM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1.2. CAPACITAR Y ASISTIR  A LAS SECRETARIAS DOCENTES DE LOS CENTROS EDUCATIV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1..3. INCORPORAR RECURSOS TECNOLÓGICOS COMO SOPORTE DE LA ACCIÓN  ADMINISTR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11.4. FORTALECER LOS  CANALES DE COMUNICACIÓN INTRA e INTERINSTITUCIONAL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2. REFACCIONES, MANTENIMIENTO Y LIMPIEZA DE LOS EDIFICIOS ESCOLA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2.1. AFIANZAR LOS MECANISMOS DE RELEVAMIENTO SISTEMATIZANDO LOS DATOS, RESPECTO A INFRAESTRUCTURA Y MANTENIMIENTO DE LOS EDIFICIOS ESCOLA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2.2. IMPLEMENTAR TODAS LAS MEDIDAS CONDUCENTES A LOGRAR UNA CORRECTA LIMPIEZA, MANTENIMIENTO Y SEGURIDAD  DE LOS EDIFICIOS INSTALACIONES Y MOBILIARIO ESCOLA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3. PERFECCIONAR EL SISTEMA DE RELEVAMIENTO, SISTEMATIZACION Y COMUNICACIÓN  DE INFORMACION INSTITUCION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4. PROPICIAR UN NUEVO MODELO DE ORGANIZACIÓN Y GESTIÓN QUE DINAMICE LAS ACCIONES Y POSIBILITE LA PARTICIPACIÓN DE LOS ACT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5. LOGRAR LA EFICIENCIA Y EFICACIA EN EL AREA ADMINISTRATIVA EN LOS DISTINTOS NIVELES DE CONDUCCIÓN Y ADMINISTRACION DEL SISTEMA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6. IMPLEMENTAR ACCIONES DE ARTICULACION ENTRE LAS DISTINTAS DIRECCIONES DE NIVEL (INICIAL Y PRIMARIO, REGIMENES ESPECIALES, INSTITUTOS PRIVADOS, POLITICAS EDUCATIVAS Y ADMINISTRAC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17. PARTICIPAR EN ACCIONES CONJUNTAS CON OTROS MINISTERIOS Y ORGANIZACIONES NO GUBERNAMENTALES PARA ATENDER PROBLEMAS  Y SITUACIONES SOCIO-PRODUCTIVAS  QUE DIRECTA O INDIRECTAMENTE SE RELACIONEN CON LAS ESCUELAS COMO CENTROS DE PROMOCIÓN CULTURAL.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513.7pt;mso-wrap-distance-left:9.05pt;mso-wrap-distance-right:9.05pt;mso-wrap-distance-top:0pt;mso-wrap-distance-bottom:0pt;margin-top:0.45pt;mso-position-vertical-relative:text;margin-left:-2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tender y direccionar  los niveles Medio y Superior No Universitario y modalidades: Especial, Adultos primario, Adultos medio y  Educación Fís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Optimizar las acciones del área informática para el procesamiento y cruzamiento de datos, la elaboración de información para la toma de decisiones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Adecuar la normativa existente a los procesos  de cambio del sistem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dministrar y orientar la adecuación curricu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estionar y evaluar programas y proyectos institu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Ejecutar estrategias y acciones de capacitación y asesoramiento pedagógico a los centros educativ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Implementar las acciones para los concursos de cargos directivos de nivel med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ducir herramientas de comunicación  con los diferentes agentes del Sistema y las Instituciones Educativ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Gestionar y asignar servicios educativos y recurso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val="es-MX"/>
                        </w:rPr>
                        <w:t>1.1.3. Producir innovaciones curriculares que permitan el mejoramiento del ciclo en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términos de calidad y equidad  educativa, dando respuesta a las necesidades institucionales y social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1.4. Ampliar y mejorar las ofertas curriculares complementarias (Talleres Preocupacionales, proyecto de calidad de vida, recreación, entre otras) a fin de facilitar a los alumnos del CBU la adquisición de conceptos, procedimientos y actitudes que le posibiliten la construcción de su proyecto de vid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1.5 Propiciar la articulación con el 2do. Ciclo de la Educación Primaria (EGB1 Y EGB2) y Ciclo de Especialización (Educación Polimodal y Trayectos Técnicos Profesionales) a los fines de dar continuidad propedéutica y garantizar el proceso de supervivencia escolar.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1.1.6. Priorizar la atención de la población vulnerable que pertenece al Ciclo Básico Unificado (EGB3) a los fines de favorecer la retención escolar..-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2.   EXPANSIÓN   Y   MEJORAMIENTO   DEL   CICLO DE   ESPECIALIZACIÓN (POLIMODAL/TRAYECTOS TÉCNICOS PROFESIONAL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2.1. Revisar y adecuar  a la realidad institucional y socio económica cultural los proyectos del Ciclo de Especialización elaborados por los Centros educativos y oportunamente aprobados, a fin de mejora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 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El nivel de formación que asegure condiciones de participación ciudadana, empleabilidad y/o la continuidad de estudios superio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 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El perfil de los egresados a los fines de propiciar su inserción en el ámbito productivo y soci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 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La articulación  con el Ciclo Básico Unificado (EGB3) y el Nivel Superior (Universitario y No Universitari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2.2. Contribuir con el proceso de análisis y renovación curricu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2.3. Fortalecer el desarrollo de la educación tecnológica, propiciando innovaciones educativas acordes con los avances del ámbito científico, productivo y soci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2.4. Afianzar las experiencias ya implementadas (Cátedra compartida, integrada, pasantías, etc.) e incorporar otras instancias innovadoras en el Ciclo de Especializació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3. CONTINUAR CON LA ASISTENCIA TÉCNICO PEDAGOGICA EN LOS CENTROS EDUCATIVOS PARA FACILITAR EL PROCESO DE EXPLICITACIÓN DEL PROYECTO EDUCATIVO INSTITUCIONAL (PEI) Y EN LA IDENTIFICACIÓN DE PRIORIDADES SOCIO PEDAGÓGICAS  VINCULADAS A LOS PROCESOS DE APRENDIZAJE-ENSEÑANZA, CLIMA INSTITUCIONAL, ADMINISTRATIVOS, DESARROLLO PROFESIONAL Y RELACIONES CON LA COMUNIDA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4. PROFUNDIZAR LOS MECANISMOS DE PARTICIPACION DE LOS ACTORES EN LA REVISIÓN DEL REGIMEN DE CALIFICACIÓN, EVALUACION Y PROMOCIÓN DE APRENDIZAJES  EN LA EDUCACIÓN MEDI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1.5. PROMOVER MECANISMOS TENDIENTES A MODIFICAR EL CONCEPTO DE EVALUACION PPROFESIONAL DOCENT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6. REALIZAR LOS ESTUDIOS TENDIENTES A LA RECATEGORIZACIÓN DE LOS SERVICIOS EDUCATIVOS Y LA ASIGNACIÓN DE ZONAS DESFAVORABLE EN FUNCIÓN DE NUEVOS CRITERIOS ACORDES A LA REALIDAD INSTITUCIONAL Y SOCIAL DE MANERA PERMANENTE Y AUTO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.7. INCORPORAR EQUIPAMIENTO INFORMATICO EN LOS CENTROS EDUCATIVOS, CON EL PROPOSITO DE ENRIQUECER LAS PRACTICAS EDUCATIVAS, COMO ASI TAMBIEN AGILIZAR LA COMUNICACIÓN ENTRE LAS ESCUELAS/DEMY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2. FORTALECIMIENTO DE LA EDUCACIÓN INICIAL Y PRIMARIA EN LAS ESCUELAS NORMALES Y EN LOS ESTABLECIMENTOS DEL NIVEL MEDIO QUE CUENTEN CON ESTOS SERVICI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2.1. REDIRECCIONAMIENTO DE LAS SALAS 4 Y 5 AÑOS EN EL NIVEL INICI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2.2. BRINDAR ASISTENCIA TECNICO PEDAGOGICA A LOS CENTROS EDUCATIVOS EN EL PROCESO DE EXPLICITACIÓN DEL PLAN EDUCATIVO INSTITUCIONAL (PEI) Y EN LA IDENTIFICACIÓN DE PRIORIDADES  SOCIO-PEDAGÓGICAS  (PROCESOS   DE  APRENDIZAJE-ENSEÑANZA, CONVIVENCIA Y ADMINISTRATIV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2.3. FORTALECER  LA FORMACION DOCENTE GENERANDO EL DESARROLLO DE PROYECTOS INTEGRADOS ENTRE LA EDUCACION PRIMARIA Y LA EDUCACIÓN SUPERIO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2.4. GENERAR ACCIONES DE ARTICULACIÓN ENTRE LA EDUCACIÓN INICIAL Y PRIMARI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3. TRANSFORMACIÓN DE LA EDUCACIÓN SUPERIOR NO UNIVERSITA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3.1. JERARQUIZAR LA FORMACIÓN DOCENTE Y TÉCNICO PROFESIONAL, . EN CONSONANCIA CON LA LEY DE EDUCACIÓN SUPERIOR EN EL MARCO DEL PROCESO DE ACREDITACIÓN INSTITUCIONAL Y CURRICU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3.2. PROPICIAR ACCIONES DE ARTICULACIÓN ENTRE LA EDUCACIÓN SUPERIOR NO UNIVESITARIA Y LA UNIVERSITARIA PROPICIANDO ACCIONES DE VINCULACIÓ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4. PROMOCION DE LA CALIDAD Y LA EQUIDAD EN EL SISTEMA EDUCATIV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4.1.DESARROLLAR ACCIONES TENDIENTES A EVITAR EL FRACASO ESCOLAR , EVIDENCIADO A TRAVÉS DE LA REPITENCIA, LA DESERCIÓN Y EL DESGRANAMIEN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4.2.PROFUNDIZAR Y/O IMPLEMENTAR LÍNEAS DE ACCIÓN TENDIENTES A MEJORAR LA CONVIVENCIA INSTITUCIONAL – COMUNITARI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4.3.SISTEMARIZAR LOS MECANISMOS DE EVALUACIÓN PERMANENTE DE LA CALIDAD EDUCTI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4.4. PRIORIZAR EL TRABAJO ENTORNO AL DESARROLLO DE COMPETENCIAS LINGUISTICAS PARA LA COMPRENSIÓN Y PRODUCCIÓN DE TEXTOS, COMO ASI TAMBIEN PARA LA RESOLUCIÓN DE PROBLEMAS MATEMATIC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5. PROFUNDIZAR LA REFUNCIONALIZACION DE LOS GABINETES PSICOPEDAGOGICOS EXISTEN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6. REVISION Y AJUSTE DEL MARCO REGULATORIO DE LA EDUCACION MEDIA Y SUPERIOR A LOS FINES  DE ADECUAR LA NORMATIVAS EXISTENTES A LAS EXIGENCIAS DE LA TRANSFORMACION EDUCATIVA VIGENT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7. DESARROLLAR ACCIONES TENDIENTES A MEJORAR LA CONVIVENCIA ESCOLAR (PROYECTO DE CONVIVENCIA INSTITUCION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8. PROMOVER LA EVALUACIÓN INTERNA Y EXTERNA DE LOS PROCESOS COMO ESTRATEGIA DE MEJORAMIENTO CONTINU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9. MEJORAMIENTO DE LA SUPERVISIÓ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9.1. REVALORIZAR, SIMPLIFICAR Y SISTEMATIZAR LA TARE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ADMINISTRATIVA, COMO SOPORTE DE LA ACCIÓN PEDAGÓG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9.2. DEFINIR ACCIONES TENDIENTES A LA CAPACITACION Y ACTUALIZACION DE LOS SUPERVISORES EN AQUELLAS CUESTIONES QUE HACEN A LA FORMULACIÓN, GESTIÓN Y EVALUACIÓN DE LOS PROYECTOS EDUCATIVOS DE SUPERVISIÓN, SUSTENTADOS EN LA ORIENTACIÓN Y ASESORAMIEN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9.3. PROPICIAR LA DESCENTRALIZACIÓN FUNCIONAL Y TERRITORIAL DE LAS SUPERVISIONES, CON EL PROPOSITO DE DESCONCENTRAR OPERATIVAMENTE  LA TAREA  Y DINAMIZAR LA GESTION SUPERVISIV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9.4. POSIBILITAR LA PRESENCIA DE LOS SUPERVISORES EN L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ESTABLECIMIENTOS EDUCATIV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 PROFESIONALIZACION Y JERARQUIZACION DE LA FUNCION DOCE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1. AFIANZAR LOS MECANISMOS DE CONCENTRACIÓN HORARIA EN LA ENSEÑANZA MEDIA Y SUPERIOR COMO MODO DE MEJORAR LAS CONDICIONES LABORALES DEL PERSONAL DOCENTE Y ELEVAR LA CALIDAD DE LA ENSEÑANZ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2. ANALIZAR LOS REGÍMENES DE INCOMPATIBILIDA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3. IMPLEMENTAR LOS CONCURSOS DOCEN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3.1. Establecer los mecanismos para realizar las convocatorias a inscripciones para interinatos y suplencias a horas cátedras y cargos directivos y no directivos en el nivel medi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3.2. Convocar a inscripciones para interinatos y suplencias de profesores y maestros tutores para las ofertas de CBU rurales.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3.3. Convocar a inscripciones para interinatos y suplencias en las asignaturas que integran la formación ESPECIALIZADA Y LA PRÁCTICA ESPECIALIZAD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0.3.4. Continuar con la convocatoria a concursos de antecedentes y oposición para cubrir los cargos directivos y jerárquic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1. ORGANIZACIÓN Y GESTION  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1.1. UNIFICAR CRITERIOS ADMINISTRATIVOS A NIVEL DE DIRECCIÓN, SUPERVISIÓN Y EN LOS ESTABLECIMIENTOS EDUCATIVOS A FIN DE LOGRAR UNA MAYOR EFICIENCIA EN LOS TRÁMITES Y PROCEDIMIENTOS,  Y UNA MEJOR CAPTACIÓN, PROCESAMIENTO Y DIFUSIÓN DE LA INFORMACIÓ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1.2. CAPACITAR Y ASISTIR  A LAS SECRETARIAS DOCENTES DE LOS CENTROS EDUCATIV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1..3. INCORPORAR RECURSOS TECNOLÓGICOS COMO SOPORTE DE LA ACCIÓN  ADMINISTR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11.4. FORTALECER LOS  CANALES DE COMUNICACIÓN INTRA e INTERINSTITUCIONAL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2. REFACCIONES, MANTENIMIENTO Y LIMPIEZA DE LOS EDIFICIOS ESCOLA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2.1. AFIANZAR LOS MECANISMOS DE RELEVAMIENTO SISTEMATIZANDO LOS DATOS, RESPECTO A INFRAESTRUCTURA Y MANTENIMIENTO DE LOS EDIFICIOS ESCOLA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2.2. IMPLEMENTAR TODAS LAS MEDIDAS CONDUCENTES A LOGRAR UNA CORRECTA LIMPIEZA, MANTENIMIENTO Y SEGURIDAD  DE LOS EDIFICIOS INSTALACIONES Y MOBILIARIO ESCOLA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3. PERFECCIONAR EL SISTEMA DE RELEVAMIENTO, SISTEMATIZACION Y COMUNICACIÓN  DE INFORMACION INSTITUCION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4. PROPICIAR UN NUEVO MODELO DE ORGANIZACIÓN Y GESTIÓN QUE DINAMICE LAS ACCIONES Y POSIBILITE LA PARTICIPACIÓN DE LOS ACT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5. LOGRAR LA EFICIENCIA Y EFICACIA EN EL AREA ADMINISTRATIVA EN LOS DISTINTOS NIVELES DE CONDUCCIÓN Y ADMINISTRACION DEL SISTEMA EDUCATI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6. IMPLEMENTAR ACCIONES DE ARTICULACION ENTRE LAS DISTINTAS DIRECCIONES DE NIVEL (INICIAL Y PRIMARIO, REGIMENES ESPECIALES, INSTITUTOS PRIVADOS, POLITICAS EDUCATIVAS Y ADMINISTRAC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>17. PARTICIPAR EN ACCIONES CONJUNTAS CON OTROS MINISTERIOS Y ORGANIZACIONES NO GUBERNAMENTALES PARA ATENDER PROBLEMAS  Y SITUACIONES SOCIO-PRODUCTIVAS  QUE DIRECTA O INDIRECTAMENTE SE RELACIONEN CON LAS ESCUELAS COMO CENTROS DE PROMOCIÓN CULTURAL.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6628130</wp:posOffset>
                </wp:positionV>
                <wp:extent cx="6235700" cy="1346200"/>
                <wp:effectExtent l="0" t="0" r="76200" b="7620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01- Servicios Sociales- 01- Cultura y Educ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90- Cultura y Enseñanz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de Educación Media, Especial y Superi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2pt;mso-wrap-distance-left:9.05pt;mso-wrap-distance-right:9.05pt;mso-wrap-distance-top:0pt;mso-wrap-distance-bottom:0pt;margin-top:521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01- Servicios Sociales- 01- Cultura y Educació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90- Cultura y Enseñanz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de Educación Media, Especial y Superi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607185</wp:posOffset>
                </wp:positionV>
                <wp:extent cx="6219190" cy="4618990"/>
                <wp:effectExtent l="0" t="0" r="76200" b="7620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Metas / Usuarios / Beneficiarios y Productos Relevant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528" w:hanging="0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2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visión y actualización de Normativas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2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cursos para cargos directivos del nivel med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2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yecto educativo de supervisión y regionalización de las Inspec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2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Optimización del sistema de informac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2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ción de los datos a través del Sistema de META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2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fección de las plantas presupuestadas por  centro educativo a través de MET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9.7pt;mso-wrap-distance-left:9.05pt;mso-wrap-distance-right:9.05pt;mso-wrap-distance-top:0pt;mso-wrap-distance-bottom:0pt;margin-top:126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Metas / Usuarios / Beneficiarios y Productos Relevante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528" w:hanging="0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52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visión y actualización de Normativas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52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cursos para cargos directivos del nivel medi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52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yecto educativo de supervisión y regionalización de las Inspeccion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52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Optimización del sistema de información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52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rganización de los datos a través del Sistema de META 4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52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fección de las plantas presupuestadas por  centro educativo a través de MET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0</wp:posOffset>
                </wp:positionH>
                <wp:positionV relativeFrom="paragraph">
                  <wp:posOffset>113030</wp:posOffset>
                </wp:positionV>
                <wp:extent cx="4406900" cy="1320800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4"/>
                              </w:rPr>
                              <w:t>Ministerio de  Educación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  <w:t xml:space="preserve">DIRECCIÓN DE EDUCACIÓN MEDIA, ESP. Y SUP.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  <w:t>ACTIVIDADES COMU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10pt;mso-wrap-distance-left:9.05pt;mso-wrap-distance-right:9.05pt;mso-wrap-distance-top:0pt;mso-wrap-distance-bottom:0pt;margin-top:8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4"/>
                        </w:rPr>
                        <w:t>Ministerio de  Educación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  <w:t xml:space="preserve">DIRECCIÓN DE EDUCACIÓN MEDIA, ESP. Y SUP.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  <w:lang w:val="es-MX"/>
                        </w:rPr>
                        <w:t>ACTIVIDADES COMU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0700</wp:posOffset>
                </wp:positionH>
                <wp:positionV relativeFrom="paragraph">
                  <wp:posOffset>113030</wp:posOffset>
                </wp:positionV>
                <wp:extent cx="1663700" cy="1320800"/>
                <wp:effectExtent l="0" t="0" r="76200" b="7620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0pt;mso-wrap-distance-left:9.05pt;mso-wrap-distance-right:9.05pt;mso-wrap-distance-top:0pt;mso-wrap-distance-bottom:0pt;margin-top:8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9:27:00Z</dcterms:created>
  <dc:creator>Gobierno de Córdoba</dc:creator>
  <dc:description/>
  <dc:language>en-US</dc:language>
  <cp:lastModifiedBy>D08453901</cp:lastModifiedBy>
  <cp:lastPrinted>2005-10-24T12:55:00Z</cp:lastPrinted>
  <dcterms:modified xsi:type="dcterms:W3CDTF">2005-10-24T15:55:00Z</dcterms:modified>
  <cp:revision>12</cp:revision>
  <dc:subject/>
  <dc:title>  </dc:title>
</cp:coreProperties>
</file>