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/>
          <w:b w:val="false"/>
          <w:i/>
          <w:color w:val="0000FF"/>
        </w:rPr>
        <w:t xml:space="preserve">           </w:t>
      </w:r>
      <w:r>
        <w:rPr>
          <w:b w:val="false"/>
          <w:color w:val="000000"/>
        </w:rPr>
        <w:tab/>
      </w:r>
    </w:p>
    <w:p>
      <w:pPr>
        <w:pStyle w:val="Heading1"/>
        <w:jc w:val="both"/>
        <w:rPr/>
      </w:pPr>
      <w:r>
        <w:rPr>
          <w:rFonts w:eastAsia="Arial"/>
          <w:b w:val="false"/>
          <w:iCs/>
          <w:color w:val="0000FF"/>
        </w:rPr>
        <w:t xml:space="preserve">      </w:t>
      </w:r>
      <w:r>
        <w:rPr>
          <w:iCs/>
          <w:color w:val="800080"/>
        </w:rPr>
        <w:t>Gobierno de la Provincia de Córdoba  -  Presupuesto 2006</w:t>
      </w:r>
    </w:p>
    <w:p>
      <w:pPr>
        <w:pStyle w:val="Header"/>
        <w:tabs>
          <w:tab w:val="clear" w:pos="4252"/>
          <w:tab w:val="clear" w:pos="8504"/>
        </w:tabs>
        <w:rPr>
          <w:iCs/>
          <w:color w:val="800080"/>
        </w:rPr>
      </w:pPr>
      <w:r>
        <w:rPr>
          <w:iCs/>
          <w:color w:val="800080"/>
        </w:rPr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88900</wp:posOffset>
                </wp:positionV>
                <wp:extent cx="44069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 Educación</w:t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(D.I.P.E.)  EDUCACIÓN MEDIA, ESPECIAL 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i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SUPERIOR PRIV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7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 Educación</w:t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(D.I.P.E.)  EDUCACIÓN MEDIA, ESPECIAL 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i/>
                          <w:lang w:val="es-MX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SUPERIOR PRIV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0</wp:posOffset>
                </wp:positionH>
                <wp:positionV relativeFrom="paragraph">
                  <wp:posOffset>8890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iCs w:val="false"/>
                                <w:sz w:val="40"/>
                              </w:rPr>
                              <w:t>3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7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35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iCs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iCs w:val="false"/>
                          <w:sz w:val="40"/>
                        </w:rPr>
                        <w:t>36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5715</wp:posOffset>
                </wp:positionV>
                <wp:extent cx="6219190" cy="27901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Visión Institucional: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El área esta constituída por la Dirección de Institutos Privados de Enseñanza, la cual tiene como misión  efectuar el contralor pedagógico, administrativo y contable de los Institutos Privados adscriptos a la Enseñanza Oficial de la Provincia de Córdoba de Nivel Medio, Especial y Superior. </w:t>
                            </w:r>
                          </w:p>
                          <w:p>
                            <w:pPr>
                              <w:pStyle w:val="Normal"/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240" w:first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 xml:space="preserve">Mejorar la calidad educativa que se brinda en los Establecimientos adscriptos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a la Enseñanza Oficial de Nivel Medio, Especial y Superior, a través de una acción educadora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MX"/>
                              </w:rPr>
                              <w:t xml:space="preserve"> constante y dinámica orientada hacia la  formación  moral, social y cultural de los  jóvenes  y adultos, comprometidos con el devenir histórico, educativo y tecnológico del  mundo y de la sociedad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25.7pt;mso-wrap-distance-left:9.05pt;mso-wrap-distance-right:9.05pt;mso-wrap-distance-top:0pt;mso-wrap-distance-bottom:0pt;margin-top:0.4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54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Misión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Visión Institucional: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24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 xml:space="preserve">El área esta constituída por la Dirección de Institutos Privados de Enseñanza, la cual tiene como misión  efectuar el contralor pedagógico, administrativo y contable de los Institutos Privados adscriptos a la Enseñanza Oficial de la Provincia de Córdoba de Nivel Medio, Especial y Superior. </w:t>
                      </w:r>
                    </w:p>
                    <w:p>
                      <w:pPr>
                        <w:pStyle w:val="Normal"/>
                        <w:ind w:left="360" w:right="24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240" w:first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 xml:space="preserve">Mejorar la calidad educativa que se brinda en los Establecimientos adscriptos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a la Enseñanza Oficial de Nivel Medio, Especial y Superior, a través de una acción educadora</w:t>
                      </w: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MX"/>
                        </w:rPr>
                        <w:t xml:space="preserve"> constante y dinámica orientada hacia la  formación  moral, social y cultural de los  jóvenes  y adultos, comprometidos con el devenir histórico, educativo y tecnológico del  mundo y de la sociedad.</w:t>
                      </w:r>
                    </w:p>
                    <w:p>
                      <w:pPr>
                        <w:pStyle w:val="Normal"/>
                        <w:spacing w:before="0" w:after="120"/>
                        <w:ind w:left="360" w:right="240" w:firstLine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240" w:firstLine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240" w:firstLine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1300</wp:posOffset>
                </wp:positionH>
                <wp:positionV relativeFrom="paragraph">
                  <wp:posOffset>43815</wp:posOffset>
                </wp:positionV>
                <wp:extent cx="6235700" cy="349250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3568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left="36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2.</w:t>
                              <w:tab/>
                              <w:t xml:space="preserve">Objetivos Estratégicos: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714" w:right="60" w:hanging="357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Apoyar pedagógicamente a la enseñanza media, especial y superio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714" w:right="60" w:hanging="357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Incentivar el desarrollo profesional docente a través de la Red Provincial de Formación Docen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714" w:right="60" w:hanging="357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Mejorar las prácticas educativas atendiendo a la diversidad y a los diferentes contextos socio-culturales de los alumn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714" w:right="60" w:hanging="357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Mejorar la retención en el sistema de educación privado de los alumnos con dificultades de aprendizaj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714" w:right="60" w:hanging="357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Actualizar los proyectos del ciclo de especialización de los institutos, adecuándolos a los intereses de los jóvenes y las necesidades del contexto socio-productiv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714" w:right="60" w:hanging="357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Adecuar los proyectos curriculares de los institutos de adultos a las normativas vigentes sobre la educación a distan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714" w:right="60" w:hanging="357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Mejorar la formación docente ini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714" w:right="60" w:hanging="357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Mejorar la formación técnico profesional de nivel superio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714" w:right="60" w:hanging="357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Mejorar la gestión supervisora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lang w:val="es-MX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281pt;mso-wrap-distance-left:9.05pt;mso-wrap-distance-right:9.05pt;mso-wrap-distance-top:0pt;mso-wrap-distance-bottom:0pt;margin-top:3.4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before="0" w:after="120"/>
                        <w:ind w:left="36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2.</w:t>
                        <w:tab/>
                        <w:t xml:space="preserve">Objetivos Estratégicos: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ind w:left="714" w:right="60" w:hanging="357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Apoyar pedagógicamente a la enseñanza media, especial y superio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ind w:left="714" w:right="60" w:hanging="357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Incentivar el desarrollo profesional docente a través de la Red Provincial de Formación Docen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ind w:left="714" w:right="60" w:hanging="357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Mejorar las prácticas educativas atendiendo a la diversidad y a los diferentes contextos socio-culturales de los alumn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ind w:left="714" w:right="60" w:hanging="357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Mejorar la retención en el sistema de educación privado de los alumnos con dificultades de aprendizaj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ind w:left="714" w:right="60" w:hanging="357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Actualizar los proyectos del ciclo de especialización de los institutos, adecuándolos a los intereses de los jóvenes y las necesidades del contexto socio-productiv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ind w:left="714" w:right="60" w:hanging="357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Adecuar los proyectos curriculares de los institutos de adultos a las normativas vigentes sobre la educación a distan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ind w:left="714" w:right="60" w:hanging="357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Mejorar la formación docente inici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ind w:left="714" w:right="60" w:hanging="357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Mejorar la formación técnico profesional de nivel superio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ind w:left="714" w:right="60" w:hanging="357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Mejorar la gestión supervisora.</w:t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lang w:val="es-MX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eastAsia="Arial"/>
          <w:b w:val="false"/>
          <w:b w:val="false"/>
          <w:iCs/>
          <w:color w:val="0000FF"/>
        </w:rPr>
      </w:pPr>
      <w:r>
        <w:rPr>
          <w:rFonts w:eastAsia="Arial"/>
          <w:b w:val="false"/>
          <w:iCs/>
          <w:color w:val="0000FF"/>
        </w:rPr>
        <w:t xml:space="preserve">                                                           </w:t>
      </w:r>
    </w:p>
    <w:p>
      <w:pPr>
        <w:pStyle w:val="Heading1"/>
        <w:jc w:val="both"/>
        <w:rPr/>
      </w:pPr>
      <w:r>
        <w:rPr>
          <w:rFonts w:eastAsia="Arial"/>
          <w:b w:val="false"/>
          <w:iCs/>
          <w:color w:val="0000FF"/>
        </w:rPr>
        <w:t xml:space="preserve">      </w:t>
      </w:r>
      <w:r>
        <w:rPr>
          <w:iCs/>
          <w:color w:val="800080"/>
        </w:rPr>
        <w:t>Gobierno de la Provincia de Córdoba  -  Presupuesto 2006</w:t>
      </w:r>
    </w:p>
    <w:p>
      <w:pPr>
        <w:pStyle w:val="Normal"/>
        <w:rPr>
          <w:iCs/>
          <w:color w:val="800080"/>
          <w:sz w:val="20"/>
          <w:lang w:val="en-US" w:eastAsia="en-US"/>
        </w:rPr>
      </w:pPr>
      <w:r>
        <w:rPr>
          <w:iCs/>
          <w:color w:val="8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1300</wp:posOffset>
                </wp:positionH>
                <wp:positionV relativeFrom="paragraph">
                  <wp:posOffset>149860</wp:posOffset>
                </wp:positionV>
                <wp:extent cx="4406900" cy="1092200"/>
                <wp:effectExtent l="0" t="0" r="76200" b="7620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 Educación</w:t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(D.I.P.E.)  EDUCACIÓN MEDIA, ESPECIAL 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i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SUPERIOR PRIVAD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11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 Educación</w:t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(D.I.P.E.)  EDUCACIÓN MEDIA, ESPECIAL 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i/>
                          <w:lang w:val="es-MX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SUPERIOR PRIVADA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778000" cy="1092200"/>
                <wp:effectExtent l="0" t="0" r="76200" b="7620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iCs w:val="false"/>
                                <w:sz w:val="40"/>
                              </w:rPr>
                              <w:t>3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46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35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iCs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iCs w:val="false"/>
                          <w:sz w:val="40"/>
                        </w:rPr>
                        <w:t>36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0</wp:posOffset>
                </wp:positionH>
                <wp:positionV relativeFrom="paragraph">
                  <wp:posOffset>6885940</wp:posOffset>
                </wp:positionV>
                <wp:extent cx="6350000" cy="1092200"/>
                <wp:effectExtent l="0" t="0" r="7620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Finalidad – Función -  Detalle: 01 - Servicios Sociales - 01 - Cultura y Educ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 xml:space="preserve">         30 - Enseñanza Media y Técn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Secretaría de Educ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Dirección de Institutos Privados de Enseñan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lang w:val="es-MX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06pt;height:92pt;mso-wrap-distance-left:9.05pt;mso-wrap-distance-right:9.05pt;mso-wrap-distance-top:0pt;mso-wrap-distance-bottom:0pt;margin-top:542.2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Finalidad – Función -  Detalle: 01 - Servicios Sociales - 01 - Cultura y Educac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ab/>
                        <w:tab/>
                        <w:tab/>
                        <w:tab/>
                        <w:t xml:space="preserve">         30 - Enseñanza Media y Técn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Secretaría de Educac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Dirección de Institutos Privados de Enseñanz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lang w:val="es-MX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1179195</wp:posOffset>
                </wp:positionV>
                <wp:extent cx="6333490" cy="5312410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538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</w:rPr>
                              <w:t>3.</w:t>
                              <w:tab/>
                              <w:t>Meta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s / Usuarios / Beneficiarios y Productos Relevantes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lang w:val="es-MX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077" w:right="240" w:hanging="357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 xml:space="preserve">Asistencia técnica-pedagógica supervisora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077" w:right="240" w:hanging="357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Seguimiento y monitoreo de proyectos educativos institucion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077" w:right="240" w:hanging="357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Seguimiento y monitoreo de proyectos educativos curricular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077" w:right="240" w:hanging="357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Proyecto de reten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077" w:right="240" w:hanging="357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Integración de alumnos con necesidades educativas especiales a la escuela comú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077" w:right="240" w:hanging="357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Implementación experimental de los proyectos técnicos- profesion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077" w:right="240" w:hanging="357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Asesoramiento técnico pedagógico para la reformulación de los proyectos del ciclo de especializa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077" w:right="240" w:hanging="357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Asesoramiento técnico pedagógico para la reformulación de la propuesta curricular en la educación de adulto a distan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077" w:right="240" w:hanging="357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Asesoramiento para la reorganización institucional y curricular de los institutos de formación docen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077" w:right="240" w:hanging="357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Asesoramiento para la reorganización institucional y curricular de los institutos de formación técnic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077" w:right="240" w:hanging="357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Concreción de la vinculación con el nivel universitari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077" w:right="240" w:hanging="357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Elaboración del Proyecto educativo de supervis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077" w:right="240" w:hanging="357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Descentralización funcional  y territorial de la supervis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077" w:right="240" w:hanging="357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Incremento de las visitas pedagógica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val="es-MX"/>
                              </w:rPr>
                              <w:t>Matrícula 2005 – Proyección 2006.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s-MX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val="es-MX"/>
                              </w:rPr>
                              <w:t>Nivel  Medio:                                      Alumnos 2005    =    123.35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val="es-MX"/>
                              </w:rPr>
                              <w:t>Nivel Superior No Universitario:        Alumnos 2005  =        29.700</w:t>
                            </w:r>
                          </w:p>
                          <w:p>
                            <w:pPr>
                              <w:pStyle w:val="Heading9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Modalidad Especial:                          Alumnos 2005  =          2.75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val="es-MX"/>
                              </w:rPr>
                              <w:t>La proyección de la matrícula para el ciclo 2006 tiende a incrementar levemente el número de alumnos en las Instituciones que pertenecen al ámbito de esta Dirección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36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val="es-MX"/>
                              </w:rPr>
                              <w:t>No se registran a la fecha en esta Dirección solicitud de cierre de divisiones, por el contrario existen Instituciones que solicitan desdoblamiento a partir del alto índice de matrícula en algunos cursos durante el presente ciclo lectiv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04.7pt;height:424.3pt;mso-wrap-distance-left:9.05pt;mso-wrap-distance-right:9.05pt;mso-wrap-distance-top:0pt;mso-wrap-distance-bottom:0pt;margin-top:92.8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</w:rPr>
                        <w:t>3.</w:t>
                        <w:tab/>
                        <w:t>Meta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s / Usuarios / Beneficiarios y Productos Relevantes: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lang w:val="es-MX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077" w:right="240" w:hanging="357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 xml:space="preserve">Asistencia técnica-pedagógica supervisora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077" w:right="240" w:hanging="357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Seguimiento y monitoreo de proyectos educativos instituciona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077" w:right="240" w:hanging="357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Seguimiento y monitoreo de proyectos educativos curricular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077" w:right="240" w:hanging="357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Proyecto de reten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077" w:right="240" w:hanging="357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Integración de alumnos con necesidades educativas especiales a la escuela comú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077" w:right="240" w:hanging="357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Implementación experimental de los proyectos técnicos- profesiona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077" w:right="240" w:hanging="357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Asesoramiento técnico pedagógico para la reformulación de los proyectos del ciclo de especializa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077" w:right="240" w:hanging="357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Asesoramiento técnico pedagógico para la reformulación de la propuesta curricular en la educación de adulto a distan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077" w:right="240" w:hanging="357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Asesoramiento para la reorganización institucional y curricular de los institutos de formación docen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077" w:right="240" w:hanging="357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Asesoramiento para la reorganización institucional y curricular de los institutos de formación técnic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077" w:right="240" w:hanging="357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Concreción de la vinculación con el nivel universitari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077" w:right="240" w:hanging="357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Elaboración del Proyecto educativo de supervis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077" w:right="240" w:hanging="357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Descentralización funcional  y territorial de la supervis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077" w:right="240" w:hanging="357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Incremento de las visitas pedagógica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lang w:val="es-MX"/>
                        </w:rPr>
                        <w:t>Matrícula 2005 – Proyección 2006.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  <w:lang w:val="es-MX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szCs w:val="22"/>
                          <w:lang w:val="es-MX"/>
                        </w:rPr>
                        <w:t>Nivel  Medio:                                      Alumnos 2005    =    123.35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szCs w:val="22"/>
                          <w:lang w:val="es-MX"/>
                        </w:rPr>
                        <w:t>Nivel Superior No Universitario:        Alumnos 2005  =        29.700</w:t>
                      </w:r>
                    </w:p>
                    <w:p>
                      <w:pPr>
                        <w:pStyle w:val="Heading9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Modalidad Especial:                          Alumnos 2005  =          2.754</w:t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szCs w:val="22"/>
                          <w:lang w:val="es-MX"/>
                        </w:rPr>
                        <w:t>La proyección de la matrícula para el ciclo 2006 tiende a incrementar levemente el número de alumnos en las Instituciones que pertenecen al ámbito de esta Dirección.</w:t>
                      </w:r>
                    </w:p>
                    <w:p>
                      <w:pPr>
                        <w:pStyle w:val="Normal"/>
                        <w:spacing w:before="0" w:after="120"/>
                        <w:ind w:left="36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szCs w:val="22"/>
                          <w:lang w:val="es-MX"/>
                        </w:rPr>
                        <w:t>No se registran a la fecha en esta Dirección solicitud de cierre de divisiones, por el contrario existen Instituciones que solicitan desdoblamiento a partir del alto índice de matrícula en algunos cursos durante el presente ciclo lectiv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s-MX"/>
      </w:rPr>
    </w:pPr>
    <w:r>
      <w:rPr>
        <w:lang w:val="es-MX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0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iCs/>
      <w:sz w:val="18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iCs/>
      <w:color w:val="000000"/>
      <w:sz w:val="22"/>
      <w:szCs w:val="22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/>
      <w:sz w:val="24"/>
    </w:rPr>
  </w:style>
  <w:style w:type="character" w:styleId="WW8Num8z0">
    <w:name w:val="WW8Num8z0"/>
    <w:qFormat/>
    <w:rPr>
      <w:i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/>
      <w:sz w:val="24"/>
    </w:rPr>
  </w:style>
  <w:style w:type="character" w:styleId="WW8Num16z0">
    <w:name w:val="WW8Num16z0"/>
    <w:qFormat/>
    <w:rPr>
      <w:i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left="708" w:hanging="0"/>
    </w:pPr>
    <w:rPr>
      <w:b/>
      <w:bCs/>
      <w:color w:val="000000"/>
      <w:sz w:val="22"/>
      <w:lang w:val="es-MX"/>
    </w:rPr>
  </w:style>
  <w:style w:type="paragraph" w:styleId="Sangra3detindependiente">
    <w:name w:val="Sangría 3 de t. independiente"/>
    <w:basedOn w:val="Normal"/>
    <w:qFormat/>
    <w:pPr>
      <w:ind w:left="708" w:hanging="0"/>
      <w:jc w:val="both"/>
    </w:pPr>
    <w:rPr>
      <w:rFonts w:ascii="Arial" w:hAnsi="Arial" w:cs="Arial"/>
      <w:bCs/>
      <w:i/>
      <w:sz w:val="22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9:16:00Z</dcterms:created>
  <dc:creator>D07643784</dc:creator>
  <dc:description/>
  <dc:language>en-US</dc:language>
  <cp:lastModifiedBy>D08453901</cp:lastModifiedBy>
  <cp:lastPrinted>2005-08-29T15:46:00Z</cp:lastPrinted>
  <dcterms:modified xsi:type="dcterms:W3CDTF">2005-10-13T14:05:00Z</dcterms:modified>
  <cp:revision>3</cp:revision>
  <dc:subject/>
  <dc:title>        Gobierno de la Provincia de Córdoba  -  Presupuesto 2001</dc:title>
</cp:coreProperties>
</file>