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i/>
          <w:color w:val="0000FF"/>
        </w:rPr>
        <w:t xml:space="preserve">  </w:t>
      </w:r>
      <w:r>
        <w:rPr>
          <w:b w:val="false"/>
          <w:i/>
          <w:color w:val="0000FF"/>
        </w:rPr>
        <w:tab/>
        <w:t xml:space="preserve">             </w:t>
      </w:r>
      <w:r>
        <w:rPr>
          <w:b w:val="false"/>
          <w:color w:val="000000"/>
        </w:rPr>
        <w:tab/>
      </w:r>
    </w:p>
    <w:p>
      <w:pPr>
        <w:pStyle w:val="Heading1"/>
        <w:jc w:val="center"/>
        <w:rPr>
          <w:iCs/>
          <w:color w:val="800080"/>
        </w:rPr>
      </w:pPr>
      <w:r>
        <w:rPr>
          <w:iCs/>
          <w:color w:val="800080"/>
        </w:rPr>
        <w:t>Gobierno de la Provincia de Córdoba  -  Presupuesto 2006</w:t>
      </w:r>
    </w:p>
    <w:p>
      <w:pPr>
        <w:pStyle w:val="Normal"/>
        <w:rPr>
          <w:b/>
          <w:b/>
          <w:i/>
          <w:i/>
          <w:iCs/>
          <w:color w:val="0000FF"/>
          <w:lang w:val="en-US" w:eastAsia="en-US"/>
        </w:rPr>
      </w:pPr>
      <w:r>
        <w:rPr>
          <w:b/>
          <w:i/>
          <w:iC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lang w:val="es-MX"/>
                              </w:rPr>
                              <w:t>Ministerio de Educ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lang w:val="es-MX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lang w:val="es-MX"/>
                              </w:rPr>
                              <w:t>EDUCACIÓN SUPERI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lang w:val="es-MX"/>
                        </w:rPr>
                        <w:t>Ministerio de Educ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lang w:val="es-MX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lang w:val="es-MX"/>
                        </w:rPr>
                        <w:t>EDUCACIÓN SUP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3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3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35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0190</wp:posOffset>
                </wp:positionH>
                <wp:positionV relativeFrom="paragraph">
                  <wp:posOffset>127635</wp:posOffset>
                </wp:positionV>
                <wp:extent cx="6219190" cy="63334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Normal"/>
                              <w:ind w:left="360" w:right="238" w:firstLine="36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left" w:pos="2127" w:leader="none"/>
                                <w:tab w:val="left" w:pos="3119" w:leader="none"/>
                                <w:tab w:val="right" w:pos="9356" w:leader="none"/>
                              </w:tabs>
                              <w:ind w:left="360" w:right="238" w:firstLine="36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2"/>
                              </w:rPr>
                              <w:t xml:space="preserve">Educación Superior no universitaria es la unidad de organización del Ministerio de Educación que tiene a su cargo: 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3119"/>
                                <w:tab w:val="left" w:pos="1080" w:leader="none"/>
                                <w:tab w:val="right" w:pos="9356" w:leader="none"/>
                              </w:tabs>
                              <w:ind w:left="1080" w:right="238" w:hanging="54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2"/>
                              </w:rPr>
                              <w:t>la planificación estratégica del nivel en el marco de las políticas educativas  vigentes;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3119"/>
                                <w:tab w:val="left" w:pos="1080" w:leader="none"/>
                                <w:tab w:val="right" w:pos="9356" w:leader="none"/>
                              </w:tabs>
                              <w:ind w:left="1080" w:right="238" w:hanging="54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2"/>
                              </w:rPr>
                              <w:t>el control de la calidad académica, de la gestión pedagógica y administrativa del servicio educativo que se brinda en las instituciones de gestión estatal de nivel superior  del territorio cordobés;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3119"/>
                                <w:tab w:val="left" w:pos="1080" w:leader="none"/>
                                <w:tab w:val="right" w:pos="9356" w:leader="none"/>
                              </w:tabs>
                              <w:ind w:left="1080" w:right="238" w:hanging="54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2"/>
                              </w:rPr>
                              <w:t>la coordinación de  acciones con la finalidad de lograr objetivos comunes y dar unidad y coherencia al nivel;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3119"/>
                                <w:tab w:val="left" w:pos="1080" w:leader="none"/>
                                <w:tab w:val="right" w:pos="9356" w:leader="none"/>
                              </w:tabs>
                              <w:ind w:left="1080" w:right="238" w:hanging="54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2"/>
                              </w:rPr>
                              <w:t>el  asesoramiento de los acto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right="23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left="360" w:right="238" w:firstLine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Este Programa  se  respalda  en  la Constitución  Provincial  (art. 61 y 62),  en  la Ley Federal de Educación Nro. 24.195 y en la Ley de Educación Superior Nro. 24.521,  y apunta a garantizar el acceso, movilidad, permanencia y progreso en el sistema, con niveles adecuados de calidad educativa, en igualdad de oportunidades y posibilidades, sin discriminación. </w:t>
                            </w:r>
                          </w:p>
                          <w:p>
                            <w:pPr>
                              <w:pStyle w:val="Normal"/>
                              <w:ind w:left="360" w:right="238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debloque"/>
                              <w:rPr/>
                            </w:pPr>
                            <w:r>
                              <w:rPr/>
                              <w:t xml:space="preserve">Se apunta a desarrollar una gestión de la Educación Superior  organizada, abierta, operativa, eficiente, flexible, al servicio de las instituciones superiores estatales y de sus actores,  que permita: </w:t>
                            </w:r>
                          </w:p>
                          <w:p>
                            <w:pPr>
                              <w:pStyle w:val="Normal"/>
                              <w:ind w:left="360" w:right="238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right="238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MX"/>
                              </w:rPr>
                              <w:t>Expandir el servicio educativo de nivel superior, en la totalidad del territorio provincial, con calidad  y equidad,  en pro de un desarrollo humano sustentable.</w:t>
                            </w:r>
                          </w:p>
                          <w:p>
                            <w:pPr>
                              <w:pStyle w:val="Sangra3detindependient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right="238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Mejorar la pertinencia de las ofertas de nivel superior, profundizando su articulación con el sub-sistema  Universitario, con el nivel inicial, primario,  medio .</w:t>
                            </w:r>
                          </w:p>
                          <w:p>
                            <w:pPr>
                              <w:pStyle w:val="Sangra3detindependient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right="238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stablecer  acciones de vinculación con los sectores productivos y de servicios coherentes con el desarrollo de las economías regionales.</w:t>
                            </w:r>
                          </w:p>
                          <w:p>
                            <w:pPr>
                              <w:pStyle w:val="Sangra3detindependient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right="238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Garantizar  un servicio de excelencia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comprometido con los cambios que se operan en el contexto social y político.</w:t>
                            </w:r>
                          </w:p>
                          <w:p>
                            <w:pPr>
                              <w:pStyle w:val="Normal"/>
                              <w:ind w:left="360" w:right="238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238" w:first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238" w:first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04.7pt;mso-wrap-distance-left:9.05pt;mso-wrap-distance-right:9.05pt;mso-wrap-distance-top:0pt;mso-wrap-distance-bottom:0pt;margin-top:10.05pt;mso-position-vertical-relative:text;margin-left:-19.7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Normal"/>
                        <w:ind w:left="360" w:right="238" w:firstLine="360"/>
                        <w:jc w:val="both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tabs>
                          <w:tab w:val="left" w:pos="2127" w:leader="none"/>
                          <w:tab w:val="left" w:pos="3119" w:leader="none"/>
                          <w:tab w:val="right" w:pos="9356" w:leader="none"/>
                        </w:tabs>
                        <w:ind w:left="360" w:right="238" w:firstLine="360"/>
                        <w:jc w:val="both"/>
                        <w:rPr>
                          <w:b w:val="false"/>
                          <w:b w:val="false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 w:val="false"/>
                          <w:i/>
                          <w:iCs/>
                          <w:sz w:val="22"/>
                        </w:rPr>
                        <w:t xml:space="preserve">Educación Superior no universitaria es la unidad de organización del Ministerio de Educación que tiene a su cargo: 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3"/>
                        </w:numPr>
                        <w:tabs>
                          <w:tab w:val="clear" w:pos="3119"/>
                          <w:tab w:val="left" w:pos="1080" w:leader="none"/>
                          <w:tab w:val="right" w:pos="9356" w:leader="none"/>
                        </w:tabs>
                        <w:ind w:left="1080" w:right="238" w:hanging="540"/>
                        <w:jc w:val="both"/>
                        <w:rPr>
                          <w:b w:val="false"/>
                          <w:b w:val="false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 w:val="false"/>
                          <w:i/>
                          <w:iCs/>
                          <w:sz w:val="22"/>
                        </w:rPr>
                        <w:t>la planificación estratégica del nivel en el marco de las políticas educativas  vigentes;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3"/>
                        </w:numPr>
                        <w:tabs>
                          <w:tab w:val="clear" w:pos="3119"/>
                          <w:tab w:val="left" w:pos="1080" w:leader="none"/>
                          <w:tab w:val="right" w:pos="9356" w:leader="none"/>
                        </w:tabs>
                        <w:ind w:left="1080" w:right="238" w:hanging="540"/>
                        <w:jc w:val="both"/>
                        <w:rPr>
                          <w:b w:val="false"/>
                          <w:b w:val="false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 w:val="false"/>
                          <w:i/>
                          <w:iCs/>
                          <w:sz w:val="22"/>
                        </w:rPr>
                        <w:t>el control de la calidad académica, de la gestión pedagógica y administrativa del servicio educativo que se brinda en las instituciones de gestión estatal de nivel superior  del territorio cordobés;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3"/>
                        </w:numPr>
                        <w:tabs>
                          <w:tab w:val="clear" w:pos="3119"/>
                          <w:tab w:val="left" w:pos="1080" w:leader="none"/>
                          <w:tab w:val="right" w:pos="9356" w:leader="none"/>
                        </w:tabs>
                        <w:ind w:left="1080" w:right="238" w:hanging="540"/>
                        <w:jc w:val="both"/>
                        <w:rPr>
                          <w:b w:val="false"/>
                          <w:b w:val="false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 w:val="false"/>
                          <w:i/>
                          <w:iCs/>
                          <w:sz w:val="22"/>
                        </w:rPr>
                        <w:t>la coordinación de  acciones con la finalidad de lograr objetivos comunes y dar unidad y coherencia al nivel;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3"/>
                        </w:numPr>
                        <w:tabs>
                          <w:tab w:val="clear" w:pos="3119"/>
                          <w:tab w:val="left" w:pos="1080" w:leader="none"/>
                          <w:tab w:val="right" w:pos="9356" w:leader="none"/>
                        </w:tabs>
                        <w:ind w:left="1080" w:right="238" w:hanging="540"/>
                        <w:jc w:val="both"/>
                        <w:rPr>
                          <w:b w:val="false"/>
                          <w:b w:val="false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 w:val="false"/>
                          <w:i/>
                          <w:iCs/>
                          <w:sz w:val="22"/>
                        </w:rPr>
                        <w:t>el  asesoramiento de los acto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right="23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Textoindependiente2"/>
                        <w:ind w:left="360" w:right="238" w:firstLine="360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Este Programa  se  respalda  en  la Constitución  Provincial  (art. 61 y 62),  en  la Ley Federal de Educación Nro. 24.195 y en la Ley de Educación Superior Nro. 24.521,  y apunta a garantizar el acceso, movilidad, permanencia y progreso en el sistema, con niveles adecuados de calidad educativa, en igualdad de oportunidades y posibilidades, sin discriminación. </w:t>
                      </w:r>
                    </w:p>
                    <w:p>
                      <w:pPr>
                        <w:pStyle w:val="Normal"/>
                        <w:ind w:left="360" w:right="238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debloque"/>
                        <w:rPr/>
                      </w:pPr>
                      <w:r>
                        <w:rPr/>
                        <w:t xml:space="preserve">Se apunta a desarrollar una gestión de la Educación Superior  organizada, abierta, operativa, eficiente, flexible, al servicio de las instituciones superiores estatales y de sus actores,  que permita: </w:t>
                      </w:r>
                    </w:p>
                    <w:p>
                      <w:pPr>
                        <w:pStyle w:val="Normal"/>
                        <w:ind w:left="360" w:right="238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right="238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MX"/>
                        </w:rPr>
                        <w:t>Expandir el servicio educativo de nivel superior, en la totalidad del territorio provincial, con calidad  y equidad,  en pro de un desarrollo humano sustentable.</w:t>
                      </w:r>
                    </w:p>
                    <w:p>
                      <w:pPr>
                        <w:pStyle w:val="Sangra3detindependient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right="238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Mejorar la pertinencia de las ofertas de nivel superior, profundizando su articulación con el sub-sistema  Universitario, con el nivel inicial, primario,  medio .</w:t>
                      </w:r>
                    </w:p>
                    <w:p>
                      <w:pPr>
                        <w:pStyle w:val="Sangra3detindependient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right="238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stablecer  acciones de vinculación con los sectores productivos y de servicios coherentes con el desarrollo de las economías regionales.</w:t>
                      </w:r>
                    </w:p>
                    <w:p>
                      <w:pPr>
                        <w:pStyle w:val="Sangra3detindependient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right="238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Garantizar  un servicio de excelencia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comprometido con los cambios que se operan en el contexto social y político.</w:t>
                      </w:r>
                    </w:p>
                    <w:p>
                      <w:pPr>
                        <w:pStyle w:val="Normal"/>
                        <w:ind w:left="360" w:right="238" w:first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238" w:firstLine="360"/>
                        <w:jc w:val="both"/>
                        <w:rPr>
                          <w:b/>
                          <w:b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238" w:firstLine="360"/>
                        <w:jc w:val="both"/>
                        <w:rPr>
                          <w:b/>
                          <w:b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b/>
                          <w:b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Cs/>
          <w:color w:val="0000FF"/>
        </w:rPr>
      </w:pPr>
      <w:r>
        <w:rPr>
          <w:b w:val="false"/>
          <w:iCs/>
          <w:color w:val="0000FF"/>
        </w:rPr>
      </w:r>
    </w:p>
    <w:p>
      <w:pPr>
        <w:pStyle w:val="Heading1"/>
        <w:jc w:val="both"/>
        <w:rPr/>
      </w:pPr>
      <w:r>
        <w:rPr>
          <w:rFonts w:eastAsia="Arial"/>
          <w:b w:val="false"/>
          <w:iCs/>
          <w:color w:val="0000FF"/>
        </w:rPr>
        <w:t xml:space="preserve">      </w:t>
      </w:r>
      <w:r>
        <w:rPr>
          <w:iCs/>
          <w:color w:val="800080"/>
        </w:rPr>
        <w:t>Gobierno de la Provincia de Córdoba  -  Presupuesto 2006</w:t>
      </w:r>
    </w:p>
    <w:p>
      <w:pPr>
        <w:pStyle w:val="Normal"/>
        <w:rPr>
          <w:iCs/>
          <w:color w:val="800080"/>
          <w:lang w:val="en-US" w:eastAsia="en-US"/>
        </w:rPr>
      </w:pPr>
      <w:r>
        <w:rPr>
          <w:iCs/>
          <w:color w:val="8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lang w:val="es-MX"/>
                              </w:rPr>
                              <w:t>Ministerio de Educ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lang w:val="es-MX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lang w:val="es-MX"/>
                              </w:rPr>
                              <w:t>EDUCACIÓN SUPERI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lang w:val="es-MX"/>
                        </w:rPr>
                        <w:t>Ministerio de Educ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lang w:val="es-MX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lang w:val="es-MX"/>
                        </w:rPr>
                        <w:t>EDUCACIÓN SUP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3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3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35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37465</wp:posOffset>
                </wp:positionV>
                <wp:extent cx="6219190" cy="256159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  Objetivos Estratégicos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080" w:right="24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Diversificar las  ofertas ampliando  la cobertura del servicio educativo en función de las demandas locales y regionales.</w:t>
                            </w:r>
                          </w:p>
                          <w:p>
                            <w:pPr>
                              <w:pStyle w:val="Sangra3detindependiente"/>
                              <w:numPr>
                                <w:ilvl w:val="0"/>
                                <w:numId w:val="7"/>
                              </w:numPr>
                              <w:ind w:left="1080" w:right="240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Avanzar en la evaluación y monitoreo de la implementación de los  planes de estudios de las carreras de Formación Docente y Técnic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080" w:right="24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Mejorar la eficiencia y eficacia de la gestión administrativa de los Institutos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080" w:right="24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Dotar a las instituciones de recursos humanos capacitados que permitan  desarrollar las funciones inherentes al nivel superi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080" w:right="24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Mejorar la calidad de la formación  docente y técnico – profesional de Nivel Superior.</w:t>
                            </w:r>
                          </w:p>
                          <w:p>
                            <w:pPr>
                              <w:pStyle w:val="Sangra3detindependiente"/>
                              <w:numPr>
                                <w:ilvl w:val="0"/>
                                <w:numId w:val="7"/>
                              </w:numPr>
                              <w:ind w:left="1080" w:right="240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Potenciar el desarrollo de las autonomías institucionales, en el marco de las normativas vigen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08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MX"/>
                              </w:rPr>
                              <w:t>Jerarquizar la modalidad artística como oferta del nivel superi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07.7pt;mso-wrap-distance-left:9.05pt;mso-wrap-distance-right:9.05pt;mso-wrap-distance-top:0pt;mso-wrap-distance-bottom:0pt;margin-top:2.9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  Objetivos Estratégicos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080" w:right="240" w:hanging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Diversificar las  ofertas ampliando  la cobertura del servicio educativo en función de las demandas locales y regionales.</w:t>
                      </w:r>
                    </w:p>
                    <w:p>
                      <w:pPr>
                        <w:pStyle w:val="Sangra3detindependiente"/>
                        <w:numPr>
                          <w:ilvl w:val="0"/>
                          <w:numId w:val="7"/>
                        </w:numPr>
                        <w:ind w:left="1080" w:right="240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Avanzar en la evaluación y monitoreo de la implementación de los  planes de estudios de las carreras de Formación Docente y Técnic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080" w:right="24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Mejorar la eficiencia y eficacia de la gestión administrativa de los Institutos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080" w:right="24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Dotar a las instituciones de recursos humanos capacitados que permitan  desarrollar las funciones inherentes al nivel superi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080" w:right="24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Mejorar la calidad de la formación  docente y técnico – profesional de Nivel Superior.</w:t>
                      </w:r>
                    </w:p>
                    <w:p>
                      <w:pPr>
                        <w:pStyle w:val="Sangra3detindependiente"/>
                        <w:numPr>
                          <w:ilvl w:val="0"/>
                          <w:numId w:val="7"/>
                        </w:numPr>
                        <w:ind w:left="1080" w:right="240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Potenciar el desarrollo de las autonomías institucionales, en el marco de las normativas vigen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08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MX"/>
                        </w:rPr>
                        <w:t>Jerarquizar la modalidad artística como oferta del nivel superio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1270</wp:posOffset>
                </wp:positionV>
                <wp:extent cx="6219190" cy="22186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etas / Usuarios / Beneficiarios y Productos Relevantes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ersonal Directivo, docente y no docente de los Institutos de Nivel  Superior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lumnos de los Institutos Superio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sistencia técnico-pedagógica para afianzar modelos de gestión que posibiliten desarrollar procesos de autoevaluación institucion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direccionamiento de las ofertas educativas en función de las demandas socio-productiv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nvenios de articulación con instituciones de nivel superi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Asesoramiento pedagógico para el seguimiento, monitoreo y evaluación del desarrollo curricular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d Provincial de  Capacitación Continu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80.7pt;mso-wrap-distance-left:9.05pt;mso-wrap-distance-right:9.05pt;mso-wrap-distance-top:0pt;mso-wrap-distance-bottom:0pt;margin-top:0.1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etas / Usuarios / Beneficiarios y Productos Relevantes: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ersonal Directivo, docente y no docente de los Institutos de Nivel  Superior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lumnos de los Institutos Superio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sistencia técnico-pedagógica para afianzar modelos de gestión que posibiliten desarrollar procesos de autoevaluación institucion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Redireccionamiento de las ofertas educativas en función de las demandas socio-productiv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onvenios de articulación con instituciones de nivel superi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Asesoramiento pedagógico para el seguimiento, monitoreo y evaluación del desarrollo curricular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Red Provincial de  Capacitación Continu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53975</wp:posOffset>
                </wp:positionV>
                <wp:extent cx="6235700" cy="132080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   01 - Servicios Sociales - 01 - Cultura y Educ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40 - Enseñanza Superior No  Universita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Educ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Dirección de Educación Media, Especial y Superi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10pt;mso-wrap-distance-left:9.05pt;mso-wrap-distance-right:9.05pt;mso-wrap-distance-top:0pt;mso-wrap-distance-bottom:0pt;margin-top:4.2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   01 - Servicios Sociales - 01 - Cultura y Educ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40 - Enseñanza Superior No  Universita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Educ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Dirección de Educación Media, Especial y Superi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  <w:sz w:val="24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/>
      <w:sz w:val="24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i/>
      <w:sz w:val="24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MS Mincho;ＭＳ 明朝" w:cs="Arial"/>
      <w:b/>
      <w:szCs w:val="20"/>
      <w:lang w:val="es-AR" w:eastAsia="ja-JP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>
      <w:widowControl w:val="false"/>
      <w:ind w:right="540" w:hanging="0"/>
    </w:pPr>
    <w:rPr>
      <w:rFonts w:ascii="Arial" w:hAnsi="Arial" w:cs="Arial"/>
      <w:b/>
      <w:lang w:val="es-ES_tradnl"/>
    </w:rPr>
  </w:style>
  <w:style w:type="paragraph" w:styleId="Sangra3detindependiente">
    <w:name w:val="Sangría 3 de t. independiente"/>
    <w:basedOn w:val="Normal"/>
    <w:qFormat/>
    <w:pPr>
      <w:ind w:firstLine="708"/>
      <w:jc w:val="both"/>
    </w:pPr>
    <w:rPr>
      <w:lang w:val="es-MX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loque">
    <w:name w:val="Texto de bloque"/>
    <w:basedOn w:val="Normal"/>
    <w:qFormat/>
    <w:pPr>
      <w:ind w:left="360" w:right="238" w:firstLine="360"/>
      <w:jc w:val="both"/>
    </w:pPr>
    <w:rPr>
      <w:rFonts w:ascii="Arial" w:hAnsi="Arial" w:cs="Arial"/>
      <w:bCs/>
      <w:i/>
      <w:iCs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9:12:00Z</dcterms:created>
  <dc:creator>D07643784</dc:creator>
  <dc:description/>
  <dc:language>en-US</dc:language>
  <cp:lastModifiedBy>D08453901</cp:lastModifiedBy>
  <cp:lastPrinted>2005-08-31T16:08:00Z</cp:lastPrinted>
  <dcterms:modified xsi:type="dcterms:W3CDTF">2005-10-13T14:13:00Z</dcterms:modified>
  <cp:revision>3</cp:revision>
  <dc:subject/>
  <dc:title>        Gobierno de la Provincia de Córdoba  -  Presupuesto 2001</dc:title>
</cp:coreProperties>
</file>