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bCs/>
          <w:i/>
          <w:iCs/>
          <w:color w:val="0000FF"/>
        </w:rPr>
        <w:tab/>
        <w:t xml:space="preserve">             </w:t>
      </w:r>
      <w:r>
        <w:rPr>
          <w:b w:val="false"/>
          <w:bCs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NISTERIO DE EDUCACIÓN –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TIVIDADES CENTR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NISTERIO DE EDUCACIÓN –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TIVIDADES CENTR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4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2001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is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/ Visión Institucional: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Este Programa abarca las estructuras del Área Central del Ministerio de Educación, comprendiendo a Ministro, Secretario de Educación, Asesores, Gerencia de Recursos Humanos, Gerencia de Administración, Gerencia de Legales, Gerencia de Informática y Unidad Coordinadora Provincial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Tiene a cargo la dirección, coordinación, supervisión y control de las políticas globales de la Jurisdicción enmarcadas en las pautas generales que establece el Poder Ejecutivo Provincial y alcanza a lo relacionado con la atención de gastos de funcionamiento del Área Central del Ministerio y sus Unidades dependientes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Las acciones que se llevan a cabo desde ésta Área apuntan centralmente al mejoramiento de la calidad del sistema educativo en su conjunto, disminuyendo los índices de fracaso escolar, con una visión de equidad social.-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Se pretende que el Área Central del Ministerio de Educación constituya una estructura administrativa ágil y eficiente, que transmita fluidamente las decisiones de política educativa hacia las diversas dependencias del Ministerio de Educación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isión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/ Visión Institucional: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Este Programa abarca las estructuras del Área Central del Ministerio de Educación, comprendiendo a Ministro, Secretario de Educación, Asesores, Gerencia de Recursos Humanos, Gerencia de Administración, Gerencia de Legales, Gerencia de Informática y Unidad Coordinadora Provincial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Tiene a cargo la dirección, coordinación, supervisión y control de las políticas globales de la Jurisdicción enmarcadas en las pautas generales que establece el Poder Ejecutivo Provincial y alcanza a lo relacionado con la atención de gastos de funcionamiento del Área Central del Ministerio y sus Unidades dependientes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Las acciones que se llevan a cabo desde ésta Área apuntan centralmente al mejoramiento de la calidad del sistema educativo en su conjunto, disminuyendo los índices de fracaso escolar, con una visión de equidad social.-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Se pretende que el Área Central del Ministerio de Educación constituya una estructura administrativa ágil y eficiente, que transmita fluidamente las decisiones de política educativa hacia las diversas dependencias del Ministerio de Educación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  <w:sz w:val="20"/>
          <w:lang w:val="en-US" w:eastAsia="en-US"/>
        </w:rPr>
      </w:pPr>
      <w:r>
        <w:rPr>
          <w:b w:val="false"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NISTERIO DE EDUCACIÓN –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TIVIDADES CENTRALE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NISTERIO DE EDUCACIÓN –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TIVIDADES CENTRALE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4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45085</wp:posOffset>
                </wp:positionV>
                <wp:extent cx="6219190" cy="69049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17" w:right="60" w:hanging="36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>Profesionalización docente a través de la continuidad de los Concursos para cargos directivos y de supervisión, la profundización de la capacitación docente a través de la Red Provincial de Formación Docente Continua y el mejoramiento de la calidad de la Formación inicial mediante reformas curriculares y didácticas en los Institutos de Formación Docente.</w:t>
                            </w:r>
                          </w:p>
                          <w:p>
                            <w:pPr>
                              <w:pStyle w:val="Sangra3detindependiente"/>
                              <w:ind w:left="357" w:right="60" w:hanging="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17" w:right="60" w:hanging="36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>Profundización de acciones que representen nuevas ofertas educativas que atiendan principalmente a los sectores sociales mas vulnerables.</w:t>
                            </w:r>
                          </w:p>
                          <w:p>
                            <w:pPr>
                              <w:pStyle w:val="Sangra3detindependiente"/>
                              <w:ind w:left="717" w:right="60" w:hanging="36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17" w:right="60" w:hanging="360"/>
                              <w:rPr/>
                            </w:pPr>
                            <w:r>
                              <w:rPr>
                                <w:rFonts w:cs="Arial"/>
                                <w:bCs w:val="false"/>
                                <w:i/>
                                <w:iCs/>
                                <w:lang w:val="es-MX"/>
                              </w:rPr>
                              <w:t>Generalización de las Reformas Pedagógicas de Segunda Generación al Sistema Educativo, atendiendo especialmente las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 xml:space="preserve"> estrategias que propendan a disminuir el fracaso y la deserción escolar mejorando los parámetros de calidad, en el nivel Inicial, Primario, Medio y Superior.</w:t>
                            </w:r>
                          </w:p>
                          <w:p>
                            <w:pPr>
                              <w:pStyle w:val="Sangra3detindependiente"/>
                              <w:ind w:left="0" w:right="60" w:hanging="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17" w:right="60" w:hanging="360"/>
                              <w:rPr/>
                            </w:pPr>
                            <w:r>
                              <w:rPr>
                                <w:rFonts w:cs="Arial"/>
                                <w:bCs w:val="false"/>
                                <w:i/>
                                <w:iCs/>
                                <w:lang w:val="es-MX"/>
                              </w:rPr>
                              <w:t>Continuidad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 xml:space="preserve"> de acciones que permitan la actualización de la Educación Técnica y su articulación con el mundo del trabajo y con el sector productivo para el desarrollo regional en la Provincia. </w:t>
                            </w:r>
                          </w:p>
                          <w:p>
                            <w:pPr>
                              <w:pStyle w:val="Sangra3detindependiente"/>
                              <w:ind w:left="357" w:right="60" w:hanging="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6"/>
                              </w:numPr>
                              <w:ind w:left="717" w:right="60" w:hanging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Actualización de normas referidas a educación de adultos, educación a distancia,  plantas funcionales y otros aspectos no contemplados o no actualizados  en la normativa vigente</w:t>
                            </w:r>
                            <w:r>
                              <w:rPr>
                                <w:i/>
                                <w:iCs/>
                              </w:rPr>
                              <w:t>, en relación a estas modalidades.</w:t>
                            </w:r>
                          </w:p>
                          <w:p>
                            <w:pPr>
                              <w:pStyle w:val="Sangra3detindependiente"/>
                              <w:ind w:left="717" w:right="60" w:hanging="360"/>
                              <w:rPr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717" w:right="60" w:hanging="360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>-</w:t>
                              <w:tab/>
                              <w:t>Profundización de la Reforma de la Gestión Administrativa del Sistema Educativo, a través de la informatización del Informe Mensual de las escuelas, del Código Único de Plaza Orgánica Funcion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es-MX"/>
                              </w:rPr>
                              <w:t xml:space="preserve">,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  <w:t>implementación del Legajo de alumnos y de la Cédula Escolar;  y las auditorias de control interno para una mejor y más rápida ejecución de los circuitos administrativos.</w:t>
                            </w:r>
                          </w:p>
                          <w:p>
                            <w:pPr>
                              <w:pStyle w:val="Sangra3detindependiente"/>
                              <w:ind w:left="717" w:right="60" w:hanging="360"/>
                              <w:rPr>
                                <w:bCs w:val="false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717" w:right="60" w:hanging="360"/>
                              <w:rPr/>
                            </w:pPr>
                            <w:r>
                              <w:rPr/>
                              <w:t>-</w:t>
                              <w:tab/>
                              <w:t>Continuidad de la implementación del Plan “Córdoba una Gran Escuela”: de conformidad con lo establecido en el Préstamo Nº 1287/OC-AR otorgado por el Banco Interamericano de Desarrollo, se implementa el componente Gestión y Cobertura del Sistema Educativo, con el objeto de mejorar la calidad, equidad y eficiencia del sistema, a través de  tres áre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Reforma y fortalecimiento de la gestión del sistema educa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 xml:space="preserve">Promoción de la Autonomía Escola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080" w:right="60" w:firstLine="3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Ampliación y mejoramiento de la cobertura escolar.</w:t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3.5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17" w:right="60" w:hanging="36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>Profesionalización docente a través de la continuidad de los Concursos para cargos directivos y de supervisión, la profundización de la capacitación docente a través de la Red Provincial de Formación Docente Continua y el mejoramiento de la calidad de la Formación inicial mediante reformas curriculares y didácticas en los Institutos de Formación Docente.</w:t>
                      </w:r>
                    </w:p>
                    <w:p>
                      <w:pPr>
                        <w:pStyle w:val="Sangra3detindependiente"/>
                        <w:ind w:left="357" w:right="60" w:hanging="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17" w:right="60" w:hanging="36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>Profundización de acciones que representen nuevas ofertas educativas que atiendan principalmente a los sectores sociales mas vulnerables.</w:t>
                      </w:r>
                    </w:p>
                    <w:p>
                      <w:pPr>
                        <w:pStyle w:val="Sangra3detindependiente"/>
                        <w:ind w:left="717" w:right="60" w:hanging="36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17" w:right="60" w:hanging="360"/>
                        <w:rPr/>
                      </w:pPr>
                      <w:r>
                        <w:rPr>
                          <w:rFonts w:cs="Arial"/>
                          <w:bCs w:val="false"/>
                          <w:i/>
                          <w:iCs/>
                          <w:lang w:val="es-MX"/>
                        </w:rPr>
                        <w:t>Generalización de las Reformas Pedagógicas de Segunda Generación al Sistema Educativo, atendiendo especialmente las</w:t>
                      </w: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 xml:space="preserve"> estrategias que propendan a disminuir el fracaso y la deserción escolar mejorando los parámetros de calidad, en el nivel Inicial, Primario, Medio y Superior.</w:t>
                      </w:r>
                    </w:p>
                    <w:p>
                      <w:pPr>
                        <w:pStyle w:val="Sangra3detindependiente"/>
                        <w:ind w:left="0" w:right="60" w:hanging="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17" w:right="60" w:hanging="360"/>
                        <w:rPr/>
                      </w:pPr>
                      <w:r>
                        <w:rPr>
                          <w:rFonts w:cs="Arial"/>
                          <w:bCs w:val="false"/>
                          <w:i/>
                          <w:iCs/>
                          <w:lang w:val="es-MX"/>
                        </w:rPr>
                        <w:t>Continuidad</w:t>
                      </w: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 xml:space="preserve"> de acciones que permitan la actualización de la Educación Técnica y su articulación con el mundo del trabajo y con el sector productivo para el desarrollo regional en la Provincia. </w:t>
                      </w:r>
                    </w:p>
                    <w:p>
                      <w:pPr>
                        <w:pStyle w:val="Sangra3detindependiente"/>
                        <w:ind w:left="357" w:right="60" w:hanging="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6"/>
                        </w:numPr>
                        <w:ind w:left="717" w:right="60" w:hanging="360"/>
                        <w:rPr/>
                      </w:pPr>
                      <w:r>
                        <w:rPr>
                          <w:rFonts w:cs="Arial"/>
                          <w:i/>
                          <w:iCs/>
                        </w:rPr>
                        <w:t>Actualización de normas referidas a educación de adultos, educación a distancia,  plantas funcionales y otros aspectos no contemplados o no actualizados  en la normativa vigente</w:t>
                      </w:r>
                      <w:r>
                        <w:rPr>
                          <w:i/>
                          <w:iCs/>
                        </w:rPr>
                        <w:t>, en relación a estas modalidades.</w:t>
                      </w:r>
                    </w:p>
                    <w:p>
                      <w:pPr>
                        <w:pStyle w:val="Sangra3detindependiente"/>
                        <w:ind w:left="717" w:right="60" w:hanging="360"/>
                        <w:rPr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Cs w:val="false"/>
                          <w:i/>
                          <w:iCs/>
                        </w:rPr>
                      </w:r>
                    </w:p>
                    <w:p>
                      <w:pPr>
                        <w:pStyle w:val="Sangra3detindependiente"/>
                        <w:ind w:left="717" w:right="60" w:hanging="360"/>
                        <w:rPr/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>-</w:t>
                        <w:tab/>
                        <w:t>Profundización de la Reforma de la Gestión Administrativa del Sistema Educativo, a través de la informatización del Informe Mensual de las escuelas, del Código Único de Plaza Orgánica Funcional</w:t>
                      </w:r>
                      <w:r>
                        <w:rPr>
                          <w:b/>
                          <w:i/>
                          <w:iCs/>
                          <w:lang w:val="es-MX"/>
                        </w:rPr>
                        <w:t xml:space="preserve">, </w:t>
                      </w: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  <w:t>implementación del Legajo de alumnos y de la Cédula Escolar;  y las auditorias de control interno para una mejor y más rápida ejecución de los circuitos administrativos.</w:t>
                      </w:r>
                    </w:p>
                    <w:p>
                      <w:pPr>
                        <w:pStyle w:val="Sangra3detindependiente"/>
                        <w:ind w:left="717" w:right="60" w:hanging="360"/>
                        <w:rPr>
                          <w:bCs w:val="false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Cs w:val="false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7"/>
                        <w:ind w:left="717" w:right="60" w:hanging="360"/>
                        <w:rPr/>
                      </w:pPr>
                      <w:r>
                        <w:rPr/>
                        <w:t>-</w:t>
                        <w:tab/>
                        <w:t>Continuidad de la implementación del Plan “Córdoba una Gran Escuela”: de conformidad con lo establecido en el Préstamo Nº 1287/OC-AR otorgado por el Banco Interamericano de Desarrollo, se implementa el componente Gestión y Cobertura del Sistema Educativo, con el objeto de mejorar la calidad, equidad y eficiencia del sistema, a través de  tres áre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Reforma y fortalecimiento de la gestión del sistema educa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 xml:space="preserve">Promoción de la Autonomía Escola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080" w:right="60" w:firstLine="3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Ampliación y mejoramiento de la cobertura escolar.</w:t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  <w:sz w:val="20"/>
          <w:lang w:val="en-US" w:eastAsia="en-US"/>
        </w:rPr>
      </w:pPr>
      <w:r>
        <w:rPr>
          <w:b w:val="false"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NISTERIO DE EDUCACIÓN –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TIVIDADES CENTRALE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NISTERIO DE EDUCACIÓN –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TIVIDADES CENTRALE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4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45085</wp:posOffset>
                </wp:positionV>
                <wp:extent cx="6219190" cy="152527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-</w:t>
                              <w:tab/>
                              <w:t>Fondo Especial de Mantenimiento de la Infraestructura Escolar: Se dará continuidad al fondo destinado al mantenimiento de dos mil novecientos treinta y tres (2933) Edificios Escolares, dañados por el transcurso del tiempo, catástrofes climáticas, en especial en lo atinente a sanitarios, techos, electricidad, pintura, carpintería, seguridad, mediante la entrega de $ 200 mensuales por cada edificio escolar.</w:t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-</w:t>
                              <w:tab/>
                              <w:t>Provisión de Equipamiento de Mobiliario para establecimientos Educacionales: Mantenimiento del equipamiento necesario (pupitres, sillas, armarios en un número de 20.000 unidades)a los Centros Educativos con reposición de aquellos en desuso.</w:t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26.1pt;mso-wrap-distance-left:9.05pt;mso-wrap-distance-right:9.05pt;mso-wrap-distance-top:0pt;mso-wrap-distance-bottom:0pt;margin-top:3.5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-</w:t>
                        <w:tab/>
                        <w:t>Fondo Especial de Mantenimiento de la Infraestructura Escolar: Se dará continuidad al fondo destinado al mantenimiento de dos mil novecientos treinta y tres (2933) Edificios Escolares, dañados por el transcurso del tiempo, catástrofes climáticas, en especial en lo atinente a sanitarios, techos, electricidad, pintura, carpintería, seguridad, mediante la entrega de $ 200 mensuales por cada edificio escolar.</w:t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  <w:t>-</w:t>
                        <w:tab/>
                        <w:t>Provisión de Equipamiento de Mobiliario para establecimientos Educacionales: Mantenimiento del equipamiento necesario (pupitres, sillas, armarios en un número de 20.000 unidades)a los Centros Educativos con reposición de aquellos en desuso.</w:t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71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  <w:sz w:val="20"/>
          <w:lang w:val="en-US" w:eastAsia="en-US"/>
        </w:rPr>
      </w:pPr>
      <w:r>
        <w:rPr>
          <w:b w:val="false"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55880</wp:posOffset>
                </wp:positionV>
                <wp:extent cx="6219190" cy="393319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Los beneficiarios de las acciones a desarrollar por este Programa son, en primer lugar, quienes integran el conjunto de la sociedad, en tanto se trata de un Área con impacto general a través de las políticas centrales en materia educativa y de la administración del sistema educativo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Sin perjuicio de ello, los usuarios/beneficiarios se corresponden con los Productos Relevantes (servicios), entre los que se deben señalar los siguientes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fesionalización docente abarcará a través de las diversas ofertas a todo el universo doc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neralización de las Reformas Pedagógicas de Segunda Generación abarcará a todo el universo de alum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fundización de la Reforma de la Gestión Administrativa del Sistema Educativo y la actualización de Normas alcanza a todo el Sistema Educa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uesta en marcha y administración del Programa “Córdoba una Gran Escuela” .El universo de beneficiarios de esta actividad está constituido por las comunidades educativas de las escuelas abarcadas por el Progr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fundización de la reforma de la gestión administrativa del Fondo de Mantenimiento de Infraestructura Escolar. Los beneficiarios serán los alumnos, docentes y comunidad educativa de la totalidad de Establecimientos Educ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quipamiento de mobiliarios para los Centros Educativos, administración de los programas de limpieza de establecimientos Educativos. Los beneficiarios serán también los alumnos, docentes y comunidad educativa de la totalidad de los Establecimientos Educativos.  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15.7pt;mso-wrap-distance-left:9.05pt;mso-wrap-distance-right:9.05pt;mso-wrap-distance-top:0pt;mso-wrap-distance-bottom:0pt;margin-top:4.4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Los beneficiarios de las acciones a desarrollar por este Programa son, en primer lugar, quienes integran el conjunto de la sociedad, en tanto se trata de un Área con impacto general a través de las políticas centrales en materia educativa y de la administración del sistema educativo de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Sin perjuicio de ello, los usuarios/beneficiarios se corresponden con los Productos Relevantes (servicios), entre los que se deben señalar los siguientes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fesionalización docente abarcará a través de las diversas ofertas a todo el universo doc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neralización de las Reformas Pedagógicas de Segunda Generación abarcará a todo el universo de alum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fundización de la Reforma de la Gestión Administrativa del Sistema Educativo y la actualización de Normas alcanza a todo el Sistema Educa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uesta en marcha y administración del Programa “Córdoba una Gran Escuela” .El universo de beneficiarios de esta actividad está constituido por las comunidades educativas de las escuelas abarcadas por el Progr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fundización de la reforma de la gestión administrativa del Fondo de Mantenimiento de Infraestructura Escolar. Los beneficiarios serán los alumnos, docentes y comunidad educativa de la totalidad de Establecimientos Educ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quipamiento de mobiliarios para los Centros Educativos, administración de los programas de limpieza de establecimientos Educativos. Los beneficiarios serán también los alumnos, docentes y comunidad educativa de la totalidad de los Establecimientos Educativos.  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60" w:hanging="0"/>
                        <w:rPr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0</wp:posOffset>
                </wp:positionH>
                <wp:positionV relativeFrom="paragraph">
                  <wp:posOffset>12065</wp:posOffset>
                </wp:positionV>
                <wp:extent cx="6235700" cy="977900"/>
                <wp:effectExtent l="0" t="0" r="76200" b="7620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 01 – Servicios Sociales –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90 – Cultura y Enseñanz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 Ministerio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Ministerio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0.95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 01 – Servicios Sociales –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90 – Cultura y Enseñanz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 Ministerio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Ministerio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1"/>
        </w:tabs>
        <w:ind w:left="92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jc w:val="both"/>
      <w:outlineLvl w:val="6"/>
    </w:pPr>
    <w:rPr>
      <w:rFonts w:ascii="Arial" w:hAnsi="Arial" w:cs="Arial"/>
      <w:bCs/>
      <w:i/>
      <w:i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8"/>
      <w:lang w:val="es-MX"/>
    </w:rPr>
  </w:style>
  <w:style w:type="character" w:styleId="WW8Num1z0">
    <w:name w:val="WW8Num1z0"/>
    <w:qFormat/>
    <w:rPr>
      <w:i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firstLine="425"/>
      <w:jc w:val="both"/>
    </w:pPr>
    <w:rPr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357" w:hanging="0"/>
      <w:jc w:val="both"/>
    </w:pPr>
    <w:rPr>
      <w:rFonts w:ascii="Arial" w:hAnsi="Arial" w:cs="Arial"/>
      <w:bCs/>
      <w:sz w:val="22"/>
      <w:lang w:val="es-ES_tradnl"/>
    </w:rPr>
  </w:style>
  <w:style w:type="paragraph" w:styleId="Textodebloque">
    <w:name w:val="Texto de bloque"/>
    <w:basedOn w:val="Normal"/>
    <w:qFormat/>
    <w:pPr>
      <w:ind w:left="360" w:right="240" w:firstLine="360"/>
      <w:jc w:val="both"/>
    </w:pPr>
    <w:rPr>
      <w:rFonts w:ascii="Arial" w:hAnsi="Arial" w:cs="Arial"/>
      <w:i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40:00Z</dcterms:created>
  <dc:creator>D07643784</dc:creator>
  <dc:description/>
  <dc:language>en-US</dc:language>
  <cp:lastModifiedBy>D08453901</cp:lastModifiedBy>
  <cp:lastPrinted>2005-10-20T10:37:00Z</cp:lastPrinted>
  <dcterms:modified xsi:type="dcterms:W3CDTF">2005-10-20T13:37:00Z</dcterms:modified>
  <cp:revision>12</cp:revision>
  <dc:subject/>
  <dc:title>        Gobierno de la Provincia de Córdoba  -  Presupuesto 2001</dc:title>
</cp:coreProperties>
</file>