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 xml:space="preserve">Gobierno de la Provincia de Córdoba-Presupuesto 2006 </w:t>
      </w:r>
    </w:p>
    <w:p>
      <w:pPr>
        <w:pStyle w:val="Normal"/>
        <w:rPr>
          <w:b/>
          <w:b/>
          <w:i/>
          <w:i/>
          <w:iCs/>
          <w:color w:val="0000FF"/>
          <w:lang w:val="en-US" w:eastAsia="en-US"/>
        </w:rPr>
      </w:pPr>
      <w:r>
        <w:rPr>
          <w:b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 de  Educació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(D.I.P.E.) INSTITUTOS PRIVADOS DE ENSEÑANZA -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 de  Educación</w:t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(D.I.P.E.) INSTITUTOS PRIVADOS DE ENSEÑANZA -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1647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4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El área está constituída por la Dirección de Institutos Privados de Enseñanza, la cual tiene como misión efectuar el contralor pedagógico, administrativo y contable de los Institutos privados adscriptos a la Enseñanza Oficial de la Provincia de Córdoba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n-US"/>
                              </w:rPr>
                              <w:t>(Art. 38  Ley N° 5326).</w:t>
                            </w:r>
                          </w:p>
                          <w:p>
                            <w:pPr>
                              <w:pStyle w:val="Normal"/>
                              <w:ind w:left="360" w:right="60" w:firstLine="348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360" w:right="60" w:firstLine="348"/>
                              <w:rPr/>
                            </w:pPr>
                            <w:r>
                              <w:rPr/>
                              <w:t xml:space="preserve">Se apunta a mejorar la calidad educativa que se brinda en los Establecimientos adscriptos a la Enseñanza Oficial, atacando las causas del fracaso escolar, como así también a </w:t>
                            </w:r>
                            <w:r>
                              <w:rPr>
                                <w:bCs w:val="false"/>
                              </w:rPr>
                              <w:t xml:space="preserve">          mejorar y optimizar  los sistemas de contralor contable y administrativo en orden a tales             establecimientos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360" w:right="60" w:firstLine="34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El área está constituída por la Dirección de Institutos Privados de Enseñanza, la cual tiene como misión efectuar el contralor pedagógico, administrativo y contable de los Institutos privados adscriptos a la Enseñanza Oficial de la Provincia de Córdoba.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n-US"/>
                        </w:rPr>
                        <w:t>(Art. 38  Ley N° 5326).</w:t>
                      </w:r>
                    </w:p>
                    <w:p>
                      <w:pPr>
                        <w:pStyle w:val="Normal"/>
                        <w:ind w:left="360" w:right="60" w:firstLine="348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Heading5"/>
                        <w:ind w:left="360" w:right="60" w:firstLine="348"/>
                        <w:rPr/>
                      </w:pPr>
                      <w:r>
                        <w:rPr/>
                        <w:t xml:space="preserve">Se apunta a mejorar la calidad educativa que se brinda en los Establecimientos adscriptos a la Enseñanza Oficial, atacando las causas del fracaso escolar, como así también a </w:t>
                      </w:r>
                      <w:r>
                        <w:rPr>
                          <w:bCs w:val="false"/>
                        </w:rPr>
                        <w:t xml:space="preserve">          mejorar y optimizar  los sistemas de contralor contable y administrativo en orden a tales             establecimientos.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82550</wp:posOffset>
                </wp:positionV>
                <wp:extent cx="6219190" cy="16471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estionar y administrar los servicios de los institutos privados de enseñanza en los niveles: inicial, primario, medio, adulto, especial y sup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calidad de la enseñanza priorizando el período de educación general obligato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ficientar los procedimientos administrativos de la Direc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Refuncionalizar la Dirección a través de la incorporación de nuevas tecnologías de la comunicación y de la inform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arantizar la auditoría y control a los instituto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>
                                <w:rFonts w:ascii="Arial" w:hAnsi="Arial" w:cs="Arial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i w:val="false"/>
                                <w:iCs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6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estionar y administrar los servicios de los institutos privados de enseñanza en los niveles: inicial, primario, medio, adulto, especial y sup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calidad de la enseñanza priorizando el período de educación general obligato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ficientar los procedimientos administrativos de la Direc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Refuncionalizar la Dirección a través de la incorporación de nuevas tecnologías de la comunicación y de la inform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arantizar la auditoría y control a los instituto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>
                          <w:rFonts w:ascii="Arial" w:hAnsi="Arial" w:cs="Arial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/>
                          <w:bCs w:val="false"/>
                          <w:i w:val="false"/>
                          <w:iCs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97790</wp:posOffset>
                </wp:positionV>
                <wp:extent cx="6219190" cy="13042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Met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dministración de  la contribución esta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upervisión edili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upervisión técnico-pedagóg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sistencia técnica-pedagóg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sistencia técnico-pedagógica para garantizar la calidad de enseñanz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upervisión administrativo-contable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08.7pt;mso-wrap-distance-left:9.05pt;mso-wrap-distance-right:9.05pt;mso-wrap-distance-top:0pt;mso-wrap-distance-bottom:0pt;margin-top:7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Meta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dministración de  la contribución estat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upervisión edilic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upervisión técnico-pedagógic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sistencia técnica-pedagógic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sistencia técnico-pedagógica para garantizar la calidad de enseñanz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upervisión administrativo-contable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3208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 01 - Servicios Sociales -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 xml:space="preserve">          90 - Cultura y Enseñanz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 de Institutos Privados de  Enseñ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 01 - Servicios Sociales -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 xml:space="preserve">          90 - Cultura y Enseñanz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 de Institutos Privados de  Enseña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Cs/>
      <w:i/>
      <w:iCs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8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  <w:bCs/>
      <w:color w:val="000000"/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bCs/>
      <w:i/>
      <w:iCs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5:49:00Z</dcterms:created>
  <dc:creator>D07643784</dc:creator>
  <dc:description/>
  <dc:language>en-US</dc:language>
  <cp:lastModifiedBy>D08453901</cp:lastModifiedBy>
  <cp:lastPrinted>2003-11-21T13:23:00Z</cp:lastPrinted>
  <dcterms:modified xsi:type="dcterms:W3CDTF">2005-10-13T13:46:00Z</dcterms:modified>
  <cp:revision>17</cp:revision>
  <dc:subject/>
  <dc:title>        Gobierno de la Provincia de Córdoba  -  Presupuesto 2001</dc:title>
</cp:coreProperties>
</file>