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i/>
          <w:i/>
          <w:color w:val="000000"/>
          <w:lang w:val="en-US" w:eastAsia="en-US"/>
        </w:rPr>
      </w:pPr>
      <w:r>
        <w:rPr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444500</wp:posOffset>
                </wp:positionV>
                <wp:extent cx="4406900" cy="10922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CATASTRO PROVIN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CATASTRO PROVINCIA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b w:val="false"/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0922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16471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a Implementación del Sistema de Información Territorial de la Provincia de Córdoba, generando información de datos catastrales e inventario rural y urbano de la Provincia.</w:t>
                            </w:r>
                          </w:p>
                          <w:p>
                            <w:pPr>
                              <w:pStyle w:val="Normal"/>
                              <w:ind w:left="360" w:right="6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La implementación de un Sistema de Información Territorial  y de técnicas destinadas a la actualización en tiempo real de los datos catastrales, como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base para la aplicación de una política de equidad en la liquidación del Impuesto Inmobiliario de las parcelas urbanas y rurales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35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a Implementación del Sistema de Información Territorial de la Provincia de Córdoba, generando información de datos catastrales e inventario rural y urbano de la Provincia.</w:t>
                      </w:r>
                    </w:p>
                    <w:p>
                      <w:pPr>
                        <w:pStyle w:val="Normal"/>
                        <w:ind w:left="360" w:right="60" w:hanging="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La implementación de un Sistema de Información Territorial  y de técnicas destinadas a la actualización en tiempo real de los datos catastrales, como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 base para la aplicación de una política de equidad en la liquidación del Impuesto Inmobiliario de las parcelas urbanas y rurales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9210</wp:posOffset>
                </wp:positionV>
                <wp:extent cx="6219190" cy="17614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ncorporación a la base de datos mediante procedimientos de fiscalización y relevamiento, de 3.500.000 de metros cuadrados, incluidos en el Plan de Detección de Mejoras de acuerdo con el Cronograma de Inspe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apacitación permanente del pers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Control de aforos que se cobran en la Dirección de Catastro y que permiten un ingreso por cobro de Tasa Retributiva de Servicios a la Provinci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Implementación de una nueva metodología para el Cambio de Titularidad a fin de agilizar el trám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44.7pt;mso-wrap-distance-left:9.05pt;mso-wrap-distance-right:9.05pt;mso-wrap-distance-top:0pt;mso-wrap-distance-bottom:0pt;margin-top:2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ncorporación a la base de datos mediante procedimientos de fiscalización y relevamiento, de 3.500.000 de metros cuadrados, incluidos en el Plan de Detección de Mejoras de acuerdo con el Cronograma de Inspe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apacitación permanente del pers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Control de aforos que se cobran en la Dirección de Catastro y que permiten un ingreso por cobro de Tasa Retributiva de Servicios a la Provincia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Implementación de una nueva metodología para el Cambio de Titularidad a fin de agilizar el trámi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16510</wp:posOffset>
                </wp:positionV>
                <wp:extent cx="6219190" cy="143002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Registros Catastrales Actualizad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Valuación de parcelas urbanas y rura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pas Oficiales de la Provincia de Córdob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2"/>
                              </w:rPr>
                              <w:t>Los servicios prestados están dirigidos a todos los entes públicos o privados relacionados con el movimiento inmobiliario provincial.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18.6pt;mso-wrap-distance-left:9.05pt;mso-wrap-distance-right:9.05pt;mso-wrap-distance-top:0pt;mso-wrap-distance-bottom:0pt;margin-top:-1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Registros Catastrales Actualizad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Valuación de parcelas urbanas y rura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apas Oficiales de la Provincia de Córdob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2"/>
                        </w:rPr>
                        <w:t>Los servicios prestados están dirigidos a todos los entes públicos o privados relacionados con el movimiento inmobiliario provincial.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1435</wp:posOffset>
                </wp:positionV>
                <wp:extent cx="6235700" cy="10922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de Organización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Dirección General de Cata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4.0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de Organización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Dirección General de Catast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42:00Z</dcterms:created>
  <dc:creator>D07643784</dc:creator>
  <dc:description/>
  <dc:language>en-US</dc:language>
  <cp:lastModifiedBy>D08453901</cp:lastModifiedBy>
  <cp:lastPrinted>2001-09-18T11:51:00Z</cp:lastPrinted>
  <dcterms:modified xsi:type="dcterms:W3CDTF">2005-10-04T16:17:00Z</dcterms:modified>
  <cp:revision>15</cp:revision>
  <dc:subject/>
  <dc:title>        Gobierno de la Provincia de Córdoba  -  Presupuesto 2001</dc:title>
</cp:coreProperties>
</file>