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5212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1.20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62pt;height:92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1.20</w:t>
                      </w:r>
                      <w:r>
                        <w:rPr>
                          <w:rFonts w:cs="Tahoma" w:ascii="Tahoma" w:hAnsi="Tahoma"/>
                          <w:sz w:val="36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MINISTERIO DE FINANZ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149860</wp:posOffset>
                </wp:positionV>
                <wp:extent cx="14351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i w:val="false"/>
                                <w:i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/>
                                <w:sz w:val="22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22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9pt;height:92pt;mso-wrap-distance-left:9.05pt;mso-wrap-distance-right:9.05pt;mso-wrap-distance-top:0pt;mso-wrap-distance-bottom:0pt;margin-top:11.8pt;mso-position-vertical-relative:text;margin-left:35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i w:val="false"/>
                          <w:i w:val="false"/>
                          <w:i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/>
                          <w:sz w:val="22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22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21095" cy="64477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tculo"/>
                              <w:spacing w:before="100" w:after="100"/>
                              <w:ind w:left="360" w:right="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Compete al MINISTERIO DE FINANZA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 asistir al Poder Ejecutivo de la Provincia en todo lo inherente a la elaboración del presupuesto provincial y análisis, evaluación y control de ejecución presupuestaria, como así también en los niveles del gasto y de los ingresos conforme a las pautas que fije el Poder Ejecutivo. </w:t>
                            </w:r>
                          </w:p>
                          <w:p>
                            <w:pPr>
                              <w:pStyle w:val="Artculo"/>
                              <w:spacing w:before="100" w:after="100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n particular, es competencia de este Ministerio entender en materias tales como:</w:t>
                            </w:r>
                          </w:p>
                          <w:p>
                            <w:pPr>
                              <w:pStyle w:val="Prrafo"/>
                              <w:tabs>
                                <w:tab w:val="clear" w:pos="2880"/>
                              </w:tabs>
                              <w:ind w:left="357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conducción de la Dirección General de Tesorería y Crédito Público, en el régimen de pagos y en la deuda públic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contabilidad pública y en la fiscalización de todo gasto e inversión que se ordene sobre el Tesoro de la Provinci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recaudación y la distribución de las rentas provinciales, conforme con la asignación de presupuesto aprobado por la Legislatur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a elaboración, aplicación, ejecución y fiscalización de la política tributaria, impositiva y financier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Los planes de acción y presupuesto de las empresas y sociedades del estado, organismos descentralizados, cuentas y fondos especiales, cualquiera sea su denominación o naturaleza jurídica, en el área de su competencia, e intervenir en los planes de acción y presupuesto de empresas y sociedades del estado que no pertenezcan a su jurisdicción referente a la afectación de recursos y ejecución presupuestaria cuando aquéllas o el Ministerio respectivo lo requieran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Elaboración del plan de inversión pública -directa e indirecta- y su posterior ejecución, según las prioridades y directivas que determine el Poder Ejecutivo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Organización, dirección y fiscalización de la Dirección General de Catastro, Dirección General de Rentas, Dirección de Policía Fiscal y Registro General de la Provinci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Relación con el Banco Provincia de Córdoba Sociedad Anónima.</w:t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Prrafo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Prrafo"/>
                              <w:spacing w:before="0" w:after="120"/>
                              <w:ind w:left="360" w:right="60" w:firstLine="363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85pt;height:513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Artculo"/>
                        <w:spacing w:before="100" w:after="100"/>
                        <w:ind w:left="360" w:right="60" w:firstLine="360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Compete al MINISTERIO DE FINANZA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 asistir al Poder Ejecutivo de la Provincia en todo lo inherente a la elaboración del presupuesto provincial y análisis, evaluación y control de ejecución presupuestaria, como así también en los niveles del gasto y de los ingresos conforme a las pautas que fije el Poder Ejecutivo. </w:t>
                      </w:r>
                    </w:p>
                    <w:p>
                      <w:pPr>
                        <w:pStyle w:val="Artculo"/>
                        <w:spacing w:before="100" w:after="100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n particular, es competencia de este Ministerio entender en materias tales como:</w:t>
                      </w:r>
                    </w:p>
                    <w:p>
                      <w:pPr>
                        <w:pStyle w:val="Prrafo"/>
                        <w:tabs>
                          <w:tab w:val="clear" w:pos="2880"/>
                        </w:tabs>
                        <w:ind w:left="357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conducción de la Dirección General de Tesorería y Crédito Público, en el régimen de pagos y en la deuda públic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contabilidad pública y en la fiscalización de todo gasto e inversión que se ordene sobre el Tesoro de la Provinci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recaudación y la distribución de las rentas provinciales, conforme con la asignación de presupuesto aprobado por la Legislatur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a elaboración, aplicación, ejecución y fiscalización de la política tributaria, impositiva y financier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Los planes de acción y presupuesto de las empresas y sociedades del estado, organismos descentralizados, cuentas y fondos especiales, cualquiera sea su denominación o naturaleza jurídica, en el área de su competencia, e intervenir en los planes de acción y presupuesto de empresas y sociedades del estado que no pertenezcan a su jurisdicción referente a la afectación de recursos y ejecución presupuestaria cuando aquéllas o el Ministerio respectivo lo requieran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Elaboración del plan de inversión pública -directa e indirecta- y su posterior ejecución, según las prioridades y directivas que determine el Poder Ejecutivo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Organización, dirección y fiscalización de la Dirección General de Catastro, Dirección General de Rentas, Dirección de Policía Fiscal y Registro General de la Provinci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Relación con el Banco Provincia de Córdoba Sociedad Anónima.</w:t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Prrafo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Prrafo"/>
                        <w:spacing w:before="0" w:after="120"/>
                        <w:ind w:left="360" w:right="60" w:firstLine="363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color w:val="000000"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rFonts w:ascii="Arial" w:hAnsi="Arial" w:cs="Arial"/>
      <w:color w:val="000000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</w:rPr>
  </w:style>
  <w:style w:type="paragraph" w:styleId="Prrafo">
    <w:name w:val="párrafo"/>
    <w:basedOn w:val="Normal"/>
    <w:qFormat/>
    <w:pPr>
      <w:tabs>
        <w:tab w:val="clear" w:pos="708"/>
        <w:tab w:val="left" w:pos="2880" w:leader="none"/>
      </w:tabs>
      <w:spacing w:before="0" w:after="120"/>
      <w:jc w:val="both"/>
    </w:pPr>
    <w:rPr>
      <w:sz w:val="20"/>
      <w:szCs w:val="20"/>
    </w:rPr>
  </w:style>
  <w:style w:type="paragraph" w:styleId="Artculo">
    <w:name w:val="Artículo"/>
    <w:qFormat/>
    <w:pPr>
      <w:widowControl/>
      <w:bidi w:val="0"/>
      <w:spacing w:before="240" w:after="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26:00Z</dcterms:created>
  <dc:creator>D07643784</dc:creator>
  <dc:description/>
  <dc:language>en-US</dc:language>
  <cp:lastModifiedBy>D08453901</cp:lastModifiedBy>
  <cp:lastPrinted>2004-10-04T13:44:00Z</cp:lastPrinted>
  <dcterms:modified xsi:type="dcterms:W3CDTF">2005-10-04T16:15:00Z</dcterms:modified>
  <cp:revision>12</cp:revision>
  <dc:subject/>
  <dc:title>        Gobierno de la Provincia de Córdoba  -  Presupuesto 2001</dc:title>
</cp:coreProperties>
</file>