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</w:t>
      </w:r>
      <w:r>
        <w:rPr>
          <w:color w:val="800080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1619885</wp:posOffset>
                </wp:positionV>
                <wp:extent cx="6219190" cy="31330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Misión / Visión Institucional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ind w:left="360" w:right="60" w:firstLine="36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2"/>
                              </w:rPr>
                              <w:t>La Secretaría de Administración Financiera abarca los recursos humanos y financieros necesarios para la coordinación e implementación de acciones inherentes a la formulación, control y evaluación del Presupuesto General de la Administración Provincial y las etapas registrales derivadas del mismo.</w:t>
                            </w:r>
                          </w:p>
                          <w:p>
                            <w:pPr>
                              <w:pStyle w:val="Normal"/>
                              <w:ind w:left="360" w:right="60" w:hanging="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360" w:right="60" w:firstLine="360"/>
                              <w:rPr/>
                            </w:pPr>
                            <w:r>
                              <w:rPr/>
                              <w:t>Para el cometido de tales misiones la Secretaría de Administración Financiera nuclea bajo su ámbito a la Dirección General  de  Presupuesto e Inversiones Públicas, Contaduría General de la Provincia,  Dirección General de Tesorería y Crédito Público y Consejo General de Tasacion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252.7pt;mso-wrap-distance-left:9.05pt;mso-wrap-distance-right:9.05pt;mso-wrap-distance-top:0pt;mso-wrap-distance-bottom:0pt;margin-top:127.5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Misión / Visión Institucional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Textoindependiente2"/>
                        <w:ind w:left="360" w:right="60" w:firstLine="360"/>
                        <w:rPr>
                          <w:rFonts w:ascii="Arial" w:hAnsi="Arial" w:cs="Arial"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2"/>
                        </w:rPr>
                        <w:t>La Secretaría de Administración Financiera abarca los recursos humanos y financieros necesarios para la coordinación e implementación de acciones inherentes a la formulación, control y evaluación del Presupuesto General de la Administración Provincial y las etapas registrales derivadas del mismo.</w:t>
                      </w:r>
                    </w:p>
                    <w:p>
                      <w:pPr>
                        <w:pStyle w:val="Normal"/>
                        <w:ind w:left="360" w:right="60" w:hanging="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Sangra2detindependiente"/>
                        <w:ind w:left="360" w:right="60" w:firstLine="360"/>
                        <w:rPr/>
                      </w:pPr>
                      <w:r>
                        <w:rPr/>
                        <w:t>Para el cometido de tales misiones la Secretaría de Administración Financiera nuclea bajo su ámbito a la Dirección General  de  Presupuesto e Inversiones Públicas, Contaduría General de la Provincia,  Dirección General de Tesorería y Crédito Público y Consejo General de Tasacion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35560</wp:posOffset>
                </wp:positionV>
                <wp:extent cx="4406900" cy="1206500"/>
                <wp:effectExtent l="0" t="0" r="76200" b="7620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Finanzas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Textoindependiente3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/>
                              </w:rPr>
                              <w:t>SECRETARÍA DE ADMINISTRACIÓN FINANCIERA- ACTIVIDADES COMU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101pt;mso-wrap-distance-left:9.05pt;mso-wrap-distance-right:9.05pt;mso-wrap-distance-top:0pt;mso-wrap-distance-bottom:0pt;margin-top:2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Finanzas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Textoindependiente3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</w:r>
                    </w:p>
                    <w:p>
                      <w:pPr>
                        <w:pStyle w:val="Textoindependiente3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eastAsia="Tahoma" w:cs="Tahoma" w:ascii="Tahoma" w:hAnsi="Tahoma"/>
                          <w:i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i/>
                        </w:rPr>
                        <w:t>SECRETARÍA DE ADMINISTRACIÓN FINANCIERA- ACTIVIDADES COMU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35560</wp:posOffset>
                </wp:positionV>
                <wp:extent cx="1663700" cy="1206500"/>
                <wp:effectExtent l="0" t="0" r="76200" b="7620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Jurisdicción 1.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2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101pt;mso-wrap-distance-left:9.05pt;mso-wrap-distance-right:9.05pt;mso-wrap-distance-top:0pt;mso-wrap-distance-bottom:0pt;margin-top:2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Jurisdicción 1.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2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8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113030</wp:posOffset>
                </wp:positionV>
                <wp:extent cx="6219190" cy="19900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2.</w:t>
                              <w:tab/>
                              <w:t>Objetivos Estratégicos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Proposición y análisis de alternativas para la determinación de la política presupuestar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Registro y control interno de la gestión económica, financiera y patrimonial en la actividad administrativa de los poderes del Estad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entralización de ingresos del Tesoro Provincial y su distribución conforme al programa de pag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162.7pt;mso-wrap-distance-left:9.05pt;mso-wrap-distance-right:9.05pt;mso-wrap-distance-top:0pt;mso-wrap-distance-bottom:0pt;margin-top:8.9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36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2.</w:t>
                        <w:tab/>
                        <w:t>Objetivos Estratégicos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Proposición y análisis de alternativas para la determinación de la política presupuestar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Registro y control interno de la gestión económica, financiera y patrimonial en la actividad administrativa de los poderes del Estad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Centralización de ingresos del Tesoro Provincial y su distribución conforme al programa de pag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51435</wp:posOffset>
                </wp:positionV>
                <wp:extent cx="6235700" cy="109220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Finalidad – Función - Detalle: 06 - Control y Administración Fisc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Unidad de Organización: Ministerio de Finanz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 xml:space="preserve">Unidad Ejecutora: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Secretaría de Administración Financie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92pt;mso-wrap-distance-left:9.05pt;mso-wrap-distance-right:9.05pt;mso-wrap-distance-top:0pt;mso-wrap-distance-bottom:0pt;margin-top:4.0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Finalidad – Función - Detalle: 06 - Control y Administración Fisc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Heading7"/>
                        <w:jc w:val="lef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Unidad de Organización: Ministerio de Finanz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 xml:space="preserve">Unidad Ejecutora: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Secretaría de Administración Financier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Cs/>
      <w:i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color w:val="000000"/>
      <w:sz w:val="22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i/>
      <w:color w:val="000000"/>
      <w:sz w:val="22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Cs/>
      <w:i/>
      <w:iCs/>
      <w:color w:val="000000"/>
      <w:sz w:val="18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color w:val="000000"/>
      <w:lang w:val="es-MX"/>
    </w:rPr>
  </w:style>
  <w:style w:type="paragraph" w:styleId="Textoindependiente3">
    <w:name w:val="Texto independiente 3"/>
    <w:basedOn w:val="Normal"/>
    <w:qFormat/>
    <w:pPr>
      <w:jc w:val="center"/>
    </w:pPr>
    <w:rPr>
      <w:b/>
      <w:bCs/>
      <w:lang w:val="es-MX"/>
    </w:rPr>
  </w:style>
  <w:style w:type="paragraph" w:styleId="Sangra2detindependiente">
    <w:name w:val="Sangría 2 de t. independiente"/>
    <w:basedOn w:val="Normal"/>
    <w:qFormat/>
    <w:pPr>
      <w:ind w:left="360" w:firstLine="360"/>
      <w:jc w:val="both"/>
    </w:pPr>
    <w:rPr>
      <w:rFonts w:ascii="Arial" w:hAnsi="Arial" w:cs="Arial"/>
      <w:bCs/>
      <w:i/>
      <w:color w:val="000000"/>
      <w:sz w:val="22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4:29:00Z</dcterms:created>
  <dc:creator>D07643784</dc:creator>
  <dc:description/>
  <dc:language>en-US</dc:language>
  <cp:lastModifiedBy>D08453901</cp:lastModifiedBy>
  <cp:lastPrinted>2005-10-13T10:07:00Z</cp:lastPrinted>
  <dcterms:modified xsi:type="dcterms:W3CDTF">2005-10-13T13:07:00Z</dcterms:modified>
  <cp:revision>7</cp:revision>
  <dc:subject/>
  <dc:title>        Gobierno de la Provincia de Córdoba  -  Presupuesto 2001</dc:title>
</cp:coreProperties>
</file>