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  <w:r>
        <w:rPr>
          <w:i/>
          <w:color w:val="0000FF"/>
          <w:sz w:val="20"/>
          <w:lang w:val="en-US" w:eastAsia="en-US"/>
        </w:rPr>
        <w:t xml:space="preserve"> </w:t>
      </w:r>
    </w:p>
    <w:p>
      <w:pPr>
        <w:pStyle w:val="Normal"/>
        <w:rPr>
          <w:b/>
          <w:b/>
          <w:i/>
          <w:i/>
          <w:color w:val="0000FF"/>
          <w:lang w:val="en-US" w:eastAsia="en-US"/>
        </w:rPr>
      </w:pPr>
      <w:r>
        <w:rPr>
          <w:b/>
          <w:i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35560</wp:posOffset>
                </wp:positionV>
                <wp:extent cx="44069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Finanzas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 xml:space="preserve">SECRETARÍA DE INGRESOS PÚBLICOS-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ACTIVIDADES COMU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2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Finanzas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 xml:space="preserve">SECRETARÍA DE INGRESOS PÚBLICOS- 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ACTIVIDADES COMUN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3556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2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2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2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18"/>
                          <w:lang w:val="es-MX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  <w:sz w:val="20"/>
          <w:lang w:val="en-US" w:eastAsia="en-US"/>
        </w:rPr>
      </w:pPr>
      <w:r>
        <w:rPr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127635</wp:posOffset>
                </wp:positionV>
                <wp:extent cx="6219190" cy="24472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sistir al Ministro de Finanzas en la fijación de la Política Tributaria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Administrar y controlar la recaudación de las rentas de la Provincia, realizar el relevamiento catastral en todo el territorio de la Provincia, y supervisar las acciones de sustentación de recursos legislativos en el Código Tributario Provincial. 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  <w:t>Optimizar la recaudación de los ingresos provinciales, a través del sistema de Información Territorial actualizado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antener organizados y  administrar la prestación de los servicios del Registro General de la Propiedad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rganizar, administrar  y supervisar los mecanismos de fiscalización tributaria a cargo de la Dirección de Policía Fiscal.</w:t>
                            </w:r>
                          </w:p>
                          <w:p>
                            <w:pPr>
                              <w:pStyle w:val="Normal"/>
                              <w:ind w:left="360"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Formulación de políticas fiscales, aplicación de normas tributarias y proyección de sus efectos económicos a través de la Dirección de Asesoría Fisc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98.7pt;mso-wrap-distance-left:9.05pt;mso-wrap-distance-right:9.05pt;mso-wrap-distance-top:0pt;mso-wrap-distance-bottom:0pt;margin-top:10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720" w:hanging="72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sistir al Ministro de Finanzas en la fijación de la Política Tributaria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Administrar y controlar la recaudación de las rentas de la Provincia, realizar el relevamiento catastral en todo el territorio de la Provincia, y supervisar las acciones de sustentación de recursos legislativos en el Código Tributario Provincial. 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  <w:t>Optimizar la recaudación de los ingresos provinciales, a través del sistema de Información Territorial actualizado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Mantener organizados y  administrar la prestación de los servicios del Registro General de la Propiedad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Organizar, administrar  y supervisar los mecanismos de fiscalización tributaria a cargo de la Dirección de Policía Fiscal.</w:t>
                      </w:r>
                    </w:p>
                    <w:p>
                      <w:pPr>
                        <w:pStyle w:val="Normal"/>
                        <w:ind w:left="360"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Formulación de políticas fiscales, aplicación de normas tributarias y proyección de sus efectos económicos a través de la Dirección de Asesoría Fisc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67310</wp:posOffset>
                </wp:positionV>
                <wp:extent cx="6219190" cy="38188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2.</w:t>
                              <w:tab/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studio del Régimen Tributario Provincial y de los proyectos de normas tributari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nálisis y determinación de la Política Tributaria Provin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ordinación y armonización de las políticas y normas legales interjurisdiccionales en materia tribut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ptimización de los niveles de recaudación para permitir el financiamiento del programa del Gobierno Provin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Implementación de  nuevos sistemas de recaudación y control, permitiendo aumentar la base de imposición de los tributos e incorporar potenciales contribuyent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Fortalecimiento de la estructura integral del organismo recaudador provincial a los fines de disminuir los niveles de morosidad, incumplimiento y evas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Sustentación de recursos o controversias suscitadas entre contribuyentes y el Estad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ctualización permanente de la base de imposición del impuesto inmobiliario a través de los sistemas de Catastro y Registro de la Propied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Mejorar el sistema de fiscalización, educando al contribuyente en el cumplimiento de las obligaciones tributari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fección de la planimetría catastr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rganización, Dirección y Fiscalización del Registro General de la Provinc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Organización y administración de las prestaciones de los servicios del Registro General de la Propiedad.</w:t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06.7pt;mso-wrap-distance-left:9.05pt;mso-wrap-distance-right:9.05pt;mso-wrap-distance-top:0pt;mso-wrap-distance-bottom:0pt;margin-top:5.3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2.</w:t>
                        <w:tab/>
                        <w:t>Objetivos Estratégico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8"/>
                          <w:lang w:val="es-MX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Estudio del Régimen Tributario Provincial y de los proyectos de normas tributari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nálisis y determinación de la Política Tributaria Provin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oordinación y armonización de las políticas y normas legales interjurisdiccionales en materia tributa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Optimización de los niveles de recaudación para permitir el financiamiento del programa del Gobierno Provin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 xml:space="preserve">Implementación de  nuevos sistemas de recaudación y control, permitiendo aumentar la base de imposición de los tributos e incorporar potenciales contribuyent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Fortalecimiento de la estructura integral del organismo recaudador provincial a los fines de disminuir los niveles de morosidad, incumplimiento y evas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Sustentación de recursos o controversias suscitadas entre contribuyentes y el Estad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Actualización permanente de la base de imposición del impuesto inmobiliario a través de los sistemas de Catastro y Registro de la Propied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Mejorar el sistema de fiscalización, educando al contribuyente en el cumplimiento de las obligaciones tributari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Confección de la planimetría catastr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Organización, Dirección y Fiscalización del Registro General de la Provinc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Organización y administración de las prestaciones de los servicios del Registro General de la Propiedad.</w:t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1"/>
        <w:jc w:val="center"/>
        <w:rPr>
          <w:i/>
          <w:i/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i/>
          <w:i/>
          <w:color w:val="800080"/>
          <w:sz w:val="20"/>
          <w:lang w:val="en-US" w:eastAsia="en-US"/>
        </w:rPr>
      </w:pPr>
      <w:r>
        <w:rPr>
          <w:i/>
          <w:color w:val="8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0</wp:posOffset>
                </wp:positionH>
                <wp:positionV relativeFrom="paragraph">
                  <wp:posOffset>149860</wp:posOffset>
                </wp:positionV>
                <wp:extent cx="4292600" cy="120650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nisterio de Finanzas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 xml:space="preserve">SECRETARÍA DE INGRESOS PÚBLICOS-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ACTIVIDADES COMUNES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44pt;height:101pt;mso-wrap-distance-left:9.05pt;mso-wrap-distance-right:9.05pt;mso-wrap-distance-top:0pt;mso-wrap-distance-bottom:0pt;margin-top:1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nisterio de Finanzas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 xml:space="preserve">SECRETARÍA DE INGRESOS PÚBLICOS- 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ACTIVIDADES COMUNES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149860</wp:posOffset>
                </wp:positionV>
                <wp:extent cx="1663700" cy="120650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1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2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18"/>
                                <w:lang w:val="es-MX"/>
                              </w:rPr>
                              <w:t>Descripciones 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11.8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1.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2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18"/>
                          <w:lang w:val="es-MX"/>
                        </w:rPr>
                        <w:t>Descripciones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66675</wp:posOffset>
                </wp:positionV>
                <wp:extent cx="6219190" cy="336169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62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Dentro de la Dirección de Asesoría Fiscal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ind w:left="1440" w:right="62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laborar proyectos de normas tributarias y sus aspectos reglamentarios, entre las de mayor preponderancia, la Ley Impositiva Anual, como así también, las modificaciones al Código Tributario Provin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ind w:left="1440" w:right="62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xaminar en forma sistemática el régimen tributario, analizando la evolución de la recaudación, rendimiento probable, interpretaciones legales y efectos económicos de la imposición, estudio de la presión fiscal y distribución de la imposición entre las distintas jurisdic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ind w:left="1440" w:right="62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sesorar en relación a los distintos aspectos que se plantean por la aplicación de las normas interjurisdiccionales en materia tributaria, analizando la documentación técnica y sus disposiciones normativ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ind w:left="1440" w:right="62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sistir en forma directa tanto al Estado Provincial como a los organismos del Estado -Nacional, Provincial y Municipal- en temas propios de la materia tributaria generados en sus relaciones con la Comisión Federal de Impuestos y la Comisión Arbitral.</w:t>
                            </w:r>
                          </w:p>
                          <w:p>
                            <w:pPr>
                              <w:pStyle w:val="Normal"/>
                              <w:ind w:right="6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70.7pt;mso-wrap-distance-left:9.05pt;mso-wrap-distance-right:9.05pt;mso-wrap-distance-top:0pt;mso-wrap-distance-bottom:0pt;margin-top:5.2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62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Dentro de la Dirección de Asesoría Fiscal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ind w:left="1440" w:right="62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laborar proyectos de normas tributarias y sus aspectos reglamentarios, entre las de mayor preponderancia, la Ley Impositiva Anual, como así también, las modificaciones al Código Tributario Provincial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ind w:left="1440" w:right="62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xaminar en forma sistemática el régimen tributario, analizando la evolución de la recaudación, rendimiento probable, interpretaciones legales y efectos económicos de la imposición, estudio de la presión fiscal y distribución de la imposición entre las distintas jurisdiccione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ind w:left="1440" w:right="62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sesorar en relación a los distintos aspectos que se plantean por la aplicación de las normas interjurisdiccionales en materia tributaria, analizando la documentación técnica y sus disposiciones normativa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ind w:left="1440" w:right="62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sistir en forma directa tanto al Estado Provincial como a los organismos del Estado -Nacional, Provincial y Municipal- en temas propios de la materia tributaria generados en sus relaciones con la Comisión Federal de Impuestos y la Comisión Arbitral.</w:t>
                      </w:r>
                    </w:p>
                    <w:p>
                      <w:pPr>
                        <w:pStyle w:val="Normal"/>
                        <w:ind w:right="62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right="62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5483860</wp:posOffset>
                </wp:positionV>
                <wp:extent cx="6235700" cy="977900"/>
                <wp:effectExtent l="0" t="0" r="76200" b="762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054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nalidad – Función - Detalle: 06 - Control y Administración Fis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Unidad de Organización: Ministerio de Finanz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ecretaría de Ingresos Públic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  <w:t>Dirección: Concepción Arenal N°54 – Córdoba</w:t>
                              <w:tab/>
                              <w:tab/>
                              <w:t>E-Mail: sipeletore@cpcipc.or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83pt;mso-wrap-distance-left:9.05pt;mso-wrap-distance-right:9.05pt;mso-wrap-distance-top:0pt;mso-wrap-distance-bottom:0pt;margin-top:431.8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inalidad – Función - Detalle: 06 - Control y Administración Fis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Unidad de Organización: Ministerio de Finanz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ecretaría de Ingresos Públic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  <w:t>Dirección: Concepción Arenal N°54 – Córdoba</w:t>
                        <w:tab/>
                        <w:tab/>
                        <w:t>E-Mail: sipeletore@cpcipc.or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b/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3663315</wp:posOffset>
                </wp:positionV>
                <wp:extent cx="6219190" cy="126619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60" w:hanging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3.</w:t>
                              <w:tab/>
                              <w:t>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6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Sistema integral de administración tributaria, archivo documental fiscal y los registros  Catastrales.</w:t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s clientes son los  contribuyentes o responsables de los tributos.</w:t>
                            </w:r>
                          </w:p>
                          <w:p>
                            <w:pPr>
                              <w:pStyle w:val="Normal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os beneficiarios son los entes públicos o privados y el Gobierno de la Provinc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05.7pt;mso-wrap-distance-left:9.05pt;mso-wrap-distance-right:9.05pt;mso-wrap-distance-top:0pt;mso-wrap-distance-bottom:0pt;margin-top:288.4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right="60" w:hanging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3.</w:t>
                        <w:tab/>
                        <w:t>Metas/Usuarios/Beneficiarios y Productos Relevantes:</w:t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60" w:hanging="0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>Sistema integral de administración tributaria, archivo documental fiscal y los registros  Catastrales.</w:t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Los clientes son los  contribuyentes o responsables de los tributos.</w:t>
                      </w:r>
                    </w:p>
                    <w:p>
                      <w:pPr>
                        <w:pStyle w:val="Normal"/>
                        <w:ind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lang w:val="es-MX"/>
                        </w:rPr>
                        <w:t>Los beneficiarios son los entes públicos o privados y el Gobierno de la Provin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b/>
      <w:i/>
      <w:color w:val="000000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6:06:00Z</dcterms:created>
  <dc:creator>D07643784</dc:creator>
  <dc:description/>
  <dc:language>en-US</dc:language>
  <cp:lastModifiedBy>D08453901</cp:lastModifiedBy>
  <cp:lastPrinted>2005-10-13T10:06:00Z</cp:lastPrinted>
  <dcterms:modified xsi:type="dcterms:W3CDTF">2005-10-18T13:58:00Z</dcterms:modified>
  <cp:revision>4</cp:revision>
  <dc:subject/>
  <dc:title>        Gobierno de la Provincia de Córdoba  -  Presupuesto 2001</dc:title>
</cp:coreProperties>
</file>