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553845</wp:posOffset>
                </wp:positionV>
                <wp:extent cx="6219190" cy="67906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Conforme a las competencias y funciones establecidas por la Ley Orgánica de Ministerios de la Provincia y sus modificatorias, le compete al Ministerio de Gobierno asistir al Poder Ejecutivo en todo lo inherente al gobierno político interno, a las relaciones institucionales, gremiales, asegurando y preservando el régimen republicano, representativo y democrático, y en particular: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tender en la determinación de los objetivos y la formulación de las políticas del área de su compe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tender en la determinación de los objetivos y la formulación de las políticas del área de su compe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jecutar los planes, programas y proyectos del área de su competencia elaborados conforme a las directivas que imparta e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tender en la determinación de los objetivos y la formulación de las políticas del área de gobie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tender en las relaciones con el Gobierno Nacional, los Estados Provinciales, los otros Poderes del Estado Provincial, las Municipalidades y Comunas de la Provincia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 las relaciones con las autoridades militares, eclesiásticas y con el cuerpo consu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 las relaciones con los partidos políticos y con los organismos económicos y soc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Intervenir con las relaciones con todas las organizaciones religiosas que funcionen en la Provincia, para garantizar el libre ejercicio del cul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ntender en la convocatoria y prórroga de las sesiones de la Legislatura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Garantizar los procesos electorales dentro del ámbito territorial de la Provinci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122.3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>Conforme a las competencias y funciones establecidas por la Ley Orgánica de Ministerios de la Provincia y sus modificatorias, le compete al Ministerio de Gobierno asistir al Poder Ejecutivo en todo lo inherente al gobierno político interno, a las relaciones institucionales, gremiales, asegurando y preservando el régimen republicano, representativo y democrático, y en particular: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tender en la determinación de los objetivos y la formulación de las políticas del área de su compe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tender en la determinación de los objetivos y la formulación de las políticas del área de su compe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jecutar los planes, programas y proyectos del área de su competencia elaborados conforme a las directivas que imparta e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tender en la determinación de los objetivos y la formulación de las políticas del área de gobie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tender en las relaciones con el Gobierno Nacional, los Estados Provinciales, los otros Poderes del Estado Provincial, las Municipalidades y Comunas de la Provincia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 las relaciones con las autoridades militares, eclesiásticas y con el cuerpo consu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 las relaciones con los partidos políticos y con los organismos económicos y soc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Intervenir con las relaciones con todas las organizaciones religiosas que funcionen en la Provincia, para garantizar el libre ejercicio del cul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ntender en la convocatoria y prórroga de las sesiones de la Legislatura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Garantizar los procesos electorales dentro del ámbito territorial de la Provinci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0</wp:posOffset>
                </wp:positionH>
                <wp:positionV relativeFrom="paragraph">
                  <wp:posOffset>149860</wp:posOffset>
                </wp:positionV>
                <wp:extent cx="4635500" cy="111633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192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jc w:val="left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MINISTERIO DE GOBIERNO,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1pt;height:93.9pt;mso-wrap-distance-left:9.05pt;mso-wrap-distance-right:9.05pt;mso-wrap-distance-top:0pt;mso-wrap-distance-bottom:0pt;margin-top:11.8pt;mso-position-vertical-relative:text;margin-left:-28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jc w:val="left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MINISTERIO DE GOBIERNO,</w:t>
                      </w:r>
                    </w:p>
                    <w:p>
                      <w:pPr>
                        <w:pStyle w:val="Normal"/>
                        <w:ind w:left="1740" w:hanging="0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0</wp:posOffset>
                </wp:positionH>
                <wp:positionV relativeFrom="paragraph">
                  <wp:posOffset>149860</wp:posOffset>
                </wp:positionV>
                <wp:extent cx="1435100" cy="111633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92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</w:rPr>
                              <w:t>Descripciones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9pt;height:93.9pt;mso-wrap-distance-left:9.05pt;mso-wrap-distance-right:9.05pt;mso-wrap-distance-top:0pt;mso-wrap-distance-bottom:0pt;margin-top:11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0"/>
                        </w:rPr>
                        <w:t>Descripciones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15"/>
      <w:numFmt w:val="decimal"/>
      <w:lvlText w:val="%1.%2"/>
      <w:lvlJc w:val="left"/>
      <w:pPr>
        <w:tabs>
          <w:tab w:val="num" w:pos="1740"/>
        </w:tabs>
        <w:ind w:left="1740" w:hanging="153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153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530"/>
      </w:pPr>
      <w:rPr/>
    </w:lvl>
    <w:lvl w:ilvl="4">
      <w:start w:val="1"/>
      <w:numFmt w:val="decimal"/>
      <w:lvlText w:val="%1.%2.%3.%4.%5"/>
      <w:lvlJc w:val="left"/>
      <w:pPr>
        <w:tabs>
          <w:tab w:val="num" w:pos="2370"/>
        </w:tabs>
        <w:ind w:left="2370" w:hanging="153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53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Sangra3detindependiente">
    <w:name w:val="Sangría 3 de t. independiente"/>
    <w:basedOn w:val="Normal"/>
    <w:qFormat/>
    <w:pPr>
      <w:ind w:firstLine="540"/>
      <w:jc w:val="both"/>
    </w:pPr>
    <w:rPr>
      <w:rFonts w:ascii="Arial" w:hAnsi="Arial" w:cs="Arial"/>
      <w:i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38:00Z</dcterms:created>
  <dc:creator>D07643784</dc:creator>
  <dc:description/>
  <dc:language>en-US</dc:language>
  <cp:lastModifiedBy>D08453901</cp:lastModifiedBy>
  <cp:lastPrinted>2002-11-04T09:17:00Z</cp:lastPrinted>
  <dcterms:modified xsi:type="dcterms:W3CDTF">2005-09-08T11:42:00Z</dcterms:modified>
  <cp:revision>14</cp:revision>
  <dc:subject/>
  <dc:title>        Gobierno de la Provincia de Córdoba  -  Presupuesto 2001</dc:title>
</cp:coreProperties>
</file>