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0080"/>
        </w:rPr>
      </w:pPr>
      <w:r>
        <w:rPr>
          <w:color w:val="800080"/>
        </w:rPr>
        <w:t>Gobierno de la Provincia de Córdoba  -  Presupuesto 2006</w:t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3810</wp:posOffset>
                </wp:positionV>
                <wp:extent cx="4406900" cy="13208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397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Gobierno, Coordinación 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Políticas Region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(I.P.C.M.) INSTITUTO PROVINCIAL DE CAPACITACIÓN MUNICIP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110pt;mso-wrap-distance-left:9.05pt;mso-wrap-distance-right:9.05pt;mso-wrap-distance-top:0pt;mso-wrap-distance-bottom:0pt;margin-top:0.3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Gobierno, Coordinación 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Políticas Region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(I.P.C.M.) INSTITUTO PROVINCIAL DE CAPACITACIÓN MUNICI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0</wp:posOffset>
                </wp:positionH>
                <wp:positionV relativeFrom="paragraph">
                  <wp:posOffset>3810</wp:posOffset>
                </wp:positionV>
                <wp:extent cx="1663700" cy="13208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397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1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110pt;mso-wrap-distance-left:9.05pt;mso-wrap-distance-right:9.05pt;mso-wrap-distance-top:0pt;mso-wrap-distance-bottom:0pt;margin-top:0.3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15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1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0180</wp:posOffset>
                </wp:positionH>
                <wp:positionV relativeFrom="paragraph">
                  <wp:posOffset>1029335</wp:posOffset>
                </wp:positionV>
                <wp:extent cx="6156325" cy="4218940"/>
                <wp:effectExtent l="0" t="0" r="76200" b="7620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429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Misión 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26" w:right="140" w:firstLine="474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Promover y organizar actividades de formación, investigación y asistencia técnica en pos del desarrollo local y la modernización de la Administración Públic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426" w:right="140" w:firstLine="474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ab/>
                              <w:t>Es intención de este programa dotar a los participantes de las gestiones municipales de los instrumentos necesarios para su capacitación y actualización de la información atinente a sus responsabilidades con el objeto de ofrecer mayor calidad eficiencia y eficacia en el servicio público del que son responsabl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right="140" w:hanging="0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14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Objetivos Estratégicos:</w:t>
                            </w:r>
                          </w:p>
                          <w:p>
                            <w:pPr>
                              <w:pStyle w:val="Textoindependiente2"/>
                              <w:ind w:left="426" w:right="140" w:firstLine="474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Realizar tareas de formación profesional, asistencia técnica e investigación que posibiliten la modernización de la Administración Pública Municipal en sus distintos niveles y organismos.</w:t>
                            </w:r>
                          </w:p>
                          <w:p>
                            <w:pPr>
                              <w:pStyle w:val="Normal"/>
                              <w:ind w:left="426" w:right="140" w:firstLine="474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Auspiciar y organizar cursos permanentes, seminarios y jornadas de perfeccionamiento destinadas a Intendentes, Concejales, Funcionarios Políticos y de Planta Permanente de los Municipios.</w:t>
                            </w:r>
                          </w:p>
                          <w:p>
                            <w:pPr>
                              <w:pStyle w:val="Normal"/>
                              <w:ind w:left="426" w:right="140" w:firstLine="474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Colaborar con el desarrollo de políticas de descentralización y autonomía que mejoren la eficacia y la eficiencia de los Gobiernos Municipales.</w:t>
                            </w:r>
                          </w:p>
                          <w:p>
                            <w:pPr>
                              <w:pStyle w:val="Normal"/>
                              <w:ind w:left="426" w:right="140" w:firstLine="474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Promover la firma de acuerdos de cooperación con Universidades públicas y privadas, entidades académicas, ONG, Fundaciones nacionales y extranjeras vinculadas a la problemática municip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540" w:right="140" w:hanging="0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14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etas / Usuarios / Beneficiarios y Productos Relevantes:</w:t>
                            </w:r>
                          </w:p>
                          <w:p>
                            <w:pPr>
                              <w:pStyle w:val="Normal"/>
                              <w:ind w:right="14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426" w:right="140" w:firstLine="474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2"/>
                                <w:u w:val="none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2"/>
                                <w:u w:val="none"/>
                                <w:lang w:val="es-ES"/>
                              </w:rPr>
                              <w:t xml:space="preserve">Ministerio de Gobierno de la Provincia de Córdoba, Municipios y Comunas de la Provincia de Córdoba, Universidades e Institutos de Capacitación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54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u w:val="none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u w:val="none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0.75pt;height:338.2pt;mso-wrap-distance-left:9.05pt;mso-wrap-distance-right:9.05pt;mso-wrap-distance-top:0pt;mso-wrap-distance-bottom:0pt;margin-top:81.05pt;mso-position-vertical-relative:text;margin-left:-13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Misión 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426" w:right="140" w:firstLine="474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Promover y organizar actividades de formación, investigación y asistencia técnica en pos del desarrollo local y la modernización de la Administración Pública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426" w:right="140" w:firstLine="474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ab/>
                        <w:t>Es intención de este programa dotar a los participantes de las gestiones municipales de los instrumentos necesarios para su capacitación y actualización de la información atinente a sus responsabilidades con el objeto de ofrecer mayor calidad eficiencia y eficacia en el servicio público del que son responsabl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right="140" w:hanging="0"/>
                        <w:jc w:val="both"/>
                        <w:rPr>
                          <w:rFonts w:ascii="Tahoma" w:hAnsi="Tahoma" w:cs="Tahoma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right="140" w:hanging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Objetivos Estratégicos:</w:t>
                      </w:r>
                    </w:p>
                    <w:p>
                      <w:pPr>
                        <w:pStyle w:val="Textoindependiente2"/>
                        <w:ind w:left="426" w:right="140" w:firstLine="474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Realizar tareas de formación profesional, asistencia técnica e investigación que posibiliten la modernización de la Administración Pública Municipal en sus distintos niveles y organismos.</w:t>
                      </w:r>
                    </w:p>
                    <w:p>
                      <w:pPr>
                        <w:pStyle w:val="Normal"/>
                        <w:ind w:left="426" w:right="140" w:firstLine="474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Auspiciar y organizar cursos permanentes, seminarios y jornadas de perfeccionamiento destinadas a Intendentes, Concejales, Funcionarios Políticos y de Planta Permanente de los Municipios.</w:t>
                      </w:r>
                    </w:p>
                    <w:p>
                      <w:pPr>
                        <w:pStyle w:val="Normal"/>
                        <w:ind w:left="426" w:right="140" w:firstLine="474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Colaborar con el desarrollo de políticas de descentralización y autonomía que mejoren la eficacia y la eficiencia de los Gobiernos Municipales.</w:t>
                      </w:r>
                    </w:p>
                    <w:p>
                      <w:pPr>
                        <w:pStyle w:val="Normal"/>
                        <w:ind w:left="426" w:right="140" w:firstLine="474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Promover la firma de acuerdos de cooperación con Universidades públicas y privadas, entidades académicas, ONG, Fundaciones nacionales y extranjeras vinculadas a la problemática municip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540" w:right="140" w:hanging="0"/>
                        <w:jc w:val="both"/>
                        <w:rPr>
                          <w:rFonts w:ascii="Tahoma" w:hAnsi="Tahoma" w:cs="Tahoma"/>
                          <w:i/>
                          <w:i/>
                          <w:sz w:val="2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right="140" w:hanging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etas / Usuarios / Beneficiarios y Productos Relevantes:</w:t>
                      </w:r>
                    </w:p>
                    <w:p>
                      <w:pPr>
                        <w:pStyle w:val="Normal"/>
                        <w:ind w:right="140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426" w:right="140" w:firstLine="474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sz w:val="22"/>
                          <w:u w:val="none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sz w:val="22"/>
                          <w:u w:val="none"/>
                          <w:lang w:val="es-ES"/>
                        </w:rPr>
                        <w:t xml:space="preserve">Ministerio de Gobierno de la Provincia de Córdoba, Municipios y Comunas de la Provincia de Córdoba, Universidades e Institutos de Capacitación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540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u w:val="none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u w:val="none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1300</wp:posOffset>
                </wp:positionH>
                <wp:positionV relativeFrom="paragraph">
                  <wp:posOffset>5878830</wp:posOffset>
                </wp:positionV>
                <wp:extent cx="6235700" cy="1296670"/>
                <wp:effectExtent l="0" t="0" r="76200" b="7620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3728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0" w:hanging="36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Finalidad – Función -  Detalle: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02 – Apoyo Integral a Municipios </w:t>
                            </w:r>
                          </w:p>
                          <w:p>
                            <w:pPr>
                              <w:pStyle w:val="Normal"/>
                              <w:ind w:left="3600" w:hanging="360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lang w:val="es-MX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02 – Fortalecimiento y Desarrollo Municip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Dirección General de Asuntos Municipales, Administr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lang w:val="es-MX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y Asesoramiento Legislativ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Dirección de Municipalidades y Comun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8.1pt;mso-wrap-distance-left:9.05pt;mso-wrap-distance-right:9.05pt;mso-wrap-distance-top:0pt;mso-wrap-distance-bottom:0pt;margin-top:462.9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0" w:hanging="360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Finalidad – Función -  Detalle:</w:t>
                      </w: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02 – Apoyo Integral a Municipios </w:t>
                      </w:r>
                    </w:p>
                    <w:p>
                      <w:pPr>
                        <w:pStyle w:val="Normal"/>
                        <w:ind w:left="3600" w:hanging="360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lang w:val="es-MX"/>
                        </w:rPr>
                        <w:t xml:space="preserve">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02 – Fortalecimiento y Desarrollo Municip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Dirección General de Asuntos Municipales, Administrac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lang w:val="es-MX"/>
                        </w:rPr>
                        <w:t xml:space="preserve">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y Asesoramiento Legislativ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Dirección de Municipalidades y Comun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0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  <w:i/>
      <w:color w:val="000000"/>
      <w:szCs w:val="20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Cs/>
      <w:iCs/>
      <w:color w:val="000000"/>
      <w:szCs w:val="20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Cs/>
      <w:i/>
      <w:color w:val="000000"/>
      <w:sz w:val="22"/>
      <w:szCs w:val="20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rial" w:hAnsi="Arial" w:cs="Arial"/>
      <w:i/>
      <w:iCs/>
      <w:color w:val="000000"/>
      <w:sz w:val="22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/>
      <w:iCs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i/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i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sz w:val="24"/>
    </w:rPr>
  </w:style>
  <w:style w:type="character" w:styleId="WW8Num23z1">
    <w:name w:val="WW8Num23z1"/>
    <w:qFormat/>
    <w:rPr>
      <w:rFonts w:ascii="Symbol" w:hAnsi="Symbol" w:cs="Symbol"/>
      <w:color w:val="000000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i/>
      <w:sz w:val="24"/>
    </w:rPr>
  </w:style>
  <w:style w:type="character" w:styleId="WW8Num37z0">
    <w:name w:val="WW8Num37z0"/>
    <w:qFormat/>
    <w:rPr>
      <w:rFonts w:ascii="Symbol" w:hAnsi="Symbol" w:eastAsia="Times New Roman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i/>
      <w:iCs/>
    </w:rPr>
  </w:style>
  <w:style w:type="paragraph" w:styleId="TextBodyIndent">
    <w:name w:val="Body Text Indent"/>
    <w:basedOn w:val="Normal"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  <w:sz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u w:val="single"/>
    </w:rPr>
  </w:style>
  <w:style w:type="paragraph" w:styleId="Textoindependiente2">
    <w:name w:val="Texto independiente 2"/>
    <w:basedOn w:val="Normal"/>
    <w:qFormat/>
    <w:pPr>
      <w:jc w:val="both"/>
    </w:pPr>
    <w:rPr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3:33:00Z</dcterms:created>
  <dc:creator>d05070131</dc:creator>
  <dc:description/>
  <dc:language>en-US</dc:language>
  <cp:lastModifiedBy>D08453901</cp:lastModifiedBy>
  <cp:lastPrinted>2005-11-03T09:56:00Z</cp:lastPrinted>
  <dcterms:modified xsi:type="dcterms:W3CDTF">2005-11-03T12:56:00Z</dcterms:modified>
  <cp:revision>17</cp:revision>
  <dc:subject/>
  <dc:title>   Gobierno de la Provincia de Córdoba  -  Presupuesto 2003</dc:title>
</cp:coreProperties>
</file>