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OORDINACIÓN CON MINISTERIOS, SECRETARÍAS Y AGENCIAS DEL GOBIERNO PROVIN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COORDINACIÓN CON MINISTERIOS, SECRETARÍAS Y AGENCIAS DEL GOBIERNO PROVI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5304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708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rresponde al Ministerio de Gobierno, Coordinación y Políticas Regionales, actuar  como enlace y articulación de las políticas y gestiones del estado provincial, cualquiera sea su origen,  que demanden, impliquen o requieran  la participación de organismos de distintas dependencias ministeriales.-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ordinar las iniciativas y acciones de los distintos Ministerios, Secretarias y Agencias del Gobierno provincial para evitar dispersiones y superposiciones y lograr actividad conjunta y participativa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86"/>
                                <w:tab w:val="center" w:pos="3060" w:leader="none"/>
                                <w:tab w:val="center" w:pos="6660" w:leader="none"/>
                              </w:tabs>
                              <w:ind w:left="426" w:right="6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540" w:right="6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86"/>
                              </w:tabs>
                              <w:ind w:left="72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vitar la superposición de actividades y la dispersión de esfuerzos de las distintas áreas del Gobierno provincial, perfeccionando la relación entre ellas a partir de la coordinación de actividades que permite ahorrar esfuerzos y recursos al tiempo que asegura mayor eficienc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14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114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86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TextBodyIndent"/>
                              <w:ind w:left="708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s Ministerios, Secretarías, Agencias y todos los organismos del Gobierno Provincial tendrán en el Ministerio de Gobierno, Coordinación y Políticas Regionales, el enlace y la articulación con las demás áreas de Gobierno que sus iniciativas demanden.-</w:t>
                            </w:r>
                          </w:p>
                          <w:p>
                            <w:pPr>
                              <w:pStyle w:val="TextBodyIndent"/>
                              <w:ind w:left="708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población de la Provincia, destinataria de la acción de gobierno, gozará de una gestión coordinada, sin dispersiones ni superposiciones, con mejores posibilidades de eficacia para la satisfacción de las necesidades.-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left="708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rresponde al Ministerio de Gobierno, Coordinación y Políticas Regionales, actuar  como enlace y articulación de las políticas y gestiones del estado provincial, cualquiera sea su origen,  que demanden, impliquen o requieran  la participación de organismos de distintas dependencias ministeriales.-</w:t>
                      </w:r>
                    </w:p>
                    <w:p>
                      <w:pPr>
                        <w:pStyle w:val="Normal"/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ordinar las iniciativas y acciones de los distintos Ministerios, Secretarias y Agencias del Gobierno provincial para evitar dispersiones y superposiciones y lograr actividad conjunta y participativa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3detindependiente"/>
                        <w:tabs>
                          <w:tab w:val="clear" w:pos="786"/>
                          <w:tab w:val="center" w:pos="3060" w:leader="none"/>
                          <w:tab w:val="center" w:pos="6660" w:leader="none"/>
                        </w:tabs>
                        <w:ind w:left="426" w:right="6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540" w:right="60" w:hanging="5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86"/>
                        </w:tabs>
                        <w:ind w:left="72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vitar la superposición de actividades y la dispersión de esfuerzos de las distintas áreas del Gobierno provincial, perfeccionando la relación entre ellas a partir de la coordinación de actividades que permite ahorrar esfuerzos y recursos al tiempo que asegura mayor eficienci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14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114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86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TextBodyIndent"/>
                        <w:ind w:left="708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s Ministerios, Secretarías, Agencias y todos los organismos del Gobierno Provincial tendrán en el Ministerio de Gobierno, Coordinación y Políticas Regionales, el enlace y la articulación con las demás áreas de Gobierno que sus iniciativas demanden.-</w:t>
                      </w:r>
                    </w:p>
                    <w:p>
                      <w:pPr>
                        <w:pStyle w:val="TextBodyIndent"/>
                        <w:ind w:left="708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población de la Provincia, destinataria de la acción de gobierno, gozará de una gestión coordinada, sin dispersiones ni superposiciones, con mejores posibilidades de eficacia para la satisfacción de las necesidades.-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1605</wp:posOffset>
                </wp:positionV>
                <wp:extent cx="62357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11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9 –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de 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General de Asuntos Municip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9 –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de Gobie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General de Asuntos Municip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24"/>
    </w:rPr>
  </w:style>
  <w:style w:type="character" w:styleId="WW8Num13z0">
    <w:name w:val="WW8Num13z0"/>
    <w:qFormat/>
    <w:rPr>
      <w:i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i/>
      <w:sz w:val="24"/>
    </w:rPr>
  </w:style>
  <w:style w:type="character" w:styleId="WW8Num29z0">
    <w:name w:val="WW8Num29z0"/>
    <w:qFormat/>
    <w:rPr>
      <w:rFonts w:ascii="Symbol" w:hAnsi="Symbol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ind w:left="426" w:right="60" w:firstLine="294"/>
      <w:jc w:val="both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48:00Z</dcterms:created>
  <dc:creator>d05070131</dc:creator>
  <dc:description/>
  <dc:language>en-US</dc:language>
  <cp:lastModifiedBy>D08453901</cp:lastModifiedBy>
  <cp:lastPrinted>2005-10-21T13:31:00Z</cp:lastPrinted>
  <dcterms:modified xsi:type="dcterms:W3CDTF">2005-10-21T16:31:00Z</dcterms:modified>
  <cp:revision>24</cp:revision>
  <dc:subject/>
  <dc:title>   Gobierno de la Provincia de Córdoba  -  Presupuesto 2003</dc:title>
</cp:coreProperties>
</file>