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26746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4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Gobierno, Coordina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olítica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GOBIERNOS LOCALES Y ACTIVIDADES DE PARTICIPACIÓN COMUNITARI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5.8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Gobierno, Coordinación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olítica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GOBIERNOS LOCALES Y ACTIVIDADES DE PARTICIPACIÓN COMUNITARI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26746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4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sz w:val="40"/>
                                <w:lang w:val="es-MX"/>
                              </w:rPr>
                              <w:t>1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5.8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sz w:val="40"/>
                          <w:lang w:val="es-MX"/>
                        </w:rPr>
                        <w:t>1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29667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0" w:hanging="36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02 – Apoyo Integral a Municipios 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2 – Fortalecimiento y Desarrollo Muni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>Ministerio de Gobierno, Coordinación y Políticas Reg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  <w:t xml:space="preserve">Unidad Ejecutor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>Ministerio de Gobierno, Coordinación y Políticas Reg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0" w:hanging="360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02 – Apoyo Integral a Municipios </w:t>
                      </w:r>
                    </w:p>
                    <w:p>
                      <w:pPr>
                        <w:pStyle w:val="Normal"/>
                        <w:ind w:left="3600" w:hanging="36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2 – Fortalecimiento y Desarrollo Municip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>Ministerio de Gobierno, Coordinación y Políticas Region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  <w:t xml:space="preserve">Unidad Ejecutora: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>Ministerio de Gobierno, Coordinación y Políticas Region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4160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Asistir y acompañar a los Gobiernos Locales, en sus actividades de participación comunitaria.</w:t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Se propone incentivar a los Gobiernos Locales la realización de eventos deportivos, culturales, científicos y sociales con efectiva participación de la comunidad local.</w:t>
                            </w:r>
                          </w:p>
                          <w:p>
                            <w:pPr>
                              <w:pStyle w:val="Normal"/>
                              <w:ind w:left="426"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6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Extender la acción de los Gobiernos Locales para cobertura de las inquietudes artístico-culturales, deportivas y científicas de la población, procurando la masiva participación de niños, jóvenes, adolescentes y adulto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6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right="60" w:firstLine="90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Municipios y Comunas de la Provincia de Córdob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5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5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5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11.1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Asistir y acompañar a los Gobiernos Locales, en sus actividades de participación comunitaria.</w:t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Se propone incentivar a los Gobiernos Locales la realización de eventos deportivos, culturales, científicos y sociales con efectiva participación de la comunidad local.</w:t>
                      </w:r>
                    </w:p>
                    <w:p>
                      <w:pPr>
                        <w:pStyle w:val="Normal"/>
                        <w:ind w:left="426"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6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540"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54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 xml:space="preserve">Extender la acción de los Gobiernos Locales para cobertura de las inquietudes artístico-culturales, deportivas y científicas de la población, procurando la masiva participación de niños, jóvenes, adolescentes y adultos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54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6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right="60" w:firstLine="90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Municipios y Comunas de la Provincia de Córdob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5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5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5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color w:val="000000"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  <w:sz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lang w:val="es-MX"/>
    </w:rPr>
  </w:style>
  <w:style w:type="paragraph" w:styleId="Textodebloque">
    <w:name w:val="Texto de bloque"/>
    <w:basedOn w:val="Normal"/>
    <w:qFormat/>
    <w:pPr>
      <w:ind w:left="426" w:right="60" w:firstLine="474"/>
      <w:jc w:val="both"/>
    </w:pPr>
    <w:rPr>
      <w:rFonts w:ascii="Arial" w:hAnsi="Arial" w:cs="Arial"/>
      <w:bCs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4:31:00Z</dcterms:created>
  <dc:creator>d10968360</dc:creator>
  <dc:description/>
  <dc:language>en-US</dc:language>
  <cp:lastModifiedBy>D08453901</cp:lastModifiedBy>
  <cp:lastPrinted>2005-10-27T13:03:00Z</cp:lastPrinted>
  <dcterms:modified xsi:type="dcterms:W3CDTF">2005-10-27T16:03:00Z</dcterms:modified>
  <cp:revision>11</cp:revision>
  <dc:subject/>
  <dc:title>Gobierno de la Provincia de Córdoba  -  Presupuesto 2005</dc:title>
</cp:coreProperties>
</file>