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3810</wp:posOffset>
                </wp:positionV>
                <wp:extent cx="4406900" cy="138176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457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Gobierno, Coordinación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Políticas Region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SISTENCIA AL FONDO PERMANENTE PARA LA FINANCIACIÓN DE PROGRAMAS Y PROYECTOS DE LOS GOBIERNOS LOC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14.8pt;mso-wrap-distance-left:9.05pt;mso-wrap-distance-right:9.05pt;mso-wrap-distance-top:0pt;mso-wrap-distance-bottom:0pt;margin-top:0.3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Gobierno, Coordinación 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Políticas Region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SISTENCIA AL FONDO PERMANENTE PARA LA FINANCIACIÓN DE PROGRAMAS Y PROYECTOS DE LOS GOBIERNOS LOC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3810</wp:posOffset>
                </wp:positionV>
                <wp:extent cx="1663700" cy="138176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457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4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14.8pt;mso-wrap-distance-left:9.05pt;mso-wrap-distance-right:9.05pt;mso-wrap-distance-top:0pt;mso-wrap-distance-bottom:0pt;margin-top:0.3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4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147445</wp:posOffset>
                </wp:positionV>
                <wp:extent cx="6219190" cy="444754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52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ind w:left="540" w:hanging="5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odebloque"/>
                              <w:ind w:left="426" w:right="240" w:firstLine="294"/>
                              <w:rPr/>
                            </w:pPr>
                            <w:r>
                              <w:rPr/>
                              <w:t>Corresponde al Ministerio de Gobierno, Coordinación y Políticas Regionales, asistir y   acompañar a los gobiernos locales para la ejecución de sus proyectos y programas.</w:t>
                            </w:r>
                          </w:p>
                          <w:p>
                            <w:pPr>
                              <w:pStyle w:val="Textodebloque"/>
                              <w:ind w:left="426" w:right="240" w:firstLine="29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angra3detindependiente"/>
                              <w:tabs>
                                <w:tab w:val="clear" w:pos="786"/>
                                <w:tab w:val="center" w:pos="3060" w:leader="none"/>
                                <w:tab w:val="center" w:pos="6660" w:leader="none"/>
                              </w:tabs>
                              <w:ind w:left="426" w:right="24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ind w:left="540" w:right="6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debloque"/>
                              <w:ind w:left="540" w:right="240" w:hanging="0"/>
                              <w:rPr/>
                            </w:pPr>
                            <w:r>
                              <w:rPr/>
                              <w:t>Contribuir económicamente, mediante aporte de recursos, al Fondo que los Municipios y Comunas tienen constituido para la financiación de sus proyectos y programas, para posibilitar que los gobiernos locales ejecuten por sus propios medios las pequeñas obras que sus comunidades demanden o adquieran el equipamiento que les permita la mejor prestación de los servicios a su carg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54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1146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ind w:left="540" w:right="6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</w:p>
                          <w:p>
                            <w:pPr>
                              <w:pStyle w:val="Textodebloque"/>
                              <w:ind w:left="426" w:right="240" w:firstLine="294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Textodebloque"/>
                              <w:ind w:left="426" w:right="240" w:firstLine="294"/>
                              <w:rPr/>
                            </w:pPr>
                            <w:r>
                              <w:rPr/>
                              <w:t>Con el Fondo de este programa se procura fortalecer los Municipios y Comunas, para que logren, poco a poco, contar con recursos propios que le permitan depender en menor medida de los aportes de la Provincia para financiar sus pequeñas obras.</w:t>
                            </w:r>
                          </w:p>
                          <w:p>
                            <w:pPr>
                              <w:pStyle w:val="Textodebloque"/>
                              <w:ind w:left="426" w:right="240" w:firstLine="29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odebloque"/>
                              <w:ind w:left="426" w:right="240" w:firstLine="294"/>
                              <w:rPr/>
                            </w:pPr>
                            <w:r>
                              <w:rPr/>
                              <w:t>La población de los Municipios y Comunas de la Provincia, destinataria de la acción de los gobiernos locales, se beneficiará con obras y servicios que estos gobiernos de otro modo no podrían realizar.</w:t>
                            </w:r>
                          </w:p>
                          <w:p>
                            <w:pPr>
                              <w:pStyle w:val="TextBodyIndent"/>
                              <w:ind w:left="360" w:right="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360" w:right="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360" w:right="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360" w:right="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360" w:right="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56.2pt;mso-wrap-distance-left:9.05pt;mso-wrap-distance-right:9.05pt;mso-wrap-distance-top:0pt;mso-wrap-distance-bottom:0pt;margin-top:90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60" w:leader="none"/>
                        </w:tabs>
                        <w:ind w:left="540" w:hanging="5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Textodebloque"/>
                        <w:ind w:left="426" w:right="240" w:firstLine="294"/>
                        <w:rPr/>
                      </w:pPr>
                      <w:r>
                        <w:rPr/>
                        <w:t>Corresponde al Ministerio de Gobierno, Coordinación y Políticas Regionales, asistir y   acompañar a los gobiernos locales para la ejecución de sus proyectos y programas.</w:t>
                      </w:r>
                    </w:p>
                    <w:p>
                      <w:pPr>
                        <w:pStyle w:val="Textodebloque"/>
                        <w:ind w:left="426" w:right="240" w:firstLine="29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angra3detindependiente"/>
                        <w:tabs>
                          <w:tab w:val="clear" w:pos="786"/>
                          <w:tab w:val="center" w:pos="3060" w:leader="none"/>
                          <w:tab w:val="center" w:pos="6660" w:leader="none"/>
                        </w:tabs>
                        <w:ind w:left="426" w:right="24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60" w:leader="none"/>
                        </w:tabs>
                        <w:ind w:left="540" w:right="60" w:hanging="5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Textodebloque"/>
                        <w:ind w:left="540" w:right="240" w:hanging="0"/>
                        <w:rPr/>
                      </w:pPr>
                      <w:r>
                        <w:rPr/>
                        <w:t>Contribuir económicamente, mediante aporte de recursos, al Fondo que los Municipios y Comunas tienen constituido para la financiación de sus proyectos y programas, para posibilitar que los gobiernos locales ejecuten por sus propios medios las pequeñas obras que sus comunidades demanden o adquieran el equipamiento que les permita la mejor prestación de los servicios a su carg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54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1146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60" w:leader="none"/>
                        </w:tabs>
                        <w:ind w:left="540" w:right="60" w:hanging="5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</w:p>
                    <w:p>
                      <w:pPr>
                        <w:pStyle w:val="Textodebloque"/>
                        <w:ind w:left="426" w:right="240" w:firstLine="294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Textodebloque"/>
                        <w:ind w:left="426" w:right="240" w:firstLine="294"/>
                        <w:rPr/>
                      </w:pPr>
                      <w:r>
                        <w:rPr/>
                        <w:t>Con el Fondo de este programa se procura fortalecer los Municipios y Comunas, para que logren, poco a poco, contar con recursos propios que le permitan depender en menor medida de los aportes de la Provincia para financiar sus pequeñas obras.</w:t>
                      </w:r>
                    </w:p>
                    <w:p>
                      <w:pPr>
                        <w:pStyle w:val="Textodebloque"/>
                        <w:ind w:left="426" w:right="240" w:firstLine="29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odebloque"/>
                        <w:ind w:left="426" w:right="240" w:firstLine="294"/>
                        <w:rPr/>
                      </w:pPr>
                      <w:r>
                        <w:rPr/>
                        <w:t>La población de los Municipios y Comunas de la Provincia, destinataria de la acción de los gobiernos locales, se beneficiará con obras y servicios que estos gobiernos de otro modo no podrían realizar.</w:t>
                      </w:r>
                    </w:p>
                    <w:p>
                      <w:pPr>
                        <w:pStyle w:val="TextBodyIndent"/>
                        <w:ind w:left="360" w:right="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Indent"/>
                        <w:ind w:left="360" w:right="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Indent"/>
                        <w:ind w:left="360" w:right="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Indent"/>
                        <w:ind w:left="360" w:right="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Indent"/>
                        <w:ind w:left="360" w:right="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0</wp:posOffset>
                </wp:positionH>
                <wp:positionV relativeFrom="paragraph">
                  <wp:posOffset>5878830</wp:posOffset>
                </wp:positionV>
                <wp:extent cx="6235700" cy="129667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372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0" w:hanging="36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02 – Apoyo Integral a Municipios </w:t>
                            </w:r>
                          </w:p>
                          <w:p>
                            <w:pPr>
                              <w:pStyle w:val="Normal"/>
                              <w:ind w:left="3600" w:hanging="360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02 – Fortalecimiento y Desarrollo Municip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Dirección General de Asuntos Municipales, Administr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y Asesoramiento Legisla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 Dirección de Municipalidades y Comu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8.1pt;mso-wrap-distance-left:9.05pt;mso-wrap-distance-right:9.05pt;mso-wrap-distance-top:0pt;mso-wrap-distance-bottom:0pt;margin-top:462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0" w:hanging="360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02 – Apoyo Integral a Municipios </w:t>
                      </w:r>
                    </w:p>
                    <w:p>
                      <w:pPr>
                        <w:pStyle w:val="Normal"/>
                        <w:ind w:left="3600" w:hanging="360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02 – Fortalecimiento y Desarrollo Municip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Dirección General de Asuntos Municipales, Administr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y Asesoramiento Legislativ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 Dirección de Municipalidades y Comu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i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i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rFonts w:ascii="Symbol" w:hAnsi="Symbol" w:cs="Symbol"/>
      <w:color w:val="000000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i/>
      <w:sz w:val="24"/>
    </w:rPr>
  </w:style>
  <w:style w:type="character" w:styleId="WW8Num40z0">
    <w:name w:val="WW8Num40z0"/>
    <w:qFormat/>
    <w:rPr>
      <w:rFonts w:ascii="Symbol" w:hAnsi="Symbol" w:eastAsia="Times New Roman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center" w:pos="3060" w:leader="none"/>
        <w:tab w:val="center" w:pos="6660" w:leader="none"/>
      </w:tabs>
      <w:ind w:left="426" w:right="60" w:firstLine="294"/>
      <w:jc w:val="both"/>
    </w:pPr>
    <w:rPr>
      <w:rFonts w:ascii="Arial" w:hAnsi="Arial" w:cs="Arial"/>
      <w:i/>
      <w:sz w:val="22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4:15:00Z</dcterms:created>
  <dc:creator>d05070131</dc:creator>
  <dc:description/>
  <dc:language>en-US</dc:language>
  <cp:lastModifiedBy>D08453901</cp:lastModifiedBy>
  <cp:lastPrinted>2005-11-03T10:22:00Z</cp:lastPrinted>
  <dcterms:modified xsi:type="dcterms:W3CDTF">2005-11-03T13:30:00Z</dcterms:modified>
  <cp:revision>21</cp:revision>
  <dc:subject/>
  <dc:title>   Gobierno de la Provincia de Córdoba  -  Presupuesto 2003</dc:title>
</cp:coreProperties>
</file>