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800080"/>
        </w:rPr>
      </w:pPr>
      <w:r>
        <w:rPr>
          <w:color w:val="800080"/>
        </w:rPr>
        <w:t>Gobierno de la Provincia de Córdoba  -  Presupuesto 2006</w:t>
      </w:r>
    </w:p>
    <w:p>
      <w:pPr>
        <w:pStyle w:val="Normal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1300</wp:posOffset>
                </wp:positionH>
                <wp:positionV relativeFrom="paragraph">
                  <wp:posOffset>125730</wp:posOffset>
                </wp:positionV>
                <wp:extent cx="4406900" cy="120650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282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lang w:val="es-MX"/>
                              </w:rPr>
                              <w:t>Ministerio de Gobierno, Coordinación 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lang w:val="es-MX"/>
                              </w:rPr>
                              <w:t>Políticas Regiona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Tahoma" w:hAnsi="Tahoma" w:cs="Tahoma"/>
                                <w:b/>
                                <w:b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CONSEJO DE PARTIDOS POLÍTICOS Y CONSEJO ECONÓMICO Y SOCI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101pt;mso-wrap-distance-left:9.05pt;mso-wrap-distance-right:9.05pt;mso-wrap-distance-top:0pt;mso-wrap-distance-bottom:0pt;margin-top:9.9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lang w:val="es-MX"/>
                        </w:rPr>
                        <w:t>Ministerio de Gobierno, Coordinación 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lang w:val="es-MX"/>
                        </w:rPr>
                        <w:t>Políticas Regiona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16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16"/>
                          <w:lang w:val="es-MX"/>
                        </w:rPr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  <w:b w:val="false"/>
                          <w:b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</w:rPr>
                        <w:t>Denominación del Programa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>
                          <w:rFonts w:ascii="Tahoma" w:hAnsi="Tahoma" w:cs="Tahoma"/>
                          <w:b/>
                          <w:b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CONSEJO DE PARTIDOS POLÍTICOS Y CONSEJO ECONÓMICO Y SOC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30700</wp:posOffset>
                </wp:positionH>
                <wp:positionV relativeFrom="paragraph">
                  <wp:posOffset>3810</wp:posOffset>
                </wp:positionV>
                <wp:extent cx="1663700" cy="1153160"/>
                <wp:effectExtent l="0" t="0" r="76200" b="7620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2293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Jurisdicción 1.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i w:val="false"/>
                                <w:i w:val="false"/>
                                <w:sz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sz w:val="40"/>
                              </w:rPr>
                              <w:t>15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s-MX"/>
                              </w:rPr>
                              <w:t>Descripciones 1/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6.8pt;mso-wrap-distance-left:9.05pt;mso-wrap-distance-right:9.05pt;mso-wrap-distance-top:0pt;mso-wrap-distance-bottom:0pt;margin-top:0.3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Jurisdicción 1.15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b w:val="false"/>
                          <w:b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</w:rPr>
                        <w:t>Categoría Programática</w:t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i w:val="false"/>
                          <w:i w:val="false"/>
                          <w:sz w:val="40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sz w:val="40"/>
                        </w:rPr>
                        <w:t>15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s-MX"/>
                        </w:rPr>
                        <w:t>Descripciones 1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857885</wp:posOffset>
                </wp:positionV>
                <wp:extent cx="6219190" cy="4733290"/>
                <wp:effectExtent l="0" t="0" r="76200" b="7620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80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720" w:right="60" w:hanging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 xml:space="preserve">Misión /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Visión Institucional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s-MX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060" w:leader="none"/>
                                <w:tab w:val="center" w:pos="6660" w:leader="none"/>
                              </w:tabs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ES_tradnl"/>
                              </w:rPr>
                              <w:tab/>
                              <w:t>Actuar como organismos consultivos y de asesoramiento de los Poderes Legislativo y Ejecutivo, sin efecto vinculante, en los diversos asuntos de interés – político, económico y social – de la comunidad, que sean sometidos a su consideración por los mismos Poderes o por iniciativa de las mismas Instituciones Intermedias que los conforma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060" w:leader="none"/>
                                <w:tab w:val="center" w:pos="6660" w:leader="none"/>
                              </w:tabs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ES_tradnl"/>
                              </w:rPr>
                              <w:t>Desarrollar la función consultiva y de asesoramiento previa a la toma de decisiones sobre la base de recomendaciones, e informe que enriquezcan la fase programática de gobierno; colaborando, también, mediante las opiniones sectorial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060" w:leader="none"/>
                                <w:tab w:val="center" w:pos="6660" w:leader="none"/>
                              </w:tabs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ES_tradnl"/>
                              </w:rPr>
                              <w:t>Promover la formación de opinión publica sobre los asuntos de interés para la socieda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060" w:leader="none"/>
                                <w:tab w:val="center" w:pos="6660" w:leader="none"/>
                              </w:tabs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360" w:right="60" w:hanging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Objetivos Estratégicos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060" w:leader="none"/>
                                <w:tab w:val="center" w:pos="6660" w:leader="none"/>
                              </w:tabs>
                              <w:ind w:left="360" w:right="60" w:firstLine="360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20"/>
                                <w:lang w:val="es-ES_tradnl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ES_tradnl"/>
                              </w:rPr>
                              <w:t>Ampliar y mejorar los canales de comunicación con Organismos públicos y privado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060" w:leader="none"/>
                                <w:tab w:val="center" w:pos="6660" w:leader="none"/>
                              </w:tabs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ES_tradnl"/>
                              </w:rPr>
                              <w:t>Completar la instalación y equipamiento de la Unidad de apoyo técnico y administrativo para mejor funcionamiento en ciertas áreas, desarrollar el sistema informático – archivo, biblioteca, centro de documentación, etc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060" w:leader="none"/>
                                <w:tab w:val="center" w:pos="6660" w:leader="none"/>
                              </w:tabs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ES_tradnl"/>
                              </w:rPr>
                              <w:t>Desarrollar la función docent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060" w:leader="none"/>
                                <w:tab w:val="center" w:pos="6660" w:leader="none"/>
                              </w:tabs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ES_tradnl"/>
                              </w:rPr>
                              <w:t>Elaborar y distribuir material de difusió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060" w:leader="none"/>
                                <w:tab w:val="center" w:pos="6660" w:leader="none"/>
                              </w:tabs>
                              <w:ind w:left="360" w:right="60" w:firstLine="360"/>
                              <w:jc w:val="both"/>
                              <w:rPr>
                                <w:rFonts w:ascii="Tahoma" w:hAnsi="Tahoma" w:cs="Tahoma"/>
                                <w:i/>
                                <w:i/>
                                <w:sz w:val="20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20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right="60" w:hanging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Metas / Usuarios / Beneficiarios y Productos Relevantes:</w:t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ES_tradnl"/>
                              </w:rPr>
                              <w:t>Partidos Políticos (reconocidos por la Justicia Electoral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060" w:leader="none"/>
                                <w:tab w:val="center" w:pos="6660" w:leader="none"/>
                              </w:tabs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ES_tradnl"/>
                              </w:rPr>
                              <w:t>Cámaras Empresariales del agro, industria, servicios – comercio, finanzas, turismo, transporte (con personería jurídica, de máximo grado en el ámbito provincial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060" w:leader="none"/>
                                <w:tab w:val="center" w:pos="6660" w:leader="none"/>
                              </w:tabs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ES_tradnl"/>
                              </w:rPr>
                              <w:t xml:space="preserve">Asociaciones Profesionales,  Entidades Socio Culturales, Sindicatos de Trabajadores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060" w:leader="none"/>
                                <w:tab w:val="center" w:pos="6660" w:leader="none"/>
                              </w:tabs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ES_tradnl"/>
                              </w:rPr>
                              <w:t>Poder Legislativo, Poder Ejecutivo</w:t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378.7pt;mso-wrap-distance-left:9.05pt;mso-wrap-distance-right:9.05pt;mso-wrap-distance-top:0pt;mso-wrap-distance-bottom:0pt;margin-top:67.5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720" w:right="60" w:hanging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 xml:space="preserve">Misión / 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Visión Institucional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: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lang w:val="es-MX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3060" w:leader="none"/>
                          <w:tab w:val="center" w:pos="6660" w:leader="none"/>
                        </w:tabs>
                        <w:ind w:left="360" w:right="60" w:firstLine="36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ES_tradnl"/>
                        </w:rPr>
                        <w:tab/>
                        <w:t>Actuar como organismos consultivos y de asesoramiento de los Poderes Legislativo y Ejecutivo, sin efecto vinculante, en los diversos asuntos de interés – político, económico y social – de la comunidad, que sean sometidos a su consideración por los mismos Poderes o por iniciativa de las mismas Instituciones Intermedias que los conforma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3060" w:leader="none"/>
                          <w:tab w:val="center" w:pos="6660" w:leader="none"/>
                        </w:tabs>
                        <w:ind w:left="360" w:right="60" w:firstLine="36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ES_tradnl"/>
                        </w:rPr>
                        <w:t>Desarrollar la función consultiva y de asesoramiento previa a la toma de decisiones sobre la base de recomendaciones, e informe que enriquezcan la fase programática de gobierno; colaborando, también, mediante las opiniones sectorial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3060" w:leader="none"/>
                          <w:tab w:val="center" w:pos="6660" w:leader="none"/>
                        </w:tabs>
                        <w:ind w:left="360" w:right="60" w:firstLine="36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ES_tradnl"/>
                        </w:rPr>
                        <w:t>Promover la formación de opinión publica sobre los asuntos de interés para la socieda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3060" w:leader="none"/>
                          <w:tab w:val="center" w:pos="6660" w:leader="none"/>
                        </w:tabs>
                        <w:ind w:left="360" w:right="60" w:firstLine="36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360" w:right="60" w:hanging="36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Objetivos Estratégicos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3060" w:leader="none"/>
                          <w:tab w:val="center" w:pos="6660" w:leader="none"/>
                        </w:tabs>
                        <w:ind w:left="360" w:right="60" w:firstLine="360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20"/>
                          <w:lang w:val="es-ES_tradnl"/>
                        </w:rPr>
                        <w:tab/>
                      </w:r>
                      <w:r>
                        <w:rPr>
                          <w:rFonts w:cs="Arial" w:ascii="Arial" w:hAnsi="Arial"/>
                          <w:i/>
                          <w:sz w:val="22"/>
                          <w:lang w:val="es-ES_tradnl"/>
                        </w:rPr>
                        <w:t>Ampliar y mejorar los canales de comunicación con Organismos públicos y privado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3060" w:leader="none"/>
                          <w:tab w:val="center" w:pos="6660" w:leader="none"/>
                        </w:tabs>
                        <w:ind w:left="360" w:right="60" w:firstLine="36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ES_tradnl"/>
                        </w:rPr>
                        <w:t>Completar la instalación y equipamiento de la Unidad de apoyo técnico y administrativo para mejor funcionamiento en ciertas áreas, desarrollar el sistema informático – archivo, biblioteca, centro de documentación, etc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3060" w:leader="none"/>
                          <w:tab w:val="center" w:pos="6660" w:leader="none"/>
                        </w:tabs>
                        <w:ind w:left="360" w:right="60" w:firstLine="36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ES_tradnl"/>
                        </w:rPr>
                        <w:t>Desarrollar la función docent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3060" w:leader="none"/>
                          <w:tab w:val="center" w:pos="6660" w:leader="none"/>
                        </w:tabs>
                        <w:ind w:left="360" w:right="60" w:firstLine="36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ES_tradnl"/>
                        </w:rPr>
                        <w:t>Elaborar y distribuir material de difusió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3060" w:leader="none"/>
                          <w:tab w:val="center" w:pos="6660" w:leader="none"/>
                        </w:tabs>
                        <w:ind w:left="360" w:right="60" w:firstLine="360"/>
                        <w:jc w:val="both"/>
                        <w:rPr>
                          <w:rFonts w:ascii="Tahoma" w:hAnsi="Tahoma" w:cs="Tahoma"/>
                          <w:i/>
                          <w:i/>
                          <w:sz w:val="20"/>
                          <w:lang w:val="es-ES_tradnl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20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right="60" w:hanging="36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Metas / Usuarios / Beneficiarios y Productos Relevantes:</w:t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ES_tradnl"/>
                        </w:rPr>
                        <w:t>Partidos Políticos (reconocidos por la Justicia Electoral)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3060" w:leader="none"/>
                          <w:tab w:val="center" w:pos="6660" w:leader="none"/>
                        </w:tabs>
                        <w:ind w:left="360" w:right="60" w:firstLine="36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ES_tradnl"/>
                        </w:rPr>
                        <w:t>Cámaras Empresariales del agro, industria, servicios – comercio, finanzas, turismo, transporte (con personería jurídica, de máximo grado en el ámbito provincial)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3060" w:leader="none"/>
                          <w:tab w:val="center" w:pos="6660" w:leader="none"/>
                        </w:tabs>
                        <w:ind w:left="360" w:right="60" w:firstLine="36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ES_tradnl"/>
                        </w:rPr>
                        <w:t xml:space="preserve">Asociaciones Profesionales,  Entidades Socio Culturales, Sindicatos de Trabajadores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3060" w:leader="none"/>
                          <w:tab w:val="center" w:pos="6660" w:leader="none"/>
                        </w:tabs>
                        <w:ind w:left="360" w:right="60" w:firstLine="36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ES_tradnl"/>
                        </w:rPr>
                        <w:t>Poder Legislativo, Poder Ejecutivo</w:t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1300</wp:posOffset>
                </wp:positionH>
                <wp:positionV relativeFrom="paragraph">
                  <wp:posOffset>5878830</wp:posOffset>
                </wp:positionV>
                <wp:extent cx="6235700" cy="1038860"/>
                <wp:effectExtent l="0" t="0" r="76200" b="7620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11150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Finalidad – Función -  Detalle: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s-MX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09 – Administración Gener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 xml:space="preserve">Unidad de Organización: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lang w:val="es-MX"/>
                              </w:rPr>
                              <w:t>Ministerio de Gobierno, Coordinación y Políticas Regiona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Ejecutora:  Secretaría de Gobie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97pt;height:87.8pt;mso-wrap-distance-left:9.05pt;mso-wrap-distance-right:9.05pt;mso-wrap-distance-top:0pt;mso-wrap-distance-bottom:0pt;margin-top:462.9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Finalidad – Función -  Detalle:</w:t>
                      </w:r>
                      <w:r>
                        <w:rPr>
                          <w:rFonts w:cs="Arial" w:ascii="Arial" w:hAnsi="Arial"/>
                          <w:b/>
                          <w:lang w:val="es-MX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09 – Administración Gener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 xml:space="preserve">Unidad de Organización: 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2"/>
                          <w:lang w:val="es-MX"/>
                        </w:rPr>
                        <w:t>Ministerio de Gobierno, Coordinación y Políticas Regional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Ejecutora:  Secretaría de Gobiern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701" w:right="1134" w:gutter="0" w:header="72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s-MX"/>
      </w:rPr>
    </w:pPr>
    <w:r>
      <w:rPr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4"/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color w:val="000000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color w:val="000000"/>
      <w:sz w:val="22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i/>
      <w:iCs/>
      <w:color w:val="000000"/>
      <w:sz w:val="36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hanging="0"/>
      <w:jc w:val="both"/>
      <w:outlineLvl w:val="4"/>
    </w:pPr>
    <w:rPr>
      <w:b/>
      <w:i/>
      <w:color w:val="000000"/>
      <w:szCs w:val="20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80" w:hanging="0"/>
      <w:jc w:val="both"/>
      <w:outlineLvl w:val="5"/>
    </w:pPr>
    <w:rPr>
      <w:bCs/>
      <w:iCs/>
      <w:color w:val="000000"/>
      <w:szCs w:val="20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rFonts w:ascii="Arial" w:hAnsi="Arial" w:cs="Arial"/>
      <w:bCs/>
      <w:i/>
      <w:color w:val="000000"/>
      <w:sz w:val="22"/>
      <w:szCs w:val="20"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rFonts w:ascii="Arial" w:hAnsi="Arial" w:cs="Arial"/>
      <w:i/>
      <w:iCs/>
      <w:color w:val="000000"/>
      <w:sz w:val="22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i/>
      <w:iCs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3">
    <w:name w:val="WW8Num3z3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i/>
      <w:sz w:val="24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i/>
      <w:sz w:val="20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sz w:val="24"/>
    </w:rPr>
  </w:style>
  <w:style w:type="character" w:styleId="WW8Num21z1">
    <w:name w:val="WW8Num21z1"/>
    <w:qFormat/>
    <w:rPr>
      <w:rFonts w:ascii="Symbol" w:hAnsi="Symbol" w:cs="Symbol"/>
      <w:color w:val="000000"/>
      <w:sz w:val="16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i/>
      <w:sz w:val="24"/>
    </w:rPr>
  </w:style>
  <w:style w:type="character" w:styleId="WW8Num34z0">
    <w:name w:val="WW8Num34z0"/>
    <w:qFormat/>
    <w:rPr>
      <w:rFonts w:ascii="Symbol" w:hAnsi="Symbol" w:eastAsia="Times New Roman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u w:val="single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ind w:firstLine="360"/>
      <w:jc w:val="both"/>
    </w:pPr>
    <w:rPr>
      <w:i/>
      <w:iCs/>
    </w:rPr>
  </w:style>
  <w:style w:type="paragraph" w:styleId="TextBodyIndent">
    <w:name w:val="Body Text Indent"/>
    <w:basedOn w:val="Normal"/>
    <w:pPr>
      <w:tabs>
        <w:tab w:val="clear" w:pos="708"/>
        <w:tab w:val="left" w:pos="786" w:leader="none"/>
      </w:tabs>
      <w:ind w:left="360" w:hanging="0"/>
      <w:jc w:val="both"/>
    </w:pPr>
    <w:rPr>
      <w:rFonts w:ascii="Arial" w:hAnsi="Arial" w:cs="Arial"/>
      <w:i/>
      <w:iCs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786" w:leader="none"/>
      </w:tabs>
      <w:ind w:left="360" w:hanging="0"/>
      <w:jc w:val="both"/>
    </w:pPr>
    <w:rPr>
      <w:rFonts w:ascii="Arial" w:hAnsi="Arial" w:cs="Arial"/>
      <w:i/>
      <w:iCs/>
      <w:sz w:val="22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spacing w:lineRule="auto" w:line="360"/>
      <w:jc w:val="both"/>
    </w:pPr>
    <w:rPr>
      <w:u w:val="single"/>
    </w:rPr>
  </w:style>
  <w:style w:type="paragraph" w:styleId="Textoindependiente2">
    <w:name w:val="Texto independiente 2"/>
    <w:basedOn w:val="Normal"/>
    <w:qFormat/>
    <w:pPr>
      <w:jc w:val="both"/>
    </w:pPr>
    <w:rPr>
      <w:lang w:val="es-ES_tradn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7T16:58:00Z</dcterms:created>
  <dc:creator>d05070131</dc:creator>
  <dc:description/>
  <dc:language>en-US</dc:language>
  <cp:lastModifiedBy>D08453901</cp:lastModifiedBy>
  <cp:lastPrinted>2003-09-16T15:37:00Z</cp:lastPrinted>
  <dcterms:modified xsi:type="dcterms:W3CDTF">2005-10-12T16:11:00Z</dcterms:modified>
  <cp:revision>17</cp:revision>
  <dc:subject/>
  <dc:title>   Gobierno de la Provincia de Córdoba  -  Presupuesto 2003</dc:title>
</cp:coreProperties>
</file>