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86360</wp:posOffset>
                </wp:positionV>
                <wp:extent cx="42926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 xml:space="preserve">SISTEMAS DE RIEG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6.8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 xml:space="preserve">SISTEMAS DE RIE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63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6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IMINISTERIO DE EDUCACIONMINISTE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715</wp:posOffset>
                </wp:positionV>
                <wp:extent cx="6104890" cy="43903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El presente Programa comprende los recursos necesarios para la realización de estudios, proyectos, construcción, mantenimiento, conservación y explotación de obras de provisión de agua para riego en los distintos Sistemas de la Provincia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Se pretende garantizar una distribución eficiente y racional del agua en los sistemas bajo riego, y ampliar la cantidad de hectáreas regadas en la provincia, mejorando  para ello la tecnología de los sistemas de canales y garantizando el mantenimiento y conservación de los que están en peores condiciones, evitando así una erogación mayor por parte de la Provincia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Se pretende la transformación de un sistema de riego por "inundación" o por surco, a un sistema mas eficiente, por ej. goteo, aspersión, etc., y en un futuro a "demanda controlada"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154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Esta transformación  solamente puede realizarse mejorando la conducción de los canales, para garantizar un caudal que justifique la inversión por parte del propietari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351.7pt;mso-wrap-distance-left:9.05pt;mso-wrap-distance-right:9.05pt;mso-wrap-distance-top:0pt;mso-wrap-distance-bottom:0pt;margin-top:0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El presente Programa comprende los recursos necesarios para la realización de estudios, proyectos, construcción, mantenimiento, conservación y explotación de obras de provisión de agua para riego en los distintos Sistemas de la Provincia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Se pretende garantizar una distribución eficiente y racional del agua en los sistemas bajo riego, y ampliar la cantidad de hectáreas regadas en la provincia, mejorando  para ello la tecnología de los sistemas de canales y garantizando el mantenimiento y conservación de los que están en peores condiciones, evitando así una erogación mayor por parte de la Provincia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Se pretende la transformación de un sistema de riego por "inundación" o por surco, a un sistema mas eficiente, por ej. goteo, aspersión, etc., y en un futuro a "demanda controlada"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154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Esta transformación  solamente puede realizarse mejorando la conducción de los canales, para garantizar un caudal que justifique la inversión por parte del propietar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9050</wp:posOffset>
                </wp:positionV>
                <wp:extent cx="6099175" cy="210185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217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TextBody"/>
                              <w:ind w:left="284" w:right="206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206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 xml:space="preserve">El objetivo principal es la administración racional y eficiente del recurso, y la incorporación de los regantes, a través de los consorcios, en la conducción de la misma. Este compromiso por parte de los regantes, tiene como objetivo finalizar con la "cultura del NO pago".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84" w:right="206" w:firstLine="425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25pt;height:171.5pt;mso-wrap-distance-left:9.05pt;mso-wrap-distance-right:9.05pt;mso-wrap-distance-top:0pt;mso-wrap-distance-bottom:0pt;margin-top:1.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TextBody"/>
                        <w:ind w:left="284" w:right="206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206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 xml:space="preserve">El objetivo principal es la administración racional y eficiente del recurso, y la incorporación de los regantes, a través de los consorcios, en la conducción de la misma. Este compromiso por parte de los regantes, tiene como objetivo finalizar con la "cultura del NO pago". 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84" w:right="206" w:firstLine="425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6758940</wp:posOffset>
                </wp:positionV>
                <wp:extent cx="6258560" cy="1320800"/>
                <wp:effectExtent l="0" t="0" r="76200" b="7620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Finalidad – Función -  Detalle:  05 - Desarrollo de la Econom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01 - Suelo, Riego, Desagüe y Drena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de Organización: Secretaría de Obr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  <w:t>Unidad Ejecutora:  Dirección Provincial de Agua y Saneamien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8.8pt;height:110pt;mso-wrap-distance-left:9.05pt;mso-wrap-distance-right:9.05pt;mso-wrap-distance-top:0pt;mso-wrap-distance-bottom:0pt;margin-top:532.2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Finalidad – Función -  Detalle:  05 - Desarrollo de la Econom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ab/>
                        <w:tab/>
                        <w:tab/>
                        <w:tab/>
                        <w:tab/>
                        <w:t xml:space="preserve">01 - Suelo, Riego, Desagüe y Drenaj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de Organización: Secretaría de Obras Públ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  <w:t>Unidad Ejecutora:  Dirección Provincial de Agua y Saneamien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4258310" cy="121285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289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4"/>
                              </w:rPr>
                              <w:t>Ministerio de Obras y Servicios Público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4"/>
                              </w:rPr>
                              <w:t>SISTEMAS DE R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1.3pt;height:101.5pt;mso-wrap-distance-left:9.05pt;mso-wrap-distance-right:9.05pt;mso-wrap-distance-top:0pt;mso-wrap-distance-bottom:0pt;margin-top:-0.6pt;mso-position-vertical-relative:text;margin-left:-7.3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4"/>
                        </w:rPr>
                        <w:t>Ministerio de Obras y Servicios Público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4"/>
                        </w:rPr>
                        <w:t>SISTEMAS DE R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0</wp:posOffset>
                </wp:positionH>
                <wp:positionV relativeFrom="paragraph">
                  <wp:posOffset>-7620</wp:posOffset>
                </wp:positionV>
                <wp:extent cx="1778000" cy="122936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305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2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102.8pt;mso-wrap-distance-left:9.05pt;mso-wrap-distance-right:9.05pt;mso-wrap-distance-top:0pt;mso-wrap-distance-bottom:0pt;margin-top:-0.6pt;mso-position-vertical-relative:text;margin-left:345.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2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555115</wp:posOffset>
                </wp:positionV>
                <wp:extent cx="6242050" cy="487045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  <w:t>3.   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5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426" w:firstLine="283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a acción de este programa tiende a beneficiar principalmente a los Departamentos de la Provincia que carecen de precipitaciones pluviales regulares, especialmente en el Norte y Noroeste, para permitir incrementar la producción en cultivos de buen rendimiento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426" w:firstLine="283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Los  beneficiarios directos son los regantes que dependen de los sistemas del Dique La Viña, Pichanas, Cruz del Eje y los que usan el agua de represa para satisfacción de sus necesidades básicas y mínimas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7.5pt;height:389.5pt;mso-wrap-distance-left:9.05pt;mso-wrap-distance-right:9.05pt;mso-wrap-distance-top:0pt;mso-wrap-distance-bottom:0pt;margin-top:122.45pt;mso-position-vertical-relative:text;margin-left:-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  <w:t>3.   Metas/Usuarios/Beneficiarios y Productos Relevantes:</w:t>
                      </w:r>
                    </w:p>
                    <w:p>
                      <w:pPr>
                        <w:pStyle w:val="Normal"/>
                        <w:ind w:right="528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426" w:firstLine="283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a acción de este programa tiende a beneficiar principalmente a los Departamentos de la Provincia que carecen de precipitaciones pluviales regulares, especialmente en el Norte y Noroeste, para permitir incrementar la producción en cultivos de buen rendimiento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426" w:firstLine="283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Los  beneficiarios directos son los regantes que dependen de los sistemas del Dique La Viña, Pichanas, Cruz del Eje y los que usan el agua de represa para satisfacción de sus necesidades básicas y mínimas</w:t>
                      </w:r>
                      <w:r>
                        <w:rPr>
                          <w:rFonts w:cs="Arial" w:ascii="Arial" w:hAnsi="Arial"/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6600"/>
      <w:sz w:val="3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  <w:lang w:val="es-MX"/>
    </w:rPr>
  </w:style>
  <w:style w:type="paragraph" w:styleId="Textoindependiente3">
    <w:name w:val="Texto independiente 3"/>
    <w:basedOn w:val="Normal"/>
    <w:qFormat/>
    <w:pPr/>
    <w:rPr>
      <w:sz w:val="22"/>
      <w:lang w:val="es-MX"/>
    </w:rPr>
  </w:style>
  <w:style w:type="paragraph" w:styleId="TextBodyIndent">
    <w:name w:val="Body Text Indent"/>
    <w:basedOn w:val="Normal"/>
    <w:pPr>
      <w:jc w:val="both"/>
    </w:pPr>
    <w:rPr>
      <w:color w:val="000000"/>
      <w:sz w:val="22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iCs/>
      <w:sz w:val="24"/>
      <w:lang w:val="es-MX"/>
    </w:rPr>
  </w:style>
  <w:style w:type="paragraph" w:styleId="Sangra3detindependiente">
    <w:name w:val="Sangría 3 de t. independiente"/>
    <w:basedOn w:val="Normal"/>
    <w:qFormat/>
    <w:pPr>
      <w:ind w:firstLine="708"/>
    </w:pPr>
    <w:rPr>
      <w:bCs/>
      <w:color w:val="000000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34:00Z</dcterms:created>
  <dc:creator>Gobierno de Córdoba</dc:creator>
  <dc:description/>
  <dc:language>en-US</dc:language>
  <cp:lastModifiedBy>D08453901</cp:lastModifiedBy>
  <cp:lastPrinted>2005-10-19T13:19:00Z</cp:lastPrinted>
  <dcterms:modified xsi:type="dcterms:W3CDTF">2005-10-19T16:20:00Z</dcterms:modified>
  <cp:revision>6</cp:revision>
  <dc:subject/>
  <dc:title>  </dc:title>
</cp:coreProperties>
</file>