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86360</wp:posOffset>
                </wp:positionV>
                <wp:extent cx="42926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  <w:t>AMPLIACIÓN Y CONSERVACIÓN DE LAS REDES PRIMARIAS Y SECUNDARIAS DE LA PROVINCIA C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6.8pt;mso-position-vertical-relative:text;margin-left:-10.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  <w:t>AMPLIACIÓN Y CONSERVACIÓN DE LAS REDES PRIMARIAS Y SECUNDARIAS DE LA PROVINCIA C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77165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5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5.5pt;height:101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5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5715</wp:posOffset>
                </wp:positionV>
                <wp:extent cx="6219190" cy="2104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right="102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ntinuar con el mantenenimiento de la red vial provincial pavimentada, asegurando niveles aceptables de serviciabilidad y seguridad para el transporte de cargas y pasajeros; ejecutar las obras tendientes a desarrollar la misma en la búsqueda de satisfacer la creciente demanda de transporte, ya sea aumentado la capacidad de las vías existentes como incorporando nuevos tramos a la red.</w:t>
                            </w:r>
                          </w:p>
                          <w:p>
                            <w:pPr>
                              <w:pStyle w:val="TextBody"/>
                              <w:ind w:left="357" w:right="10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grar en el corto plazo la sistematización de la gestión de contralor de obras y  mantenimiento  de la red pavimentada provincial, optimizando los recursos económicos, humanos y de equipamientos disponibles, dotando de aquellos que son deficitarios en la actualidad y adoptando las herramientas de evaluación, planificación y seguimiento que brinda la tecnologí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71.7pt;mso-wrap-distance-left:9.05pt;mso-wrap-distance-right:9.05pt;mso-wrap-distance-top:0pt;mso-wrap-distance-bottom:0pt;margin-top:0.45pt;mso-position-vertical-relative:text;margin-left:-9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right="102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ntinuar con el mantenenimiento de la red vial provincial pavimentada, asegurando niveles aceptables de serviciabilidad y seguridad para el transporte de cargas y pasajeros; ejecutar las obras tendientes a desarrollar la misma en la búsqueda de satisfacer la creciente demanda de transporte, ya sea aumentado la capacidad de las vías existentes como incorporando nuevos tramos a la red.</w:t>
                      </w:r>
                    </w:p>
                    <w:p>
                      <w:pPr>
                        <w:pStyle w:val="TextBody"/>
                        <w:ind w:left="357" w:right="10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grar en el corto plazo la sistematización de la gestión de contralor de obras y  mantenimiento  de la red pavimentada provincial, optimizando los recursos económicos, humanos y de equipamientos disponibles, dotando de aquellos que son deficitarios en la actualidad y adoptando las herramientas de evaluación, planificación y seguimiento que brinda la tecnologí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095</wp:posOffset>
                </wp:positionH>
                <wp:positionV relativeFrom="paragraph">
                  <wp:posOffset>69850</wp:posOffset>
                </wp:positionV>
                <wp:extent cx="6196965" cy="411353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418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Objetivos Estratégic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147" w:hanging="171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 xml:space="preserve">Bacheos: Consisten en la ejecución trabajos puntuales y/o extendidos de reparación superficial de los caminos hasta ejecutar las necesarias obras de rehabilitació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147" w:hanging="171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Recapados, Rehabilitaciones y Reconstrucciones de pavimentos: Incluye desde el recubrimiento de la calzada de tramos completos de rutas, hasta la reconstrucción total de bases y carpeta asfáltica en tramos colaps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147" w:hanging="171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Demarcaciones horizontales: A efectos de lograr dotar de mayor seguridad vial en distintos tramos de la 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147" w:hanging="171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 xml:space="preserve">Señalización vertical y horizontal: completando las señales faltantes y/o reemplazo de las deterioradas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147" w:hanging="171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</w:rPr>
                              <w:t xml:space="preserve">Obras Básicas por Convenio:  Consisten en la ejecución de obras básicas,(terraplén y alcantarillas) corredores viales a ejecutar mediante convenios con Municipios o Entes creados para tal fin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147" w:hanging="171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</w:rPr>
                              <w:t>Accesos y circunvalaciones: Se prevé ejecutar durante el presente ejercicio distintos tramos en rutas de acceso a circunvalación a centros urbanos y desvío de tránsito pes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147" w:hanging="17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Puentes: Se prevé la continuación y ejecución de puentes en distintos puntos de la provi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3.95pt;height:329.9pt;mso-wrap-distance-left:9.05pt;mso-wrap-distance-right:9.05pt;mso-wrap-distance-top:0pt;mso-wrap-distance-bottom:0pt;margin-top:5.5pt;mso-position-vertical-relative:text;margin-left:-9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Objetivos Estratégico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147" w:hanging="171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 xml:space="preserve">Bacheos: Consisten en la ejecución trabajos puntuales y/o extendidos de reparación superficial de los caminos hasta ejecutar las necesarias obras de rehabilitació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147" w:hanging="171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Recapados, Rehabilitaciones y Reconstrucciones de pavimentos: Incluye desde el recubrimiento de la calzada de tramos completos de rutas, hasta la reconstrucción total de bases y carpeta asfáltica en tramos colaps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147" w:hanging="171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Demarcaciones horizontales: A efectos de lograr dotar de mayor seguridad vial en distintos tramos de la 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147" w:hanging="171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 xml:space="preserve">Señalización vertical y horizontal: completando las señales faltantes y/o reemplazo de las deterioradas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147" w:hanging="171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</w:rPr>
                        <w:t xml:space="preserve">Obras Básicas por Convenio:  Consisten en la ejecución de obras básicas,(terraplén y alcantarillas) corredores viales a ejecutar mediante convenios con Municipios o Entes creados para tal fin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147" w:hanging="171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</w:rPr>
                        <w:t>Accesos y circunvalaciones: Se prevé ejecutar durante el presente ejercicio distintos tramos en rutas de acceso a circunvalación a centros urbanos y desvío de tránsito pes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147" w:hanging="17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Puentes: Se prevé la continuación y ejecución de puentes en distintos puntos de la 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-1270</wp:posOffset>
                </wp:positionV>
                <wp:extent cx="4178300" cy="123825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314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  <w:lang w:val="es-MX"/>
                              </w:rPr>
                              <w:t>AMPLIACIÓN Y CONSERVACIÓN DE LAS REDES PRIMARIAS Y SECUNDARIAS DE LA PROVINCIA C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103.5pt;mso-wrap-distance-left:9.05pt;mso-wrap-distance-right:9.05pt;mso-wrap-distance-top:0pt;mso-wrap-distance-bottom:0pt;margin-top:-0.1pt;mso-position-vertical-relative:text;margin-left:-10.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  <w:lang w:val="es-MX"/>
                        </w:rPr>
                        <w:t>AMPLIACIÓN Y CONSERVACIÓN DE LAS REDES PRIMARIAS Y SECUNDARIAS DE LA PROVINCIA C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0050</wp:posOffset>
                </wp:positionH>
                <wp:positionV relativeFrom="paragraph">
                  <wp:posOffset>-1270</wp:posOffset>
                </wp:positionV>
                <wp:extent cx="1898650" cy="123825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314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5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55.5pt;height:103.5pt;mso-wrap-distance-left:9.05pt;mso-wrap-distance-right:9.05pt;mso-wrap-distance-top:0pt;mso-wrap-distance-bottom:0pt;margin-top:-0.1pt;mso-position-vertical-relative:text;margin-left:331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5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095</wp:posOffset>
                </wp:positionH>
                <wp:positionV relativeFrom="paragraph">
                  <wp:posOffset>95885</wp:posOffset>
                </wp:positionV>
                <wp:extent cx="6225540" cy="499618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07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117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s operaciones contempladas en este Subprograma están orientadas a la construcción y conservación de los caminos pavimentados provinciales, incluyendo todos los elementos viales patrimoniales intrínsicos  a la zona de trazado.</w:t>
                            </w:r>
                          </w:p>
                          <w:p>
                            <w:pPr>
                              <w:pStyle w:val="TextBody"/>
                              <w:ind w:left="357" w:right="117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8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Bacheo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8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capados, Rehabilitación y Reconstrucción de pavimentos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8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nstrucción de Obra Bási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8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avimentaciones nuev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8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eñalización Via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8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Construcción de Obras de Art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85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nservación de zona de cam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6.2pt;height:399.4pt;mso-wrap-distance-left:9.05pt;mso-wrap-distance-right:9.05pt;mso-wrap-distance-top:0pt;mso-wrap-distance-bottom:0pt;margin-top:7.55pt;mso-position-vertical-relative:text;margin-left:-9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357" w:right="117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s operaciones contempladas en este Subprograma están orientadas a la construcción y conservación de los caminos pavimentados provinciales, incluyendo todos los elementos viales patrimoniales intrínsicos  a la zona de trazado.</w:t>
                      </w:r>
                    </w:p>
                    <w:p>
                      <w:pPr>
                        <w:pStyle w:val="TextBody"/>
                        <w:ind w:left="357" w:right="117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851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Bacheo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851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capados, Rehabilitación y Reconstrucción de pavimentos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851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nstrucción de Obra Bási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851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avimentaciones nuev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851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eñalización Via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851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Construcción de Obras de Art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851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nservación de zona de cam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0</wp:posOffset>
                </wp:positionH>
                <wp:positionV relativeFrom="paragraph">
                  <wp:posOffset>112395</wp:posOffset>
                </wp:positionV>
                <wp:extent cx="6235700" cy="129794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4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Detalle: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07 - Transporte V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Vial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2pt;mso-wrap-distance-left:9.05pt;mso-wrap-distance-right:9.05pt;mso-wrap-distance-top:0pt;mso-wrap-distance-bottom:0pt;margin-top:8.85pt;mso-position-vertical-relative:text;margin-left:-10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Detalle: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07 - Transporte V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Vial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15"/>
        </w:tabs>
        <w:ind w:left="596" w:hanging="34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3z0">
    <w:name w:val="WW8Num23z0"/>
    <w:qFormat/>
    <w:rPr>
      <w:i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Symbol" w:hAnsi="Symbol" w:cs="Symbol"/>
      <w:color w:val="000000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19:00Z</dcterms:created>
  <dc:creator>Gobierno de Córdoba</dc:creator>
  <dc:description/>
  <dc:language>en-US</dc:language>
  <cp:lastModifiedBy>D08453901</cp:lastModifiedBy>
  <cp:lastPrinted>2005-10-19T13:11:00Z</cp:lastPrinted>
  <dcterms:modified xsi:type="dcterms:W3CDTF">2005-10-19T16:13:00Z</dcterms:modified>
  <cp:revision>8</cp:revision>
  <dc:subject/>
  <dc:title>  </dc:title>
</cp:coreProperties>
</file>