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1783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ENERGÍA PARA ESCUELAS RURALES Y POBLACIONES DISPER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ENERGÍA PARA ESCUELAS RURALES Y POBLACIONES DISPER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4890" cy="2790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cuelas Rurales y otras reparticiones de la Provincia, que carecen de Energía Eléctrica, se incluyeron en el programa para la “Provisión de sistemas de energías alternativas a escuelas y dispensarios rurales y poblaciones dispersas”, mediante el cual hasta el momento se ha dotado de Energía Solar Fotovoltaica a 145 Escuelas Rurales del Norte y Oeste de la Provincia, como así también con Energía Eólica a 14 Escuelas Rurales del Dpto. Calamuchit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Generar nuevos proyectos que involucren el uso de Energías Alternativas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Desarrollar contactos y convenios Institucionales para promover la difusión de las Energías Alternativas, propulsando desde la función pública el conocimiento y uso de energías alternativas, para mejorar la calidad de vida en áreas rurales en forma compatible con el medio ambi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25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ind w:left="0" w:firstLine="56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cuelas Rurales y otras reparticiones de la Provincia, que carecen de Energía Eléctrica, se incluyeron en el programa para la “Provisión de sistemas de energías alternativas a escuelas y dispensarios rurales y poblaciones dispersas”, mediante el cual hasta el momento se ha dotado de Energía Solar Fotovoltaica a 145 Escuelas Rurales del Norte y Oeste de la Provincia, como así también con Energía Eólica a 14 Escuelas Rurales del Dpto. Calamuchit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ind w:left="0" w:firstLine="56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Generar nuevos proyectos que involucren el uso de Energías Alternativas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ind w:left="0" w:firstLine="56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Desarrollar contactos y convenios Institucionales para promover la difusión de las Energías Alternativas, propulsando desde la función pública el conocimiento y uso de energías alternativas, para mejorar la calidad de vida en áreas rurales en forma compatible con el medio ambi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5400</wp:posOffset>
                </wp:positionV>
                <wp:extent cx="6104890" cy="346456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4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Objetivos Estratégico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851" w:leader="none"/>
                                <w:tab w:val="left" w:pos="3119" w:leader="none"/>
                                <w:tab w:val="right" w:pos="9356" w:leader="none"/>
                              </w:tabs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851" w:leader="none"/>
                                <w:tab w:val="left" w:pos="3119" w:leader="none"/>
                                <w:tab w:val="right" w:pos="9356" w:leader="none"/>
                              </w:tabs>
                              <w:spacing w:lineRule="auto" w:line="360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i/>
                                <w:iCs/>
                                <w:sz w:val="22"/>
                              </w:rPr>
                              <w:t>Contratar el Mantenimiento y Operación de las 160 Escuelas Rurales con Generadores Solares Fotovoltaicos y Eólicos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851" w:leader="none"/>
                                <w:tab w:val="left" w:pos="3119" w:leader="none"/>
                                <w:tab w:val="right" w:pos="9356" w:leader="none"/>
                              </w:tabs>
                              <w:spacing w:lineRule="auto" w:line="360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i/>
                                <w:iCs/>
                                <w:sz w:val="22"/>
                              </w:rPr>
                              <w:t xml:space="preserve">Sumar al proyecto la Tercera Etapa de Escuelas a equipar con Energía Fotovoltaica - 80 Escuelas Rurales - de los Departamentos del Centro, Este y Sur de la Provincia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s-ES"/>
                              </w:rPr>
                              <w:t xml:space="preserve">Relevar necesidades para dotar de Energía Alternativa e incorporar al proyecto a los Dispensarios y Centros de Salud de la Provincia, Puestos de guardaparques, Puestos de alerta temprana en la lucha contra el fuego, Estaciones de monitoreo meteorológico y de crecidas de ríos, etc.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s-ES"/>
                              </w:rPr>
                              <w:t>Desarrollar un mapa eólico de la Provincia y propiciar la creación de un parque eólico  provincial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s-ES"/>
                              </w:rPr>
                              <w:t>Elaborar políticas de provisión de energía a pobladores rurales generando condiciones de desarrollo sustentable que contemplen las particularidades regionales y zonales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oindependiente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36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78.8pt;mso-wrap-distance-left:9.05pt;mso-wrap-distance-right:9.05pt;mso-wrap-distance-top:0pt;mso-wrap-distance-bottom:0pt;margin-top:2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Objetivos Estratégicos</w:t>
                      </w:r>
                    </w:p>
                    <w:p>
                      <w:pPr>
                        <w:pStyle w:val="Heading1"/>
                        <w:tabs>
                          <w:tab w:val="left" w:pos="851" w:leader="none"/>
                          <w:tab w:val="left" w:pos="3119" w:leader="none"/>
                          <w:tab w:val="right" w:pos="9356" w:leader="none"/>
                        </w:tabs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/>
                          <w:b w:val="false"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tabs>
                          <w:tab w:val="left" w:pos="851" w:leader="none"/>
                          <w:tab w:val="left" w:pos="3119" w:leader="none"/>
                          <w:tab w:val="right" w:pos="9356" w:leader="none"/>
                        </w:tabs>
                        <w:spacing w:lineRule="auto" w:line="360"/>
                        <w:jc w:val="both"/>
                        <w:rPr>
                          <w:rFonts w:cs="Arial"/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/>
                          <w:b w:val="false"/>
                          <w:i/>
                          <w:iCs/>
                          <w:sz w:val="22"/>
                        </w:rPr>
                        <w:t>Contratar el Mantenimiento y Operación de las 160 Escuelas Rurales con Generadores Solares Fotovoltaicos y Eólicos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tabs>
                          <w:tab w:val="left" w:pos="851" w:leader="none"/>
                          <w:tab w:val="left" w:pos="3119" w:leader="none"/>
                          <w:tab w:val="right" w:pos="9356" w:leader="none"/>
                        </w:tabs>
                        <w:spacing w:lineRule="auto" w:line="360"/>
                        <w:jc w:val="both"/>
                        <w:rPr>
                          <w:rFonts w:cs="Arial"/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/>
                          <w:b w:val="false"/>
                          <w:i/>
                          <w:iCs/>
                          <w:sz w:val="22"/>
                        </w:rPr>
                        <w:t xml:space="preserve">Sumar al proyecto la Tercera Etapa de Escuelas a equipar con Energía Fotovoltaica - 80 Escuelas Rurales - de los Departamentos del Centro, Este y Sur de la Provincia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i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lang w:val="es-ES"/>
                        </w:rPr>
                        <w:t xml:space="preserve">Relevar necesidades para dotar de Energía Alternativa e incorporar al proyecto a los Dispensarios y Centros de Salud de la Provincia, Puestos de guardaparques, Puestos de alerta temprana en la lucha contra el fuego, Estaciones de monitoreo meteorológico y de crecidas de ríos, etc.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i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lang w:val="es-ES"/>
                        </w:rPr>
                        <w:t>Desarrollar un mapa eólico de la Provincia y propiciar la creación de un parque eólico  provincial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lang w:val="es-ES"/>
                        </w:rPr>
                        <w:t>Elaborar políticas de provisión de energía a pobladores rurales generando condiciones de desarrollo sustentable que contemplen las particularidades regionales y zonales</w:t>
                      </w: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  <w:t xml:space="preserve">. </w:t>
                      </w:r>
                    </w:p>
                    <w:p>
                      <w:pPr>
                        <w:pStyle w:val="Textoindependiente2"/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ind w:left="360" w:hanging="0"/>
                        <w:jc w:val="left"/>
                        <w:rPr>
                          <w:rFonts w:ascii="Arial" w:hAnsi="Arial" w:cs="Arial"/>
                          <w:i/>
                          <w:i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74930</wp:posOffset>
                </wp:positionV>
                <wp:extent cx="4258310" cy="112141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197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ENERGÍA PARA ESCUELAS RURALES 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POBLACIONES DISPER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4.3pt;mso-wrap-distance-left:9.05pt;mso-wrap-distance-right:9.05pt;mso-wrap-distance-top:0pt;mso-wrap-distance-bottom:0pt;margin-top:5.9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ENERGÍA PARA ESCUELAS RURALES 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POBLACIONES DISPER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7850</wp:posOffset>
                </wp:positionH>
                <wp:positionV relativeFrom="paragraph">
                  <wp:posOffset>74930</wp:posOffset>
                </wp:positionV>
                <wp:extent cx="1720850" cy="110363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179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1.5pt;height:92.9pt;mso-wrap-distance-left:9.05pt;mso-wrap-distance-right:9.05pt;mso-wrap-distance-top:0pt;mso-wrap-distance-bottom:0pt;margin-top:5.9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5715</wp:posOffset>
                </wp:positionV>
                <wp:extent cx="6173470" cy="157988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360"/>
                              <w:ind w:left="567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s-ES"/>
                              </w:rPr>
                              <w:t>Capacitar a los usuarios de energía alternativa en su uso racional y en las mejores alternativas para un correcto aprovechamiento del nuevo servicio, y difundir el uso de energía alternativa en establecimientos educacionales de nivel medio, por intermedio de exposiciones y cursos de formación para concientizar e incentivar el aprovechamiento de tecnologías y recursos alternativo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lang w:val="es-ES"/>
                              </w:rPr>
                              <w:t>Convenios y acciones de cooperación con Instituciones que impulsan el desarrollo de las Energías Alternativ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2.1pt;height:130.4pt;mso-wrap-distance-left:9.05pt;mso-wrap-distance-right:9.05pt;mso-wrap-distance-top:0pt;mso-wrap-distance-bottom:0pt;margin-top:0.45pt;mso-position-vertical-relative:text;margin-left:-5.75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spacing w:lineRule="auto" w:line="360"/>
                        <w:ind w:left="567" w:hanging="0"/>
                        <w:rPr>
                          <w:rFonts w:ascii="Arial" w:hAnsi="Arial" w:cs="Arial"/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ind w:left="0" w:firstLine="567"/>
                        <w:rPr>
                          <w:rFonts w:ascii="Arial" w:hAnsi="Arial" w:cs="Arial"/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s-ES"/>
                        </w:rPr>
                        <w:t>Capacitar a los usuarios de energía alternativa en su uso racional y en las mejores alternativas para un correcto aprovechamiento del nuevo servicio, y difundir el uso de energía alternativa en establecimientos educacionales de nivel medio, por intermedio de exposiciones y cursos de formación para concientizar e incentivar el aprovechamiento de tecnologías y recursos alternativo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ind w:left="0" w:firstLine="567"/>
                        <w:rPr>
                          <w:rFonts w:ascii="Arial" w:hAnsi="Arial" w:cs="Arial"/>
                          <w:i/>
                          <w:i/>
                          <w:color w:val="000000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lang w:val="es-ES"/>
                        </w:rPr>
                        <w:t>Convenios y acciones de cooperación con Instituciones que impulsan el desarrollo de las Energías Alternati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5566410</wp:posOffset>
                </wp:positionV>
                <wp:extent cx="6189980" cy="10922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05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3 Energía y Combusti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Servicios Públicos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de Infraestructura y Progra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3.4pt;height:92pt;mso-wrap-distance-left:9.05pt;mso-wrap-distance-right:9.05pt;mso-wrap-distance-top:0pt;mso-wrap-distance-bottom:0pt;margin-top:438.3pt;mso-position-vertical-relative:text;margin-left:-6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05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3 Energía y Combustib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Servicios Públicos y Vivi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de Infraestructura y Program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1735455</wp:posOffset>
                </wp:positionV>
                <wp:extent cx="6173470" cy="347599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641" w:right="27" w:hanging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Contratación de la Operación y Mantenimiento de las 105 Escuelas Rurales con Generadores Solares Fotovolta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641" w:right="27" w:hanging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 xml:space="preserve">Instalación de Sistema de Energía Eléctrica Fotovoltaica en aproximadamente 80 Escuelas Rurales e implementación de Sistemas con Generación de Energía Alternativa para Dispensarios Rurales y otros edificios públicos de la Provincia que carezcan de energía eléctric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641" w:right="27" w:hanging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s-MX"/>
                              </w:rPr>
                              <w:t>Realizar las previsiones de contraparte Provincial para la creación de un Parque Eólico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</w:rPr>
                              <w:t>Generar  proyectos que involucren el uso de Energías Alternativas, como la instalación de equipos para otros usos en Energías Alternativas en Escuelas Rur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641" w:right="27" w:hanging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 xml:space="preserve">Afianzar los contactos Institucionales mediante convenios de Cooperació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641" w:right="27" w:hanging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es-MX"/>
                              </w:rPr>
                              <w:t>Los principales beneficiarios serán los habitantes de zonas rurales y aisladas de la provincia, al proveérsele acceso a energía renovable y oportunidades para el desarrollo. Un beneficio colateral importante será la transferencia tecnológica y la replicación mas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2.1pt;height:279.7pt;mso-wrap-distance-left:9.05pt;mso-wrap-distance-right:9.05pt;mso-wrap-distance-top:0pt;mso-wrap-distance-bottom:0pt;margin-top:136.65pt;mso-position-vertical-relative:text;margin-left:-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641" w:right="27" w:hanging="357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Contratación de la Operación y Mantenimiento de las 105 Escuelas Rurales con Generadores Solares Fotovolta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641" w:right="27" w:hanging="357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 xml:space="preserve">Instalación de Sistema de Energía Eléctrica Fotovoltaica en aproximadamente 80 Escuelas Rurales e implementación de Sistemas con Generación de Energía Alternativa para Dispensarios Rurales y otros edificios públicos de la Provincia que carezcan de energía eléctric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641" w:right="27" w:hanging="357"/>
                        <w:jc w:val="both"/>
                        <w:rPr>
                          <w:rFonts w:ascii="Arial" w:hAnsi="Arial" w:cs="Arial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s-MX"/>
                        </w:rPr>
                        <w:t>Realizar las previsiones de contraparte Provincial para la creación de un Parque Eólico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0"/>
                        </w:rPr>
                        <w:t>Generar  proyectos que involucren el uso de Energías Alternativas, como la instalación de equipos para otros usos en Energías Alternativas en Escuelas Rur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641" w:right="27" w:hanging="357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 xml:space="preserve">Afianzar los contactos Institucionales mediante convenios de Cooperació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641" w:right="27" w:hanging="357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es-MX"/>
                        </w:rPr>
                        <w:t>Los principales beneficiarios serán los habitantes de zonas rurales y aisladas de la provincia, al proveérsele acceso a energía renovable y oportunidades para el desarrollo. Un beneficio colateral importante será la transferencia tecnológica y la replicación mas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i/>
      <w:sz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i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40:00Z</dcterms:created>
  <dc:creator>Gobierno de Córdoba</dc:creator>
  <dc:description/>
  <dc:language>en-US</dc:language>
  <cp:lastModifiedBy>D08453901</cp:lastModifiedBy>
  <cp:lastPrinted>2005-09-06T12:16:00Z</cp:lastPrinted>
  <dcterms:modified xsi:type="dcterms:W3CDTF">2005-10-19T17:01:00Z</dcterms:modified>
  <cp:revision>16</cp:revision>
  <dc:subject/>
  <dc:title>  </dc:title>
</cp:coreProperties>
</file>