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86360</wp:posOffset>
                </wp:positionV>
                <wp:extent cx="44069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CONSTRUCCIONES PARA SERVICIOS SOCIALES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ED. INICIAL Y PRIMARI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6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CONSTRUCCIONES PARA SERVICIOS SOCIALES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ED. INICIAL Y PRIMARIA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180</wp:posOffset>
                </wp:positionH>
                <wp:positionV relativeFrom="paragraph">
                  <wp:posOffset>5715</wp:posOffset>
                </wp:positionV>
                <wp:extent cx="6156325" cy="32219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329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ind w:left="284" w:right="144" w:firstLine="425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e programa permitirá atender la ejecución de  la construcción, refacción, rehabilitación y ampliación de los edificios educacionales de Nivel Inicial y Primario.</w:t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a mayor atención estará decididamente orientada al mantenimiento y reparación de los edificios del citado nivel.</w:t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También estará dirigido al cumplimiento de Convenios con Cooperadoras, Municipios y Comunas con relación a la ampliación y refacción de edificios.</w:t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Serán atendidas todas las acciones tendientes a permitir una recuperación edilicia y la adecuación funcional de los Establecimientos Educativos. </w:t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tener en forma permanente  el buen estado de conservación, mantenimiento y ampliación  de los Edificios de los Servicios Sociales - Cultura y Educación – Dirección de Educación Inicial y Primaria.</w:t>
                            </w:r>
                          </w:p>
                          <w:p>
                            <w:pPr>
                              <w:pStyle w:val="TextBody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ptimizar los recursos humanos y económicos para lograr la eficacia y eficiencia en la prestación  adecuada de los servicios que correspondi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75pt;height:259.7pt;mso-wrap-distance-left:9.05pt;mso-wrap-distance-right:9.05pt;mso-wrap-distance-top:0pt;mso-wrap-distance-bottom:0pt;margin-top:0.45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ind w:left="284" w:right="144" w:firstLine="425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e programa permitirá atender la ejecución de  la construcción, refacción, rehabilitación y ampliación de los edificios educacionales de Nivel Inicial y Primario.</w:t>
                      </w:r>
                    </w:p>
                    <w:p>
                      <w:pPr>
                        <w:pStyle w:val="TextBody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a mayor atención estará decididamente orientada al mantenimiento y reparación de los edificios del citado nivel.</w:t>
                      </w:r>
                    </w:p>
                    <w:p>
                      <w:pPr>
                        <w:pStyle w:val="TextBody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También estará dirigido al cumplimiento de Convenios con Cooperadoras, Municipios y Comunas con relación a la ampliación y refacción de edificios.</w:t>
                      </w:r>
                    </w:p>
                    <w:p>
                      <w:pPr>
                        <w:pStyle w:val="TextBody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Serán atendidas todas las acciones tendientes a permitir una recuperación edilicia y la adecuación funcional de los Establecimientos Educativos. </w:t>
                      </w:r>
                    </w:p>
                    <w:p>
                      <w:pPr>
                        <w:pStyle w:val="TextBody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tener en forma permanente  el buen estado de conservación, mantenimiento y ampliación  de los Edificios de los Servicios Sociales - Cultura y Educación – Dirección de Educación Inicial y Primaria.</w:t>
                      </w:r>
                    </w:p>
                    <w:p>
                      <w:pPr>
                        <w:pStyle w:val="TextBody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ptimizar los recursos humanos y económicos para lograr la eficacia y eficiencia en la prestación  adecuada de los servicios que correspondi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0180</wp:posOffset>
                </wp:positionH>
                <wp:positionV relativeFrom="paragraph">
                  <wp:posOffset>64770</wp:posOffset>
                </wp:positionV>
                <wp:extent cx="6150610" cy="2675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Incorporar nueva tecnología  de estudio en el área de diseño a los fines de optimizar el producto final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imular la capacitación  y reconversión  del factor humano de la Organización a nivel profesional, técnico, administrativo y obrero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4" w:firstLine="425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r,  adecuar  y  ejecutar en los Establecimientos Educativos, que no se encuentran en condiciones óptimas debido al uso intensivo de los mismos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3pt;height:216.7pt;mso-wrap-distance-left:9.05pt;mso-wrap-distance-right:9.05pt;mso-wrap-distance-top:0pt;mso-wrap-distance-bottom:0pt;margin-top:5.1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Incorporar nueva tecnología  de estudio en el área de diseño a los fines de optimizar el producto final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imular la capacitación  y reconversión  del factor humano de la Organización a nivel profesional, técnico, administrativo y obrero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4" w:firstLine="425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r,  adecuar  y  ejecutar en los Establecimientos Educativos, que no se encuentran en condiciones óptimas debido al uso intensivo de los mismos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6601460</wp:posOffset>
                </wp:positionV>
                <wp:extent cx="6332855" cy="1478280"/>
                <wp:effectExtent l="0" t="0" r="76200" b="7620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055" cy="1554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 Detalle:    01 - Servicios Soci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01 - Cultura y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20 - Enseñanza Elemental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rquitec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04.65pt;height:122.4pt;mso-wrap-distance-left:9.05pt;mso-wrap-distance-right:9.05pt;mso-wrap-distance-top:0pt;mso-wrap-distance-bottom:0pt;margin-top:519.8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 Detalle:    01 - Servicios Soci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 xml:space="preserve">  01 - Cultura y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 xml:space="preserve">  20 - Enseñanza Elemental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rquitec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-7620</wp:posOffset>
                </wp:positionV>
                <wp:extent cx="4258310" cy="115443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230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CONSTRUCCIONES PARA SERVICIOS SOCIALES –  ED. INICIAL Y PRIMARIA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1.3pt;height:96.9pt;mso-wrap-distance-left:9.05pt;mso-wrap-distance-right:9.05pt;mso-wrap-distance-top:0pt;mso-wrap-distance-bottom:0pt;margin-top:-0.6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CONSTRUCCIONES PARA SERVICIOS SOCIALES –  ED. INICIAL Y PRIMARIA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850</wp:posOffset>
                </wp:positionH>
                <wp:positionV relativeFrom="paragraph">
                  <wp:posOffset>-7620</wp:posOffset>
                </wp:positionV>
                <wp:extent cx="1852295" cy="115443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1230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3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i w:val="false"/>
                                <w:sz w:val="40"/>
                              </w:rPr>
                              <w:t>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51.85pt;height:96.9pt;mso-wrap-distance-left:9.05pt;mso-wrap-distance-right:9.05pt;mso-wrap-distance-top:0pt;mso-wrap-distance-bottom:0pt;margin-top:-0.6pt;mso-position-vertical-relative:text;margin-left:345.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30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i w:val="false"/>
                          <w:i w:val="false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i w:val="false"/>
                          <w:sz w:val="40"/>
                        </w:rPr>
                        <w:t>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1548765</wp:posOffset>
                </wp:positionV>
                <wp:extent cx="6333490" cy="476504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84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 producto relevante  en esta categoría presupuestaria es el  mantenimiento y la reparación de los Establecimientos Educativos de la Provincia.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model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y Remodel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Obras/trabajos complementarios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Mantenimiento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funcionaliz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Cubierta de Techos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aración Inst. Sanitaria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p. Instalación Eléctrica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Reparación Carpintería 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intura General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y Remodelación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Terminación Edificio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Ampliaciones Varias (SUM. ETC)  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cocina Comedor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Aula Especial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Aulas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Ampliación Sanitari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04.7pt;height:381.2pt;mso-wrap-distance-left:9.05pt;mso-wrap-distance-right:9.05pt;mso-wrap-distance-top:0pt;mso-wrap-distance-bottom:0pt;margin-top:121.95pt;mso-position-vertical-relative:text;margin-left:-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 producto relevante  en esta categoría presupuestaria es el  mantenimiento y la reparación de los Establecimientos Educativos de la Provincia.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model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y Remodel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Obras/trabajos complementarios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Mantenimiento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funcionaliz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Cubierta de Techos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aración Inst. Sanitaria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p. Instalación Eléctrica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Reparación Carpintería 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intura General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y Remodelación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Terminación Edificio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Ampliaciones Varias (SUM. ETC)  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cocina Comedor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Aula Especial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Aulas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Ampliación Sanitari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4:16:00Z</dcterms:created>
  <dc:creator>Gobierno de Córdoba</dc:creator>
  <dc:description/>
  <dc:language>en-US</dc:language>
  <cp:lastModifiedBy>D08453901</cp:lastModifiedBy>
  <cp:lastPrinted>2003-11-03T09:46:00Z</cp:lastPrinted>
  <dcterms:modified xsi:type="dcterms:W3CDTF">2005-10-19T16:44:00Z</dcterms:modified>
  <cp:revision>9</cp:revision>
  <dc:subject/>
  <dc:title>  </dc:title>
</cp:coreProperties>
</file>