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ED. MEDIA, ESP. Y SUP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ED. MEDIA, ESP. Y SUP.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5715</wp:posOffset>
                </wp:positionV>
                <wp:extent cx="6156325" cy="34963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357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right="14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permitirá atender la ejecución de la construcción, refacción, rehabilitación y ampliación de los edificios educacionales de Nivel Medio, Esp. y Superior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right="14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mayor atención estará debidamente orientada al  mantenimiento y reparación de los edificios del citado nive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right="14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ambién estará dirigido al cumplimiento de convenios con Cooperadoras, Municipios y Comunas con relación a la ampliación y refacción de Edifici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right="14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Serán atendidas todas las acciones tendientes a permitir una  progresiva recuperación edilicia y la adecuación funcional de los Establecimientos Educativos.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right="14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 el buen estado de conservación, mantenimiento y ampliación  de los Edificios  de los Servicios Sociales - Cultura y Educación – Dirección de Educación Media, Especial  y Superior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right="144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281.3pt;mso-wrap-distance-left:9.05pt;mso-wrap-distance-right:9.05pt;mso-wrap-distance-top:0pt;mso-wrap-distance-bottom:0pt;margin-top:0.4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right="14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permitirá atender la ejecución de la construcción, refacción, rehabilitación y ampliación de los edificios educacionales de Nivel Medio, Esp. y Superior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right="14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mayor atención estará debidamente orientada al  mantenimiento y reparación de los edificios del citado nivel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right="14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ambién estará dirigido al cumplimiento de convenios con Cooperadoras, Municipios y Comunas con relación a la ampliación y refacción de Edificio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right="14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Serán atendidas todas las acciones tendientes a permitir una  progresiva recuperación edilicia y la adecuación funcional de los Establecimientos Educativos. </w:t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right="14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 el buen estado de conservación, mantenimiento y ampliación  de los Edificios  de los Servicios Sociales - Cultura y Educación – Dirección de Educación Media, Especial  y Superior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right="144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101600</wp:posOffset>
                </wp:positionV>
                <wp:extent cx="615061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 adecuar  y  ejecutar en los Establecimientos Educativos, que no se encuentran en condiciones óptimas debido al uso intensivo de los mismos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216.7pt;mso-wrap-distance-left:9.05pt;mso-wrap-distance-right:9.05pt;mso-wrap-distance-top:0pt;mso-wrap-distance-bottom:0pt;margin-top:8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 adecuar  y  ejecutar en los Establecimientos Educativos, que no se encuentran en condiciones óptimas debido al uso intensivo de los mismos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 01 - Servicios So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01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30 - Enseñanza Media y Técnic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 01 - Servicios So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01 - Cultura y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30 - Enseñanza Media y Técnica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8618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ED. MEDIA, ESP. Y S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9.4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ED. MEDIA, ESP. Y SUP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18618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9.4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1466215</wp:posOffset>
                </wp:positionV>
                <wp:extent cx="6242050" cy="516763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524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 en esta categoría presupuestaria es el  mantenimiento y la reparación de los Establecimientos Educativos de la Provincia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/trabajos complementarios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y Remodelación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erminación Edificio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Ampliaciones Varias (SUM. ETC)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Cocina Comedor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Aula Especial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Aulas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Sanitario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412.9pt;mso-wrap-distance-left:9.05pt;mso-wrap-distance-right:9.05pt;mso-wrap-distance-top:0pt;mso-wrap-distance-bottom:0pt;margin-top:115.45pt;mso-position-vertical-relative:text;margin-left:-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 en esta categoría presupuestaria es el  mantenimiento y la reparación de los Establecimientos Educativos de la Provincia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/trabajos complementarios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y Remodelación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erminación Edificio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Ampliaciones Varias (SUM. ETC)  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Cocina Comedor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Aula Especial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Aulas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Sanitarios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6:00Z</dcterms:created>
  <dc:creator>Gobierno de Córdoba</dc:creator>
  <dc:description/>
  <dc:language>en-US</dc:language>
  <cp:lastModifiedBy>D08453901</cp:lastModifiedBy>
  <cp:lastPrinted>2003-11-03T09:51:00Z</cp:lastPrinted>
  <dcterms:modified xsi:type="dcterms:W3CDTF">2005-10-19T16:45:00Z</dcterms:modified>
  <cp:revision>9</cp:revision>
  <dc:subject/>
  <dc:title>  </dc:title>
</cp:coreProperties>
</file>