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eastAsia="Arial"/>
          <w:b w:val="false"/>
          <w:i/>
          <w:color w:val="0000FF"/>
        </w:rPr>
        <w:t xml:space="preserve">  </w:t>
      </w:r>
      <w:r>
        <w:rPr>
          <w:b w:val="false"/>
          <w:i/>
          <w:color w:val="0000FF"/>
        </w:rPr>
        <w:tab/>
        <w:t xml:space="preserve">             </w:t>
      </w:r>
      <w:r>
        <w:rPr>
          <w:b w:val="false"/>
          <w:color w:val="000000"/>
        </w:rPr>
        <w:tab/>
      </w:r>
    </w:p>
    <w:p>
      <w:pPr>
        <w:pStyle w:val="Heading1"/>
        <w:jc w:val="both"/>
        <w:rPr/>
      </w:pPr>
      <w:r>
        <w:rPr>
          <w:rFonts w:eastAsia="Arial"/>
          <w:color w:val="0000FF"/>
        </w:rPr>
        <w:t xml:space="preserve">      </w:t>
      </w:r>
      <w:r>
        <w:rPr>
          <w:color w:val="800080"/>
        </w:rPr>
        <w:t>Gobierno de la Provincia de Córdoba  -  Presupuesto 2006</w:t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00</wp:posOffset>
                </wp:positionH>
                <wp:positionV relativeFrom="paragraph">
                  <wp:posOffset>118110</wp:posOffset>
                </wp:positionV>
                <wp:extent cx="4292600" cy="120650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24"/>
                              </w:rPr>
                              <w:t>Ministerio de Obras y Servicios Públicos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i w:val="false"/>
                                <w:i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</w:rPr>
                              <w:t xml:space="preserve">(C.E.) FONDO PROVINCIAL DE GAS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</w:rPr>
                              <w:t>CUENTA ESPECIAL LEY 709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44pt;height:101pt;mso-wrap-distance-left:9.05pt;mso-wrap-distance-right:9.05pt;mso-wrap-distance-top:0pt;mso-wrap-distance-bottom:0pt;margin-top:9.3pt;mso-position-vertical-relative:text;margin-left:-10pt;mso-position-horizontal-relative:text">
                <v:shadow on="t" color="#808080" offset="6pt,6pt"/>
                <v:textbox>
                  <w:txbxContent>
                    <w:p>
                      <w:pPr>
                        <w:pStyle w:val="Heading8"/>
                        <w:rPr>
                          <w:rFonts w:ascii="Tahoma" w:hAnsi="Tahoma" w:cs="Tahoma"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000000"/>
                          <w:sz w:val="24"/>
                        </w:rPr>
                        <w:t>Ministerio de Obras y Servicios Públicos</w:t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i w:val="false"/>
                          <w:i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</w:rPr>
                        <w:t xml:space="preserve">(C.E.) FONDO PROVINCIAL DE GAS –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</w:rPr>
                        <w:t>CUENTA ESPECIAL LEY 70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30700</wp:posOffset>
                </wp:positionH>
                <wp:positionV relativeFrom="paragraph">
                  <wp:posOffset>118110</wp:posOffset>
                </wp:positionV>
                <wp:extent cx="1663700" cy="120650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40"/>
                              </w:rPr>
                              <w:t>3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lang w:val="es-MX"/>
                              </w:rPr>
                              <w:t>Descripciones 1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101pt;mso-wrap-distance-left:9.05pt;mso-wrap-distance-right:9.05pt;mso-wrap-distance-top:0pt;mso-wrap-distance-bottom:0pt;margin-top:9.3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40"/>
                        </w:rPr>
                        <w:t>32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lang w:val="es-MX"/>
                        </w:rPr>
                        <w:t>Descripciones 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MIMINISTERIO DE EDUCACIONMINISTER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0180</wp:posOffset>
                </wp:positionH>
                <wp:positionV relativeFrom="paragraph">
                  <wp:posOffset>57785</wp:posOffset>
                </wp:positionV>
                <wp:extent cx="6156325" cy="208407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2525" cy="216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 xml:space="preserve">Misión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Visión Institucional:</w:t>
                            </w:r>
                          </w:p>
                          <w:p>
                            <w:pPr>
                              <w:pStyle w:val="TextBody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284" w:firstLine="425"/>
                              <w:rPr>
                                <w:rFonts w:ascii="Arial" w:hAnsi="Arial" w:eastAsia="MS Mincho;ＭＳ 明朝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La Ley N° 7092 permitió la creación del Fondo Provincial del Gas con el fin de promover y apoyar económicamente la realización de obras de infraestructura (gasoductos, estaciones reductoras de presión, cámaras de separación, medición y odorización, plantas de almacenamiento, vaporización y regulación para gas licuado por  redes – GLP) en las distintas localidades de la Provincia.</w:t>
                            </w:r>
                          </w:p>
                          <w:p>
                            <w:pPr>
                              <w:pStyle w:val="TextBody"/>
                              <w:ind w:left="284" w:firstLine="425"/>
                              <w:rPr>
                                <w:rFonts w:ascii="Arial" w:hAnsi="Arial" w:eastAsia="MS Mincho;ＭＳ 明朝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b w:val="false"/>
                                <w:i/>
                              </w:rPr>
                              <w:t>Este fondo se retroalimenta principalmente con el reintegro de los aportes recibidos de la Provincia, por los Municipios, permitiendo de esta manera reciclar estos recursos en nuevos emprendimientos.</w:t>
                            </w:r>
                          </w:p>
                          <w:p>
                            <w:pPr>
                              <w:pStyle w:val="TextBody"/>
                              <w:ind w:left="284" w:firstLine="425"/>
                              <w:rPr>
                                <w:rFonts w:ascii="Arial" w:hAnsi="Arial" w:eastAsia="MS Mincho;ＭＳ 明朝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b w:val="false"/>
                                <w:i/>
                              </w:rPr>
                              <w:t>El apoyo económico que se concreta a través de convenios, se efectiviza mediante certificaciones periódicas contra avance de las obras, para asegurar el destino de los fond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0.75pt;height:170.1pt;mso-wrap-distance-left:9.05pt;mso-wrap-distance-right:9.05pt;mso-wrap-distance-top:0pt;mso-wrap-distance-bottom:0pt;margin-top:4.55pt;mso-position-vertical-relative:text;margin-left:-13.4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 xml:space="preserve">Misión /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Visión Institucional:</w:t>
                      </w:r>
                    </w:p>
                    <w:p>
                      <w:pPr>
                        <w:pStyle w:val="TextBody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sz w:val="16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TextBody"/>
                        <w:ind w:left="284" w:firstLine="425"/>
                        <w:rPr>
                          <w:rFonts w:ascii="Arial" w:hAnsi="Arial" w:eastAsia="MS Mincho;ＭＳ 明朝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La Ley N° 7092 permitió la creación del Fondo Provincial del Gas con el fin de promover y apoyar económicamente la realización de obras de infraestructura (gasoductos, estaciones reductoras de presión, cámaras de separación, medición y odorización, plantas de almacenamiento, vaporización y regulación para gas licuado por  redes – GLP) en las distintas localidades de la Provincia.</w:t>
                      </w:r>
                    </w:p>
                    <w:p>
                      <w:pPr>
                        <w:pStyle w:val="TextBody"/>
                        <w:ind w:left="284" w:firstLine="425"/>
                        <w:rPr>
                          <w:rFonts w:ascii="Arial" w:hAnsi="Arial" w:eastAsia="MS Mincho;ＭＳ 明朝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MS Mincho;ＭＳ 明朝" w:cs="Arial" w:ascii="Arial" w:hAnsi="Arial"/>
                          <w:b w:val="false"/>
                          <w:i/>
                        </w:rPr>
                        <w:t>Este fondo se retroalimenta principalmente con el reintegro de los aportes recibidos de la Provincia, por los Municipios, permitiendo de esta manera reciclar estos recursos en nuevos emprendimientos.</w:t>
                      </w:r>
                    </w:p>
                    <w:p>
                      <w:pPr>
                        <w:pStyle w:val="TextBody"/>
                        <w:ind w:left="284" w:firstLine="425"/>
                        <w:rPr>
                          <w:rFonts w:ascii="Arial" w:hAnsi="Arial" w:eastAsia="MS Mincho;ＭＳ 明朝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MS Mincho;ＭＳ 明朝" w:cs="Arial" w:ascii="Arial" w:hAnsi="Arial"/>
                          <w:b w:val="false"/>
                          <w:i/>
                        </w:rPr>
                        <w:t>El apoyo económico que se concreta a través de convenios, se efectiviza mediante certificaciones periódicas contra avance de las obras, para asegurar el destino de los fond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0180</wp:posOffset>
                </wp:positionH>
                <wp:positionV relativeFrom="paragraph">
                  <wp:posOffset>101600</wp:posOffset>
                </wp:positionV>
                <wp:extent cx="6127115" cy="10756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31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>2.   Objetivos Estratégicos</w:t>
                            </w:r>
                          </w:p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142" w:right="109" w:firstLine="425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El Gobierno de la Provincia con la premisa “Energía económica y ecológica para todos los Cordobeses” prevé desarrollar a través de este programa y el programa N° 326 acciones que posibiliten incorporar a este servicio, en un período de dos años, a aproximadamente unos 50.000 usuarios beneficiando a una población del orden de los 200.000 habitantes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ind w:left="142" w:right="109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88.45pt;height:90.7pt;mso-wrap-distance-left:9.05pt;mso-wrap-distance-right:9.05pt;mso-wrap-distance-top:0pt;mso-wrap-distance-bottom:0pt;margin-top:8pt;mso-position-vertical-relative:text;margin-left:-13.4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>2.   Objetivos Estratégicos</w:t>
                      </w:r>
                    </w:p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ind w:left="142" w:right="109" w:firstLine="425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El Gobierno de la Provincia con la premisa “Energía económica y ecológica para todos los Cordobeses” prevé desarrollar a través de este programa y el programa N° 326 acciones que posibiliten incorporar a este servicio, en un período de dos años, a aproximadamente unos 50.000 usuarios beneficiando a una población del orden de los 200.000 habitantes</w:t>
                      </w:r>
                      <w:r>
                        <w:rPr>
                          <w:rFonts w:cs="Arial" w:ascii="Arial" w:hAnsi="Arial"/>
                          <w:i/>
                        </w:rPr>
                        <w:t>.</w:t>
                      </w:r>
                    </w:p>
                    <w:p>
                      <w:pPr>
                        <w:pStyle w:val="TextBody"/>
                        <w:ind w:left="142" w:right="109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12700</wp:posOffset>
                </wp:positionV>
                <wp:extent cx="6104890" cy="176149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>3.   Metas/Usuarios/Beneficiarios y Productos Relevantes:</w:t>
                            </w:r>
                          </w:p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709" w:hanging="283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-  Convenios con el Estado Nacional, la Distribuidora de Gas, los Municipios y Comunas   para la realización de obras de infraestructura de gas, mediante los cuales la Nación y/o la Provincia hacen aportes de créditos reintegrables o no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-   Inspecciones de las obras que se desarrollen.</w:t>
                            </w:r>
                          </w:p>
                          <w:p>
                            <w:pPr>
                              <w:pStyle w:val="TextBody"/>
                              <w:ind w:left="709" w:hanging="567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-  Contralor del cumplimiento de los derechos y obligaciones de las partes en convenios, acuerdos y contratos realizados para la concreción de obras de gas.</w:t>
                            </w:r>
                          </w:p>
                          <w:p>
                            <w:pPr>
                              <w:pStyle w:val="TextBody"/>
                              <w:ind w:left="709" w:hanging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-  Controles con la Contaduría General en relación  al cumplimiento de las obligaciones de las partes e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convenios, acuerdos y contratos realizados para la concreción de obras de gas.</w:t>
                            </w:r>
                          </w:p>
                          <w:p>
                            <w:pPr>
                              <w:pStyle w:val="TextBody"/>
                              <w:ind w:left="709" w:hanging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86.7pt;height:144.7pt;mso-wrap-distance-left:9.05pt;mso-wrap-distance-right:9.05pt;mso-wrap-distance-top:0pt;mso-wrap-distance-bottom:0pt;margin-top:1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>3.   Metas/Usuarios/Beneficiarios y Productos Relevantes:</w:t>
                      </w:r>
                    </w:p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8"/>
                          <w:lang w:val="es-MX"/>
                        </w:rPr>
                      </w:r>
                    </w:p>
                    <w:p>
                      <w:pPr>
                        <w:pStyle w:val="TextBody"/>
                        <w:ind w:left="709" w:hanging="283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-  Convenios con el Estado Nacional, la Distribuidora de Gas, los Municipios y Comunas   para la realización de obras de infraestructura de gas, mediante los cuales la Nación y/o la Provincia hacen aportes de créditos reintegrables o no.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-   Inspecciones de las obras que se desarrollen.</w:t>
                      </w:r>
                    </w:p>
                    <w:p>
                      <w:pPr>
                        <w:pStyle w:val="TextBody"/>
                        <w:ind w:left="709" w:hanging="567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-  Contralor del cumplimiento de los derechos y obligaciones de las partes en convenios, acuerdos y contratos realizados para la concreción de obras de gas.</w:t>
                      </w:r>
                    </w:p>
                    <w:p>
                      <w:pPr>
                        <w:pStyle w:val="TextBody"/>
                        <w:ind w:left="709" w:hanging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-  Controles con la Contaduría General en relación  al cumplimiento de las obligaciones de las partes en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convenios, acuerdos y contratos realizados para la concreción de obras de gas.</w:t>
                      </w:r>
                    </w:p>
                    <w:p>
                      <w:pPr>
                        <w:pStyle w:val="TextBody"/>
                        <w:ind w:left="709" w:hanging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firstLine="1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7000</wp:posOffset>
                </wp:positionH>
                <wp:positionV relativeFrom="paragraph">
                  <wp:posOffset>17145</wp:posOffset>
                </wp:positionV>
                <wp:extent cx="6115685" cy="1089660"/>
                <wp:effectExtent l="0" t="0" r="76200" b="7620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885" cy="11658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Finalidad – Función -  Detalle:  05 - Desarrollo de la Economí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>03 - Energía y Combustib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Unidad de Organización: Secretaría de Servicios Públicos y Vivien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Unidad Ejecutora:  Dirección de Infraestructura y Programa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87.55pt;height:91.8pt;mso-wrap-distance-left:9.05pt;mso-wrap-distance-right:9.05pt;mso-wrap-distance-top:0pt;mso-wrap-distance-bottom:0pt;margin-top:1.35pt;mso-position-vertical-relative:text;margin-left:-10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Finalidad – Función -  Detalle:  05 - Desarrollo de la Economí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>03 - Energía y Combustib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Unidad de Organización: Secretaría de Servicios Públicos y Viviend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Unidad Ejecutora:  Dirección de Infraestructura y Programa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s-MX"/>
                            </w:rPr>
                          </w:pPr>
                          <w:r>
                            <w:rPr>
                              <w:lang w:val="es-MX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lang w:val="es-MX"/>
                      </w:rPr>
                    </w:pPr>
                    <w:r>
                      <w:rPr>
                        <w:lang w:val="es-MX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color w:val="000000"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color w:val="000000"/>
      <w:sz w:val="36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jc w:val="both"/>
      <w:outlineLvl w:val="4"/>
    </w:pPr>
    <w:rPr>
      <w:b/>
      <w:i/>
      <w:color w:val="000000"/>
      <w:sz w:val="24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jc w:val="both"/>
      <w:outlineLvl w:val="5"/>
    </w:pPr>
    <w:rPr>
      <w:bCs/>
      <w:iCs/>
      <w:color w:val="000000"/>
      <w:sz w:val="24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" w:hAnsi="Arial" w:cs="Arial"/>
      <w:bCs/>
      <w:i/>
      <w:color w:val="000000"/>
      <w:sz w:val="22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FF6600"/>
      <w:sz w:val="36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i/>
      <w:iCs/>
      <w:sz w:val="24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i/>
      <w:sz w:val="20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i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sz w:val="24"/>
    </w:rPr>
  </w:style>
  <w:style w:type="character" w:styleId="WW8Num41z1">
    <w:name w:val="WW8Num41z1"/>
    <w:qFormat/>
    <w:rPr>
      <w:rFonts w:ascii="Symbol" w:hAnsi="Symbol" w:cs="Symbol"/>
      <w:color w:val="000000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color w:val="000000"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color w:val="000000"/>
      <w:sz w:val="22"/>
      <w:lang w:val="es-MX"/>
    </w:rPr>
  </w:style>
  <w:style w:type="paragraph" w:styleId="Textoindependiente3">
    <w:name w:val="Texto independiente 3"/>
    <w:basedOn w:val="Normal"/>
    <w:qFormat/>
    <w:pPr/>
    <w:rPr>
      <w:sz w:val="22"/>
      <w:lang w:val="es-MX"/>
    </w:rPr>
  </w:style>
  <w:style w:type="paragraph" w:styleId="TextBodyIndent">
    <w:name w:val="Body Text Indent"/>
    <w:basedOn w:val="Normal"/>
    <w:pPr>
      <w:jc w:val="both"/>
    </w:pPr>
    <w:rPr>
      <w:color w:val="000000"/>
      <w:sz w:val="22"/>
      <w:lang w:val="es-MX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i/>
      <w:iCs/>
      <w:sz w:val="24"/>
      <w:lang w:val="es-MX"/>
    </w:rPr>
  </w:style>
  <w:style w:type="paragraph" w:styleId="Sangra3detindependiente">
    <w:name w:val="Sangría 3 de t. independiente"/>
    <w:basedOn w:val="Normal"/>
    <w:qFormat/>
    <w:pPr>
      <w:ind w:firstLine="708"/>
    </w:pPr>
    <w:rPr>
      <w:bCs/>
      <w:color w:val="000000"/>
      <w:sz w:val="24"/>
      <w:lang w:val="es-MX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7:35:00Z</dcterms:created>
  <dc:creator>Gobierno de Córdoba</dc:creator>
  <dc:description/>
  <dc:language>en-US</dc:language>
  <cp:lastModifiedBy>D08453901</cp:lastModifiedBy>
  <cp:lastPrinted>2004-11-12T13:34:00Z</cp:lastPrinted>
  <dcterms:modified xsi:type="dcterms:W3CDTF">2005-10-13T11:55:00Z</dcterms:modified>
  <cp:revision>7</cp:revision>
  <dc:subject/>
  <dc:title>  </dc:title>
</cp:coreProperties>
</file>