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86360</wp:posOffset>
                </wp:positionV>
                <wp:extent cx="4288155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EXCEDENTES HÍDRICOS, CONVEN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3.65pt;height:92pt;mso-wrap-distance-left:9.05pt;mso-wrap-distance-right:9.05pt;mso-wrap-distance-top:0pt;mso-wrap-distance-bottom:0pt;margin-top:6.8pt;mso-position-vertical-relative:text;margin-left:-9.25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EXCEDENTES HÍDRICOS, CONVEN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6795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comprende la elaboración de planes para la sistematización de los excedentes hídricos. Contempla distintas etapas conducentes a disponer de un plan Director de Gestión Integrada y Sistematización de  Excedentes Hídricos.</w:t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n algunas oportunidades el objetivo principal es ayudado con partidas presupuestarias que permiten realizar además de la ejecución de estudios, planes y programas la concreción física de las obras propuestas. La visión institucional de esta categoría presupuestaria está orientada hacia la concreción definitiva de una mejoría generalizada en los sectores urbanos y rurales a través de la aplicación de medidas correctivas que permitan hacer tangible el mejoramiento integral de la situación frente a los cambios naturales que se producen.</w:t>
                            </w:r>
                          </w:p>
                          <w:p>
                            <w:pPr>
                              <w:pStyle w:val="Sangra2detindependiente"/>
                              <w:ind w:left="284" w:right="154" w:firstLine="425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85pt;height:162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comprende la elaboración de planes para la sistematización de los excedentes hídricos. Contempla distintas etapas conducentes a disponer de un plan Director de Gestión Integrada y Sistematización de  Excedentes Hídricos.</w:t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n algunas oportunidades el objetivo principal es ayudado con partidas presupuestarias que permiten realizar además de la ejecución de estudios, planes y programas la concreción física de las obras propuestas. La visión institucional de esta categoría presupuestaria está orientada hacia la concreción definitiva de una mejoría generalizada en los sectores urbanos y rurales a través de la aplicación de medidas correctivas que permitan hacer tangible el mejoramiento integral de la situación frente a los cambios naturales que se producen.</w:t>
                      </w:r>
                    </w:p>
                    <w:p>
                      <w:pPr>
                        <w:pStyle w:val="Sangra2detindependiente"/>
                        <w:ind w:left="284" w:right="154" w:firstLine="425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  <w:p>
                      <w:pPr>
                        <w:pStyle w:val="TextBody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0</wp:posOffset>
                </wp:positionV>
                <wp:extent cx="6099175" cy="137287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ind w:left="284" w:right="528"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Reestructuración y permanente actualización de los diferentes Planes y Programas desarrollados, tanto frente a nuevas acciones de la naturaleza como a la acción antrópica de obras autorizadas o clandestinas</w:t>
                            </w:r>
                          </w:p>
                          <w:p>
                            <w:pPr>
                              <w:pStyle w:val="TextBody"/>
                              <w:ind w:right="206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206" w:firstLine="851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114.1pt;mso-wrap-distance-left:9.05pt;mso-wrap-distance-right:9.05pt;mso-wrap-distance-top:0pt;mso-wrap-distance-bottom:0pt;margin-top: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ind w:left="284" w:right="528"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Reestructuración y permanente actualización de los diferentes Planes y Programas desarrollados, tanto frente a nuevas acciones de la naturaleza como a la acción antrópica de obras autorizadas o clandestinas</w:t>
                      </w:r>
                    </w:p>
                    <w:p>
                      <w:pPr>
                        <w:pStyle w:val="TextBody"/>
                        <w:ind w:right="206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right="206" w:firstLine="851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125</wp:posOffset>
                </wp:positionH>
                <wp:positionV relativeFrom="paragraph">
                  <wp:posOffset>59690</wp:posOffset>
                </wp:positionV>
                <wp:extent cx="6106795" cy="105283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Textoindependiente3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284" w:right="139" w:firstLine="425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os beneficiarios directos de este programa lo constituyen principalmente sectores urbanos y rurales del interior provincial.</w:t>
                            </w:r>
                          </w:p>
                          <w:p>
                            <w:pPr>
                              <w:pStyle w:val="Normal"/>
                              <w:ind w:left="284" w:right="139" w:firstLine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357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85pt;height:88.9pt;mso-wrap-distance-left:9.05pt;mso-wrap-distance-right:9.05pt;mso-wrap-distance-top:0pt;mso-wrap-distance-bottom:0pt;margin-top:4.7pt;mso-position-vertical-relative:text;margin-left:-8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Textoindependiente3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284" w:right="139" w:firstLine="425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os beneficiarios directos de este programa lo constituyen principalmente sectores urbanos y rurales del interior provincial.</w:t>
                      </w:r>
                    </w:p>
                    <w:p>
                      <w:pPr>
                        <w:pStyle w:val="Normal"/>
                        <w:ind w:left="284" w:right="139" w:firstLine="42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firstLine="357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12395</wp:posOffset>
                </wp:positionV>
                <wp:extent cx="6121400" cy="122936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 xml:space="preserve">Finalidad – Función -  Detalle:  05 - Desarrollo de la Economí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1 - Suelo, Riego, Desagüe y Dren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102.8pt;mso-wrap-distance-left:9.05pt;mso-wrap-distance-right:9.05pt;mso-wrap-distance-top:0pt;mso-wrap-distance-bottom:0pt;margin-top:8.8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 xml:space="preserve">Finalidad – Función -  Detalle:  05 - Desarrollo de la Economí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1 - Suelo, Riego, Desagüe y Drena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7:00Z</dcterms:created>
  <dc:creator>Gobierno de Córdoba</dc:creator>
  <dc:description/>
  <dc:language>en-US</dc:language>
  <cp:lastModifiedBy>D08453901</cp:lastModifiedBy>
  <cp:lastPrinted>2003-09-15T19:42:00Z</cp:lastPrinted>
  <dcterms:modified xsi:type="dcterms:W3CDTF">2005-09-27T13:19:00Z</dcterms:modified>
  <cp:revision>4</cp:revision>
  <dc:subject/>
  <dc:title>  </dc:title>
</cp:coreProperties>
</file>