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86360</wp:posOffset>
                </wp:positionV>
                <wp:extent cx="4344035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OBRAS PARA APROVECHAMIENTOS MENORES              Y ESPE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8.05pt;height:92pt;mso-wrap-distance-left:9.05pt;mso-wrap-distance-right:9.05pt;mso-wrap-distance-top:0pt;mso-wrap-distance-bottom:0pt;margin-top:6.8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OBRAS PARA APROVECHAMIENTOS MENORES              Y ESPE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57785</wp:posOffset>
                </wp:positionV>
                <wp:extent cx="6156325" cy="16700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Comprende los estudios, proyectos y construcción de obras de captación superficial o subterránea de agua y su distribución a pequeñas poblaciones aisladas, para cubrir las necesidades básicas vitales para bebida, uso doméstico e higiene.</w:t>
                            </w:r>
                          </w:p>
                          <w:p>
                            <w:pPr>
                              <w:pStyle w:val="TextBody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75pt;height:137.5pt;mso-wrap-distance-left:9.05pt;mso-wrap-distance-right:9.05pt;mso-wrap-distance-top:0pt;mso-wrap-distance-bottom:0pt;margin-top:4.55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Comprende los estudios, proyectos y construcción de obras de captación superficial o subterránea de agua y su distribución a pequeñas poblaciones aisladas, para cubrir las necesidades básicas vitales para bebida, uso doméstico e higiene.</w:t>
                      </w:r>
                    </w:p>
                    <w:p>
                      <w:pPr>
                        <w:pStyle w:val="TextBody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80010</wp:posOffset>
                </wp:positionV>
                <wp:extent cx="6150610" cy="210693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18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3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ejorar la calidad de vida de los sectores de mayor postergación con características socio - económicas que lo colocan en situación de marginalidad, alejados de centros urbanos y muchas veces en condiciones de difícil acceso, apuntando al arraigo, particularmente de la gente joven.</w:t>
                            </w:r>
                          </w:p>
                          <w:p>
                            <w:pPr>
                              <w:pStyle w:val="TextBody"/>
                              <w:ind w:left="284" w:right="13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39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Promover el uso racional del recurso y los hábitos de higiene y saneamiento para evitar la proliferación de enfermedades de origen hídrico, las migraciones a los grandes centros urbanos e incentivar el concepto de servicio y el principio de solidarid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3pt;height:171.9pt;mso-wrap-distance-left:9.05pt;mso-wrap-distance-right:9.05pt;mso-wrap-distance-top:0pt;mso-wrap-distance-bottom:0pt;margin-top:6.3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3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ejorar la calidad de vida de los sectores de mayor postergación con características socio - económicas que lo colocan en situación de marginalidad, alejados de centros urbanos y muchas veces en condiciones de difícil acceso, apuntando al arraigo, particularmente de la gente joven.</w:t>
                      </w:r>
                    </w:p>
                    <w:p>
                      <w:pPr>
                        <w:pStyle w:val="TextBody"/>
                        <w:ind w:left="284" w:right="13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284" w:right="139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Promover el uso racional del recurso y los hábitos de higiene y saneamiento para evitar la proliferación de enfermedades de origen hídrico, las migraciones a los grandes centros urbanos e incentivar el concepto de servicio y el principio de solidarid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180</wp:posOffset>
                </wp:positionH>
                <wp:positionV relativeFrom="paragraph">
                  <wp:posOffset>635</wp:posOffset>
                </wp:positionV>
                <wp:extent cx="6150610" cy="8216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Textoindependiente2"/>
                              <w:ind w:firstLine="357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284" w:right="139" w:firstLine="425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os beneficiarios de estos programas son pequeñas poblaciones con alto índice de N.B.I. (Necesidades Básicas Insatisfecha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0.3pt;height:70.7pt;mso-wrap-distance-left:9.05pt;mso-wrap-distance-right:9.05pt;mso-wrap-distance-top:0pt;mso-wrap-distance-bottom:0pt;margin-top:0pt;mso-position-vertical-relative:text;margin-left:-1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Textoindependiente2"/>
                        <w:ind w:firstLine="357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284" w:right="139" w:firstLine="425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os beneficiarios de estos programas son pequeñas poblaciones con alto índice de N.B.I. (Necesidades Básicas Insatisfecha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8435</wp:posOffset>
                </wp:positionH>
                <wp:positionV relativeFrom="paragraph">
                  <wp:posOffset>41275</wp:posOffset>
                </wp:positionV>
                <wp:extent cx="6167120" cy="122936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305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Finalidad – Función -  Detalle:  05 - Desarrollo de la Economí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13 - Desarrollo de la Economía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gua y Sanea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1.6pt;height:102.8pt;mso-wrap-distance-left:9.05pt;mso-wrap-distance-right:9.05pt;mso-wrap-distance-top:0pt;mso-wrap-distance-bottom:0pt;margin-top:3.25pt;mso-position-vertical-relative:text;margin-left:-14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Finalidad – Función -  Detalle:  05 - Desarrollo de la Economí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13 - Desarrollo de la Economía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gua y Sane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39:00Z</dcterms:created>
  <dc:creator>Gobierno de Córdoba</dc:creator>
  <dc:description/>
  <dc:language>en-US</dc:language>
  <cp:lastModifiedBy>d21390904</cp:lastModifiedBy>
  <cp:lastPrinted>2003-09-15T19:42:00Z</cp:lastPrinted>
  <dcterms:modified xsi:type="dcterms:W3CDTF">2005-09-27T13:20:00Z</dcterms:modified>
  <cp:revision>3</cp:revision>
  <dc:subject/>
  <dc:title>  </dc:title>
</cp:coreProperties>
</file>