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86360</wp:posOffset>
                </wp:positionV>
                <wp:extent cx="4178300" cy="1206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VIVIENDAS, INFRAESTRUCTURA Y EQUIPAMIENTO COMUNIT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101pt;mso-wrap-distance-left:9.05pt;mso-wrap-distance-right:9.05pt;mso-wrap-distance-top:0pt;mso-wrap-distance-bottom:0pt;margin-top:6.8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VIVIENDAS, INFRAESTRUCTURA Y EQUIPAMIENTO COMUNI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778000" cy="12065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01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6104890" cy="17614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left="357" w:right="139" w:firstLine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13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pósito fundamental de la Dirección Provincial de Vivienda es  solucionar el problema de vivienda digna para aquel grupo poblacional que no pueda acceder a otro tipo de créditos en instituciones bancarias.</w:t>
                            </w:r>
                          </w:p>
                          <w:p>
                            <w:pPr>
                              <w:pStyle w:val="TextBody"/>
                              <w:ind w:left="357" w:right="13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Dirección Provincial de Vivienda debe conseguir el fin previsto en la Ley Nacional 24464 contando para ello con los aportes específicos de los fondos del Fo.Na.Vi.</w:t>
                            </w:r>
                          </w:p>
                          <w:p>
                            <w:pPr>
                              <w:pStyle w:val="TextBody"/>
                              <w:ind w:left="357" w:right="139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144.7pt;mso-wrap-distance-left:9.05pt;mso-wrap-distance-right:9.05pt;mso-wrap-distance-top:0pt;mso-wrap-distance-bottom:0pt;margin-top:0.4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left="357" w:right="139" w:firstLine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13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pósito fundamental de la Dirección Provincial de Vivienda es  solucionar el problema de vivienda digna para aquel grupo poblacional que no pueda acceder a otro tipo de créditos en instituciones bancarias.</w:t>
                      </w:r>
                    </w:p>
                    <w:p>
                      <w:pPr>
                        <w:pStyle w:val="TextBody"/>
                        <w:ind w:left="357" w:right="13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Dirección Provincial de Vivienda debe conseguir el fin previsto en la Ley Nacional 24464 contando para ello con los aportes específicos de los fondos del Fo.Na.Vi.</w:t>
                      </w:r>
                    </w:p>
                    <w:p>
                      <w:pPr>
                        <w:pStyle w:val="TextBody"/>
                        <w:ind w:left="357" w:right="139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6104890" cy="4847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57" w:right="64" w:firstLine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4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Unificar las áreas que tengan a su cargo el control de la ejecución de obras con el fin de optimizar el recurso Humano existente obteniendo así el control de calidad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s tecnologías de estudio y evaluación de sistemas constructivos.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rganizar el sistema de control de gestión a fin de conseguir los objetivos propuestos.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y reconversión del factor Humano tratando de llevar al mismo a un nivel óptimo de formación de acuerdo a los desafíos que plantea el nuevo Estado.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adecuar  el funcionamiento de obras dotándolo del respaldo técnico y controles de calidad adecuados para garantizar una eficacia en la ejecución de los trabajos respectos del tiempo, calidad y costo.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rregir los problemas existentes en viviendas con deficiencias técnicas a los fines de brindar al usuario de las viviendas las condiciones aceptables de habitabilidad.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centuar los controles a los fines de evitar que existan viviendas deshabitadas destinadas a un fin distinto a lo que establece la Ley 24464.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grar mediante el Plan Familia Propietaria convenios con los Municipios para reducir el costo de ejecución de las viviendas.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aborar un programa estratégico de viviendas de acuerdo a los distintos estratos sociales necesitados de las mismas en condiciones de costos y calidad acor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87.7pt;mso-wrap-distance-left:9.05pt;mso-wrap-distance-right:9.05pt;mso-wrap-distance-top:0pt;mso-wrap-distance-bottom:0pt;margin-top:1.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7" w:hanging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left="357" w:right="64" w:firstLine="357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7" w:right="64" w:firstLine="357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Unificar las áreas que tengan a su cargo el control de la ejecución de obras con el fin de optimizar el recurso Humano existente obteniendo así el control de calidad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s tecnologías de estudio y evaluación de sistemas constructivos.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rganizar el sistema de control de gestión a fin de conseguir los objetivos propuestos.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y reconversión del factor Humano tratando de llevar al mismo a un nivel óptimo de formación de acuerdo a los desafíos que plantea el nuevo Estado.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adecuar  el funcionamiento de obras dotándolo del respaldo técnico y controles de calidad adecuados para garantizar una eficacia en la ejecución de los trabajos respectos del tiempo, calidad y costo.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rregir los problemas existentes en viviendas con deficiencias técnicas a los fines de brindar al usuario de las viviendas las condiciones aceptables de habitabilidad.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centuar los controles a los fines de evitar que existan viviendas deshabitadas destinadas a un fin distinto a lo que establece la Ley 24464.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grar mediante el Plan Familia Propietaria convenios con los Municipios para reducir el costo de ejecución de las viviendas.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aborar un programa estratégico de viviendas de acuerdo a los distintos estratos sociales necesitados de las mismas en condiciones de costos y calidad aco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6758940</wp:posOffset>
                </wp:positionV>
                <wp:extent cx="6235700" cy="139192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46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Detalle: 01 - Servicios Sociales</w:t>
                            </w:r>
                          </w:p>
                          <w:p>
                            <w:pPr>
                              <w:pStyle w:val="Normal"/>
                              <w:ind w:left="2832" w:firstLine="57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03 - Bienestar Social</w:t>
                            </w:r>
                          </w:p>
                          <w:p>
                            <w:pPr>
                              <w:pStyle w:val="Normal"/>
                              <w:ind w:left="2832" w:firstLine="57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20 - Vivienda y Urbanis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Servicios Públicos y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Dirección Provincial de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15.6pt;mso-wrap-distance-left:9.05pt;mso-wrap-distance-right:9.05pt;mso-wrap-distance-top:0pt;mso-wrap-distance-bottom:0pt;margin-top:532.2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Detalle: 01 - Servicios Sociales</w:t>
                      </w:r>
                    </w:p>
                    <w:p>
                      <w:pPr>
                        <w:pStyle w:val="Normal"/>
                        <w:ind w:left="2832" w:firstLine="57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03 - Bienestar Social</w:t>
                      </w:r>
                    </w:p>
                    <w:p>
                      <w:pPr>
                        <w:pStyle w:val="Normal"/>
                        <w:ind w:left="2832" w:firstLine="57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20 - Vivienda y Urbanis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Servicios Públicos y Vivien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Dirección Provincial de Vivi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4292600" cy="12065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VIVIENDAS, INFRAESTRUCTURA Y EQUIPAMIENTO COMUNIT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i/>
                          <w:i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VIVIENDAS, INFRAESTRUCTURA Y EQUIPAMIENTO COMUNIT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778000" cy="12065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01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580515</wp:posOffset>
                </wp:positionV>
                <wp:extent cx="6219190" cy="4841875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91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169" w:hanging="56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62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right="169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right="169"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s Proyectos más relevantes son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ind w:left="1305" w:right="169" w:hanging="34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Créditos Hipotecarios Individual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ind w:left="1305" w:right="169" w:hanging="34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Créditos a Municipi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ind w:left="1305" w:right="169" w:hanging="34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Familia Propietari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ind w:left="1305" w:right="169" w:hanging="34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Nuevos Barri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ind w:left="1305" w:right="169" w:hanging="34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Financiamiento Mixto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right="169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169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87.25pt;mso-wrap-distance-left:9.05pt;mso-wrap-distance-right:9.05pt;mso-wrap-distance-top:0pt;mso-wrap-distance-bottom:0pt;margin-top:124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567" w:right="169" w:hanging="567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7" w:right="62" w:hanging="357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TextBody"/>
                        <w:spacing w:lineRule="auto" w:line="480"/>
                        <w:ind w:right="169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480"/>
                        <w:ind w:right="169"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s Proyectos más relevantes son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480"/>
                        <w:ind w:left="1305" w:right="169" w:hanging="34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Créditos Hipotecarios Individual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480"/>
                        <w:ind w:left="1305" w:right="169" w:hanging="34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Créditos a Municipi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480"/>
                        <w:ind w:left="1305" w:right="169" w:hanging="34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Familia Propietari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480"/>
                        <w:ind w:left="1305" w:right="169" w:hanging="34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Nuevos Barri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lineRule="auto" w:line="480"/>
                        <w:ind w:left="1305" w:right="169" w:hanging="34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Financiamiento Mixto.</w:t>
                      </w:r>
                    </w:p>
                    <w:p>
                      <w:pPr>
                        <w:pStyle w:val="TextBody"/>
                        <w:spacing w:lineRule="auto" w:line="480"/>
                        <w:ind w:right="169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right="169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9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4"/>
        </w:tabs>
        <w:ind w:left="1305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i/>
      <w:sz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i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42z1">
    <w:name w:val="WW8Num42z1"/>
    <w:qFormat/>
    <w:rPr>
      <w:rFonts w:ascii="Symbol" w:hAnsi="Symbol" w:cs="Symbol"/>
      <w:color w:val="000000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2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09-28T11:57:00Z</dcterms:modified>
  <cp:revision>6</cp:revision>
  <dc:subject/>
  <dc:title>  </dc:title>
</cp:coreProperties>
</file>