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863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AGUA POTABLE, LÍQUIDOS CLOACALES 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SERVICIOS SANIT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6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AGUA POTABLE, LÍQUIDOS CLOACALES 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SERVICIOS SANIT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20015</wp:posOffset>
                </wp:positionV>
                <wp:extent cx="6213475" cy="411353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418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comprende la realización de estudios básicos y de factibilidad, proyectos, construcción, y mantenimiento de obras de provisión y distribución de agua potable, así como la recolección, conducción y el tratamiento de líquidos cloacales.</w:t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La financiación parcial de las obras a ejecutar se atiende con fondos extrapresupuestarios, provenientes de créditos otorgados por el Banco Interamericano de Desarrollo, Aportes No Reintegrables de la Nación y la Provincia y Aportes de las Comunidades beneficiadas. En estos casos la Provincia también toma a su cargo los desembolsos originados en los estudios preliminares, la determinación de la fuentes de abastecimiento, la promoción de la comunidad y la preparación de la documentación técnica del proyecto, control de la ejecución  de la obra y el asesoramiento de su explotación. </w:t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ste Programa abarca la operación y mantenimiento de los servicios que no fueron transferidos a otros niveles de la Administración, como el de los sistemas de la ex-DI.P.A.S, la realización de mediciones, muestreos, análisis físico - químico - bacteriológicos de los mismos, así como de los pertenecientes a programas especiales y de otros prestatarios.</w:t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lang w:val="es-ES"/>
                              </w:rPr>
                              <w:t>También se incluye en este programa el costo de la transferencia de Plantas de Provisión de Agua Potable a Comunas y Municipalidades mediante Convenio.</w:t>
                            </w:r>
                          </w:p>
                          <w:p>
                            <w:pPr>
                              <w:pStyle w:val="TextBody"/>
                              <w:ind w:left="426" w:right="147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25pt;height:329.9pt;mso-wrap-distance-left:9.05pt;mso-wrap-distance-right:9.05pt;mso-wrap-distance-top:0pt;mso-wrap-distance-bottom:0pt;margin-top:9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comprende la realización de estudios básicos y de factibilidad, proyectos, construcción, y mantenimiento de obras de provisión y distribución de agua potable, así como la recolección, conducción y el tratamiento de líquidos cloacales.</w:t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La financiación parcial de las obras a ejecutar se atiende con fondos extrapresupuestarios, provenientes de créditos otorgados por el Banco Interamericano de Desarrollo, Aportes No Reintegrables de la Nación y la Provincia y Aportes de las Comunidades beneficiadas. En estos casos la Provincia también toma a su cargo los desembolsos originados en los estudios preliminares, la determinación de la fuentes de abastecimiento, la promoción de la comunidad y la preparación de la documentación técnica del proyecto, control de la ejecución  de la obra y el asesoramiento de su explotación. </w:t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ste Programa abarca la operación y mantenimiento de los servicios que no fueron transferidos a otros niveles de la Administración, como el de los sistemas de la ex-DI.P.A.S, la realización de mediciones, muestreos, análisis físico - químico - bacteriológicos de los mismos, así como de los pertenecientes a programas especiales y de otros prestatarios.</w:t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lang w:val="es-ES"/>
                        </w:rPr>
                        <w:t>También se incluye en este programa el costo de la transferencia de Plantas de Provisión de Agua Potable a Comunas y Municipalidades mediante Convenio.</w:t>
                      </w:r>
                    </w:p>
                    <w:p>
                      <w:pPr>
                        <w:pStyle w:val="TextBody"/>
                        <w:ind w:left="426" w:right="147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1620</wp:posOffset>
                </wp:positionH>
                <wp:positionV relativeFrom="paragraph">
                  <wp:posOffset>-6350</wp:posOffset>
                </wp:positionV>
                <wp:extent cx="6242050" cy="22186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Incrementar la cobertura actual en lo referente al saneamiento regional y local con redes colectoras y plantas de tratamiento  de efluentes cloacales, así como aumentar la población servida con agua potable a niveles regionales y/o localidades en particular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180.7pt;mso-wrap-distance-left:9.05pt;mso-wrap-distance-right:9.05pt;mso-wrap-distance-top:0pt;mso-wrap-distance-bottom:0pt;margin-top:-0.5pt;mso-position-vertical-relative:text;margin-left:-2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Incrementar la cobertura actual en lo referente al saneamiento regional y local con redes colectoras y plantas de tratamiento  de efluentes cloacales, así como aumentar la población servida con agua potable a niveles regionales y/o localidades en particular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32080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 01 - Servicios Soci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02 -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20 - Saneamiento Ambient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 01 - Servicios Soci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02 -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20 - Saneamiento Ambient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18618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AGUA POTABLE, LÍQUIDOS CLOACALES Y        SERVICIOS SANITAR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99.4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AGUA POTABLE, LÍQUIDOS CLOACALES Y        SERVICIOS SANITAR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20850" cy="118618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262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z w:val="40"/>
                              </w:rPr>
                              <w:t>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1.5pt;height:99.4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i w:val="false"/>
                          <w:sz w:val="40"/>
                        </w:rPr>
                        <w:t>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555115</wp:posOffset>
                </wp:positionV>
                <wp:extent cx="6184900" cy="487045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spacing w:lineRule="auto" w:line="360"/>
                              <w:ind w:left="284" w:right="147" w:firstLine="425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os habitantes de ciudades y comunas de nuestra provincia carecientes de estos servicios básicos, ya sea a cargo de las Municipalidades y/o entes que tienen a su cargo dichos servicios.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3pt;height:389.5pt;mso-wrap-distance-left:9.05pt;mso-wrap-distance-right:9.05pt;mso-wrap-distance-top:0pt;mso-wrap-distance-bottom:0pt;margin-top:122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spacing w:lineRule="auto" w:line="360"/>
                        <w:ind w:left="284" w:right="147" w:firstLine="425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os habitantes de ciudades y comunas de nuestra provincia carecientes de estos servicios básicos, ya sea a cargo de las Municipalidades y/o entes que tienen a su cargo dichos servicios.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47:00Z</dcterms:created>
  <dc:creator>Gobierno de Córdoba</dc:creator>
  <dc:description/>
  <dc:language>en-US</dc:language>
  <cp:lastModifiedBy>D08453901</cp:lastModifiedBy>
  <cp:lastPrinted>2005-10-19T13:30:00Z</cp:lastPrinted>
  <dcterms:modified xsi:type="dcterms:W3CDTF">2005-10-19T16:31:00Z</dcterms:modified>
  <cp:revision>7</cp:revision>
  <dc:subject/>
  <dc:title>  </dc:title>
</cp:coreProperties>
</file>