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86360</wp:posOffset>
                </wp:positionV>
                <wp:extent cx="428434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ACUEDU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3.35pt;height:92pt;mso-wrap-distance-left:9.05pt;mso-wrap-distance-right:9.05pt;mso-wrap-distance-top:0pt;mso-wrap-distance-bottom:0pt;margin-top:6.8pt;mso-position-vertical-relative:text;margin-left:-9.2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ACUEDU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5715</wp:posOffset>
                </wp:positionV>
                <wp:extent cx="6102985" cy="2675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objetivo esencial del Programa lo constituye la realización de estudios básicos y de factibilidad, anteproyectos y proyecto ejecutivos, su cómputo, presupuesto y sus impactos ambientales, así como la construcción de acueductos para la conducción de agua desde las obras de cabecera y/o toma hasta los lugares de aprovechamiento en asentamientos urbano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escasez y en algunos casos la inexistencia de recursos hídricos superficiales en cantidad y calidad para el consumo humano en extensas áreas de la Provincia, así como las deficientes condiciones de aptitud de sus aguas subterráneas, impone su transporte mediante obras de conducción a presió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55pt;height:216.7pt;mso-wrap-distance-left:9.05pt;mso-wrap-distance-right:9.05pt;mso-wrap-distance-top:0pt;mso-wrap-distance-bottom:0pt;margin-top:0.45pt;mso-position-vertical-relative:text;margin-left:-8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objetivo esencial del Programa lo constituye la realización de estudios básicos y de factibilidad, anteproyectos y proyecto ejecutivos, su cómputo, presupuesto y sus impactos ambientales, así como la construcción de acueductos para la conducción de agua desde las obras de cabecera y/o toma hasta los lugares de aprovechamiento en asentamientos urbanos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escasez y en algunos casos la inexistencia de recursos hídricos superficiales en cantidad y calidad para el consumo humano en extensas áreas de la Provincia, así como las deficientes condiciones de aptitud de sus aguas subterráneas, impone su transporte mediante obras de conducción a presión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6104890" cy="1075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Finalizar estudios básicos y de factibilidad de acueductos en el Sur, Norte y Noroeste provincial.</w:t>
                            </w:r>
                          </w:p>
                          <w:p>
                            <w:pPr>
                              <w:pStyle w:val="TextBody"/>
                              <w:ind w:left="28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90.7pt;mso-wrap-distance-left:9.05pt;mso-wrap-distance-right:9.05pt;mso-wrap-distance-top:0pt;mso-wrap-distance-bottom:0pt;margin-top:4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Finalizar estudios básicos y de factibilidad de acueductos en el Sur, Norte y Noroeste provincial.</w:t>
                      </w:r>
                    </w:p>
                    <w:p>
                      <w:pPr>
                        <w:pStyle w:val="TextBody"/>
                        <w:ind w:left="28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099175" cy="6667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Metas/Usuarios/Beneficiarios y Productos Relevantes:</w:t>
                            </w:r>
                          </w:p>
                          <w:p>
                            <w:pPr>
                              <w:pStyle w:val="Textoindependiente2"/>
                              <w:ind w:firstLine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spacing w:lineRule="auto" w:line="360"/>
                              <w:ind w:left="284" w:firstLine="425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ocalidades o núcleos urbanos del Sur, Sudeste, Noroeste y Norte de la provi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58.5pt;mso-wrap-distance-left:9.05pt;mso-wrap-distance-right:9.05pt;mso-wrap-distance-top:0pt;mso-wrap-distance-bottom:0pt;margin-top:5.2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Metas/Usuarios/Beneficiarios y Productos Relevantes:</w:t>
                      </w:r>
                    </w:p>
                    <w:p>
                      <w:pPr>
                        <w:pStyle w:val="Textoindependiente2"/>
                        <w:ind w:firstLine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spacing w:lineRule="auto" w:line="360"/>
                        <w:ind w:left="284" w:firstLine="425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ocalidades o núcleos urbanos del Sur, Sudeste, Noroeste y Norte de la provi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41275</wp:posOffset>
                </wp:positionV>
                <wp:extent cx="6115685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1 - Suelo, Riego, Desagüe y Dr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7.55pt;height:102.8pt;mso-wrap-distance-left:9.05pt;mso-wrap-distance-right:9.05pt;mso-wrap-distance-top:0pt;mso-wrap-distance-bottom:0pt;margin-top:3.2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1 - Suelo, Riego, Desagüe y Dr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8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7T13:19:00Z</dcterms:modified>
  <cp:revision>4</cp:revision>
  <dc:subject/>
  <dc:title>  </dc:title>
</cp:coreProperties>
</file>