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22682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- BIENESTAR SOCIAL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2.6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- BIENESTAR SOCIAL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2682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03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2.6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94615</wp:posOffset>
                </wp:positionV>
                <wp:extent cx="6156325" cy="30416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  través de este programa se atenderá las refacciones, rehabilitaciones, ampliaciones y construcciones de edificaciones destinadas a actividades comprendidas en la finalidad Bienestar Social en sus distintas características y niveles de prestación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el buen estado de conservación, mantenimiento y ampliación  de los Edificios de los Servicios Sociales – Bienestar Soci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245.5pt;mso-wrap-distance-left:9.05pt;mso-wrap-distance-right:9.05pt;mso-wrap-distance-top:0pt;mso-wrap-distance-bottom:0pt;margin-top:7.4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  través de este programa se atenderá las refacciones, rehabilitaciones, ampliaciones y construcciones de edificaciones destinadas a actividades comprendidas en la finalidad Bienestar Social en sus distintas características y niveles de prestación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el buen estado de conservación, mantenimiento y ampliación  de los Edificios de los Servicios Sociales – Bienestar Soci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119380</wp:posOffset>
                </wp:positionV>
                <wp:extent cx="615061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adecuar y ejecutar en los edificios de la Administración General, que no se encuentran en condiciones óptimas debido al uso intensivo de los mis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216.7pt;mso-wrap-distance-left:9.05pt;mso-wrap-distance-right:9.05pt;mso-wrap-distance-top:0pt;mso-wrap-distance-bottom:0pt;margin-top:9.4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adecuar y ejecutar en los edificios de la Administración General, que no se encuentran en condiciones óptimas debido al uso intensivo de los mis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03 - Bienestar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90 - Bienestar Social Sin Discrimina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03 - Bienestar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90 - Bienestar Social Sin Discriminar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32080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- BIENESTAR SOCIAL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110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- BIENESTAR SOCIAL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3208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10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80515</wp:posOffset>
                </wp:positionV>
                <wp:extent cx="6242050" cy="493649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01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2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dificios de los  Servicios Sociales - Bienestar Social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Edi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94.7pt;mso-wrap-distance-left:9.05pt;mso-wrap-distance-right:9.05pt;mso-wrap-distance-top:0pt;mso-wrap-distance-bottom:0pt;margin-top:124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42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dificios de los  Servicios Sociales - Bienestar Social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Edific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7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10-13T11:49:00Z</dcterms:modified>
  <cp:revision>6</cp:revision>
  <dc:subject/>
  <dc:title>  </dc:title>
</cp:coreProperties>
</file>