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86360</wp:posOffset>
                </wp:positionV>
                <wp:extent cx="42926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DIRECCIÓN PROVINCIAL DE VIVIENDA - 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6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DIRECCIÓN PROVINCIAL DE VIVIENDA - 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20015</wp:posOffset>
                </wp:positionV>
                <wp:extent cx="6099175" cy="155321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ind w:left="357" w:right="64" w:firstLine="3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64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pósito fundamental de la Dirección Provincial de Vivienda es solucionar el problema de vivienda digna para aquel grupo poblacional que no pueda acceder a otro tipo de créditos en instituciones bancarias.</w:t>
                            </w:r>
                          </w:p>
                          <w:p>
                            <w:pPr>
                              <w:pStyle w:val="TextBody"/>
                              <w:ind w:left="357" w:right="64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 Dirección Provincial de Vivienda debe conseguir el fin previsto en la Ley Nacional 24464 contando para ello con los aportes específicos de los fondos del Fo.Na.Vi.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25pt;height:128.3pt;mso-wrap-distance-left:9.05pt;mso-wrap-distance-right:9.05pt;mso-wrap-distance-top:0pt;mso-wrap-distance-bottom:0pt;margin-top:9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ind w:left="357" w:right="64" w:firstLine="357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57" w:right="64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pósito fundamental de la Dirección Provincial de Vivienda es solucionar el problema de vivienda digna para aquel grupo poblacional que no pueda acceder a otro tipo de créditos en instituciones bancarias.</w:t>
                      </w:r>
                    </w:p>
                    <w:p>
                      <w:pPr>
                        <w:pStyle w:val="TextBody"/>
                        <w:ind w:left="357" w:right="64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 Dirección Provincial de Vivienda debe conseguir el fin previsto en la Ley Nacional 24464 contando para ello con los aportes específicos de los fondos del Fo.Na.Vi.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25400</wp:posOffset>
                </wp:positionV>
                <wp:extent cx="6099175" cy="477901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485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Unificar las áreas que tengan a su cargo el control de la ejecución de obras con el fin de optimizar el recurso Humano existente obteniendo así el control de calidad.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s tecnologías de estudio y evaluación de sistemas constructivos.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rganizar el sistema de control de gestión a fin de conseguir los objetivos propuestos.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y reconversión del factor Humano tratando de llevar al mismo a un nivel óptimo de formación de acuerdo a los desafíos que plantea el nuevo Estado.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adecuar  el funcionamiento de obras dotándolo del respaldo técnico y controles de calidad adecuados para garantizar una eficacia en la ejecución de los trabajos respectos del tiempo, calidad y costo.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rregir los problemas existentes en viviendas con deficiencias técnicas a los fines de brindar al usuario de las viviendas las condiciones aceptables de habitabilidad.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centuar los controles a los fines de evitar que existan viviendas deshabitadas destinadas a un fin distinto a lo que establece la Ley 24464.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ograr mediante el Plan Familia Propietaria convenios con los Municipios para reducir el costo de ejecución de las viviendas.</w:t>
                            </w:r>
                          </w:p>
                          <w:p>
                            <w:pPr>
                              <w:pStyle w:val="TextBody"/>
                              <w:ind w:left="357" w:right="62" w:firstLine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aborar un programa estratégico de viviendas de acuerdo a los distintos estratos sociales necesitados de las mismas en condiciones de costos y calidad acor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25pt;height:382.3pt;mso-wrap-distance-left:9.05pt;mso-wrap-distance-right:9.05pt;mso-wrap-distance-top:0pt;mso-wrap-distance-bottom:0pt;margin-top:2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Unificar las áreas que tengan a su cargo el control de la ejecución de obras con el fin de optimizar el recurso Humano existente obteniendo así el control de calidad.</w:t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s tecnologías de estudio y evaluación de sistemas constructivos.</w:t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rganizar el sistema de control de gestión a fin de conseguir los objetivos propuestos.</w:t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y reconversión del factor Humano tratando de llevar al mismo a un nivel óptimo de formación de acuerdo a los desafíos que plantea el nuevo Estado.</w:t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adecuar  el funcionamiento de obras dotándolo del respaldo técnico y controles de calidad adecuados para garantizar una eficacia en la ejecución de los trabajos respectos del tiempo, calidad y costo.</w:t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rregir los problemas existentes en viviendas con deficiencias técnicas a los fines de brindar al usuario de las viviendas las condiciones aceptables de habitabilidad.</w:t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centuar los controles a los fines de evitar que existan viviendas deshabitadas destinadas a un fin distinto a lo que establece la Ley 24464.</w:t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ograr mediante el Plan Familia Propietaria convenios con los Municipios para reducir el costo de ejecución de las viviendas.</w:t>
                      </w:r>
                    </w:p>
                    <w:p>
                      <w:pPr>
                        <w:pStyle w:val="TextBody"/>
                        <w:ind w:left="357" w:right="62" w:firstLine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aborar un programa estratégico de viviendas de acuerdo a los distintos estratos sociales necesitados de las mismas en condiciones de costos y calidad acor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758940</wp:posOffset>
                </wp:positionV>
                <wp:extent cx="6087110" cy="1320800"/>
                <wp:effectExtent l="0" t="0" r="76200" b="7620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Detalle: 01 - Servicios Sociales</w:t>
                            </w:r>
                          </w:p>
                          <w:p>
                            <w:pPr>
                              <w:pStyle w:val="Normal"/>
                              <w:ind w:left="2832" w:firstLine="57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03 - Bienestar Social</w:t>
                            </w:r>
                          </w:p>
                          <w:p>
                            <w:pPr>
                              <w:pStyle w:val="Normal"/>
                              <w:ind w:left="2832" w:firstLine="57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20  -Vivienda y Urbanis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Servicios Públicos y Vivi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Dirección Provincial de Vivi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5.3pt;height:110pt;mso-wrap-distance-left:9.05pt;mso-wrap-distance-right:9.05pt;mso-wrap-distance-top:0pt;mso-wrap-distance-bottom:0pt;margin-top:532.2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Detalle: 01 - Servicios Sociales</w:t>
                      </w:r>
                    </w:p>
                    <w:p>
                      <w:pPr>
                        <w:pStyle w:val="Normal"/>
                        <w:ind w:left="2832" w:firstLine="57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03 - Bienestar Social</w:t>
                      </w:r>
                    </w:p>
                    <w:p>
                      <w:pPr>
                        <w:pStyle w:val="Normal"/>
                        <w:ind w:left="2832" w:firstLine="57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20  -Vivienda y Urbanis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Servicios Públicos y Vivien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Dirección Provincial de Vivi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-7620</wp:posOffset>
                </wp:positionV>
                <wp:extent cx="4292600" cy="118618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DIRECCIÓN PROVINCIAL DE VIVIENDA - ACTIVIDADES COMUNES</w:t>
                            </w:r>
                          </w:p>
                          <w:p>
                            <w:pPr>
                              <w:pStyle w:val="Heading8"/>
                              <w:rPr>
                                <w:bCs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9.4pt;mso-wrap-distance-left:9.05pt;mso-wrap-distance-right:9.05pt;mso-wrap-distance-top:0pt;mso-wrap-distance-bottom:0pt;margin-top:-0.6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DIRECCIÓN PROVINCIAL DE VIVIENDA - ACTIVIDADES COMUNES</w:t>
                      </w:r>
                    </w:p>
                    <w:p>
                      <w:pPr>
                        <w:pStyle w:val="Heading8"/>
                        <w:rPr>
                          <w:bCs/>
                          <w:color w:val="000000"/>
                          <w:lang w:val="es-ES"/>
                        </w:rPr>
                      </w:pPr>
                      <w:r>
                        <w:rPr>
                          <w:bCs/>
                          <w:color w:val="00000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-7620</wp:posOffset>
                </wp:positionV>
                <wp:extent cx="1657985" cy="118618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6.55pt;height:99.4pt;mso-wrap-distance-left:9.05pt;mso-wrap-distance-right:9.05pt;mso-wrap-distance-top:0pt;mso-wrap-distance-bottom:0pt;margin-top:-0.6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6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466215</wp:posOffset>
                </wp:positionV>
                <wp:extent cx="6122035" cy="495935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503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42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left="42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os Proyectos más relevantes son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de Créditos Hipotecarios Individual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de Créditos a Municipi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Familia Propietari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Nuevos Barri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yectos de Financiamiento Mixto.</w:t>
                            </w:r>
                          </w:p>
                          <w:p>
                            <w:pPr>
                              <w:pStyle w:val="TextBody"/>
                              <w:spacing w:lineRule="auto" w:line="48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8.05pt;height:396.5pt;mso-wrap-distance-left:9.05pt;mso-wrap-distance-right:9.05pt;mso-wrap-distance-top:0pt;mso-wrap-distance-bottom:0pt;margin-top:115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57" w:hanging="357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TextBody"/>
                        <w:spacing w:lineRule="auto" w:line="480"/>
                        <w:ind w:left="426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480"/>
                        <w:ind w:left="426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os Proyectos más relevantes son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de Créditos Hipotecarios Individual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de Créditos a Municipi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Familia Propietaria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Nuevos Barri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yectos de Financiamiento Mixto.</w:t>
                      </w:r>
                    </w:p>
                    <w:p>
                      <w:pPr>
                        <w:pStyle w:val="TextBody"/>
                        <w:spacing w:lineRule="auto" w:line="48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05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i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i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>
      <w:rFonts w:ascii="Symbol" w:hAnsi="Symbol" w:cs="Symbol"/>
      <w:color w:val="000000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1:00Z</dcterms:created>
  <dc:creator>Gobierno de Córdoba</dc:creator>
  <dc:description/>
  <dc:language>en-US</dc:language>
  <cp:lastModifiedBy>D08453901</cp:lastModifiedBy>
  <cp:lastPrinted>2005-10-24T09:10:00Z</cp:lastPrinted>
  <dcterms:modified xsi:type="dcterms:W3CDTF">2005-10-24T12:10:00Z</dcterms:modified>
  <cp:revision>7</cp:revision>
  <dc:subject/>
  <dc:title>  </dc:title>
</cp:coreProperties>
</file>