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636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(C.E.) TRANSPORTE - CUENTA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LEY  7757 Y DTO.  4679/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6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(C.E.) TRANSPORTE - CUENTA ESPE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LEY  7757 Y DTO.  4679/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5715</wp:posOffset>
                </wp:positionV>
                <wp:extent cx="6219190" cy="660527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68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1.</w:t>
                              <w:tab/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11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Organización y fomento del Autotransporte de Pasajer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11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Fiscalización del cumplimiento de las leyes y reglamento del autotransport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11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Control permanente en las Terminales de Ómnibus y sobre rutas de los servicios de las empresas de jurisdicción nacional que transitan por la Provinci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11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Organización y Fiscalización de la infraestructura del transporte automotor (estaciones de ómnibus, paradores y apeaderos ).Centros de transferencia de carga y logístic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11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Control del sistema de transporte de cargas provincial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11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Fomento y control del sistema aéreo provincial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11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Otorgamiento de subsidios para obras de infraestructuras en terminales, paradores y apeaderos de ómnibus en el sistema provincial de apoyo al transporte de personas 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11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Inspecciones técnicas del autotransport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11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Capacitación del personal para optimizar la gestión del transport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11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Lograr los objetivos establecidos por el Poder Ejecutivo en la regulación y control del Transport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08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Alcanzar los objetivos delineados en la gestión técnica administrativa de la Repartició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08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Concretar la planificación en términos reales de la gestión específica de la Repartición en los próximos añ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/>
                              <w:ind w:left="1208" w:right="244" w:hanging="50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AR"/>
                              </w:rPr>
                              <w:t>Lograr la optimización de la organización del autotransporte de pasajeros y de carga en la gestión de la actual conducción de esta Dirección General de Transpor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26.1pt;mso-wrap-distance-left:9.05pt;mso-wrap-distance-right:9.05pt;mso-wrap-distance-top:0pt;mso-wrap-distance-bottom:0pt;margin-top: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1.</w:t>
                        <w:tab/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11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Organización y fomento del Autotransporte de Pasajer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11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Fiscalización del cumplimiento de las leyes y reglamento del autotransport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11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Control permanente en las Terminales de Ómnibus y sobre rutas de los servicios de las empresas de jurisdicción nacional que transitan por la Provincia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11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Organización y Fiscalización de la infraestructura del transporte automotor (estaciones de ómnibus, paradores y apeaderos ).Centros de transferencia de carga y logística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11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Control del sistema de transporte de cargas provincial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11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Fomento y control del sistema aéreo provincial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11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Otorgamiento de subsidios para obras de infraestructuras en terminales, paradores y apeaderos de ómnibus en el sistema provincial de apoyo al transporte de personas 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11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Inspecciones técnicas del autotransport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11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Capacitación del personal para optimizar la gestión del transport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11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Lograr los objetivos establecidos por el Poder Ejecutivo en la regulación y control del Transport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08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Alcanzar los objetivos delineados en la gestión técnica administrativa de la Repartició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08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Concretar la planificación en términos reales de la gestión específica de la Repartición en los próximos añ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134" w:leader="none"/>
                        </w:tabs>
                        <w:spacing w:lineRule="auto" w:line="360"/>
                        <w:ind w:left="1208" w:right="244" w:hanging="502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AR"/>
                        </w:rPr>
                        <w:t>Lograr la optimización de la organización del autotransporte de pasajeros y de carga en la gestión de la actual conducción de esta Dirección General de Transpor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  <w:r>
        <w:br w:type="page"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Footer"/>
        <w:tabs>
          <w:tab w:val="clear" w:pos="4252"/>
          <w:tab w:val="clear" w:pos="8504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6941820</wp:posOffset>
                </wp:positionV>
                <wp:extent cx="6109970" cy="116332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239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>07 - Transporte V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Servicios Públicos y Vivi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General de Transpo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7.1pt;height:97.6pt;mso-wrap-distance-left:9.05pt;mso-wrap-distance-right:9.05pt;mso-wrap-distance-top:0pt;mso-wrap-distance-bottom:0pt;margin-top:546.6pt;mso-position-vertical-relative:text;margin-left:-0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 xml:space="preserve"> </w:t>
                        <w:tab/>
                        <w:t>07 - Transporte V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Servicios Públicos y Vivien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General de Transpor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463675</wp:posOffset>
                </wp:positionV>
                <wp:extent cx="6093460" cy="212725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480"/>
                              <w:ind w:left="567" w:right="106" w:hanging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sesoramiento técnico al Poder Ejecutivo en todos los asuntos referidos al autotransporte de pasajer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480"/>
                              <w:ind w:left="567" w:right="106" w:hanging="357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Formulación de propuestas para el mejor desenvolvimiento de la gestión del autotranspor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5.8pt;height:173.5pt;mso-wrap-distance-left:9.05pt;mso-wrap-distance-right:9.05pt;mso-wrap-distance-top:0pt;mso-wrap-distance-bottom:0pt;margin-top:115.25pt;mso-position-vertical-relative:text;margin-left:0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auto" w:line="480"/>
                        <w:ind w:left="567" w:right="106" w:hanging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sesoramiento técnico al Poder Ejecutivo en todos los asuntos referidos al autotransporte de pasajer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auto" w:line="480"/>
                        <w:ind w:left="567" w:right="106" w:hanging="357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Formulación de propuestas para el mejor desenvolvimiento de la gestión del autotranspor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83820</wp:posOffset>
                </wp:positionV>
                <wp:extent cx="4166870" cy="1121410"/>
                <wp:effectExtent l="0" t="0" r="76200" b="7620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1197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(C.E.) TRANSPORTE - CUENTA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sz w:val="24"/>
                              </w:rPr>
                              <w:t>LEY  7757 Y DTO.  4679/87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(C.E.) TRANSPORTE - CUENTA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4.1pt;height:94.3pt;mso-wrap-distance-left:9.05pt;mso-wrap-distance-right:9.05pt;mso-wrap-distance-top:0pt;mso-wrap-distance-bottom:0pt;margin-top:6.6pt;mso-position-vertical-relative:text;margin-left:-0.1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(C.E.) TRANSPORTE - CUENTA ESPE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sz w:val="24"/>
                        </w:rPr>
                        <w:t>LEY  7757 Y DTO.  4679/87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24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(C.E.) TRANSPORTE - CUENTA ESPE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7850</wp:posOffset>
                </wp:positionH>
                <wp:positionV relativeFrom="paragraph">
                  <wp:posOffset>83820</wp:posOffset>
                </wp:positionV>
                <wp:extent cx="1720850" cy="109474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170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1.5pt;height:92.2pt;mso-wrap-distance-left:9.05pt;mso-wrap-distance-right:9.05pt;mso-wrap-distance-top:0pt;mso-wrap-distance-bottom:0pt;margin-top:6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841115</wp:posOffset>
                </wp:positionV>
                <wp:extent cx="6093460" cy="267589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480"/>
                              <w:ind w:left="567" w:right="146" w:hanging="283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ordinar la gestión del autotransporte de pasajeros para beneficio de los usuarios del sistem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480"/>
                              <w:ind w:left="567" w:right="146" w:hanging="283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ptimizar la gestión de la Repartición para eficientizar los servicios a un mayor bienestar de la población.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5.8pt;height:216.7pt;mso-wrap-distance-left:9.05pt;mso-wrap-distance-right:9.05pt;mso-wrap-distance-top:0pt;mso-wrap-distance-bottom:0pt;margin-top:302.45pt;mso-position-vertical-relative:text;margin-left:0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auto" w:line="480"/>
                        <w:ind w:left="567" w:right="146" w:hanging="283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ordinar la gestión del autotransporte de pasajeros para beneficio de los usuarios del sistema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auto" w:line="480"/>
                        <w:ind w:left="567" w:right="146" w:hanging="283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ptimizar la gestión de la Repartición para eficientizar los servicios a un mayor bienestar de la población.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i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i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33:00Z</dcterms:created>
  <dc:creator>Gobierno de Córdoba</dc:creator>
  <dc:description/>
  <dc:language>en-US</dc:language>
  <cp:lastModifiedBy>D08453901</cp:lastModifiedBy>
  <cp:lastPrinted>2005-11-09T13:21:00Z</cp:lastPrinted>
  <dcterms:modified xsi:type="dcterms:W3CDTF">2005-11-09T16:21:00Z</dcterms:modified>
  <cp:revision>9</cp:revision>
  <dc:subject/>
  <dc:title>  </dc:title>
</cp:coreProperties>
</file>