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MOCIÓN DE LA CALIDAD DE LOS ALIMENTOS DE CÓRD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OMOCIÓN DE LA CALIDAD DE LOS ALIMENTOS DE CÓRD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: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Disponer de un sistema agroalimentario integrado regionalmente y a las capacidades del país para producir alimentos con alta calidad nutricional, inocuos y genuinos, a precios razonables para la población y altamente competitivos a nivel internac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: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Disponer de un sistema agroalimentario integrado regionalmente y a las capacidades del país para producir alimentos con alta calidad nutricional, inocuos y genuinos, a precios razonables para la población y altamente competitivos a nivel internacional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3020</wp:posOffset>
                </wp:positionV>
                <wp:extent cx="6219190" cy="49504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2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fectuar diagnósticos de la situación coyuntural y estructural en relación a la calidad nutricional, inocuidad y genuinidad de los alimentos para implementar las acciones necesarias en donde el sistema Agroalimentario lo requiera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aborar y proponer estrategias y políticas específicas para asegurar la calidad nutricional, inocuidad y genuinidad de los alimentos a través de los sistemas de control de alimentos Provincial y Municipal articulado con los de la Región Centro y la Nación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mover la actualización del marco legal, sancionando leyes más accesibles a los actores involucrados, articulándolos para integrar los sistemas de calidad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acilitar la capacitación y actualización de profesionales, técnicos y manipuladores, fortaleciendo institucionalmente a los efectores de la política agroalimentaria, a favor de la calidad de los Alimentos producidos y consumidos en Córdoba y potenciando las posibilidades de ganar nuevos mercados externos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aborar e implementar programas de corto, mediano y largo plazo para incorporar el concepto de calidad y autocontrol en la gestión de los procesos de fabricación de los productos agroalimentarios, la adopción de las Buenas Prácticas de Manufactura y un sistema de trazabilidad y diferenciación de productos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ortalecer la red de laboratorios de análisis de alimentos para que implementen sistemas de calidad y presten servicios adecuados al sector agroalimentario y a los organismos de control de alimentos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aborar y proponer programas de educación alimentaria dirigidos a los consumidores con campañas de información y difusión de la calidad nutricional, inocuidad y genuinidad de los alimentos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rear y promover sistemas de aseguramiento de la calidad, inocuidad y genuinidad de los alimentos articulados al programa nacional, que le permitan incorporar capacidades que mejoren los procesos y la calidad de los alimentos en forma permanente en todos y cada uno de los eslabones de la cadena agroalimentaria.</w:t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aborar y Proponer convenios, proyectos y acuerdos marcos para la puesta en marcha de estrategias de interacción sectorial entre la Nación, Región Centro, Provincias y Municipios, para cumplir los objetivos fij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95.8pt;mso-wrap-distance-left:9.05pt;mso-wrap-distance-right:9.05pt;mso-wrap-distance-top:0pt;mso-wrap-distance-bottom:0pt;margin-top:2.6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fectuar diagnósticos de la situación coyuntural y estructural en relación a la calidad nutricional, inocuidad y genuinidad de los alimentos para implementar las acciones necesarias en donde el sistema Agroalimentario lo requiera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aborar y proponer estrategias y políticas específicas para asegurar la calidad nutricional, inocuidad y genuinidad de los alimentos a través de los sistemas de control de alimentos Provincial y Municipal articulado con los de la Región Centro y la Nación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mover la actualización del marco legal, sancionando leyes más accesibles a los actores involucrados, articulándolos para integrar los sistemas de calidad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acilitar la capacitación y actualización de profesionales, técnicos y manipuladores, fortaleciendo institucionalmente a los efectores de la política agroalimentaria, a favor de la calidad de los Alimentos producidos y consumidos en Córdoba y potenciando las posibilidades de ganar nuevos mercados externos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aborar e implementar programas de corto, mediano y largo plazo para incorporar el concepto de calidad y autocontrol en la gestión de los procesos de fabricación de los productos agroalimentarios, la adopción de las Buenas Prácticas de Manufactura y un sistema de trazabilidad y diferenciación de productos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ortalecer la red de laboratorios de análisis de alimentos para que implementen sistemas de calidad y presten servicios adecuados al sector agroalimentario y a los organismos de control de alimentos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aborar y proponer programas de educación alimentaria dirigidos a los consumidores con campañas de información y difusión de la calidad nutricional, inocuidad y genuinidad de los alimentos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rear y promover sistemas de aseguramiento de la calidad, inocuidad y genuinidad de los alimentos articulados al programa nacional, que le permitan incorporar capacidades que mejoren los procesos y la calidad de los alimentos en forma permanente en todos y cada uno de los eslabones de la cadena agroalimentaria.</w:t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aborar y Proponer convenios, proyectos y acuerdos marcos para la puesta en marcha de estrategias de interacción sectorial entre la Nación, Región Centro, Provincias y Municipios, para cumplir los objetivos fij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644015</wp:posOffset>
                </wp:positionV>
                <wp:extent cx="6219190" cy="54190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, Clientes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ámaras Empresariales y Empresas del Sector Alimenticio; Universidades; ONG; Organismos Gubernament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puestas y Coordinación de políticas de desarrollo, de promoción, de capacitación y de financiamiento del sector alimentic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2.7pt;mso-wrap-distance-left:9.05pt;mso-wrap-distance-right:9.05pt;mso-wrap-distance-top:0pt;mso-wrap-distance-bottom:0pt;margin-top:12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, Clientes/ Usuarios / 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ámaras Empresariales y Empresas del Sector Alimenticio; Universidades; ONG; Organismos Gubernamental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opuestas y Coordinación de políticas de desarrollo, de promoción, de capacitación y de financiamiento del sector alimenti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7473315</wp:posOffset>
                </wp:positionV>
                <wp:extent cx="6219190" cy="10756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nalidad – Función -  Detalle: 05 - Desarrollo de la Economía – 05 - Indust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gricultura, Ganadería y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Ali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588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nalidad – Función -  Detalle: 05 - Desarrollo de la Economía – 05 - Indust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gricultura, Ganadería y Alimen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Ali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161790" cy="10756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MOCIÓN DE LA CALIDAD DE LOS ALIMENTOS DE CÓRDOB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</w:rPr>
                        <w:t>PROMOCIÓN DE LA CALIDAD DE LOS ALIMENTOS DE CÓRDOB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58115</wp:posOffset>
                </wp:positionV>
                <wp:extent cx="1761490" cy="10756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09:00Z</dcterms:created>
  <dc:creator>D07643784</dc:creator>
  <dc:description/>
  <dc:language>en-US</dc:language>
  <cp:lastModifiedBy>D08453901</cp:lastModifiedBy>
  <cp:lastPrinted>2005-08-30T10:31:00Z</cp:lastPrinted>
  <dcterms:modified xsi:type="dcterms:W3CDTF">2005-10-13T16:09:00Z</dcterms:modified>
  <cp:revision>2</cp:revision>
  <dc:subject/>
  <dc:title>        Gobierno de la Provincia de Córdoba  -  Presupuesto 2001</dc:title>
</cp:coreProperties>
</file>