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b w:val="false"/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35560</wp:posOffset>
                </wp:positionV>
                <wp:extent cx="41783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(C.E.) FONDO AGROPECUARIO – CUENTA ESPECIAL – LEY 81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2.8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(C.E.) FONDO AGROPECUARIO – CUENTA ESPECIAL – LEY 8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7780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Jurisdi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2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Jurisdic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s-MX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6104890" cy="3133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/  Institucional:</w:t>
                            </w:r>
                          </w:p>
                          <w:p>
                            <w:pPr>
                              <w:pStyle w:val="Textodebloqu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</w:tabs>
                              <w:ind w:left="360" w:right="6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uenta Especial “Fondo Agropecuario”, creada por Ley 8116, está destinada al funcionamiento y equipamiento de la Secretaría de Agricultura y Ganadería dependiente del Ministerio de Producción y Trabajo, para el cumplimiento de actividades específicas y a la promoción, fomento y sostenimiento del sector productivo.</w:t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</w:tabs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sta Cuenta Especial cuenta con los recursos provenientes 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</w:tabs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Tasas por los servicios que presta la Secretaría de Agricultura y Ganadería fijadas en la Ley Impositi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ultas por infracciones establecidas en leyes específicas tales como -Marcas y Señales- Lechería, Federal de Carnes, Sanidad Vegetal, Agroquímicos, Semill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Venta y administración de tierras fiscales y demás tierras según Leyes 5487 y 739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1260" w:right="60" w:hanging="360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Otros recursos que pudieran percibirse a través de la mencionada Secretaría en concepto de producido por la venta de ganado menor, como así también ingresos provenientes de cánones o regalías.</w:t>
                            </w:r>
                          </w:p>
                          <w:p>
                            <w:pPr>
                              <w:pStyle w:val="Textodebloque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52.7pt;mso-wrap-distance-left:9.05pt;mso-wrap-distance-right:9.05pt;mso-wrap-distance-top:0pt;mso-wrap-distance-bottom:0pt;margin-top:1.0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/  Institucional:</w:t>
                      </w:r>
                    </w:p>
                    <w:p>
                      <w:pPr>
                        <w:pStyle w:val="Textodebloqu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1080" w:leader="none"/>
                        </w:tabs>
                        <w:ind w:left="360" w:right="60" w:first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i/>
                        </w:rPr>
                        <w:t>Cuenta Especial “Fondo Agropecuario”, creada por Ley 8116, está destinada al funcionamiento y equipamiento de la Secretaría de Agricultura y Ganadería dependiente del Ministerio de Producción y Trabajo, para el cumplimiento de actividades específicas y a la promoción, fomento y sostenimiento del sector productivo.</w:t>
                      </w:r>
                    </w:p>
                    <w:p>
                      <w:pPr>
                        <w:pStyle w:val="Sangra2detindependiente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1080" w:leader="none"/>
                        </w:tabs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108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sta Cuenta Especial cuenta con los recursos provenientes 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1080" w:leader="none"/>
                        </w:tabs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Tasas por los servicios que presta la Secretaría de Agricultura y Ganadería fijadas en la Ley Impositi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ultas por infracciones establecidas en leyes específicas tales como -Marcas y Señales- Lechería, Federal de Carnes, Sanidad Vegetal, Agroquímicos, Semill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Venta y administración de tierras fiscales y demás tierras según Leyes 5487 y 7398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1260" w:right="60" w:hanging="360"/>
                        <w:jc w:val="both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Otros recursos que pudieran percibirse a través de la mencionada Secretaría en concepto de producido por la venta de ganado menor, como así también ingresos provenientes de cánones o regalías.</w:t>
                      </w:r>
                    </w:p>
                    <w:p>
                      <w:pPr>
                        <w:pStyle w:val="Textodebloque"/>
                        <w:ind w:left="36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-8890</wp:posOffset>
                </wp:positionV>
                <wp:extent cx="6087745" cy="3475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  <w:t>3.</w:t>
                              <w:tab/>
                              <w:t>Metas / Usuarios / Beneficiarios y Productos Relevantes:</w:t>
                            </w:r>
                          </w:p>
                          <w:tbl>
                            <w:tblPr>
                              <w:tblW w:w="9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80"/>
                              <w:gridCol w:w="4032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ducto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lien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Producción Agropecuaria Sustentable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Reconversión Productiva del Arc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Noroeste de la Provincia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Desarrollo Frutihortícola y Especies Aromáticas.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Apoyo a los Consorcios d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Conservación de Suelos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Control de la Mosca de los Frutos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Municipalida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Control de Plagas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 Municipalida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Desarrollo Ganadero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0"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lan Ganadero Más Terneros, Más Carne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290" w:right="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  <w:t>Plan de Promoción a las Actividades Lácteas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 xml:space="preserve">Productores Agropecuario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290" w:right="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  <w:t>Plan Caprino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 xml:space="preserve">Productores Agropecuario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290" w:right="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lan de Producción Porcina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 xml:space="preserve">Productores Agropecuario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  <w:t>Programa de Lucha Contra la Garrapata Común del Bovino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ograma de Control de Brucelosis y Tuberculosis Bovina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control y Erradicación de la Pes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orcina Clásica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Producción de Miel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grama de Forlalecimiento de las Agencias Zonales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5.35pt;height:279.7pt;mso-wrap-distance-left:9.05pt;mso-wrap-distance-right:9.05pt;mso-wrap-distance-top:0pt;mso-wrap-distance-bottom:0pt;margin-top:-0.7pt;mso-position-vertical-relative:text;margin-left: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  <w:t>3.</w:t>
                        <w:tab/>
                        <w:t>Metas / Usuarios / Beneficiarios y Productos Relevantes:</w:t>
                      </w:r>
                    </w:p>
                    <w:tbl>
                      <w:tblPr>
                        <w:tblW w:w="9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80"/>
                        <w:gridCol w:w="4032"/>
                      </w:tblGrid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ducto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ien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Producción Agropecuaria Sustentable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Reconversión Productiva del Arco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Noroeste de la Provincia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Desarrollo Frutihortícola y Especies Aromáticas.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Apoyo a los Consorcios de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Conservación de Suelos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Control de la Mosca de los Frutos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,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Municipalida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Control de Plagas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 Municipalida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Desarrollo Ganadero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90"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lan Ganadero Más Terneros, Más Carne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290" w:right="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Plan de Promoción a las Actividades Lácteas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 xml:space="preserve">Productores Agropecuario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290" w:right="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Plan Caprino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 xml:space="preserve">Productores Agropecuario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290"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 de Producción Porcina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 xml:space="preserve">Productores Agropecuario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Programa de Lucha Contra la Garrapata Común del Bovino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grama de Control de Brucelosis y Tuberculosis Bovina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control y Erradicación de la Peste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orcina Clásica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Producción de Miel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grama de Forlalecimiento de las Agencias Zonales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43815</wp:posOffset>
                </wp:positionV>
                <wp:extent cx="4276090" cy="105156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(C.E.) FONDO AGROPECUARIO – CUENTA ESPECIAL –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LEY 81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88.8pt;mso-wrap-distance-left:9.05pt;mso-wrap-distance-right:9.05pt;mso-wrap-distance-top:0pt;mso-wrap-distance-bottom:0pt;margin-top:3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 xml:space="preserve">(C.E.) FONDO AGROPECUARIO – CUENTA ESPECIAL – 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LEY 81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43815</wp:posOffset>
                </wp:positionV>
                <wp:extent cx="1761490" cy="10756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3.4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2"/>
                          <w:lang w:val="es-MX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10795</wp:posOffset>
                </wp:positionV>
                <wp:extent cx="6219190" cy="55333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tbl>
                            <w:tblPr>
                              <w:tblW w:w="9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80"/>
                              <w:gridCol w:w="4032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ducto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lien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grama de Reciclaje De Envases Agroquímicos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lang w:val="es-MX"/>
                                    </w:rPr>
                                    <w:t>Empresas Expendedoras de Agroquímicos, Productores Agropecuarios, Municipalidades y Comu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grama de Desarrollo de Producciones Orgánicas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grama de Prevención de Roya de la Soja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moción de la Vitivinicultura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Vitivinícol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grama de Fiscalización Láctea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Lecheros, Empresas vinculadas al Sector Lácte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lan de estandarización de Frigoríficos Provinciales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Industrias Cárnicas y Productores Ganader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grama de Trazabilidad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Ganader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Programa de Promoción de la Actividad Cunícula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pacitación y Fomento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Agropecuarios, Entidades Vinculadas, Municipios y Comu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Desarrollo de la Producción de Maní (CONAMA)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grama Social Agropecuario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Aplicación de Ley de Marcas y Señales (Nº 5542)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Agropecuarios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Municipalidades y Comu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Aplicación Ley de Carnes (Nº 6974)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Empresas de faena, procesamiento y depósito de carnes y derivados, Municipalida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Aplicación Ley de Medicina Veterinaria (Nº 5142)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Empresas Expendedoras de Especialida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des Veterinarias y Médicos Veterin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Aplicación Ley de Lechería (Nº 8095)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Empresas procesadoras de le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 xml:space="preserve">Aplicación Ley de Agroquímicos (Nº 9164) 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Empresas expendedoras y aplicadoras de agroquímicos. Profesionales relacionados.Productores agropecua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Aplicación de la Ley de Semillas (Nº 20247)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lang w:val="es-MX"/>
                                    </w:rPr>
                                    <w:t>Productores Agropecuarios, Semiller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right="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grama de Economía Agraria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right="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ductores, Entidades Agropecuarias, Organismos Oficiales, Público Gene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right="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grama de Reconversión de las Estaciones Experimentales Provinciales: Villa de Soto,  Bajo Grande y  Villa María de Río Seco.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right="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staciones Experimenta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41.7pt;mso-wrap-distance-left:9.05pt;mso-wrap-distance-right:9.05pt;mso-wrap-distance-top:0pt;mso-wrap-distance-bottom:0pt;margin-top:-0.8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tbl>
                      <w:tblPr>
                        <w:tblW w:w="9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80"/>
                        <w:gridCol w:w="4032"/>
                      </w:tblGrid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ducto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ien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grama de Reciclaje De Envases Agroquímicos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Empresas Expendedoras de Agroquímicos, Productores Agropecuarios, Municipalidades y Comu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grama de Desarrollo de Producciones Orgánicas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grama de Prevención de Roya de la Soja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moción de la Vitivinicultura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Vitivinícol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grama de Fiscalización Láctea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Lecheros, Empresas vinculadas al Sector Lácte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lan de estandarización de Frigoríficos Provinciales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Industrias Cárnicas y Productores Ganader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grama de Trazabilidad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Ganader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Programa de Promoción de la Actividad Cunícula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pacitación y Fomento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Agropecuarios, Entidades Vinculadas, Municipios y Comu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Desarrollo de la Producción de Maní (CONAMA)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grama Social Agropecuario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Aplicación de Ley de Marcas y Señales (Nº 5542)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Agropecuarios,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Municipalidades y Comu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Aplicación Ley de Carnes (Nº 6974)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Empresas de faena, procesamiento y depósito de carnes y derivados, Municipalida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Aplicación Ley de Medicina Veterinaria (Nº 5142)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Empresas Expendedoras de Especialida-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des Veterinarias y Médicos Veterin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Aplicación Ley de Lechería (Nº 8095)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Empresas procesadoras de lec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 xml:space="preserve">Aplicación Ley de Agroquímicos (Nº 9164) 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Empresas expendedoras y aplicadoras de agroquímicos. Profesionales relacionados.Productores agropecuari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Aplicación de la Ley de Semillas (Nº 20247)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MX"/>
                              </w:rPr>
                              <w:t>Productores Agropecuarios, Semiller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righ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grama de Economía Agraria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righ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ductores, Entidades Agropecuarias, Organismos Oficiales, Público Gene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righ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grama de Reconversión de las Estaciones Experimentales Provinciales: Villa de Soto,  Bajo Grande y  Villa María de Río Seco.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righ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ciones Experimenta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49860</wp:posOffset>
                </wp:positionV>
                <wp:extent cx="6219190" cy="11899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2880" w:hanging="288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5 - Desarrollo de la Economía - 02 – Agricultura, </w:t>
                            </w:r>
                          </w:p>
                          <w:p>
                            <w:pPr>
                              <w:pStyle w:val="Heading9"/>
                              <w:ind w:left="2880" w:hanging="48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Ganadería y Recursos Naturales Renova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la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Agricultura, Ganadería y Alimen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7pt;mso-wrap-distance-left:9.05pt;mso-wrap-distance-right:9.05pt;mso-wrap-distance-top:0pt;mso-wrap-distance-bottom:0pt;margin-top:11.8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ind w:left="2880" w:hanging="288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5 - Desarrollo de la Economía - 02 – Agricultura, </w:t>
                      </w:r>
                    </w:p>
                    <w:p>
                      <w:pPr>
                        <w:pStyle w:val="Heading9"/>
                        <w:ind w:left="2880" w:hanging="48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</w:rPr>
                        <w:t>Ganadería y Recursos Naturales Renovab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la Producción y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Agricultura, Ganadería y Aliment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61"/>
        </w:tabs>
        <w:ind w:left="2361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0" w:hanging="0"/>
      <w:outlineLvl w:val="3"/>
    </w:pPr>
    <w:rPr>
      <w:b/>
      <w:i/>
      <w:color w:val="00000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0" w:hanging="0"/>
      <w:outlineLvl w:val="6"/>
    </w:pPr>
    <w:rPr>
      <w:i/>
      <w:color w:val="00000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hanging="0"/>
      <w:outlineLvl w:val="7"/>
    </w:pPr>
    <w:rPr>
      <w:i/>
      <w:color w:val="00000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debloque">
    <w:name w:val="Texto de bloque"/>
    <w:basedOn w:val="Normal"/>
    <w:qFormat/>
    <w:pPr>
      <w:ind w:left="180" w:right="420" w:hanging="0"/>
    </w:pPr>
    <w:rPr>
      <w:b/>
      <w:i/>
      <w:color w:val="000000"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iCs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1843" w:firstLine="281"/>
      <w:jc w:val="both"/>
    </w:pPr>
    <w:rPr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46:00Z</dcterms:created>
  <dc:creator>D07643784</dc:creator>
  <dc:description/>
  <dc:language>en-US</dc:language>
  <cp:lastModifiedBy>D08453901</cp:lastModifiedBy>
  <cp:lastPrinted>2000-02-08T22:19:00Z</cp:lastPrinted>
  <dcterms:modified xsi:type="dcterms:W3CDTF">2005-10-13T15:55:00Z</dcterms:modified>
  <cp:revision>3</cp:revision>
  <dc:subject/>
  <dc:title>        Gobierno de la Provincia de Córdoba  -  Presupuesto 2001</dc:title>
</cp:coreProperties>
</file>