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119" w:leader="none"/>
          <w:tab w:val="left" w:pos="5220" w:leader="none"/>
          <w:tab w:val="right" w:pos="9356" w:leader="none"/>
        </w:tabs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ACTIVIDAD PECU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ACTIVIDAD PECU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s-MX"/>
                        </w:rPr>
                        <w:t>5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2332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Textodebloque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ind w:left="360" w:right="24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Genera, propulsar las políticas para el desarrollo del Sector Agropecuario, promoviendo condiciones de inversión y crecimiento sustentable, para elevar las condiciones de vida de la población, especialmente en el sector rural de la provincia.</w:t>
                            </w:r>
                          </w:p>
                          <w:p>
                            <w:pPr>
                              <w:pStyle w:val="Textodebloque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debloque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Una Secretaría moderna e innovadora, con capacidad de adaptación a los cambios de la realidad socioeconómica y cultural del sector y  posibilidades de satisfacer los requerimientos de capacitación, asistencia técnica y financiera de los distintos agentes económicos vinculados a la actividad agropecua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89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Textodebloque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ind w:left="360" w:right="24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Genera, propulsar las políticas para el desarrollo del Sector Agropecuario, promoviendo condiciones de inversión y crecimiento sustentable, para elevar las condiciones de vida de la población, especialmente en el sector rural de la provincia.</w:t>
                      </w:r>
                    </w:p>
                    <w:p>
                      <w:pPr>
                        <w:pStyle w:val="Textodebloque"/>
                        <w:ind w:left="360" w:right="24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odebloque"/>
                        <w:ind w:left="360" w:right="24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Una Secretaría moderna e innovadora, con capacidad de adaptación a los cambios de la realidad socioeconómica y cultural del sector y  posibilidades de satisfacer los requerimientos de capacitación, asistencia técnica y financiera de los distintos agentes económicos vinculados a la actividad agropecua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28270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ribuir al máximo desarrollo sustentable de todos los sectores productivos de la Provincia con especial énfasis en la conservación de los recursos naturales y la viabilidad económica de las empresas agropecu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frecer condiciones competitivas para la radicación de invers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lcanzar estándares de calidad en todas las áreas funcionales de la Secretaría a los fines de mejorar la eficiencia y eficacia de los servicios ofreci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rear las condiciones para incentivar los programas de desarrollo reg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avorecer las condiciones para promover la incorporación de mayor valor agregado a los productos prim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r políticas activas de apoyo a la producción agropecuaria y agroindust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nerar, elaborar y difundir información relevante para la toma de decisiones de los clientes/usuarios, tanto internos como exter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 las actividades de fiscalización que desarrolla el Ministerio, privilegiar lo preventivo frente a lo punitivo a fin de lograr un adecuado cumplimiento de la normativa vig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finición de un plan estratégico de las actividades pecuarias de la provincia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10.1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tribuir al máximo desarrollo sustentable de todos los sectores productivos de la Provincia con especial énfasis en la conservación de los recursos naturales y la viabilidad económica de las empresas agropecu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frecer condiciones competitivas para la radicación de invers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lcanzar estándares de calidad en todas las áreas funcionales de la Secretaría a los fines de mejorar la eficiencia y eficacia de los servicios ofreci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rear las condiciones para incentivar los programas de desarrollo reg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avorecer las condiciones para promover la incorporación de mayor valor agregado a los productos prim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mplementar políticas activas de apoyo a la producción agropecuaria y agroindustr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enerar, elaborar y difundir información relevante para la toma de decisiones de los clientes/usuarios, tanto internos como exter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n las actividades de fiscalización que desarrolla el Ministerio, privilegiar lo preventivo frente a lo punitivo a fin de lograr un adecuado cumplimiento de la normativa vig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finición de un plan estratégico de las actividades pecuarias de la provincia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ind w:left="540" w:right="60" w:hanging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7807960</wp:posOffset>
                </wp:positionV>
                <wp:extent cx="62357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5 Desarrollo de la Economía - 02 - Agricultura, </w:t>
                            </w:r>
                          </w:p>
                          <w:p>
                            <w:pPr>
                              <w:pStyle w:val="Sangra2detindependiente"/>
                              <w:ind w:left="28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Ganadería y Recursos Naturales Renovables</w:t>
                            </w:r>
                          </w:p>
                          <w:p>
                            <w:pPr>
                              <w:pStyle w:val="Sangra2detindependiente"/>
                              <w:ind w:left="2880" w:hanging="0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ecretaría de Agricultura, Ganadería y Aliment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Ganade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Av. Vélez Sársfield Nº 340 - Córdoba - E-Mail: Luis E.Ruiz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614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5 Desarrollo de la Economía - 02 - Agricultura, </w:t>
                      </w:r>
                    </w:p>
                    <w:p>
                      <w:pPr>
                        <w:pStyle w:val="Sangra2detindependiente"/>
                        <w:ind w:left="28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Ganadería y Recursos Naturales Renovables</w:t>
                      </w:r>
                    </w:p>
                    <w:p>
                      <w:pPr>
                        <w:pStyle w:val="Sangra2detindependiente"/>
                        <w:ind w:left="2880" w:hanging="0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ecretaría de Agricultura, Ganadería y Alimento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Ganader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Av. Vélez Sársfield Nº 340 - Córdoba - E-Mail: Luis E.Ruiz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529715</wp:posOffset>
                </wp:positionV>
                <wp:extent cx="6219190" cy="59905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20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ien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grama de Desarrollo Ganadero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Productores Agropecuarios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lan Ganadero Más terneros - Más carne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Productores Agropecuarios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0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lan de Sanidad Bovina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29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</w:rPr>
                                    <w:t>Plan de Genética Bovina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29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</w:rPr>
                                    <w:t>Plan Caprino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290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Plan de Producción Porcina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</w:rPr>
                                    <w:t>Plan Cunícula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</w:rPr>
                                    <w:t xml:space="preserve">Plan Avícola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Productores Agropecuarios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2"/>
                                    </w:rPr>
                                    <w:t>Programa de Lucha Contra la Garrapata Común del Bovino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Programa de Control de Brucelosis y Tuberculosis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Bovina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Programa de control y Erradicación de la Pes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orcina Clásica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grama de Producción de Miel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Productores Agropecuarios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grama  provincial de producciones no tradicionale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Productores Agropecuarios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Aplicación de Ley de Marcas y Señales (Nº 5542)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Productores Agropecuarios, Municipalidades y Comunas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Aplicación Ley de Carnes (Nº 6974)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Empresas de faena, procesamien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y depósito de carnes y derivados, Municipalidades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Aplicación Ley de Medicina Veterinaria (Nº 5142)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Empresas Expendedoras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Especialidades Veterinarias 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 xml:space="preserve">Médicos Veterinarios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Aplicación Ley de Lechería (Nº 8095)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 xml:space="preserve">Empresas procesadoras de leche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grama de Capacitación y Promoción del Sector Lácteo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Productores lecheros e Industrias Lácte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grama de Fiscalización Láctea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Productores Lecheros y Empresas Vinculadas al Sector Láct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lan de Standarización de Frigoríficos Provinciale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Industrias Cárnicas, Product. Ganader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grama de Trazabilidad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22"/>
                                      <w:lang w:val="es-MX"/>
                                    </w:rPr>
                                    <w:t>Programa de Promoción de la Actividad Cunícula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77.7pt;mso-wrap-distance-left:9.05pt;mso-wrap-distance-right:9.05pt;mso-wrap-distance-top:0pt;mso-wrap-distance-bottom:0pt;margin-top:12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lang w:val="es-MX"/>
                        </w:rPr>
                      </w:r>
                    </w:p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20"/>
                        <w:gridCol w:w="4392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ien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Desarrollo Ganadero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ductores Agropecuarios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lan Ganadero Más terneros - Más carne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ductores Agropecuarios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9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lan de Sanidad Bovina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29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lan de Genética Bovina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29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lan Caprino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290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Plan de Producción Porcina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lan Cunícula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Plan Avícola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ductores Agropecuarios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grama de Lucha Contra la Garrapata Común del Bovino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Programa de Control de Brucelosis y Tuberculosis</w:t>
                            </w:r>
                          </w:p>
                          <w:p>
                            <w:pPr>
                              <w:pStyle w:val="Heading8"/>
                              <w:ind w:left="0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Bovina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grama de control y Erradicación de la Pes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orcina Clásica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Producción de Miel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ductores Agropecuarios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 provincial de producciones no tradicionale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ductores Agropecuarios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ción de Ley de Marcas y Señales (Nº 5542)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ductores Agropecuarios, Municipalidades y Comunas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ción Ley de Carnes (Nº 6974)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mpresas de faena, procesamien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y depósito de carnes y derivados, Municipalidades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ción Ley de Medicina Veterinaria (Nº 5142)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mpresas Expendedoras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pecialidades Veterinarias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Médicos Veterinarios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licación Ley de Lechería (Nº 8095)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Empresas procesadoras de leche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Capacitación y Promoción del Sector Lácteo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ductores lecheros e Industrias Lácte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Fiscalización Láctea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ductores Lecheros y Empresas Vinculadas al Sector Láct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lan de Standarización de Frigoríficos Provinciale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Industrias Cárnicas, Product. Ganader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Trazabilidad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grama de Promoción de la Actividad Cunícula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ductores Agropecuari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4047490" cy="10756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ACTIVIDAD PECU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12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ACTIVIDAD PECUAR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58115</wp:posOffset>
                </wp:positionV>
                <wp:extent cx="1875790" cy="10756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2.45pt;mso-position-vertical-relative:text;margin-left:32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hanging="0"/>
      <w:outlineLvl w:val="3"/>
    </w:pPr>
    <w:rPr>
      <w:b/>
      <w:i/>
      <w:color w:val="00000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0" w:hanging="0"/>
      <w:outlineLvl w:val="6"/>
    </w:pPr>
    <w:rPr>
      <w:i/>
      <w:color w:val="00000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hanging="0"/>
      <w:outlineLvl w:val="7"/>
    </w:pPr>
    <w:rPr>
      <w:i/>
      <w:color w:val="00000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color w:val="00000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debloque">
    <w:name w:val="Texto de bloque"/>
    <w:basedOn w:val="Normal"/>
    <w:qFormat/>
    <w:pPr>
      <w:ind w:left="180" w:right="420" w:hanging="0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left="2880" w:hanging="2880"/>
    </w:pPr>
    <w:rPr>
      <w:b/>
      <w:bCs/>
      <w:i/>
      <w:iCs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Cs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49:00Z</dcterms:created>
  <dc:creator>D07643784</dc:creator>
  <dc:description/>
  <dc:language>en-US</dc:language>
  <cp:lastModifiedBy>D08453901</cp:lastModifiedBy>
  <cp:lastPrinted>2005-08-23T10:32:00Z</cp:lastPrinted>
  <dcterms:modified xsi:type="dcterms:W3CDTF">2005-10-13T16:01:00Z</dcterms:modified>
  <cp:revision>3</cp:revision>
  <dc:subject/>
  <dc:title>        Gobierno de la Provincia de Córdoba  -  Presupuesto 2001</dc:title>
</cp:coreProperties>
</file>