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s-MX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35560</wp:posOffset>
                </wp:positionV>
                <wp:extent cx="42926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/>
                                <w:i/>
                                <w:iCs w:val="false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</w:rPr>
                              <w:t>SUBSECRETARÍA DE AGRICUL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2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rPr>
                          <w:rFonts w:ascii="Tahoma" w:hAnsi="Tahoma" w:cs="Tahoma"/>
                          <w:i/>
                          <w:i/>
                          <w:iCs w:val="false"/>
                          <w:caps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</w:rPr>
                        <w:t>SUBSECRETARÍA DE AGRICUL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</wp:posOffset>
                </wp:positionV>
                <wp:extent cx="6104890" cy="1418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Textodebloque"/>
                              <w:ind w:left="0" w:right="60"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misión de la Subsecretaría de Agricultura es planificar, ejecutar y controlar las políticas agrícolas y coordinar con las otras áreas de gobierno las intervenciones vinculadas al desarrollo de infraestructura rural y promoción de la calidad de los alimentos en el sistema agroalimentario de la provincia de Córdoba. Las políticas de la Subsecretaría están destinadas a promover mejoras en la producción agrícola integrada al sistema agroalimentario provincial y nacional, y reducir los posibles efectos adversos de la actividad agropecuaria sobre el medio rural contribuyendo al desarrollo sostenible.</w:t>
                            </w:r>
                          </w:p>
                          <w:p>
                            <w:pPr>
                              <w:pStyle w:val="Textodebloque"/>
                              <w:ind w:left="0" w:right="60"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17.7pt;mso-wrap-distance-left:9.05pt;mso-wrap-distance-right:9.05pt;mso-wrap-distance-top:0pt;mso-wrap-distance-bottom:0pt;margin-top:1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Textodebloque"/>
                        <w:ind w:left="0" w:right="60"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misión de la Subsecretaría de Agricultura es planificar, ejecutar y controlar las políticas agrícolas y coordinar con las otras áreas de gobierno las intervenciones vinculadas al desarrollo de infraestructura rural y promoción de la calidad de los alimentos en el sistema agroalimentario de la provincia de Córdoba. Las políticas de la Subsecretaría están destinadas a promover mejoras en la producción agrícola integrada al sistema agroalimentario provincial y nacional, y reducir los posibles efectos adversos de la actividad agropecuaria sobre el medio rural contribuyendo al desarrollo sostenible.</w:t>
                      </w:r>
                    </w:p>
                    <w:p>
                      <w:pPr>
                        <w:pStyle w:val="Textodebloque"/>
                        <w:ind w:left="0" w:right="60"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89535</wp:posOffset>
                </wp:positionV>
                <wp:extent cx="6104890" cy="5190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) Fortalecer el funcionamiento de la Entidad de Programación de Desarrollo Agropecuario para facilitar la planificación y ejecución de proyectos y conjuntamente con la ACIF gestionar los recursos económicos y financieros para mejorar los servicios agropecuarios de la provincia. En primera instancia la gestión se vincula a Proyectos con cofinanciamiento PROSAP-BI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b) Promover el desarrollo agropecuario y protección del medio rural mediant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aplicación de las leyes de Conservación de Suelo con la creación de distritos y consorcios de conservación de suelo y agua y la gestión de recursos para proyectos de conservación de suelo en áreas prioritar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promoción de sistemas de gestión ambiental en el medio rural (Agriculturas de la conservación, orgánicas y otros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osibilitar la creación de circuitos y normas para el manejo de residuos agropecuario y buscar financiamiento para su implementaci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c) Promover y proteger la producciones agrícolas mediante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promoción de sistemas de riego de mayor eficiencia en la utilización del agu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Impulsar la adhesión de las comunidades regionales y municipios a la Ley de agroquímicos, promoción de la capacitación y difusión, potenciar los programas para manejo integrado de plagas: prevención de la roya de la soja, mosca de la fruta, picudo del algodonero, entre otros,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Promover el desarrollo de servicios de asistencias técnicas para cerrar la brecha productivas de los cultivos intensivos y extensiv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Promover la utilización de seguro multiriesgo y asistir a los productores en las Emergencias Agropecuaria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d) Controlar la correcta implementación de la leyes de fraccionamiento y subdivisiones, Ley de agroquímicos, Ley de Conservación de Suelos, Ley de Semillas y Creaciones Fitogenéticas, Ley de Emergencias Agropecuarias, Ley de Creación Colegio de Ingenieros Agrónomos, Ley de adhesión a la Convención de las Naciones Unidas de Lucha contra la desertificación, entre otra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14.7pt;mso-wrap-distance-left:9.05pt;mso-wrap-distance-right:9.05pt;mso-wrap-distance-top:0pt;mso-wrap-distance-bottom:0pt;margin-top:7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) Fortalecer el funcionamiento de la Entidad de Programación de Desarrollo Agropecuario para facilitar la planificación y ejecución de proyectos y conjuntamente con la ACIF gestionar los recursos económicos y financieros para mejorar los servicios agropecuarios de la provincia. En primera instancia la gestión se vincula a Proyectos con cofinanciamiento PROSAP-BID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b) Promover el desarrollo agropecuario y protección del medio rural mediant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aplicación de las leyes de Conservación de Suelo con la creación de distritos y consorcios de conservación de suelo y agua y la gestión de recursos para proyectos de conservación de suelo en áreas prioritar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promoción de sistemas de gestión ambiental en el medio rural (Agriculturas de la conservación, orgánicas y otros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osibilitar la creación de circuitos y normas para el manejo de residuos agropecuario y buscar financiamiento para su implementació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c) Promover y proteger la producciones agrícolas mediante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promoción de sistemas de riego de mayor eficiencia en la utilización del agu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Impulsar la adhesión de las comunidades regionales y municipios a la Ley de agroquímicos, promoción de la capacitación y difusión, potenciar los programas para manejo integrado de plagas: prevención de la roya de la soja, mosca de la fruta, picudo del algodonero, entre otros,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Promover el desarrollo de servicios de asistencias técnicas para cerrar la brecha productivas de los cultivos intensivos y extensiv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Promover la utilización de seguro multiriesgo y asistir a los productores en las Emergencias Agropecuaria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d) Controlar la correcta implementación de la leyes de fraccionamiento y subdivisiones, Ley de agroquímicos, Ley de Conservación de Suelos, Ley de Semillas y Creaciones Fitogenéticas, Ley de Emergencias Agropecuarias, Ley de Creación Colegio de Ingenieros Agrónomos, Ley de adhesión a la Convención de las Naciones Unidas de Lucha contra la desertificación, entre otras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33985</wp:posOffset>
                </wp:positionV>
                <wp:extent cx="3933190" cy="10756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/>
                                <w:i/>
                                <w:iCs w:val="false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i/>
                                <w:i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</w:rPr>
                              <w:t>SUBSECRETARÍA DE AGRICULTUR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0.7pt;mso-wrap-distance-left:9.05pt;mso-wrap-distance-right:9.05pt;mso-wrap-distance-top:0pt;mso-wrap-distance-bottom:0pt;margin-top:10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rPr>
                          <w:rFonts w:ascii="Tahoma" w:hAnsi="Tahoma" w:cs="Tahoma"/>
                          <w:i/>
                          <w:i/>
                          <w:iCs w:val="false"/>
                          <w:caps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i/>
                          <w:i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</w:rPr>
                        <w:t>SUBSECRETARÍA DE AGRICULTUR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/>
                          <w:iCs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33985</wp:posOffset>
                </wp:positionV>
                <wp:extent cx="1990090" cy="107569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0.55pt;mso-position-vertical-relative:text;margin-left:314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7722870</wp:posOffset>
                </wp:positionV>
                <wp:extent cx="6235700" cy="12065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</w:rPr>
                              <w:t>Finalidad – Función -  Detalle: 05 - Desarrollo de la Economía – 02 –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Cs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 w:val="false"/>
                              </w:rPr>
                              <w:t xml:space="preserve">Agricultura, </w:t>
                            </w:r>
                          </w:p>
                          <w:p>
                            <w:pPr>
                              <w:pStyle w:val="Sangra2detindependiente"/>
                              <w:ind w:left="2880" w:hanging="0"/>
                              <w:rPr>
                                <w:rFonts w:ascii="Arial" w:hAnsi="Arial" w:cs="Arial"/>
                                <w:iCs w:val="fals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 w:val="fals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iCs w:val="false"/>
                              </w:rPr>
                              <w:t>Ganadería y Recursos Naturales Renov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Agricultura, Ganadería y Alim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ubsecretaría de Agric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608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rPr/>
                      </w:pPr>
                      <w:r>
                        <w:rPr>
                          <w:rFonts w:cs="Arial" w:ascii="Arial" w:hAnsi="Arial"/>
                          <w:bCs w:val="false"/>
                          <w:iCs w:val="false"/>
                        </w:rPr>
                        <w:t>Finalidad – Función -  Detalle: 05 - Desarrollo de la Economía – 02 –</w:t>
                      </w:r>
                      <w:r>
                        <w:rPr>
                          <w:rFonts w:cs="Arial" w:ascii="Arial" w:hAnsi="Arial"/>
                          <w:b w:val="false"/>
                          <w:iCs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Cs w:val="false"/>
                        </w:rPr>
                        <w:t xml:space="preserve">Agricultura, </w:t>
                      </w:r>
                    </w:p>
                    <w:p>
                      <w:pPr>
                        <w:pStyle w:val="Sangra2detindependiente"/>
                        <w:ind w:left="2880" w:hanging="0"/>
                        <w:rPr>
                          <w:rFonts w:ascii="Arial" w:hAnsi="Arial" w:cs="Arial"/>
                          <w:iCs w:val="false"/>
                        </w:rPr>
                      </w:pPr>
                      <w:r>
                        <w:rPr>
                          <w:rFonts w:eastAsia="Arial" w:cs="Arial" w:ascii="Arial" w:hAnsi="Arial"/>
                          <w:iCs w:val="fals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iCs w:val="false"/>
                        </w:rPr>
                        <w:t>Ganadería y Recursos Naturales Renovab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Agricultura, Ganadería y Alimen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ubsecretaría de Agricultu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216025</wp:posOffset>
                </wp:positionV>
                <wp:extent cx="6219190" cy="62191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3.</w:t>
                              <w:tab/>
                              <w:t>Metas/Usuarios/Beneficiarios y Productos Relevantes:</w:t>
                            </w:r>
                          </w:p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0"/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ien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Proyectos en ejecución con financiamiento extern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Proyectos en cartera: Proyectos en prefactibilidad y factibilidad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istritos de conservación de suelo y Consorcios de conservación de sue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rmas para promover gestión ambiental (adhesión o creació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de recolección y tratamiento de enva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Programa de producción agropecuaria sustentab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Programa de desarrollo de producciones orgánicas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moción de sistema de ri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ervicios Integrados de Transferencia Téc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de prevención de roya de la s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control de la mosca de los fru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picudo del algodon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eguro Multiries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provincial fruti hortíco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de sistematización de riego para el sector olivíco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de control de plag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esarrollo de la producción de ma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rama de la vitivinicultura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ctuaciones de fiscalización para control de Ley Agroquímicos, semillas, Suelo entre otr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Registros actualizados: aplicadores, expendedores de agroquímicos y asesores fitosanitarios.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ductores agropecuarios Consumidores de alimentos y población en gener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95.7pt;mso-wrap-distance-left:9.05pt;mso-wrap-distance-right:9.05pt;mso-wrap-distance-top:0pt;mso-wrap-distance-bottom:0pt;margin-top:95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3.</w:t>
                        <w:tab/>
                        <w:t>Metas/Usuarios/Beneficiarios y Productos Relevantes:</w:t>
                      </w:r>
                    </w:p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20"/>
                        <w:gridCol w:w="3492"/>
                      </w:tblGrid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en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royectos en ejecución con financiamiento extern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royectos en cartera: Proyectos en prefactibilidad y factibilidad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stritos de conservación de suelo y Consorcios de conservación de suel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rmas para promover gestión ambiental (adhesión o creació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de recolección y tratamiento de envas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rograma de producción agropecuaria sustentabl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rograma de desarrollo de producciones orgánicas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moción de sistema de rie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rvicios Integrados de Transferencia Técn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de prevención de roya de la soj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control de la mosca de los frut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picudo del algodone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guro Multiries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provincial fruti hortíco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de sistematización de riego para el sector olivíco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de control de plag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sarrollo de la producción de man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rama de la vitivinicultura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ctuaciones de fiscalización para control de Ley Agroquímicos, semillas, Suelo entre otr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egistros actualizados: aplicadores, expendedores de agroquímicos y asesores fitosanitarios.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ductores agropecuarios Consumidores de alimentos y población en gener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hanging="0"/>
      <w:outlineLvl w:val="3"/>
    </w:pPr>
    <w:rPr>
      <w:b/>
      <w:i/>
      <w:color w:val="00000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0" w:hanging="0"/>
      <w:outlineLvl w:val="6"/>
    </w:pPr>
    <w:rPr>
      <w:i/>
      <w:color w:val="00000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hanging="0"/>
      <w:outlineLvl w:val="7"/>
    </w:pPr>
    <w:rPr>
      <w:i/>
      <w:color w:val="00000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debloque">
    <w:name w:val="Texto de bloque"/>
    <w:basedOn w:val="Normal"/>
    <w:qFormat/>
    <w:pPr>
      <w:ind w:left="180" w:right="420" w:hanging="0"/>
    </w:pPr>
    <w:rPr>
      <w:b/>
      <w:i/>
      <w:color w:val="000000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Cs/>
      <w:lang w:val="es-MX"/>
    </w:rPr>
  </w:style>
  <w:style w:type="paragraph" w:styleId="Sangra2detindependiente">
    <w:name w:val="Sangría 2 de t. independiente"/>
    <w:basedOn w:val="Normal"/>
    <w:qFormat/>
    <w:pPr>
      <w:ind w:left="2880" w:hanging="2880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48:00Z</dcterms:created>
  <dc:creator>D07643784</dc:creator>
  <dc:description/>
  <dc:language>en-US</dc:language>
  <cp:lastModifiedBy>D08453901</cp:lastModifiedBy>
  <cp:lastPrinted>2005-11-09T12:24:00Z</cp:lastPrinted>
  <dcterms:modified xsi:type="dcterms:W3CDTF">2005-11-09T15:24:00Z</dcterms:modified>
  <cp:revision>6</cp:revision>
  <dc:subject/>
  <dc:title>        Gobierno de la Provincia de Córdoba  -  Presupuesto 2001</dc:title>
</cp:coreProperties>
</file>