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5560</wp:posOffset>
                </wp:positionV>
                <wp:extent cx="41783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INSPECCIONES DEL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2.8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INSPECCIONES DEL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5990590" cy="3133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rocurar el desarrollo de conciencia social en relación a la necesidad de cumplimiento de la normativa socio-laboral, desarrollando una acción preventiva y pedagógica; garantizar el cumplimiento de la normativa vigente relacionada con el derecho del trabajo y la previsión social a través  de la instrumentación de actividades de inspección general y relacionadas con la salud, higiene y seguridad en el trabajo. Todo con la finalidad de fomentar la paz y justicia social, así como preservar la vida y en general la integridad psico-física del trabajador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252.7pt;mso-wrap-distance-left:9.05pt;mso-wrap-distance-right:9.05pt;mso-wrap-distance-top:0pt;mso-wrap-distance-bottom:0pt;margin-top:1.0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Procurar el desarrollo de conciencia social en relación a la necesidad de cumplimiento de la normativa socio-laboral, desarrollando una acción preventiva y pedagógica; garantizar el cumplimiento de la normativa vigente relacionada con el derecho del trabajo y la previsión social a través  de la instrumentación de actividades de inspección general y relacionadas con la salud, higiene y seguridad en el trabajo. Todo con la finalidad de fomentar la paz y justicia social, así como preservar la vida y en general la integridad psico-física del trabajador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5990590" cy="32473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2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iorizar  el diálogo entre los actores sociales vinculados al mundo del traba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iscalización oportuna y adecuada, priorizando lo preventivo sobre lo punitivo a fin de lograr un adecuado cumplimiento de la normativa vig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pender a mejorar las condiciones de salud, higiene y seguridad en el trabajo y proteger la vida y integridad sicofísica de los trabajadores y su grupo famili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lcanzar estándares de calidad en todas las áreas funcionales y en los servicios que presta a sus clientes usuari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261.7pt;mso-wrap-distance-left:9.05pt;mso-wrap-distance-right:9.05pt;mso-wrap-distance-top:0pt;mso-wrap-distance-bottom:0pt;margin-top:4.1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2.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iorizar  el diálogo entre los actores sociales vinculados al mundo del trabaj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iscalización oportuna y adecuada, priorizando lo preventivo sobre lo punitivo a fin de lograr un adecuado cumplimiento de la normativa vig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pender a mejorar las condiciones de salud, higiene y seguridad en el trabajo y proteger la vida y integridad sicofísica de los trabajadores y su grupo famili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lcanzar estándares de calidad en todas las áreas funcionales y en los servicios que presta a sus clientes usuari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29715</wp:posOffset>
                </wp:positionV>
                <wp:extent cx="5990590" cy="53047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Metas/Cliente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PRODUCTO: Concientización, capacitación y adiestramiento socio-laboral, sistema preventivo de riesgos de trabajo e inspección socio-laboral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CLIENTES/USUARIOS/BENEFICIARIOS: trabajadores, asociaciones sindicales, empresas, cámaras empresarias, organismos públicos y privados, entidades educativas, comunidad en general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423.7pt;mso-wrap-distance-left:9.05pt;mso-wrap-distance-right:9.05pt;mso-wrap-distance-top:0pt;mso-wrap-distance-bottom:0pt;margin-top:120.4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Metas/Clientes/Usuarios/Beneficiarios y Productos Relevant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PRODUCTO: Concientización, capacitación y adiestramiento socio-laboral, sistema preventivo de riesgos de trabajo e inspección socio-laboral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CLIENTES/USUARIOS/BENEFICIARIOS: trabajadores, asociaciones sindicales, empresas, cámaras empresarias, organismos públicos y privados, entidades educativas, comunidad en general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130415</wp:posOffset>
                </wp:positionV>
                <wp:extent cx="5990590" cy="10756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90.7pt;mso-wrap-distance-left:9.05pt;mso-wrap-distance-right:9.05pt;mso-wrap-distance-top:0pt;mso-wrap-distance-bottom:0pt;margin-top:561.4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4047490" cy="1075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INSPECCIONES 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12.4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INSPECCIONES DEL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158115</wp:posOffset>
                </wp:positionV>
                <wp:extent cx="1647190" cy="10756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12.4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color w:val="00000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</w:pPr>
    <w:rPr>
      <w:b/>
      <w:i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iCs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19:00Z</dcterms:created>
  <dc:creator>D07643784</dc:creator>
  <dc:description/>
  <dc:language>en-US</dc:language>
  <cp:lastModifiedBy>pepe</cp:lastModifiedBy>
  <cp:lastPrinted>2003-11-06T08:58:00Z</cp:lastPrinted>
  <dcterms:modified xsi:type="dcterms:W3CDTF">2005-08-18T13:19:00Z</dcterms:modified>
  <cp:revision>2</cp:revision>
  <dc:subject/>
  <dc:title>        Gobierno de la Provincia de Córdoba  -  Presupuesto 2001</dc:title>
</cp:coreProperties>
</file>