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1783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Cs/>
                                <w:iCs w:val="false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  <w:lang w:val="es-ES"/>
                              </w:rPr>
                              <w:t>DEFENSA DEL CONSUMIDOR Y LEALTAD COMER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Cs/>
                          <w:iCs w:val="false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  <w:lang w:val="es-ES"/>
                        </w:rPr>
                        <w:t>DEFENSA DEL CONSUMIDOR Y LEALTAD COMER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0</wp:posOffset>
                </wp:positionH>
                <wp:positionV relativeFrom="paragraph">
                  <wp:posOffset>35560</wp:posOffset>
                </wp:positionV>
                <wp:extent cx="18923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iCs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5pt;height:92pt;mso-wrap-distance-left:9.05pt;mso-wrap-distance-right:9.05pt;mso-wrap-distance-top:0pt;mso-wrap-distance-bottom:0pt;margin-top:2.8pt;mso-position-vertical-relative:text;margin-left:323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</w:t>
                      </w:r>
                      <w:r>
                        <w:rPr>
                          <w:rFonts w:cs="Tahoma" w:ascii="Tahoma" w:hAnsi="Tahoma"/>
                          <w:bCs/>
                          <w:i w:val="fals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iCs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2675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 Institucional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misión de la Coordinación de Defensa del Consumidor y Comercio interior es la búsqueda de la transparencia en las relaciones de consumo, limitando o restringiendo la actividad de los particulares (tanto empresas como individuos), con el fin de garantizar el interés público, concediendo protagonismo al ciudadano en una economía de mercado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Una conducción moderna, adaptada a los cambios de la realidad socioeconómica que responde a todos los requerimientos de los consumidores acentúa los aspectos preventivos y comunicacionales frente a una sociedad que ejerce los controles en forma efec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16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 Institucional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misión de la Coordinación de Defensa del Consumidor y Comercio interior es la búsqueda de la transparencia en las relaciones de consumo, limitando o restringiendo la actividad de los particulares (tanto empresas como individuos), con el fin de garantizar el interés público, concediendo protagonismo al ciudadano en una economía de mercado.</w:t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Una conducción moderna, adaptada a los cambios de la realidad socioeconómica que responde a todos los requerimientos de los consumidores acentúa los aspectos preventivos y comunicacionales frente a una sociedad que ejerce los controles en forma efec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20650</wp:posOffset>
                </wp:positionV>
                <wp:extent cx="6219190" cy="3818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65" w:hanging="88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Velar por el cumplimiento de las normativas vig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ducar tanto al consumidor como al proveed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fundir los derechos y obligaciones a fin de lograr modificación de las conductas del consumid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centralizar los aspectos administrativos, agilizando las soluciones de los consumidores alejados de la ciudad capital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Impulsar la relación de trabajo conjunto con las Instituciones Intermedias que tratan los temas referidos a la relación de consum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e informatización del ár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rvenir con acciones colectivas en defensa de los intereses de varios consumidores afectados y denunciar a los organismos correspondientes situaciones de empresas en presunta posición dominante en el mercado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06.7pt;mso-wrap-distance-left:9.05pt;mso-wrap-distance-right:9.05pt;mso-wrap-distance-top:0pt;mso-wrap-distance-bottom:0pt;margin-top:9.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065" w:hanging="88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Velar por el cumplimiento de las normativas vig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ducar tanto al consumidor como al proveed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fundir los derechos y obligaciones a fin de lograr modificación de las conductas del consumid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scentralizar los aspectos administrativos, agilizando las soluciones de los consumidores alejados de la ciudad capital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Impulsar la relación de trabajo conjunto con las Instituciones Intermedias que tratan los temas referidos a la relación de consum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pacitación e informatización del ár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rvenir con acciones colectivas en defensa de los intereses de varios consumidores afectados y denunciar a los organismos correspondientes situaciones de empresas en presunta posición dominante en el mercado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893560</wp:posOffset>
                </wp:positionV>
                <wp:extent cx="6235700" cy="12065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 xml:space="preserve">Finalidad – Función -  Detalle: 05 - Desarrollo de la Economía – 11 - Comercio y </w:t>
                            </w:r>
                          </w:p>
                          <w:p>
                            <w:pPr>
                              <w:pStyle w:val="Textoindependiente3"/>
                              <w:ind w:left="283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Almac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de Industria y Comerc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Coordinación de Defensa del Consumidor y Comercio In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4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 xml:space="preserve">Finalidad – Función -  Detalle: 05 - Desarrollo de la Economía – 11 - Comercio y </w:t>
                      </w:r>
                    </w:p>
                    <w:p>
                      <w:pPr>
                        <w:pStyle w:val="Textoindependiente3"/>
                        <w:ind w:left="283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Almac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de Industria y Comerc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Coordinación de Defensa del Consumidor y Comercio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644015</wp:posOffset>
                </wp:positionV>
                <wp:extent cx="6219190" cy="47332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cesos rediseñados para la atención y resolución a los reclamos de los consumidores residentes en la provincia como de aquellos que la visitan en ocasión de tur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lan para la educación, comunicación y fortalecimiento de instituciones intermedias y grupos de consumi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Normativa establecida de auditorías y procedimientos de controles preventivos en defensa de los derechos de los  consumi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cuestas a Comercios y Consumid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nálisis de datos estadísticos registrados por el organ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un nivel alto de resolución de conflictividad en la etapa de conciliación entre empresarios y consumid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78.7pt;mso-wrap-distance-left:9.05pt;mso-wrap-distance-right:9.05pt;mso-wrap-distance-top:0pt;mso-wrap-distance-bottom:0pt;margin-top:12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cesos rediseñados para la atención y resolución a los reclamos de los consumidores residentes en la provincia como de aquellos que la visitan en ocasión de tur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lan para la educación, comunicación y fortalecimiento de instituciones intermedias y grupos de consumi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Normativa establecida de auditorías y procedimientos de controles preventivos en defensa de los derechos de los  consumi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cuestas a Comercios y Consumid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nálisis de datos estadísticos registrados por el organ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antener un nivel alto de resolución de conflictividad en la etapa de conciliación entre empresarios y consumid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272415</wp:posOffset>
                </wp:positionV>
                <wp:extent cx="1761490" cy="1075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iCs/>
                              </w:rPr>
                              <w:t>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1.45pt;mso-position-vertical-relative:text;margin-left:33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</w:t>
                      </w:r>
                      <w:r>
                        <w:rPr>
                          <w:rFonts w:cs="Tahoma" w:ascii="Tahoma" w:hAnsi="Tahoma"/>
                          <w:bCs/>
                          <w:i w:val="fals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iCs/>
                        </w:rPr>
                        <w:t>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97155</wp:posOffset>
                </wp:positionV>
                <wp:extent cx="4161790" cy="10756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Cs/>
                                <w:iCs w:val="false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  <w:lang w:val="es-ES"/>
                              </w:rPr>
                              <w:t>DEFENSA DEL CONSUMIDOR Y LEALTAD COMERCI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Cs/>
                                <w:iCs w:val="false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Cs w:val="fals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7.6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Cs/>
                          <w:iCs w:val="false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  <w:lang w:val="es-ES"/>
                        </w:rPr>
                        <w:t>DEFENSA DEL CONSUMIDOR Y LEALTAD COMERCIAL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Cs/>
                          <w:iCs w:val="false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Cs/>
                          <w:iCs w:val="fals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iCs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6:38:00Z</dcterms:created>
  <dc:creator>D25336448</dc:creator>
  <dc:description/>
  <dc:language>en-US</dc:language>
  <cp:lastModifiedBy>D08453901</cp:lastModifiedBy>
  <cp:lastPrinted>2005-10-24T12:00:00Z</cp:lastPrinted>
  <dcterms:modified xsi:type="dcterms:W3CDTF">2005-10-24T15:00:00Z</dcterms:modified>
  <cp:revision>6</cp:revision>
  <dc:subject/>
  <dc:title>Gobierno de la Provincia de Córdoba – Presupuesto 2006 </dc:title>
</cp:coreProperties>
</file>