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C.E.) FONDO MINERO PROVINCIAL – CUENTA ESPECIAL LEYES 7059 Y 70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(C.E.) FONDO MINERO PROVINCIAL – CUENTA ESPECIAL LEYES 7059 Y 7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0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0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7019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.</w:t>
                              <w:tab/>
                              <w:t>Misión/ Visión  Institucional: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Recaudar orgánicamente los fondos y contribuciones mineras provinciales y aplicar la Ley Provincial 7059 del Fondo Minero Provincial acorde con la Ley de Administración Financiera y del Control Interno de la Administración General del Estado Provincial Nº 9086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Hacer cumplir el Código de Minería y demás disposiciones legale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Dirigir el apoyo a los sectores mineros con potencialidad de desarrollo, generando políticas mineras rea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Confeccionar  mapas temáticos (inundaciones, petrológicos, mineralógicos, mineros, etc.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ctualizar  el Registro Único de Actividad Minera (RUAMI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Fiscalizar la tenencia – tránsito de las sustancias minerales a través de la Guía Miner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Sistematización catastral y de recursos mineros: minas caducas y áridos del Río Suquía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Velar por el cumplimiento de las normativas de seguridad, salubridad, de gestión ambiental y demás normas vigentes, tanto de interés público como privado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Reactivar la producción minera del mayor número posible de minas optimizando el uso de los recurs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Velar por la seguridad jurídica de la actividad minera en la Provinci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piciar las condiciones técnico-económicas generadoras de fuente de trabajo en el sector minero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Ser el custodio institucional de los recursos, mineros y geológicos  en el ámbito del territorio provincial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Apoyar el desarrollo de la actividad minera a todas las escalas productiva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ervir como base técnica de sustento en los procesos decisorios de otros sectores gubernamentale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Generar información geológica-minera de utilidad tanto par los entes estatales como privad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Facilitar infraestructura para la actividad miner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estar información, estudios geológico-mineros, control de calidad y análisis de minerales tanto a otras Instituciones Gubernamentales como a Organismos Priv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58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.</w:t>
                        <w:tab/>
                        <w:t>Misión/ Visión  Institucional: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  <w:p>
                      <w:pPr>
                        <w:pStyle w:val="TextBody"/>
                        <w:ind w:left="360" w:right="60" w:hanging="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Recaudar orgánicamente los fondos y contribuciones mineras provinciales y aplicar la Ley Provincial 7059 del Fondo Minero Provincial acorde con la Ley de Administración Financiera y del Control Interno de la Administración General del Estado Provincial Nº 9086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Hacer cumplir el Código de Minería y demás disposiciones legale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</w:rPr>
                        <w:t>Dirigir el apoyo a los sectores mineros con potencialidad de desarrollo, generando políticas mineras realis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 xml:space="preserve">Confeccionar  mapas temáticos (inundaciones, petrológicos, mineralógicos, mineros, etc.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ctualizar  el Registro Único de Actividad Minera (RUAMI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Fiscalizar la tenencia – tránsito de las sustancias minerales a través de la Guía Miner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Sistematización catastral y de recursos mineros: minas caducas y áridos del Río Suquía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Velar por el cumplimiento de las normativas de seguridad, salubridad, de gestión ambiental y demás normas vigentes, tanto de interés público como privado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Reactivar la producción minera del mayor número posible de minas optimizando el uso de los recurs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Velar por la seguridad jurídica de la actividad minera en la Provinci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piciar las condiciones técnico-económicas generadoras de fuente de trabajo en el sector minero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Ser el custodio institucional de los recursos, mineros y geológicos  en el ámbito del territorio provincial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Apoyar el desarrollo de la actividad minera a todas las escalas productiva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ervir como base técnica de sustento en los procesos decisorios de otros sectores gubernamentale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Generar información geológica-minera de utilidad tanto par los entes estatales como privad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Facilitar infraestructura para la actividad miner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estar información, estudios geológico-mineros, control de calidad y análisis de minerales tanto a otras Instituciones Gubernamentales como a Organismos Priv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4047490" cy="1226185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C.E.) FONDO MINERO PROVINCIAL – CUENTA ESPECIAL LEYES 7059 Y 7071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CRETARÍA DE MINE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2.55pt;mso-wrap-distance-left:9.05pt;mso-wrap-distance-right:9.05pt;mso-wrap-distance-top:0pt;mso-wrap-distance-bottom:0pt;margin-top:7.1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(C.E.) FONDO MINERO PROVINCIAL – CUENTA ESPECIAL LEYES 7059 Y 7071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CRETARÍA DE MIN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90170</wp:posOffset>
                </wp:positionV>
                <wp:extent cx="1875790" cy="1226185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0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2.55pt;mso-wrap-distance-left:9.05pt;mso-wrap-distance-right:9.05pt;mso-wrap-distance-top:0pt;mso-wrap-distance-bottom:0pt;margin-top:7.1pt;mso-position-vertical-relative:text;margin-left:314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0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-1270</wp:posOffset>
                </wp:positionV>
                <wp:extent cx="6219190" cy="6712585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78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ribuir a maximizar el desarrollo sustentable de la a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Generar condiciones infraestructurales, jurídicas, etc. que obren como ventajas competitivas en la radicación de explotaciones e industrias con base minera en el territori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Generar empleo mediante la implementación de políticas de desarrollo de mini explotaciones mine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pender, en la gestión minera, a lo predictivo y preventivo sobre el punitivo como parte del proceso de aprendizaje continuo y adecuación al camb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timular la producción de ”calidad” y “limpieza” como parte de una política estratégica a mediano y largo plaz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Brindar capacitación que se ajuste a la demanda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la capacitación de formadores de proveedores y exporta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ctuar como facilitador sinérgico de los distintos sectores de la actividad minera ( COFEMIN, AOMA, Consejo Profesional de la Geología, Universidad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piciar la mejora de las condiciones de trabajo institucional, estimulando el involucramiento serio, la participación comprometida con la visión de la organización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34.55pt;mso-wrap-distance-left:9.05pt;mso-wrap-distance-right:9.05pt;mso-wrap-distance-top:0pt;mso-wrap-distance-bottom:0pt;margin-top:-0.1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ribuir a maximizar el desarrollo sustentable de la a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Generar condiciones infraestructurales, jurídicas, etc. que obren como ventajas competitivas en la radicación de explotaciones e industrias con base minera en el territori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Generar empleo mediante la implementación de políticas de desarrollo de mini explotaciones mine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pender, en la gestión minera, a lo predictivo y preventivo sobre el punitivo como parte del proceso de aprendizaje continuo y adecuación al camb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timular la producción de ”calidad” y “limpieza” como parte de una política estratégica a mediano y largo plaz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Brindar capacitación que se ajuste a la demanda labo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la capacitación de formadores de proveedores y exporta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ctuar como facilitador sinérgico de los distintos sectores de la actividad minera ( COFEMIN, AOMA, Consejo Profesional de la Geología, Universidad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piciar la mejora de las condiciones de trabajo institucional, estimulando el involucramiento serio, la participación comprometida con la visión de la organización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529715</wp:posOffset>
                </wp:positionV>
                <wp:extent cx="6219190" cy="5358130"/>
                <wp:effectExtent l="0" t="0" r="76200" b="7620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43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Sangra2detindependiente"/>
                              <w:ind w:left="25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2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s en la implementación de la Hoja de Ruta Interna, facilitando así los plazos operativos de la gestión institucional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ctualización catastral al SRM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fección de mapas de recursos mineros y temáticos: 1ª. Etapa, adaptación al SIG vigente. Minas caducas y árido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dimensionamiento de la Unidad de Gestión Ambiental Provincial (UGAP) dada la importancia de la mis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mplementación de planes de desarrollo infraestructurales (Plan Huellas Mineras) conjuntamente con el SEGEM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piciar políticas que generen empleo en aquellos sectores con mayor grado de vulnerabilidad social: Plan Minería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fundizar el diálogo con los distintos sectores mineros con el objetivo de desarrollar políticas consensuadas a los distintos intere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Reclamar la legítima representación que siempre tuvo Córdoba en el COFEM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Desplegar una participación activa del Laboratorio Geoquímico en el ámbito minero e industr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mpromiso de generar, elaborar y difundir la información pertinente a los usu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ntinuar con el Plan de Relevamiento y Auditoría Min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studio de minerales estratégicos en varios sector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artas de amenazas naturales en distintas Local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studio del potencial minero en distintos sector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Generar el Plan de Catastro de Cantera de 3º Categoría.</w:t>
                            </w:r>
                          </w:p>
                          <w:p>
                            <w:pPr>
                              <w:pStyle w:val="Sangra2detindependient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7.9pt;mso-wrap-distance-left:9.05pt;mso-wrap-distance-right:9.05pt;mso-wrap-distance-top:0pt;mso-wrap-distance-bottom:0pt;margin-top:12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 / Usuarios / Beneficiarios y Productos Relevantes:</w:t>
                      </w:r>
                    </w:p>
                    <w:p>
                      <w:pPr>
                        <w:pStyle w:val="Sangra2detindependiente"/>
                        <w:ind w:left="25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2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s en la implementación de la Hoja de Ruta Interna, facilitando así los plazos operativos de la gestión institucional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ctualización catastral al SRM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fección de mapas de recursos mineros y temáticos: 1ª. Etapa, adaptación al SIG vigente. Minas caducas y árido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dimensionamiento de la Unidad de Gestión Ambiental Provincial (UGAP) dada la importancia de la mis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mplementación de planes de desarrollo infraestructurales (Plan Huellas Mineras) conjuntamente con el SEGEM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piciar políticas que generen empleo en aquellos sectores con mayor grado de vulnerabilidad social: Plan Minería So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fundizar el diálogo con los distintos sectores mineros con el objetivo de desarrollar políticas consensuadas a los distintos intere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Reclamar la legítima representación que siempre tuvo Córdoba en el COFEM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Desplegar una participación activa del Laboratorio Geoquímico en el ámbito minero e industr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mpromiso de generar, elaborar y difundir la información pertinente a los usu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ntinuar con el Plan de Relevamiento y Auditoría Min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studio de minerales estratégicos en varios sector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artas de amenazas naturales en distintas Localida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studio del potencial minero en distintos sector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Generar el Plan de Catastro de Cantera de 3º Categoría.</w:t>
                      </w:r>
                    </w:p>
                    <w:p>
                      <w:pPr>
                        <w:pStyle w:val="Sangra2detindependiente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047490" cy="112903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C.E.) FONDO MINERO PROVINCIAL – CUENTA ESPECIAL LEYES 7059 Y 70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CRETARÍA DE MINE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4.9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(C.E.) FONDO MINERO PROVINCIAL – CUENTA ESPECIAL LEYES 7059 Y 707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MX"/>
                        </w:rPr>
                      </w:pPr>
                      <w:r>
                        <w:rPr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CRETARÍA DE MIN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58115</wp:posOffset>
                </wp:positionV>
                <wp:extent cx="1990090" cy="1129030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30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3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4.9pt;mso-wrap-distance-left:9.05pt;mso-wrap-distance-right:9.05pt;mso-wrap-distance-top:0pt;mso-wrap-distance-bottom:0pt;margin-top:12.45pt;mso-position-vertical-relative:text;margin-left:314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30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3/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7183755</wp:posOffset>
                </wp:positionV>
                <wp:extent cx="6219190" cy="1189990"/>
                <wp:effectExtent l="0" t="0" r="76200" b="7620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3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5 - Desarrollo de la Economía – 04 - Canteras y </w:t>
                            </w:r>
                          </w:p>
                          <w:p>
                            <w:pPr>
                              <w:pStyle w:val="Sangra3detindependiente"/>
                              <w:ind w:left="28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nas (Excepto Combustibles)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nidad de Organización: Secretaría de Min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Min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565.6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Sangra3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5 - Desarrollo de la Economía – 04 - Canteras y </w:t>
                      </w:r>
                    </w:p>
                    <w:p>
                      <w:pPr>
                        <w:pStyle w:val="Sangra3detindependiente"/>
                        <w:ind w:left="28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Minas (Excepto Combustibles)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Unidad de Organización: Secretaría de Miner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Miner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00"/>
      <w:sz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1701"/>
      <w:jc w:val="both"/>
    </w:pPr>
    <w:rPr>
      <w:rFonts w:ascii="Arial Narrow" w:hAnsi="Arial Narrow" w:cs="Arial Narrow"/>
    </w:rPr>
  </w:style>
  <w:style w:type="paragraph" w:styleId="Textoindependiente2">
    <w:name w:val="Texto independiente 2"/>
    <w:basedOn w:val="Normal"/>
    <w:qFormat/>
    <w:pPr/>
    <w:rPr>
      <w:b/>
      <w:i/>
      <w:lang w:val="es-MX"/>
    </w:rPr>
  </w:style>
  <w:style w:type="paragraph" w:styleId="Sangra3detindependiente">
    <w:name w:val="Sangría 3 de t. independiente"/>
    <w:basedOn w:val="Normal"/>
    <w:qFormat/>
    <w:pPr>
      <w:ind w:left="2880" w:hanging="2880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36:00Z</dcterms:created>
  <dc:creator>D07643784</dc:creator>
  <dc:description/>
  <dc:language>en-US</dc:language>
  <cp:lastModifiedBy>D08453901</cp:lastModifiedBy>
  <cp:lastPrinted>2005-10-20T09:18:00Z</cp:lastPrinted>
  <dcterms:modified xsi:type="dcterms:W3CDTF">2005-10-20T12:18:00Z</dcterms:modified>
  <cp:revision>19</cp:revision>
  <dc:subject/>
  <dc:title>        Gobierno de la Provincia de Córdoba  -  Presupuesto 2001</dc:title>
</cp:coreProperties>
</file>