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SECRETARÍA DE MINERÍA -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SECRETARÍA DE MINERÍA -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29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29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70192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.</w:t>
                              <w:tab/>
                              <w:t>Misión/ Visión  Institucional: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Hacer cumplir el Código de Minería y demás disposiciones legale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Dirigir el apoyo a los sectores mineros con potencialidad de desarrollo, generando políticas mineras realis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onfeccionar  mapas temáticos (inundaciones, petrológicos, mineralógicos, mineros, etc.) en distintos sectores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ctualizar  el Registro Único de Actividad Minera (RUAMI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 xml:space="preserve">Fiscalizar la tenencia – tránsito de las sustancias minerales a través de la Guía Minera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Sistematización catastral y de recursos mineros: minas caducas y áridos del Río Suquí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Velar por el cumplimiento de las normativas de seguridad, salubridad, de gestión ambiental y demás normas vigentes, tanto de interés público como privado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Reactivar la producción minera del mayor número posible de minas optimizando el uso de los recurso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Velar por la seguridad jurídica de la actividad minera en la Provinci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piciar las condiciones técnico-económicas generadoras de fuente de trabajo en el sector minero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Ser el custodio institucional de los recursos, mineros y geológicos  en el ámbito del territorio provincial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Apoyar el desarrollo de la actividad minera a todas las escalas productiva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Servir como base técnica de sustento en los procesos decisorios de otros sectores gubernamentale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Generar información geológica-minera de utilidad tanto para los entes estatales como privado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Facilitar infraestructura para la actividad minera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estar información, estudios geológico- mineros, control de calidad y análisis de minerales tanto a otras Instituciones Gubernamentales como Organismos Privados.</w:t>
                            </w:r>
                          </w:p>
                          <w:p>
                            <w:pPr>
                              <w:pStyle w:val="TextBody"/>
                              <w:ind w:left="360" w:right="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58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1.</w:t>
                        <w:tab/>
                        <w:t>Misión/ Visión  Institucional: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Hacer cumplir el Código de Minería y demás disposiciones legales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ind w:left="720" w:right="60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</w:rPr>
                        <w:t>Dirigir el apoyo a los sectores mineros con potencialidad de desarrollo, generando políticas mineras realis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onfeccionar  mapas temáticos (inundaciones, petrológicos, mineralógicos, mineros, etc.) en distintos sectores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ctualizar  el Registro Único de Actividad Minera (RUAMI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 xml:space="preserve">Fiscalizar la tenencia – tránsito de las sustancias minerales a través de la Guía Minera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Sistematización catastral y de recursos mineros: minas caducas y áridos del Río Suquí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Velar por el cumplimiento de las normativas de seguridad, salubridad, de gestión ambiental y demás normas vigentes, tanto de interés público como privado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Reactivar la producción minera del mayor número posible de minas optimizando el uso de los recurso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Velar por la seguridad jurídica de la actividad minera en la Provinci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piciar las condiciones técnico-económicas generadoras de fuente de trabajo en el sector minero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Ser el custodio institucional de los recursos, mineros y geológicos  en el ámbito del territorio provincial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Apoyar el desarrollo de la actividad minera a todas las escalas productiva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Servir como base técnica de sustento en los procesos decisorios de otros sectores gubernamentale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Generar información geológica-minera de utilidad tanto para los entes estatales como privado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Facilitar infraestructura para la actividad minera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estar información, estudios geológico- mineros, control de calidad y análisis de minerales tanto a otras Instituciones Gubernamentales como Organismos Privados.</w:t>
                      </w:r>
                    </w:p>
                    <w:p>
                      <w:pPr>
                        <w:pStyle w:val="TextBody"/>
                        <w:ind w:left="360" w:right="60" w:hanging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126365</wp:posOffset>
                </wp:positionV>
                <wp:extent cx="4276090" cy="118999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SECRETARÍA DE MINERÍA –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9.7pt;mso-wrap-distance-left:9.05pt;mso-wrap-distance-right:9.05pt;mso-wrap-distance-top:0pt;mso-wrap-distance-bottom:0pt;margin-top:9.95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SECRETARÍA DE MINERÍA –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26365</wp:posOffset>
                </wp:positionV>
                <wp:extent cx="1761490" cy="118999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29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9.95pt;mso-position-vertical-relative:text;margin-left:32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29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-1270</wp:posOffset>
                </wp:positionV>
                <wp:extent cx="6219190" cy="6712585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78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ribuir a maximizar el desarrollo sustentable de la a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Generar condiciones infraestructurales, jurídicas, etc. que obren como ventajas competitivas en la radicación de explotaciones e industrias con base minera en el territori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Generar empleo mediante la implementación de políticas de desarrollo de mini explotaciones miner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pender, en la gestión minera, a lo predictivo y preventivo sobre el punitivo como parte del proceso de aprendizaje continuo y adecuación al camb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stimular la producción de ”calidad” y “limpieza” como parte de una política estratégica a mediano y largo plaz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Brindar capacitación que se ajuste a la demanda lab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la capacitación de formadores de proveedores y exporta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ctuar como facilitador sinérgico de los distintos sectores de la actividad minera ( COFEMIN, AOMA, Consejo Profesional de la Geología, Universidad 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piciar la mejora de las condiciones de trabajo institucional, estimulando el involucramiento serio, la participación comprometida con la visión de la organización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34.55pt;mso-wrap-distance-left:9.05pt;mso-wrap-distance-right:9.05pt;mso-wrap-distance-top:0pt;mso-wrap-distance-bottom:0pt;margin-top:-0.1pt;mso-position-vertical-relative:text;margin-left:-27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ribuir a maximizar el desarrollo sustentable de la activ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Generar condiciones infraestructurales, jurídicas, etc. que obren como ventajas competitivas en la radicación de explotaciones e industrias con base minera en el territori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Generar empleo mediante la implementación de políticas de desarrollo de mini explotaciones miner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pender, en la gestión minera, a lo predictivo y preventivo sobre el punitivo como parte del proceso de aprendizaje continuo y adecuación al camb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stimular la producción de ”calidad” y “limpieza” como parte de una política estratégica a mediano y largo plaz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Brindar capacitación que se ajuste a la demanda labo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la capacitación de formadores de proveedores y exporta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ctuar como facilitador sinérgico de los distintos sectores de la actividad minera ( COFEMIN, AOMA, Consejo Profesional de la Geología, Universidad 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piciar la mejora de las condiciones de trabajo institucional, estimulando el involucramiento serio, la participación comprometida con la visión de la organización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529715</wp:posOffset>
                </wp:positionV>
                <wp:extent cx="6219190" cy="5358130"/>
                <wp:effectExtent l="0" t="0" r="76200" b="7620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43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2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joras en la implementación de la Hoja de Ruta Interna, facilitando así los plazos operativos de la gestión institucional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ctualización catastral al SRM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fección de mapas de recursos mineros y temáticos: 1ª. Etapa, adaptación al SIG vigente. Minas caducas y áridos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Optimización de los recursos de la Unidad de Gestión Ambiental Provincial (UGAP) dada la importancia de la mis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Implementación de planes de desarrollo infraestructurales (Plan Huellas Mineras) conjuntamente con el SEGEM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Generar políticas que generen empleo en aquellos sectores con mayor grado de vulnerabilidad social: Plan Minería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Profundizar el diálogo con los distintos sectores mineros con el objetivo de desarrollar políticas consensuadas a los distintos intere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Reclamar la legítima representación que siempre tuvo Córdoba en el COFEM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Desplegar una participación activa del Laboratorio Geoquímico en el ámbito minero e industr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ompromiso de generar, elaborar y difundir la información pertinente a los usu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ontinuar con el Plan de Relevamiento y Auditoría Min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studio de minerales estratégicos en varios sectores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artas de amenazas naturales en distintas Localid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studio del potencial minero en distintos sectores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Generar el Plan de Catastro de Cantera de 3º Categoría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7.9pt;mso-wrap-distance-left:9.05pt;mso-wrap-distance-right:9.05pt;mso-wrap-distance-top:0pt;mso-wrap-distance-bottom:0pt;margin-top:12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2" w:hanging="36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joras en la implementación de la Hoja de Ruta Interna, facilitando así los plazos operativos de la gestión institucional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ctualización catastral al SRM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fección de mapas de recursos mineros y temáticos: 1ª. Etapa, adaptación al SIG vigente. Minas caducas y áridos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Optimización de los recursos de la Unidad de Gestión Ambiental Provincial (UGAP) dada la importancia de la mis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Implementación de planes de desarrollo infraestructurales (Plan Huellas Mineras) conjuntamente con el SEGEM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Generar políticas que generen empleo en aquellos sectores con mayor grado de vulnerabilidad social: Plan Minería So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Profundizar el diálogo con los distintos sectores mineros con el objetivo de desarrollar políticas consensuadas a los distintos intere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Reclamar la legítima representación que siempre tuvo Córdoba en el COFEM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Desplegar una participación activa del Laboratorio Geoquímico en el ámbito minero e industr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ompromiso de generar, elaborar y difundir la información pertinente a los usu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ontinuar con el Plan de Relevamiento y Auditoría Min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studio de minerales estratégicos en varios sectores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artas de amenazas naturales en distintas Localida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studio del potencial minero en distintos sectores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Generar el Plan de Catastro de Cantera de 3º Categoría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Sangra2detindependiente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58115</wp:posOffset>
                </wp:positionV>
                <wp:extent cx="4276090" cy="112903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SECRETARÍA DE MINERÍA –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4.9pt;mso-wrap-distance-left:9.05pt;mso-wrap-distance-right:9.05pt;mso-wrap-distance-top:0pt;mso-wrap-distance-bottom:0pt;margin-top:12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SECRETARÍA DE MINERÍA –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158115</wp:posOffset>
                </wp:positionV>
                <wp:extent cx="1761490" cy="1129030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29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3/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9pt;mso-wrap-distance-left:9.05pt;mso-wrap-distance-right:9.05pt;mso-wrap-distance-top:0pt;mso-wrap-distance-bottom:0pt;margin-top:12.45pt;mso-position-vertical-relative:text;margin-left:332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29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3/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7183755</wp:posOffset>
                </wp:positionV>
                <wp:extent cx="6219190" cy="1189990"/>
                <wp:effectExtent l="0" t="0" r="76200" b="7620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3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5 - Desarrollo de la Economía – 04 - Canteras y </w:t>
                            </w:r>
                          </w:p>
                          <w:p>
                            <w:pPr>
                              <w:pStyle w:val="Sangra3detindependiente"/>
                              <w:ind w:left="28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inas (Excepto Combustibles)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nidad de Organización: Secretaría de Mine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Mine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7pt;mso-wrap-distance-left:9.05pt;mso-wrap-distance-right:9.05pt;mso-wrap-distance-top:0pt;mso-wrap-distance-bottom:0pt;margin-top:565.6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Sangra3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5 - Desarrollo de la Economía – 04 - Canteras y </w:t>
                      </w:r>
                    </w:p>
                    <w:p>
                      <w:pPr>
                        <w:pStyle w:val="Sangra3detindependiente"/>
                        <w:ind w:left="28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Minas (Excepto Combustibles)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Unidad de Organización: Secretaría de Miner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Miner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00"/>
      <w:sz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1701"/>
      <w:jc w:val="both"/>
    </w:pPr>
    <w:rPr>
      <w:rFonts w:ascii="Arial Narrow" w:hAnsi="Arial Narrow" w:cs="Arial Narrow"/>
    </w:rPr>
  </w:style>
  <w:style w:type="paragraph" w:styleId="Textoindependiente2">
    <w:name w:val="Texto independiente 2"/>
    <w:basedOn w:val="Normal"/>
    <w:qFormat/>
    <w:pPr/>
    <w:rPr>
      <w:b/>
      <w:i/>
      <w:lang w:val="es-MX"/>
    </w:rPr>
  </w:style>
  <w:style w:type="paragraph" w:styleId="Sangra3detindependiente">
    <w:name w:val="Sangría 3 de t. independiente"/>
    <w:basedOn w:val="Normal"/>
    <w:qFormat/>
    <w:pPr>
      <w:ind w:left="2880" w:hanging="2880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35:00Z</dcterms:created>
  <dc:creator>D07643784</dc:creator>
  <dc:description/>
  <dc:language>en-US</dc:language>
  <cp:lastModifiedBy>D08453901</cp:lastModifiedBy>
  <cp:lastPrinted>2005-10-24T12:13:00Z</cp:lastPrinted>
  <dcterms:modified xsi:type="dcterms:W3CDTF">2005-10-24T15:17:00Z</dcterms:modified>
  <cp:revision>15</cp:revision>
  <dc:subject/>
  <dc:title>        Gobierno de la Provincia de Córdoba  -  Presupuesto 2001</dc:title>
</cp:coreProperties>
</file>