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eastAsia="Arial"/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 </w:t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35560</wp:posOffset>
                </wp:positionV>
                <wp:extent cx="39497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lang w:val="es-MX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NTROL DE LAS RELACIONES LABOR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17pt;height:92pt;mso-wrap-distance-left:9.05pt;mso-wrap-distance-right:9.05pt;mso-wrap-distance-top:0pt;mso-wrap-distance-bottom:0pt;margin-top:2.8pt;mso-position-vertical-relative:text;margin-left:-1pt;mso-position-horizontal-relative:text">
                <v:shadow on="t" color="#808080" offset="6pt,6pt"/>
                <v:textbox>
                  <w:txbxContent>
                    <w:p>
                      <w:pPr>
                        <w:pStyle w:val="Heading9"/>
                        <w:jc w:val="center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eastAsia="Tahoma" w:cs="Tahoma"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lang w:val="es-MX"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ONTROL DE LAS RELACIONES LABO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2100</wp:posOffset>
                </wp:positionH>
                <wp:positionV relativeFrom="paragraph">
                  <wp:posOffset>355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color w:val="000000"/>
                                <w:sz w:val="4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2.8pt;mso-position-vertical-relative:text;margin-left:32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  <w:t>Descripciones 1/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color w:val="000000"/>
                          <w:sz w:val="4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5761990" cy="42760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180" w:right="60" w:firstLine="54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Contribuir al mantenimiento de la paz social en la Provincia, a través  de su actuación integral  en los conflictos  laborales individuales, plurindividuales y colectivos, ya sea en forma preventiva, evitando su profundización o disminuyendo sus efectos negativos así como brindar asesoramiento a clientes/usuarios internos y externos  en aspectos sociolaborales y estadísticos.</w:t>
                            </w:r>
                          </w:p>
                          <w:p>
                            <w:pPr>
                              <w:pStyle w:val="Sangra2detindependiente"/>
                              <w:ind w:left="180" w:right="60" w:firstLine="54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180" w:right="60" w:firstLine="54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Conducción moderna, con recursos humanos capacitados y tecnología de última generación,  que funde su accionar  en decisiones basadas en planeamiento estratégico, que brinde respuestas a sus clientes / usuarios  con eficacia, eficiencia y adecuada presencia en todo el territorio Provincial a través del accionar de las Delegaciones y Agenci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59.7pt;height:342.7pt;mso-wrap-distance-left:9.05pt;mso-wrap-distance-right:9.05pt;mso-wrap-distance-top:0pt;mso-wrap-distance-bottom:0pt;margin-top:1.0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180" w:right="60" w:firstLine="54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Contribuir al mantenimiento de la paz social en la Provincia, a través  de su actuación integral  en los conflictos  laborales individuales, plurindividuales y colectivos, ya sea en forma preventiva, evitando su profundización o disminuyendo sus efectos negativos así como brindar asesoramiento a clientes/usuarios internos y externos  en aspectos sociolaborales y estadísticos.</w:t>
                      </w:r>
                    </w:p>
                    <w:p>
                      <w:pPr>
                        <w:pStyle w:val="Sangra2detindependiente"/>
                        <w:ind w:left="180" w:right="60" w:firstLine="54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ind w:left="180" w:right="60" w:firstLine="54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Conducción moderna, con recursos humanos capacitados y tecnología de última generación,  que funde su accionar  en decisiones basadas en planeamiento estratégico, que brinde respuestas a sus clientes / usuarios  con eficacia, eficiencia y adecuada presencia en todo el territorio Provincial a través del accionar de las Delegaciones y Agenci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43510</wp:posOffset>
                </wp:positionV>
                <wp:extent cx="5761990" cy="21043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  Objetivos Estratégic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iorizar el diálogo entre los actores sociales vinculados al mundo del trabaj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ctuar  preventivamente en los conflictos laborales para evitar su profundización e intervenir en los ya desencadenados para disminuir sus efectos negativo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Alcanzar estándares de calidad en todas sus áreas funcionales y en los servicios que se presta a los clientes/usuar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Generar, elaborar y difundir información relevante vinculada a la conflictividad social en la Provinc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59.7pt;height:171.7pt;mso-wrap-distance-left:9.05pt;mso-wrap-distance-right:9.05pt;mso-wrap-distance-top:0pt;mso-wrap-distance-bottom:0pt;margin-top:11.3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  Objetivos Estratégico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iorizar el diálogo entre los actores sociales vinculados al mundo del trabaj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ctuar  preventivamente en los conflictos laborales para evitar su profundización e intervenir en los ya desencadenados para disminuir sus efectos negativo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Alcanzar estándares de calidad en todas sus áreas funcionales y en los servicios que se presta a los clientes/usuar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Generar, elaborar y difundir información relevante vinculada a la conflictividad social en la Provinci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rFonts w:eastAsia="Arial"/>
          <w:color w:val="800080"/>
        </w:rPr>
        <w:t xml:space="preserve">           </w:t>
      </w: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644015</wp:posOffset>
                </wp:positionV>
                <wp:extent cx="6104890" cy="496189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  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DUCTO:  Asesoramiento, administración y procesamiento de datos y atención integral  de conflictos laborales  individuales, plurindividuales y colectivos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USUARIOS / BENEFICIARIOS: trabajadores, asociaciones sindicales, empresas, cámaras empresarias, otros organismos públicos y privad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396.7pt;mso-wrap-distance-left:9.05pt;mso-wrap-distance-right:9.05pt;mso-wrap-distance-top:0pt;mso-wrap-distance-bottom:0pt;margin-top:129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  Metas/Usuarios/Beneficiarios y Productos Relevantes: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DUCTO:  Asesoramiento, administración y procesamiento de datos y atención integral  de conflictos laborales  individuales, plurindividuales y colectivos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USUARIOS / BENEFICIARIOS: trabajadores, asociaciones sindicales, empresas, cámaras empresarias, otros organismos públicos y privad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6901815</wp:posOffset>
                </wp:positionV>
                <wp:extent cx="6104890" cy="118999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 06 – Control y Administración Fis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Unidad de Organización: Secretaría de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Gerencia de Conciliación, Arbitraje e Inspección del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99.7pt;mso-wrap-distance-left:9.05pt;mso-wrap-distance-right:9.05pt;mso-wrap-distance-top:0pt;mso-wrap-distance-bottom:0pt;margin-top:543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 06 – Control y Administración Fis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Unidad de Organización: Secretaría de Trabaj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Gerencia de Conciliación, Arbitraje e Inspección del Trabaj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58115</wp:posOffset>
                </wp:positionV>
                <wp:extent cx="4161790" cy="107569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lang w:val="es-MX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NTROL DE LAS RELACIONES LABORAL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90.7pt;mso-wrap-distance-left:9.05pt;mso-wrap-distance-right:9.05pt;mso-wrap-distance-top:0pt;mso-wrap-distance-bottom:0pt;margin-top:12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9"/>
                        <w:jc w:val="center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eastAsia="Tahoma" w:cs="Tahoma"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lang w:val="es-MX"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ONTROL DE LAS RELACIONES LABORALES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158115</wp:posOffset>
                </wp:positionV>
                <wp:extent cx="1761490" cy="10756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color w:val="000000"/>
                                <w:sz w:val="4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2.45pt;mso-position-vertical-relative:text;margin-left:332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  <w:t>Descripciones 2/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color w:val="000000"/>
                          <w:sz w:val="4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color w:val="00000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b/>
      <w:i/>
      <w:color w:val="000000"/>
      <w:lang w:val="es-MX"/>
    </w:rPr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b/>
      <w:i/>
      <w:lang w:val="es-MX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iCs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3:18:00Z</dcterms:created>
  <dc:creator>D07643784</dc:creator>
  <dc:description/>
  <dc:language>en-US</dc:language>
  <cp:lastModifiedBy>D08453901</cp:lastModifiedBy>
  <cp:lastPrinted>2003-11-06T10:23:00Z</cp:lastPrinted>
  <dcterms:modified xsi:type="dcterms:W3CDTF">2005-10-13T16:11:00Z</dcterms:modified>
  <cp:revision>3</cp:revision>
  <dc:subject/>
  <dc:title>        Gobierno de la Provincia de Córdoba  -  Presupuesto 2001</dc:title>
</cp:coreProperties>
</file>