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s-MX"/>
                        </w:rPr>
                        <w:t>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5560</wp:posOffset>
                </wp:positionV>
                <wp:extent cx="41783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MPLEO Y CAPACI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2.8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MPLEO Y CAPACI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5990590" cy="3133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Facilitar las relaciones entre los diversos actores sociales que intervienen en el mundo del  trabajo, propiciando su interacción  y  desarrollando  políticas activas de inserción, reinserción y mantenimiento en el mercado laboral  de sectores vulnerables, a través de capacitación, apoyo en la búsqueda de empleo y desarrollo e implementación de programas específicos. Todo ello con la finalidad de fomentar la paz y la justicia social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252.7pt;mso-wrap-distance-left:9.05pt;mso-wrap-distance-right:9.05pt;mso-wrap-distance-top:0pt;mso-wrap-distance-bottom:0pt;margin-top:1.0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Facilitar las relaciones entre los diversos actores sociales que intervienen en el mundo del  trabajo, propiciando su interacción  y  desarrollando  políticas activas de inserción, reinserción y mantenimiento en el mercado laboral  de sectores vulnerables, a través de capacitación, apoyo en la búsqueda de empleo y desarrollo e implementación de programas específicos. Todo ello con la finalidad de fomentar la paz y la justicia social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5990590" cy="32473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2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, en lo que compete a su área, que la Provincia ofrezca condiciones competitivas para la radicación de invers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adyuvar con sus acciones y en su ámbito específico, a la atención integral  de los problemas sectoriales, coordinando y complementando su accionar con las demás áreas del Ministerio. Priorizar el diálogo entre los actores sociales  vinculados al mundo del traba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piciar  la generación de empleo mediante políticas activas  con énfasis en la promoción de los sectores vulnerables con mayores dificultades para acceder al mercado lab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Brindar capacitación especial orientada a las necesidades reales del mercado laboral, que permita a los usuarios mantener sus empleos, incorporarse al mercado laboral o reconvertir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enerar, elaborar y difundir información relevante  vinculada a su actividad específica para la toma de decisiones de los usuarios  –internos y extern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261.7pt;mso-wrap-distance-left:9.05pt;mso-wrap-distance-right:9.05pt;mso-wrap-distance-top:0pt;mso-wrap-distance-bottom:0pt;margin-top:8.9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2.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, en lo que compete a su área, que la Provincia ofrezca condiciones competitivas para la radicación de invers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adyuvar con sus acciones y en su ámbito específico, a la atención integral  de los problemas sectoriales, coordinando y complementando su accionar con las demás áreas del Ministerio. Priorizar el diálogo entre los actores sociales  vinculados al mundo del trabaj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piciar  la generación de empleo mediante políticas activas  con énfasis en la promoción de los sectores vulnerables con mayores dificultades para acceder al mercado labo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Brindar capacitación especial orientada a las necesidades reales del mercado laboral, que permita a los usuarios mantener sus empleos, incorporarse al mercado laboral o reconvertir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Generar, elaborar y difundir información relevante  vinculada a su actividad específica para la toma de decisiones de los usuarios  –internos y extern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529715</wp:posOffset>
                </wp:positionV>
                <wp:extent cx="5761990" cy="5190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etas/Usuarios/Beneficiarios y Productos Relevantes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DUCTO: ejecución de programas de capacitación y empleo, mediante la realización 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s Públicos de Capacitación para Personas Desocupad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Privado de Capacitación para  Sub-ocupados y Ocupados de PY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de Capacitación y Práctica Laboral para Jefes/as de Hog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de entrenamiento para jóvenes de 16 a 25 años. (Programa Primer Paso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de reentrenamiento para personas de 26 a 44 años. (Programa Edad Productiv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de reentrenamiento para mayores de 45 años. (Programa Volver al Trabajo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Red Provincial de Promoción del Empl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para Jóvenes Profesionales de 23 a 30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Expansión Productiva y Capacit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grama de Alfabetización Deportiva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USUARIOS/BENEFICIARIOS: sectores vulnerables, asociaciones sindicales, empresas, cámaras empresarias, organismos públicos y privados nacionales, provinciales,  municipales y extranjeros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9.7pt;height:414.7pt;mso-wrap-distance-left:9.05pt;mso-wrap-distance-right:9.05pt;mso-wrap-distance-top:0pt;mso-wrap-distance-bottom:0pt;margin-top:12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etas/Usuarios/Beneficiarios y Productos Relevantes: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DUCTO: ejecución de programas de capacitación y empleo, mediante la realización 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s Públicos de Capacitación para Personas Desocupad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Privado de Capacitación para  Sub-ocupados y Ocupados de PYM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de Capacitación y Práctica Laboral para Jefes/as de Hog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de entrenamiento para jóvenes de 16 a 25 años. (Programa Primer Paso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de reentrenamiento para personas de 26 a 44 años. (Programa Edad Productiv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de reentrenamiento para mayores de 45 años. (Programa Volver al Trabajo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Red Provincial de Promoción del Empl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para Jóvenes Profesionales de 23 a 30 añ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Expansión Productiva y Capacit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grama de Alfabetización Deportiva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USUARIOS/BENEFICIARIOS: sectores vulnerables, asociaciones sindicales, empresas, cámaras empresarias, organismos públicos y privados nacionales, provinciales,  municipales y extranjeros.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7016115</wp:posOffset>
                </wp:positionV>
                <wp:extent cx="5761990" cy="13042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1 - Servicios Sociales – 03 - Bienestar Social –</w:t>
                            </w:r>
                          </w:p>
                          <w:p>
                            <w:pPr>
                              <w:pStyle w:val="Normal"/>
                              <w:ind w:left="2880" w:hanging="4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50 – Promoción Social</w:t>
                            </w:r>
                          </w:p>
                          <w:p>
                            <w:pPr>
                              <w:pStyle w:val="Normal"/>
                              <w:ind w:left="2880" w:hanging="4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Gerencia de Promoción de Empl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9.7pt;height:108.7pt;mso-wrap-distance-left:9.05pt;mso-wrap-distance-right:9.05pt;mso-wrap-distance-top:0pt;mso-wrap-distance-bottom:0pt;margin-top:552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1 - Servicios Sociales – 03 - Bienestar Social –</w:t>
                      </w:r>
                    </w:p>
                    <w:p>
                      <w:pPr>
                        <w:pStyle w:val="Normal"/>
                        <w:ind w:left="2880" w:hanging="4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50 – Promoción Social</w:t>
                      </w:r>
                    </w:p>
                    <w:p>
                      <w:pPr>
                        <w:pStyle w:val="Normal"/>
                        <w:ind w:left="2880" w:hanging="4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Gerencia de Promoción de Empl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58115</wp:posOffset>
                </wp:positionV>
                <wp:extent cx="3818890" cy="1075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MPLEO Y CAPACI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12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MPLEO Y CAPACIT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158115</wp:posOffset>
                </wp:positionV>
                <wp:extent cx="1647190" cy="10756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12.4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color w:val="00000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4:09:00Z</dcterms:created>
  <dc:creator>D07643784</dc:creator>
  <dc:description/>
  <dc:language>en-US</dc:language>
  <cp:lastModifiedBy>D08453901</cp:lastModifiedBy>
  <cp:lastPrinted>2005-08-23T10:34:00Z</cp:lastPrinted>
  <dcterms:modified xsi:type="dcterms:W3CDTF">2005-10-13T16:14:00Z</dcterms:modified>
  <cp:revision>8</cp:revision>
  <dc:subject/>
  <dc:title>        Gobierno de la Provincia de Córdoba  -  Presupuesto 2001</dc:title>
</cp:coreProperties>
</file>