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UMENTO DE LA CALIDAD DE LOS ALIMENTOS DE CÓRDO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UMENTO DE LA CALIDAD DE LOS ALIMENTOS DE CÓRD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1990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isponer de un sistema agroalimentario integrado regionalmente y a las capacidades del país para producir alimentos con alta calidad nutricional, inocuos y genuinos, a precios razonables para la población y altamente competitivos a nivel internacion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62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isponer de un sistema agroalimentario integrado regionalmente y a las capacidades del país para producir alimentos con alta calidad nutricional, inocuos y genuinos, a precios razonables para la población y altamente competitivos a nivel internacion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21590</wp:posOffset>
                </wp:positionV>
                <wp:extent cx="6219190" cy="51562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23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fectuar diagnósticos de la situación coyuntural y estructural en relación a la calidad nutricional, inocuidad y genuinidad de los alimentos para implementar las acciones necesarias en donde el sistema Agroalimentario lo requier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laborar y proponer estrategias y políticas específicas para asegurar la calidad nutricional, inocuidad y genuinidad de los alimentos a través de los sistemas de control de alimentos Provincial y Municipal articulado con los de la Región Centro y la Nación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mover la actualización del marco legal, sancionando leyes más accesibles a los actores involucrados, articulándolos para integrar los sistemas de calidad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acilitar la capacitación y actualización de profesionales, técnicos y manipuladores, fortaleciendo institucionalmente a los efectores de la política agroalimentaria, a favor de la calidad de los Alimentos producidos y consumidos en Córdoba y potenciando las posibilidades de ganar nuevos mercados externo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laborar e implementar programas de corto, mediano y largo plazo para incorporar el concepto de calidad y autocontrol en la gestión de los procesos de fabricación de los productos agroalimentarios, la adopción de las Buenas Prácticas de Manufactura y un sistema de trazabilidad y diferenciación de producto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ortalecer la red de laboratorios de análisis de alimentos para que implementen sistemas de calidad y presten servicios adecuados al sector agroalimentario y a los organismos de control de alimento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laborar y proponer programas de educación alimentaria dirigidos a los consumidores con campañas de información y difusión de la calidad nutricional, inocuidad y genuinidad de los alimento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rear y promover sistemas de aseguramiento de la calidad, inocuidad y genuinidad de los alimentos articulados al programa nacional, que le permitan incorporar capacidades que mejoren los procesos y la calidad de los alimentos en forma permanente en todos y cada uno de los eslabones de la cadena agroalimentari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laborar y Proponer convenios, proyectos y acuerdos marcos para la puesta en marcha de estrategias de interacción sectorial entre la Nación, Región Centro, Provincias y Municipios, para cumplir los objetivos fija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12pt;mso-wrap-distance-left:9.05pt;mso-wrap-distance-right:9.05pt;mso-wrap-distance-top:0pt;mso-wrap-distance-bottom:0pt;margin-top:1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fectuar diagnósticos de la situación coyuntural y estructural en relación a la calidad nutricional, inocuidad y genuinidad de los alimentos para implementar las acciones necesarias en donde el sistema Agroalimentario lo requier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laborar y proponer estrategias y políticas específicas para asegurar la calidad nutricional, inocuidad y genuinidad de los alimentos a través de los sistemas de control de alimentos Provincial y Municipal articulado con los de la Región Centro y la Nación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mover la actualización del marco legal, sancionando leyes más accesibles a los actores involucrados, articulándolos para integrar los sistemas de calidad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acilitar la capacitación y actualización de profesionales, técnicos y manipuladores, fortaleciendo institucionalmente a los efectores de la política agroalimentaria, a favor de la calidad de los Alimentos producidos y consumidos en Córdoba y potenciando las posibilidades de ganar nuevos mercados externo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laborar e implementar programas de corto, mediano y largo plazo para incorporar el concepto de calidad y autocontrol en la gestión de los procesos de fabricación de los productos agroalimentarios, la adopción de las Buenas Prácticas de Manufactura y un sistema de trazabilidad y diferenciación de producto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ortalecer la red de laboratorios de análisis de alimentos para que implementen sistemas de calidad y presten servicios adecuados al sector agroalimentario y a los organismos de control de alimento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laborar y proponer programas de educación alimentaria dirigidos a los consumidores con campañas de información y difusión de la calidad nutricional, inocuidad y genuinidad de los alimento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rear y promover sistemas de aseguramiento de la calidad, inocuidad y genuinidad de los alimentos articulados al programa nacional, que le permitan incorporar capacidades que mejoren los procesos y la calidad de los alimentos en forma permanente en todos y cada uno de los eslabones de la cadena agroalimentari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laborar y Proponer convenios, proyectos y acuerdos marcos para la puesta en marcha de estrategias de interacción sectorial entre la Nación, Región Centro, Provincias y Municipios, para cumplir los objetivos fij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644015</wp:posOffset>
                </wp:positionV>
                <wp:extent cx="6219190" cy="5419090"/>
                <wp:effectExtent l="0" t="0" r="76200" b="7620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  <w:t>Metas, Clientes/ Usuarios / Beneficiarios y Productos Releva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ámaras Empresariales y Empresas del Sector Alimenticio; Universidades; ONG; Organismos Gubernamentale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opuestas y Coordinación de políticas de desarrollo, de promoción, de capacitación y de financiamiento del sector alimentic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32.7pt;mso-wrap-distance-left:9.05pt;mso-wrap-distance-right:9.05pt;mso-wrap-distance-top:0pt;mso-wrap-distance-bottom:0pt;margin-top:129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  <w:t>Metas, Clientes/ Usuarios / Beneficiarios y Productos Relevan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ámaras Empresariales y Empresas del Sector Alimenticio; Universidades; ONG; Organismos Gubernamentale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opuestas y Coordinación de políticas de desarrollo, de promoción, de capacitación y de financiamiento del sector alimenti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7473315</wp:posOffset>
                </wp:positionV>
                <wp:extent cx="6219190" cy="1075690"/>
                <wp:effectExtent l="0" t="0" r="76200" b="7620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nalidad – Función -  Detalle: 05 - Desarrollo de la Economía –</w:t>
                            </w:r>
                          </w:p>
                          <w:p>
                            <w:pPr>
                              <w:pStyle w:val="Heading7"/>
                              <w:ind w:firstLine="3420"/>
                              <w:rPr/>
                            </w:pPr>
                            <w:r>
                              <w:rPr/>
                              <w:t>11 – Comercio y Almacen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gricultura, Ganadería y Alimen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ubsecretaría de Alim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0.7pt;mso-wrap-distance-left:9.05pt;mso-wrap-distance-right:9.05pt;mso-wrap-distance-top:0pt;mso-wrap-distance-bottom:0pt;margin-top:588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nalidad – Función -  Detalle: 05 - Desarrollo de la Economía –</w:t>
                      </w:r>
                    </w:p>
                    <w:p>
                      <w:pPr>
                        <w:pStyle w:val="Heading7"/>
                        <w:ind w:firstLine="3420"/>
                        <w:rPr/>
                      </w:pPr>
                      <w:r>
                        <w:rPr/>
                        <w:t>11 – Comercio y Almacenaj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gricultura, Ganadería y Aliment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ubsecretaría de Ali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58115</wp:posOffset>
                </wp:positionV>
                <wp:extent cx="4161790" cy="11899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UMENTO DE LA CALIDAD DE LOS ALIMENTOS DE CÓRDOB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9.7pt;mso-wrap-distance-left:9.05pt;mso-wrap-distance-right:9.05pt;mso-wrap-distance-top:0pt;mso-wrap-distance-bottom:0pt;margin-top:12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</w:rPr>
                        <w:t>AUMENTO DE LA CALIDAD DE LOS ALIMENTOS DE CÓRDOB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58115</wp:posOffset>
                </wp:positionV>
                <wp:extent cx="1761490" cy="118999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2.45pt;mso-position-vertical-relative:text;margin-left:33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firstLine="720"/>
      <w:jc w:val="both"/>
      <w:outlineLvl w:val="8"/>
    </w:pPr>
    <w:rPr>
      <w:b/>
      <w:color w:val="00000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48:00Z</dcterms:created>
  <dc:creator>D07643784</dc:creator>
  <dc:description/>
  <dc:language>en-US</dc:language>
  <cp:lastModifiedBy>D08453901</cp:lastModifiedBy>
  <cp:lastPrinted>2004-11-11T17:04:00Z</cp:lastPrinted>
  <dcterms:modified xsi:type="dcterms:W3CDTF">2005-10-13T15:48:00Z</dcterms:modified>
  <cp:revision>2</cp:revision>
  <dc:subject/>
  <dc:title>        Gobierno de la Provincia de Córdoba  -  Presupuesto 2001</dc:title>
</cp:coreProperties>
</file>