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Heading1"/>
        <w:jc w:val="both"/>
        <w:rPr>
          <w:b w:val="false"/>
          <w:b w:val="false"/>
          <w:i/>
          <w:i/>
          <w:color w:val="0000FF"/>
          <w:lang w:val="en-US"/>
        </w:rPr>
      </w:pPr>
      <w:r>
        <w:rPr>
          <w:b w:val="false"/>
          <w:i/>
          <w:color w:val="0000FF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149860</wp:posOffset>
                </wp:positionV>
                <wp:extent cx="42926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OSPITAL DE NIÑOS - 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92pt;mso-wrap-distance-left:9.05pt;mso-wrap-distance-right:9.05pt;mso-wrap-distance-top:0pt;mso-wrap-distance-bottom:0pt;margin-top:11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  <w:caps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HOSPITAL DE NIÑOS - 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15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15/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98425</wp:posOffset>
                </wp:positionV>
                <wp:extent cx="6104890" cy="32473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1. 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Visión Institucional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angra2detindependiente"/>
                              <w:ind w:left="3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Este hospital está conformado por recursos humanos y tecnológicos necesarios para desarrollar su actividad asistencial de alta complejidad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n función de ello, es necesario contar con una actualización permanente de dichos recursos, acorde con la demanda creciente que se observa en los últimos tiempos. Esto nos obligará a generar una dinámica especial  e innovadora en la atención de pacientes, tanto internados como ambulatorios, exigiendo una mejor gestión y utilización de los recursos, que conlleven  un motor del cambio asistencial eficiente y eficaz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Este hospital tiene el más alto nivel de complejidad de la provincia de Córdoba y zona Centro del país, a fin de la mejor utilización de los recursos debe organizar programas que regulan la demanda, (tendiente a una distribución racional y escalonada de la demanda de pacientes con patologías de menor complejidad)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261.7pt;mso-wrap-distance-left:9.05pt;mso-wrap-distance-right:9.05pt;mso-wrap-distance-top:0pt;mso-wrap-distance-bottom:0pt;margin-top:7.7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1. 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Visión Institucional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Sangra2detindependiente"/>
                        <w:ind w:left="3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Este hospital está conformado por recursos humanos y tecnológicos necesarios para desarrollar su actividad asistencial de alta complejidad.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n función de ello, es necesario contar con una actualización permanente de dichos recursos, acorde con la demanda creciente que se observa en los últimos tiempos. Esto nos obligará a generar una dinámica especial  e innovadora en la atención de pacientes, tanto internados como ambulatorios, exigiendo una mejor gestión y utilización de los recursos, que conlleven  un motor del cambio asistencial eficiente y eficaz.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Este hospital tiene el más alto nivel de complejidad de la provincia de Córdoba y zona Centro del país, a fin de la mejor utilización de los recursos debe organizar programas que regulan la demanda, (tendiente a una distribución racional y escalonada de la demanda de pacientes con patologías de menor complejidad)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228600</wp:posOffset>
                </wp:positionV>
                <wp:extent cx="6104890" cy="351028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8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2. Objetivos Estratégicos: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or lo expues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40" w:right="60" w:hanging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solver toda la patología pasible de tratamiento, tanto clínico como quirúrgico, de los niños de la provincia de Córdoba y alrededo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40" w:right="60" w:hanging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mpletar el área de transplan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40" w:right="60" w:hanging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Realizar trasplantes y neurocirugía de avanzada tecnologí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40" w:right="60" w:hanging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cordar y organizar  entre Hosp. San Roque, Niños y Rawson el funcionamiento ajustado del Polo Sanitario Provincial, a fin de optimizar el rendimiento de los servic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40" w:right="60" w:hanging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Ajustar coordinación de derivación de pacientes, como efector  referencial de alta complejidad, con los Equipos de Salud Familiar y Comunitaria y satisfacer demand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40" w:right="60" w:hanging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calidad de servicio y satisfacción del pacie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40" w:right="60" w:hanging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umentar la eficiencia del recupero d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40" w:right="60" w:hanging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planificación del presupue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40" w:right="60" w:hanging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40" w:right="60" w:hanging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Fortalecer la Capacitación permanente de los recursos profesionales, técnicos y administrativos en el desempeño en el nivel de alta complej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40" w:right="60" w:hanging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umentar en cuatro las Unidades de Terapia Intensiva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282.4pt;mso-wrap-distance-left:9.05pt;mso-wrap-distance-right:9.05pt;mso-wrap-distance-top:0pt;mso-wrap-distance-bottom:0pt;margin-top:18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2. Objetivos Estratégicos: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or lo expues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40" w:right="60" w:hanging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Resolver toda la patología pasible de tratamiento, tanto clínico como quirúrgico, de los niños de la provincia de Córdoba y alrededo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40" w:right="60" w:hanging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mpletar el área de transplan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40" w:right="60" w:hanging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Realizar trasplantes y neurocirugía de avanzada tecnologí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40" w:right="60" w:hanging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cordar y organizar  entre Hosp. San Roque, Niños y Rawson el funcionamiento ajustado del Polo Sanitario Provincial, a fin de optimizar el rendimiento de los servic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40" w:right="60" w:hanging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Ajustar coordinación de derivación de pacientes, como efector  referencial de alta complejidad, con los Equipos de Salud Familiar y Comunitaria y satisfacer demand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40" w:right="60" w:hanging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ejorar la calidad de servicio y satisfacción del pacie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40" w:right="60" w:hanging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umentar la eficiencia del recupero d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40" w:right="60" w:hanging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ejorar la planificación del presupue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40" w:right="60" w:hanging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40" w:right="60" w:hanging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Fortalecer la Capacitación permanente de los recursos profesionales, técnicos y administrativos en el desempeño en el nivel de alta compleji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40" w:right="60" w:hanging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umentar en cuatro las Unidades de Terapia Intensiva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/>
        </w:rPr>
      </w:pPr>
      <w:r>
        <w:rPr>
          <w:i/>
          <w:color w:val="80008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558925</wp:posOffset>
                </wp:positionV>
                <wp:extent cx="6104890" cy="57619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demás de la demanda espontánea que se genera, se reciben derivaciones de los otros establecimientos de la ciudad de Córdoba, del interior y de las provincias vecinas, siendo referente para la especialidad de toda la zona Norte y Noroeste del paí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La Afluencia de pacientes se ha incrementado permanentemente, por lo cual tenemos previsto para el año 2006: </w:t>
                            </w:r>
                          </w:p>
                          <w:p>
                            <w:pPr>
                              <w:pStyle w:val="Sangra3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numPr>
                                <w:ilvl w:val="0"/>
                                <w:numId w:val="3"/>
                              </w:numPr>
                              <w:ind w:left="144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255.000 Consultas,</w:t>
                            </w:r>
                          </w:p>
                          <w:p>
                            <w:pPr>
                              <w:pStyle w:val="Sangra3detindependiente"/>
                              <w:numPr>
                                <w:ilvl w:val="0"/>
                                <w:numId w:val="3"/>
                              </w:numPr>
                              <w:ind w:left="144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15.500 Egresos, </w:t>
                            </w:r>
                          </w:p>
                          <w:p>
                            <w:pPr>
                              <w:pStyle w:val="Sangra3detindependiente"/>
                              <w:numPr>
                                <w:ilvl w:val="0"/>
                                <w:numId w:val="3"/>
                              </w:numPr>
                              <w:ind w:left="144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500.000 Estudios de Laboratorio,  </w:t>
                            </w:r>
                          </w:p>
                          <w:p>
                            <w:pPr>
                              <w:pStyle w:val="Sangra3detindependiente"/>
                              <w:numPr>
                                <w:ilvl w:val="0"/>
                                <w:numId w:val="3"/>
                              </w:numPr>
                              <w:ind w:left="144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1.900 Cirugías Mayores, </w:t>
                            </w:r>
                          </w:p>
                          <w:p>
                            <w:pPr>
                              <w:pStyle w:val="Sangra3detindependiente"/>
                              <w:numPr>
                                <w:ilvl w:val="0"/>
                                <w:numId w:val="3"/>
                              </w:numPr>
                              <w:ind w:left="144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2.950 Cirugías Menores,</w:t>
                            </w:r>
                          </w:p>
                          <w:p>
                            <w:pPr>
                              <w:pStyle w:val="Sangra3detindependiente"/>
                              <w:numPr>
                                <w:ilvl w:val="0"/>
                                <w:numId w:val="3"/>
                              </w:numPr>
                              <w:ind w:left="144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67.600 Estudios Radiológic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459.7pt;mso-wrap-distance-left:9.05pt;mso-wrap-distance-right:9.05pt;mso-wrap-distance-top:0pt;mso-wrap-distance-bottom:0pt;margin-top:122.7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   Metas/Usuarios/Beneficiarios y Productos Relevantes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demás de la demanda espontánea que se genera, se reciben derivaciones de los otros establecimientos de la ciudad de Córdoba, del interior y de las provincias vecinas, siendo referente para la especialidad de toda la zona Norte y Noroeste del paí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La Afluencia de pacientes se ha incrementado permanentemente, por lo cual tenemos previsto para el año 2006: </w:t>
                      </w:r>
                    </w:p>
                    <w:p>
                      <w:pPr>
                        <w:pStyle w:val="Sangra3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Sangra3detindependiente"/>
                        <w:numPr>
                          <w:ilvl w:val="0"/>
                          <w:numId w:val="3"/>
                        </w:numPr>
                        <w:ind w:left="1440" w:right="60" w:hanging="360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255.000 Consultas,</w:t>
                      </w:r>
                    </w:p>
                    <w:p>
                      <w:pPr>
                        <w:pStyle w:val="Sangra3detindependiente"/>
                        <w:numPr>
                          <w:ilvl w:val="0"/>
                          <w:numId w:val="3"/>
                        </w:numPr>
                        <w:ind w:left="1440" w:right="60" w:hanging="360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15.500 Egresos, </w:t>
                      </w:r>
                    </w:p>
                    <w:p>
                      <w:pPr>
                        <w:pStyle w:val="Sangra3detindependiente"/>
                        <w:numPr>
                          <w:ilvl w:val="0"/>
                          <w:numId w:val="3"/>
                        </w:numPr>
                        <w:ind w:left="1440" w:right="60" w:hanging="360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500.000 Estudios de Laboratorio,  </w:t>
                      </w:r>
                    </w:p>
                    <w:p>
                      <w:pPr>
                        <w:pStyle w:val="Sangra3detindependiente"/>
                        <w:numPr>
                          <w:ilvl w:val="0"/>
                          <w:numId w:val="3"/>
                        </w:numPr>
                        <w:ind w:left="1440" w:right="60" w:hanging="360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1.900 Cirugías Mayores, </w:t>
                      </w:r>
                    </w:p>
                    <w:p>
                      <w:pPr>
                        <w:pStyle w:val="Sangra3detindependiente"/>
                        <w:numPr>
                          <w:ilvl w:val="0"/>
                          <w:numId w:val="3"/>
                        </w:numPr>
                        <w:ind w:left="1440" w:right="60" w:hanging="360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2.950 Cirugías Menores,</w:t>
                      </w:r>
                    </w:p>
                    <w:p>
                      <w:pPr>
                        <w:pStyle w:val="Sangra3detindependiente"/>
                        <w:numPr>
                          <w:ilvl w:val="0"/>
                          <w:numId w:val="3"/>
                        </w:numPr>
                        <w:ind w:left="1440" w:right="60" w:hanging="360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67.600 Estudios Radiológic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7608570</wp:posOffset>
                </wp:positionV>
                <wp:extent cx="6121400" cy="10922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-  Detalle: 01 - Servicios Sociales – 02 - Salud –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–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Dr. Eduardo Lazarte</w:t>
                              <w:tab/>
                              <w:tab/>
                              <w:tab/>
                              <w:tab/>
                              <w:tab/>
                              <w:t>Te.:468863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Avda. Velez Sarsfield 2300 – Córdoba E-Mail: Eduardo Lazarte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8pt;height:92pt;mso-wrap-distance-left:9.05pt;mso-wrap-distance-right:9.05pt;mso-wrap-distance-top:0pt;mso-wrap-distance-bottom:0pt;margin-top:599.1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-  Detalle: 01 - Servicios Sociales – 02 - Salud – 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–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Dr. Eduardo Lazarte</w:t>
                        <w:tab/>
                        <w:tab/>
                        <w:tab/>
                        <w:tab/>
                        <w:tab/>
                        <w:t>Te.:468863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Avda. Velez Sarsfield 2300 – Córdoba E-Mail: Eduardo Lazarte@cba.gov.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79070</wp:posOffset>
                </wp:positionV>
                <wp:extent cx="4292600" cy="109220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OSPITAL DE NIÑOS - 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92pt;mso-wrap-distance-left:9.05pt;mso-wrap-distance-right:9.05pt;mso-wrap-distance-top:0pt;mso-wrap-distance-bottom:0pt;margin-top:14.1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  <w:caps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HOSPITAL DE NIÑOS - 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79070</wp:posOffset>
                </wp:positionV>
                <wp:extent cx="1663700" cy="109220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15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4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15/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bCs/>
      <w:i/>
      <w:iCs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b/>
      <w:bCs/>
      <w:i/>
      <w:iCs/>
      <w:color w:val="000000"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9:50:00Z</dcterms:created>
  <dc:creator>D07643784</dc:creator>
  <dc:description/>
  <dc:language>en-US</dc:language>
  <cp:lastModifiedBy>GOBIERNO DE CORDOBA</cp:lastModifiedBy>
  <cp:lastPrinted>2001-09-14T14:36:00Z</cp:lastPrinted>
  <dcterms:modified xsi:type="dcterms:W3CDTF">2005-08-25T20:57:00Z</dcterms:modified>
  <cp:revision>49</cp:revision>
  <dc:subject/>
  <dc:title>        Gobierno de la Provincia de Córdoba  -  Presupuesto 2001</dc:title>
</cp:coreProperties>
</file>