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UNIDAD PROGRAMÁTICA DEL SUR – ATENCIÓN MÉDIC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 xml:space="preserve"> 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UNIDAD PROGRAMÁTICA DEL SUR – ATENCIÓN MÉDICA</w:t>
                      </w: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 xml:space="preserve"> 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5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>Descripcione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5/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>Descripciones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21095" cy="3818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sta Institución tiene por función coordinar, programar y planificar la atención de personas con trastornos psiquiátricos, a fin de brindar una atención integral, eficaz y eficiente, poniendo énfasis en la promoción y prevención de las enfermedades mentales, brindando una atención oportuna y científicamente adecuada a la vez que, en aquellos portadores de enfermedades mentales crónicas, hacer hincapié en la rehabilitación temprana, a fin de favorecer su reinserción en su medio social, evitando su aislamiento y la estigmatización que históricamente ha supuesto la enfermedad ment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Unidad, pretende entonces poner al alcance de todos los ciudadanos de Río Cuarto y su zona de influencia recursos que permitan orientación, asesoramiento y tratamiento que posibiliten su atención en forma temprana y dentro de su propia comunidad potenciando los valores y recursos de ésta, para generar estrategias de abordaje de las distintas conflictivas relacionadas con la salud mental; invirtiendo en el mejoramiento de la infraestructura de sus servicios, para evitar la internación, así como dotar a estos últimos de recursos humanos y técnicos, que impidan internaciones prolongadas, y de ser ésta inevitable, lograr la mejor calidad de vida para dichas person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85pt;height:306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sta Institución tiene por función coordinar, programar y planificar la atención de personas con trastornos psiquiátricos, a fin de brindar una atención integral, eficaz y eficiente, poniendo énfasis en la promoción y prevención de las enfermedades mentales, brindando una atención oportuna y científicamente adecuada a la vez que, en aquellos portadores de enfermedades mentales crónicas, hacer hincapié en la rehabilitación temprana, a fin de favorecer su reinserción en su medio social, evitando su aislamiento y la estigmatización que históricamente ha supuesto la enfermedad ment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Unidad, pretende entonces poner al alcance de todos los ciudadanos de Río Cuarto y su zona de influencia recursos que permitan orientación, asesoramiento y tratamiento que posibiliten su atención en forma temprana y dentro de su propia comunidad potenciando los valores y recursos de ésta, para generar estrategias de abordaje de las distintas conflictivas relacionadas con la salud mental; invirtiendo en el mejoramiento de la infraestructura de sus servicios, para evitar la internación, así como dotar a estos últimos de recursos humanos y técnicos, que impidan internaciones prolongadas, y de ser ésta inevitable, lograr la mejor calidad de vida para dichas persona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AR"/>
                        </w:rPr>
                      </w:r>
                    </w:p>
                    <w:p>
                      <w:pPr>
                        <w:pStyle w:val="Sangra3detindependiente"/>
                        <w:ind w:hanging="0"/>
                        <w:rPr>
                          <w:rFonts w:ascii="Arial" w:hAnsi="Arial" w:cs="Arial"/>
                          <w:i w:val="false"/>
                          <w:i w:val="false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51130</wp:posOffset>
                </wp:positionV>
                <wp:extent cx="6219190" cy="24472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oferta prestacional en lo que se refiere a mayor disponibilidad horaria y la diversidad de los servicios que ya se ofrec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consulta de todas las prestaciones de tipo ambulatoria, lo que debe generar una disminución en el número de interna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isminuir el promedio de días de intern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ejorar la infraestructura hospitalaria y de recursos logísticos (medicamentos, insumos, distribución de recurso humano, et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oferta de capacitación disciplinaria e interdisciplinaria de todos los agentes del Hospital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98.7pt;mso-wrap-distance-left:9.05pt;mso-wrap-distance-right:9.05pt;mso-wrap-distance-top:0pt;mso-wrap-distance-bottom:0pt;margin-top:11.9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oferta prestacional en lo que se refiere a mayor disponibilidad horaria y la diversidad de los servicios que ya se ofrec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consulta de todas las prestaciones de tipo ambulatoria, lo que debe generar una disminución en el número de interna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isminuir el promedio de días de intern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ejorar la infraestructura hospitalaria y de recursos logísticos (medicamentos, insumos, distribución de recurso humano, et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oferta de capacitación disciplinaria e interdisciplinaria de todos los agentes del Hospital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-25400</wp:posOffset>
                </wp:positionV>
                <wp:extent cx="44069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ES"/>
                              </w:rPr>
                              <w:t xml:space="preserve">UNIDAD PROGRAMÁTICA DEL SUR – ATENCIÓN MÉDICA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 xml:space="preserve">UNIDAD PROGRAMATICA DE SALUD MENTAL DEL SUR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-2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ES"/>
                        </w:rPr>
                        <w:t xml:space="preserve">UNIDAD PROGRAMÁTICA DEL SUR – ATENCIÓN MÉDICA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 xml:space="preserve">UNIDAD PROGRAMATICA DE SALUD MENTAL DEL SUR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0</wp:posOffset>
                </wp:positionH>
                <wp:positionV relativeFrom="paragraph">
                  <wp:posOffset>-25400</wp:posOffset>
                </wp:positionV>
                <wp:extent cx="1663700" cy="10922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5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-2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5/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0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27635</wp:posOffset>
                </wp:positionV>
                <wp:extent cx="6219190" cy="50761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Los servicios que ofrece esta Unidad, tienen como destinatario la población en general, haciendo el distingo entre personas internadas, la población que se atiende por consultorio externo u otros programas y la población en general como potencial beneficiario. </w:t>
                            </w:r>
                          </w:p>
                          <w:p>
                            <w:pPr>
                              <w:pStyle w:val="Normal"/>
                              <w:ind w:left="18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sta Unidad ofrece servicios de internación para personas que padecen enfermedades mentales agudas y crónicas, servicios de guardia, consultorio externo de psiquiatría y psicología; consultorio de servicio social, clínica médica, rehabilitación, neurología. También se realiza interconsulta con otros servicios del Nuevo Hospital de Río Cuarto. Se cuenta hoy con 30 camas.</w:t>
                            </w:r>
                          </w:p>
                          <w:p>
                            <w:pPr>
                              <w:pStyle w:val="Normal"/>
                              <w:ind w:left="180" w:right="60" w:firstLine="54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demás se tiene previstas actividades de capacitación para los integrantes de esta Unidad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05.7pt;mso-wrap-distance-left:9.05pt;mso-wrap-distance-right:9.05pt;mso-wrap-distance-top:0pt;mso-wrap-distance-bottom:0pt;margin-top:10.0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8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Los servicios que ofrece esta Unidad, tienen como destinatario la población en general, haciendo el distingo entre personas internadas, la población que se atiende por consultorio externo u otros programas y la población en general como potencial beneficiario. </w:t>
                      </w:r>
                    </w:p>
                    <w:p>
                      <w:pPr>
                        <w:pStyle w:val="Normal"/>
                        <w:ind w:left="18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sta Unidad ofrece servicios de internación para personas que padecen enfermedades mentales agudas y crónicas, servicios de guardia, consultorio externo de psiquiatría y psicología; consultorio de servicio social, clínica médica, rehabilitación, neurología. También se realiza interconsulta con otros servicios del Nuevo Hospital de Río Cuarto. Se cuenta hoy con 30 camas.</w:t>
                      </w:r>
                    </w:p>
                    <w:p>
                      <w:pPr>
                        <w:pStyle w:val="Normal"/>
                        <w:ind w:left="180" w:right="60" w:firstLine="54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demás se tiene previstas actividades de capacitación para los integrantes de esta Unidad.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-190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ubsecretaría de Programas y Planificación Sanitari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ubsecretaría de Programas y Planificación Sanitari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-0.1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ubsecretaría de Programas y Planificación Sanitari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ubsecretaría de Programas y Planificación Sanitari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Textodebloque">
    <w:name w:val="Texto de bloque"/>
    <w:basedOn w:val="Normal"/>
    <w:qFormat/>
    <w:pPr>
      <w:ind w:left="360" w:right="60" w:hanging="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6:45:00Z</dcterms:created>
  <dc:creator>D07643784</dc:creator>
  <dc:description/>
  <dc:language>en-US</dc:language>
  <cp:lastModifiedBy>D08453901</cp:lastModifiedBy>
  <cp:lastPrinted>2005-10-24T11:29:00Z</cp:lastPrinted>
  <dcterms:modified xsi:type="dcterms:W3CDTF">2005-10-24T14:32:00Z</dcterms:modified>
  <cp:revision>22</cp:revision>
  <dc:subject/>
  <dc:title>        Gobierno de la Provincia de Córdoba  -  Presupuesto 2001</dc:title>
</cp:coreProperties>
</file>