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ACTIVIDADES DE LA DIRECCIÓN GENERAL DE SERVICIOS DE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ACTIVIDADES DE LA DIRECCIÓN GENERAL DE SERVICIOS DE SAL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3556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2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6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66763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isión/ Visión Institucional: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jc w:val="both"/>
                              <w:rPr/>
                            </w:pPr>
                            <w:r>
                              <w:rPr/>
                              <w:t>Desempeñará un importante rol como eslabón fundamental de la Red Vida, Programa Familia Salud-136, en la nueva etapa de salud que se desarrolla desde mediados del 2003 al reafirmar el ideal de acercar la salud a la gente a través de su accionar en la atención pre y post hospitalaria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jc w:val="both"/>
                              <w:rPr/>
                            </w:pPr>
                            <w:r>
                              <w:rPr/>
                              <w:t xml:space="preserve">Continuará cumpliendo con la inexcusable e indelegable responsabilidad del Estado Provincial de proveer oportuna, eficaz y eficientemente una respuesta acorde a su misión. 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jc w:val="both"/>
                              <w:rPr/>
                            </w:pPr>
                            <w:r>
                              <w:rPr/>
                              <w:t>Entre las actividades principales del Programa figur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rivación de pacientes dentro o fuera del territorio provincial, por vía terrestre, aérea y acuática ya sea a  los efectores hospitalarios o en forma ínter hospital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Turnos en hospitales públic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édicos a domicilio con provisión de medicamentos para la cobertura del 70% de las patologí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Servicios de urgencias y emergencia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tros Programas que comenzaron en el año 2003 y hoy continúan son el 136 Malagueño, 136 Villa María, 136 Villa Dolo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tinuar con el Desarrollo del Programa referente al Control de ausentismo en todo el territorio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bertura de eventos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: recreativos, sociales, deportivos, educativos y gubernamentales por intermedio de las unidades sanitarias móviles (UNISAN) ambulancias y consultorios médic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</w:rPr>
                              <w:t>Hogarización geriátr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</w:rPr>
                              <w:t xml:space="preserve">Impulsar el Servicio Aéreo Sanitario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</w:rPr>
                              <w:t>Centros de salud, de encuentro y de atención perifér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</w:rPr>
                              <w:t>Incorporar nuevos centros de salud, de encuentro y CAPS según neces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</w:rPr>
                              <w:t>Unidad de Terapia intensiva / 136 / Hospital Neonat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</w:rPr>
                              <w:t>Hospital de día en conjunto con Hospital Materno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oyo con RR.HH. a hospitales y otras ár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trol domiciliario post-cesáre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pacitación y docencia.</w:t>
                            </w:r>
                          </w:p>
                          <w:p>
                            <w:pPr>
                              <w:pStyle w:val="Textodebloque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rPr/>
                            </w:pPr>
                            <w:r>
                              <w:rPr/>
                              <w:t xml:space="preserve">Continuar el Programa SAD, destinado a la cobertura domiciliaria de pacientes con patologías crónicas, disminuyendo la estancia y los reingresos hospitalarios de estos pacientes  </w:t>
                            </w:r>
                          </w:p>
                          <w:p>
                            <w:pPr>
                              <w:pStyle w:val="Textodebloque"/>
                              <w:numPr>
                                <w:ilvl w:val="0"/>
                                <w:numId w:val="3"/>
                              </w:numPr>
                              <w:ind w:left="720" w:right="60" w:hanging="0"/>
                              <w:rPr/>
                            </w:pPr>
                            <w:r>
                              <w:rPr/>
                              <w:t>Sostener los programas PADES y PADI, que obran como facilitadores al descomprimir la estadía Hospital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720"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Desarrollar gradualmente el 136 en localidades cabecera de Departamentos  del resto de la Provincia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31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Misión/ Visión Institucional: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/>
                          <w:b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jc w:val="both"/>
                        <w:rPr/>
                      </w:pPr>
                      <w:r>
                        <w:rPr/>
                        <w:t>Desempeñará un importante rol como eslabón fundamental de la Red Vida, Programa Familia Salud-136, en la nueva etapa de salud que se desarrolla desde mediados del 2003 al reafirmar el ideal de acercar la salud a la gente a través de su accionar en la atención pre y post hospitalaria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jc w:val="both"/>
                        <w:rPr/>
                      </w:pPr>
                      <w:r>
                        <w:rPr/>
                        <w:t xml:space="preserve">Continuará cumpliendo con la inexcusable e indelegable responsabilidad del Estado Provincial de proveer oportuna, eficaz y eficientemente una respuesta acorde a su misión. 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jc w:val="both"/>
                        <w:rPr/>
                      </w:pPr>
                      <w:r>
                        <w:rPr/>
                        <w:t>Entre las actividades principales del Programa figur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Derivación de pacientes dentro o fuera del territorio provincial, por vía terrestre, aérea y acuática ya sea a  los efectores hospitalarios o en forma ínter hospital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Turnos en hospitales públic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édicos a domicilio con provisión de medicamentos para la cobertura del 70% de las patologí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Servicios de urgencias y emergencia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Otros Programas que comenzaron en el año 2003 y hoy continúan son el 136 Malagueño, 136 Villa María, 136 Villa Dolo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ntinuar con el Desarrollo del Programa referente al Control de ausentismo en todo el territorio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bertura de eventos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: recreativos, sociales, deportivos, educativos y gubernamentales por intermedio de las unidades sanitarias móviles (UNISAN) ambulancias y consultorios médic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</w:rPr>
                        <w:t>Hogarización geriátr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</w:rPr>
                        <w:t xml:space="preserve">Impulsar el Servicio Aéreo Sanitario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</w:rPr>
                        <w:t>Centros de salud, de encuentro y de atención perifér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</w:rPr>
                        <w:t>Incorporar nuevos centros de salud, de encuentro y CAPS según neces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</w:rPr>
                        <w:t>Unidad de Terapia intensiva / 136 / Hospital Neonat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</w:rPr>
                        <w:t>Hospital de día en conjunto con Hospital Materno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poyo con RR.HH. a hospitales y otras ár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ntrol domiciliario post-cesáre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apacitación y docencia.</w:t>
                      </w:r>
                    </w:p>
                    <w:p>
                      <w:pPr>
                        <w:pStyle w:val="Textodebloque"/>
                        <w:numPr>
                          <w:ilvl w:val="0"/>
                          <w:numId w:val="3"/>
                        </w:numPr>
                        <w:ind w:left="720" w:right="60" w:hanging="0"/>
                        <w:rPr/>
                      </w:pPr>
                      <w:r>
                        <w:rPr/>
                        <w:t xml:space="preserve">Continuar el Programa SAD, destinado a la cobertura domiciliaria de pacientes con patologías crónicas, disminuyendo la estancia y los reingresos hospitalarios de estos pacientes  </w:t>
                      </w:r>
                    </w:p>
                    <w:p>
                      <w:pPr>
                        <w:pStyle w:val="Textodebloque"/>
                        <w:numPr>
                          <w:ilvl w:val="0"/>
                          <w:numId w:val="3"/>
                        </w:numPr>
                        <w:ind w:left="720" w:right="60" w:hanging="0"/>
                        <w:rPr/>
                      </w:pPr>
                      <w:r>
                        <w:rPr/>
                        <w:t>Sostener los programas PADES y PADI, que obran como facilitadores al descomprimir la estadía Hospital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720"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Desarrollar gradualmente el 136 en localidades cabecera de Departamentos  del resto de la Provincia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</w:rPr>
      </w:pPr>
      <w:r>
        <w:rPr>
          <w:rFonts w:cs="Arial" w:ascii="Arial" w:hAnsi="Arial"/>
          <w:b/>
          <w:color w:val="80008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olor w:val="800080"/>
          <w:sz w:val="28"/>
        </w:rPr>
        <w:t>Gobierno de la Provincia de Córdoba – Presupuesto 200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206500"/>
                <wp:effectExtent l="0" t="0" r="76200" b="7620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ACTIVIDADES DE LA DIRECCIÓN GENERAL DE SERVICIOS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IRECCIÓN GENERAL DE SERVICIOS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IRECCIÓN GENERAL DE ATENCIÓN MÉD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ACTIVIDADES DE LA DIRECCIÓN GENERAL DE SERVICIOS DE SALUD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DIRECCIÓN GENERAL DE SERVICIOS DE SALUD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Arial"/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DIRECCIÓN GENERAL DE ATENCIÓN MÉD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20650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6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18415</wp:posOffset>
                </wp:positionV>
                <wp:extent cx="6219190" cy="510032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176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2. Objetivos Estratégic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Generar una contención integral del paciente desde el punto de vista peri, pre y post Hospitala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a la Provincia de un sistema rápido y eficaz de traslado de pacientes  Inter – Hospitalario ( Capital e Interior 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evención y promoción  de la salud en CAPS , Centros de Encuentro y Centro de Sal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ción de las actividades de promoción y prevención mediante la incorporación de nuevos CAPS, Centros de Encuentro y Centros de Sal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ción de la morbi - mortalidad en la atención de la urgencia y emerg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tención con tratamiento domiciliario de patologías de baja complejidad con el objetivo de evitar complicaciones ulterio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tención con tratamiento domiciliario de patologías crónicas y tratamiento paliativo de enfermos termi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Brindar el apoyo necesario para disminuir el flujo de personas en los hospit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erarquización y capacitación del todo el personal administrativo, técnico y profesi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tención de solicitud de turnos en hospitales públic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Atención de solicitudes referentes al  control de ausentismo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visitas médicas domiciliarias, conformación de juntas médicas de especialistas, etc. con el objetivo de reducir las misma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n todo el territorio provincial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>Hospital de Día en Hospital Materno Provincial para reducir internaciones en hospitales de mayor complejidad 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>UTI. En Hospital Materno Neonatal que actúa de “pulmón” en el Sistema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>Facturación de servicios a la Seguridad Social y Gestión para el Recupero del Gasto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/>
                            </w:pPr>
                            <w:r>
                              <w:rPr/>
                              <w:t>Capacitación y Docencia: continuación con la estrategia de mejora y nivelación de los RR.HH. a través de acciones específicas centralizadas y descentralizad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07.6pt;mso-wrap-distance-left:9.05pt;mso-wrap-distance-right:9.05pt;mso-wrap-distance-top:0pt;mso-wrap-distance-bottom:0pt;margin-top:-1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2. Objetivos Estratégico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Generar una contención integral del paciente desde el punto de vista peri, pre y post Hospitalar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oveer a la Provincia de un sistema rápido y eficaz de traslado de pacientes  Inter – Hospitalario ( Capital e Interior 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evención y promoción  de la salud en CAPS , Centros de Encuentro y Centro de Sal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mpliación de las actividades de promoción y prevención mediante la incorporación de nuevos CAPS, Centros de Encuentro y Centros de Sal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Disminución de la morbi - mortalidad en la atención de la urgencia y emerg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tención con tratamiento domiciliario de patologías de baja complejidad con el objetivo de evitar complicaciones ulterio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tención con tratamiento domiciliario de patologías crónicas y tratamiento paliativo de enfermos termi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Brindar el apoyo necesario para disminuir el flujo de personas en los hospit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Jerarquización y capacitación del todo el personal administrativo, técnico y profesio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tención de solicitud de turnos en hospitales públic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Atención de solicitudes referentes al  control de ausentismo,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visitas médicas domiciliarias, conformación de juntas médicas de especialistas, etc. con el objetivo de reducir las mismas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n todo el territorio provincial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i w:val="false"/>
                          <w:i w:val="false"/>
                        </w:rPr>
                      </w:pPr>
                      <w:r>
                        <w:rPr/>
                        <w:t>Hospital de Día en Hospital Materno Provincial para reducir internaciones en hospitales de mayor complejidad 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i w:val="false"/>
                          <w:i w:val="false"/>
                        </w:rPr>
                      </w:pPr>
                      <w:r>
                        <w:rPr/>
                        <w:t>UTI. En Hospital Materno Neonatal que actúa de “pulmón” en el Sistema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i w:val="false"/>
                          <w:i w:val="false"/>
                        </w:rPr>
                      </w:pPr>
                      <w:r>
                        <w:rPr/>
                        <w:t>Facturación de servicios a la Seguridad Social y Gestión para el Recupero del Gasto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/>
                      </w:pPr>
                      <w:r>
                        <w:rPr/>
                        <w:t>Capacitación y Docencia: continuación con la estrategia de mejora y nivelación de los RR.HH. a través de acciones específicas centralizadas y descentralizad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83185</wp:posOffset>
                </wp:positionV>
                <wp:extent cx="6235700" cy="120650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Detalle: 01– Servicios Sociales - 02 - Salud –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0 –Atención Médi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 Ejecutora: Dirección General de Servicios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Eduardo Lazarte</w:t>
                              <w:tab/>
                              <w:tab/>
                              <w:tab/>
                              <w:tab/>
                              <w:tab/>
                              <w:t>Te. 46886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Dirección:Avda. Velez Sarsfield 2300- Córdoba </w:t>
                              <w:tab/>
                              <w:t xml:space="preserve"> E-Mail: Eduardo Lazart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6.5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Detalle: 01– Servicios Sociales - 02 - Salud – 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10 –Atención Médic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 Ejecutora: Dirección General de Servicios de Sal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Eduardo Lazarte</w:t>
                        <w:tab/>
                        <w:tab/>
                        <w:tab/>
                        <w:tab/>
                        <w:tab/>
                        <w:t>Te. 46886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Dirección:Avda. Velez Sarsfield 2300- Córdoba </w:t>
                        <w:tab/>
                        <w:t xml:space="preserve"> E-Mail: Eduardo Lazarte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8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000000"/>
      <w:sz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color w:val="000000"/>
      <w:sz w:val="1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140" w:leader="none"/>
      </w:tabs>
      <w:ind w:firstLine="720"/>
    </w:pPr>
    <w:rPr>
      <w:i/>
      <w:lang w:val="es-MX"/>
    </w:rPr>
  </w:style>
  <w:style w:type="paragraph" w:styleId="Sangra2detindependiente">
    <w:name w:val="Sangría 2 de t. independiente"/>
    <w:basedOn w:val="Normal"/>
    <w:qFormat/>
    <w:pPr>
      <w:ind w:left="360" w:firstLine="360"/>
    </w:pPr>
    <w:rPr>
      <w:rFonts w:ascii="Arial" w:hAnsi="Arial" w:cs="Arial"/>
      <w:bCs/>
      <w:i/>
      <w:color w:val="000000"/>
      <w:sz w:val="22"/>
      <w:lang w:val="es-MX"/>
    </w:rPr>
  </w:style>
  <w:style w:type="paragraph" w:styleId="Textodebloque">
    <w:name w:val="Texto de bloque"/>
    <w:basedOn w:val="Normal"/>
    <w:qFormat/>
    <w:pPr>
      <w:tabs>
        <w:tab w:val="clear" w:pos="708"/>
        <w:tab w:val="left" w:pos="1440" w:leader="none"/>
      </w:tabs>
      <w:ind w:left="720" w:right="60" w:firstLine="720"/>
      <w:jc w:val="both"/>
    </w:pPr>
    <w:rPr>
      <w:rFonts w:ascii="Arial" w:hAnsi="Arial" w:cs="Arial"/>
      <w:i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7:04:00Z</dcterms:created>
  <dc:creator>D11977522</dc:creator>
  <dc:description/>
  <dc:language>en-US</dc:language>
  <cp:lastModifiedBy>D08453901</cp:lastModifiedBy>
  <cp:lastPrinted>2005-08-29T11:56:00Z</cp:lastPrinted>
  <dcterms:modified xsi:type="dcterms:W3CDTF">2005-09-28T11:30:00Z</dcterms:modified>
  <cp:revision>3</cp:revision>
  <dc:subject/>
  <dc:title>Gobierno de la Provincia de Córdoba – Presupuesto 2004</dc:title>
</cp:coreProperties>
</file>