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tabs>
          <w:tab w:val="clear" w:pos="3119"/>
          <w:tab w:val="right" w:pos="9356" w:leader="none"/>
        </w:tabs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3208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>PSICOGERIÁTRICO Y GERIÁTRICO DE RÍO CUARTO - ATENCIÓN MÉDIC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s-ES"/>
                              </w:rPr>
                              <w:t xml:space="preserve"> 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10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>PSICOGERIÁTRICO Y GERIÁTRICO DE RÍO CUARTO - ATENCIÓN MÉDICA</w:t>
                      </w:r>
                      <w:r>
                        <w:rPr>
                          <w:rFonts w:cs="Arial" w:ascii="Arial" w:hAnsi="Arial"/>
                          <w:bCs/>
                          <w:lang w:val="es-ES"/>
                        </w:rPr>
                        <w:t xml:space="preserve"> 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3208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10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19900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nte la creciente demanda de camas psicogeriátricas y geriátricas  en la Provincia de Córdoba, considerando que los indicadores de longevidad aumentan en nuestro territorio, y por la ubicación estratégica en el sur provincial, esta institución cubrirá las demandas insatisfechas actuales y de los próximos años  en lo que respecta a pacientes psicogeriátricos y geriátricos.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Esta Institución estará destinada a equilibrar “ capacidad-demanda” en lo que respecta a la contención psico-social de los gerontes, dado que estará ubicada en una amplia zona de influencia en el sur de la Provincia , que involucra 40.000 habitantes. La especificidad de los servicios que se prestaran brindará a los gerontes una mejor calidad de vida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62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48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nte la creciente demanda de camas psicogeriátricas y geriátricas  en la Provincia de Córdoba, considerando que los indicadores de longevidad aumentan en nuestro territorio, y por la ubicación estratégica en el sur provincial, esta institución cubrirá las demandas insatisfechas actuales y de los próximos años  en lo que respecta a pacientes psicogeriátricos y geriátricos.</w:t>
                      </w:r>
                    </w:p>
                    <w:p>
                      <w:pPr>
                        <w:pStyle w:val="Normal"/>
                        <w:ind w:left="360" w:firstLine="348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firstLine="348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Esta Institución estará destinada a equilibrar “ capacidad-demanda” en lo que respecta a la contención psico-social de los gerontes, dado que estará ubicada en una amplia zona de influencia en el sur de la Provincia , que involucra 40.000 habitantes. La especificidad de los servicios que se prestaran brindará a los gerontes una mejor calidad de vida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74930</wp:posOffset>
                </wp:positionV>
                <wp:extent cx="6219190" cy="19900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 xml:space="preserve">Complejo de rehabilitación sobre patologías que afecten el desplazamiento, marcha, habla etc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Alimentación adecuada a los requerimientos de acuerdo a la patología de ba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Actividades lúdicas y deportiv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Salas de estar y de visitas específicamente acondicionad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Mejorar la calidad de servicio y satisfacción del paci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 xml:space="preserve">Aplicar herramientas de la epidemiología para la planificación, organización y evaluación de las acciones de salu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 xml:space="preserve">Apertura de 50 camas entre psicogeriátricas y geriátricas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62.7pt;mso-wrap-distance-left:9.05pt;mso-wrap-distance-right:9.05pt;mso-wrap-distance-top:0pt;mso-wrap-distance-bottom:0pt;margin-top:5.9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 xml:space="preserve">Complejo de rehabilitación sobre patologías que afecten el desplazamiento, marcha, habla etc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Alimentación adecuada a los requerimientos de acuerdo a la patología de ba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Actividades lúdicas y deportiv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Salas de estar y de visitas específicamente acondicionad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Mejorar la calidad de servicio y satisfacción del paci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 xml:space="preserve">Aplicar herramientas de la epidemiología para la planificación, organización y evaluación de las acciones de salu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 xml:space="preserve">Apertura de 50 camas entre psicogeriátricas y geriátricas.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82550</wp:posOffset>
                </wp:positionV>
                <wp:extent cx="6219190" cy="7327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3. Metas/Usuarios/Beneficiarios y Productos Relevantes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firstLine="528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firstLine="528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100 ca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63.7pt;mso-wrap-distance-left:9.05pt;mso-wrap-distance-right:9.05pt;mso-wrap-distance-top:0pt;mso-wrap-distance-bottom:0pt;margin-top:6.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3. Metas/Usuarios/Beneficiarios y Productos Relevantes: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firstLine="528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180" w:firstLine="528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100 c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065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Ejecutora: Dirección General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tención Médic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Ejecutora: Dirección General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Atención Médic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3:11:00Z</dcterms:created>
  <dc:creator>D07643784</dc:creator>
  <dc:description/>
  <dc:language>en-US</dc:language>
  <cp:lastModifiedBy>D08453901</cp:lastModifiedBy>
  <cp:lastPrinted>2002-10-28T13:52:00Z</cp:lastPrinted>
  <dcterms:modified xsi:type="dcterms:W3CDTF">2005-10-05T12:13:00Z</dcterms:modified>
  <cp:revision>21</cp:revision>
  <dc:subject/>
  <dc:title>        Gobierno de la Provincia de Córdoba  -  Presupuesto 2001</dc:title>
</cp:coreProperties>
</file>