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HOSPITAL VICENTE AGÜERO (JESÚS MARÍA) -  ATENCIÓN MÉ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HOSPITAL VICENTE AGÜERO (JESÚS MARÍA) -  ATENCIÓN MÉ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27635</wp:posOffset>
                </wp:positionV>
                <wp:extent cx="6219190" cy="70192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/ Visión Institucional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Este es un hospital referente de área con cobertura de siete departamentos del Norte de la Provincia y posee servicios de Cirugía, Pediatría, Neonatología, Odontología, Traumatología, UTI, Clínica Médica, Hematología, Obstetricia, Anatomía Patológica, Guardia Central, Cardiología, Bacteriología, Radiología , Kinesiología.</w:t>
                            </w:r>
                          </w:p>
                          <w:p>
                            <w:pPr>
                              <w:pStyle w:val="Sangra2detindependiente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Tiene demanda de toda la zona Norte, Noreste y Noroeste de la Provincia ; también recibe pacientes de Córdoba Capital, ciudades cercanas a  la misma y de las provincias de Santiago del Estero y Catamarca.</w:t>
                            </w:r>
                          </w:p>
                          <w:p>
                            <w:pPr>
                              <w:pStyle w:val="Sangra2detindependiente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Está capacitado y equipado a nivel de mediana complejidad para absorber la demanda propia y la referida por los equipos de Salud Familiar y Comunitaria y la de los Centros Municipales y Comunales con APS que actúan en el área de cobertura y con quienes se coordinan accion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4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48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Intensificación y ampliación de programas de Educación para la Salud para la comunidad.</w:t>
                            </w:r>
                          </w:p>
                          <w:p>
                            <w:pPr>
                              <w:pStyle w:val="Normal"/>
                              <w:ind w:left="360" w:firstLine="348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48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El Hospital está logrando lo que se propuso como objetivo principal traducido en una importante imagen positiva en su gestión y esencia, buscando mejorar los valores de tecnología, eficiencia en la utilización de los recursos y nuevos servicios, al mismo tiempo que con indicadores objetivos se constata una mejora progresiva en la calidad asistenci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58.7pt;mso-wrap-distance-left:9.05pt;mso-wrap-distance-right:9.05pt;mso-wrap-distance-top:0pt;mso-wrap-distance-bottom:0pt;margin-top:10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/ Visión Institucional: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Este es un hospital referente de área con cobertura de siete departamentos del Norte de la Provincia y posee servicios de Cirugía, Pediatría, Neonatología, Odontología, Traumatología, UTI, Clínica Médica, Hematología, Obstetricia, Anatomía Patológica, Guardia Central, Cardiología, Bacteriología, Radiología , Kinesiología.</w:t>
                      </w:r>
                    </w:p>
                    <w:p>
                      <w:pPr>
                        <w:pStyle w:val="Sangra2detindependiente"/>
                        <w:ind w:left="3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ind w:left="3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Tiene demanda de toda la zona Norte, Noreste y Noroeste de la Provincia ; también recibe pacientes de Córdoba Capital, ciudades cercanas a  la misma y de las provincias de Santiago del Estero y Catamarca.</w:t>
                      </w:r>
                    </w:p>
                    <w:p>
                      <w:pPr>
                        <w:pStyle w:val="Sangra2detindependiente"/>
                        <w:ind w:left="3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ind w:left="3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Está capacitado y equipado a nivel de mediana complejidad para absorber la demanda propia y la referida por los equipos de Salud Familiar y Comunitaria y la de los Centros Municipales y Comunales con APS que actúan en el área de cobertura y con quienes se coordinan accion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4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firstLine="348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Intensificación y ampliación de programas de Educación para la Salud para la comunidad.</w:t>
                      </w:r>
                    </w:p>
                    <w:p>
                      <w:pPr>
                        <w:pStyle w:val="Normal"/>
                        <w:ind w:left="360" w:firstLine="348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firstLine="348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El Hospital está logrando lo que se propuso como objetivo principal traducido en una importante imagen positiva en su gestión y esencia, buscando mejorar los valores de tecnología, eficiencia en la utilización de los recursos y nuevos servicios, al mismo tiempo que con indicadores objetivos se constata una mejora progresiva en la calidad asistenc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4645025</wp:posOffset>
                </wp:positionV>
                <wp:extent cx="6219190" cy="2561590"/>
                <wp:effectExtent l="0" t="0" r="76200" b="7620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Nuestros usuarios representan a la población de Jesús María y zona de influencia.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 xml:space="preserve">Estimamos atender: 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 xml:space="preserve">63.000 Consultas anuales. 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29.000 Pacientes atendidos en Consultorios de Emergencia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850 Nacimientos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300 Abortos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8.000 Prácticas Odontológicas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26.000 Prácticas Kinesiológicas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199.000 Prácticas de Laboratorio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26.000 Disparos de Radiología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1.900 Cirugías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5.400 Egresos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1.200 Cirugìas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07.7pt;mso-wrap-distance-left:9.05pt;mso-wrap-distance-right:9.05pt;mso-wrap-distance-top:0pt;mso-wrap-distance-bottom:0pt;margin-top:365.7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/Usuarios/Beneficiarios y Productos Relevante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Nuestros usuarios representan a la población de Jesús María y zona de influencia.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 xml:space="preserve">Estimamos atender: 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 xml:space="preserve">63.000 Consultas anuales. 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29.000 Pacientes atendidos en Consultorios de Emergencia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850 Nacimientos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300 Abortos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8.000 Prácticas Odontológicas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26.000 Prácticas Kinesiológicas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199.000 Prácticas de Laboratorio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26.000 Disparos de Radiología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1.900 Cirugías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5.400 Egresos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1.200 Cirugìas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558925</wp:posOffset>
                </wp:positionV>
                <wp:extent cx="6219190" cy="2847340"/>
                <wp:effectExtent l="0" t="0" r="76200" b="7620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92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Objetivos Estratégicos: </w:t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stribución de leche entera y fortificada a embarazadas y niños de hasta 5 años a Municipalidades y Comunas del Área Sanitaria 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a calidad de la atención en consultorios externos, facilitando métodos diagnósticos oportunos, realizando cirugía menores y mayores según infraestructura y capacidad operativa e internaciones racion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atisfacer demanda derivada de Centros Municipales y Comunales con AP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justar la coordinación de derivación de pacientes como efector referencial, con los equipos de Salud Familiar y Comunitaria y satisfacer demand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mpliar acciones educativo sanitarias extramur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sminuir días ca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ptimizar gas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plicar herramientas de la epidemiología para la planificación, organización y evaluación de las acciones en salu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mpliar Unidades de Terapia Intensiva Adult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30.2pt;mso-wrap-distance-left:9.05pt;mso-wrap-distance-right:9.05pt;mso-wrap-distance-top:0pt;mso-wrap-distance-bottom:0pt;margin-top:122.7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2. Objetivos Estratégicos: </w:t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Distribución de leche entera y fortificada a embarazadas y niños de hasta 5 años a Municipalidades y Comunas del Área Sanitaria 3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Mejorar la calidad de la atención en consultorios externos, facilitando métodos diagnósticos oportunos, realizando cirugía menores y mayores según infraestructura y capacidad operativa e internaciones racion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Satisfacer demanda derivada de Centros Municipales y Comunales con AP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justar la coordinación de derivación de pacientes como efector referencial, con los equipos de Salud Familiar y Comunitaria y satisfacer demand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mpliar acciones educativo sanitarias extramur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Disminuir días ca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Optimizar gas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plicar herramientas de la epidemiología para la planificación, organización y evaluación de las acciones en salu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mpliar Unidades de Terapia Intensiva Adult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7494270</wp:posOffset>
                </wp:positionV>
                <wp:extent cx="6235700" cy="12065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–Detalle:  01 - Servicios Sociales – 02 - Salud –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-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General de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Dr. Eduardo Lazarte</w:t>
                              <w:tab/>
                              <w:tab/>
                              <w:tab/>
                              <w:tab/>
                              <w:tab/>
                              <w:t>Te. 468863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Dirección: Avda. Vélez Sarsfield 2300 - Córdoba </w:t>
                              <w:tab/>
                              <w:t xml:space="preserve"> E-Mail: Eduardo Lazarte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590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–Detalle:  01 - Servicios Sociales – 02 - Salud – 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10 -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General de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Dr. Eduardo Lazarte</w:t>
                        <w:tab/>
                        <w:tab/>
                        <w:tab/>
                        <w:tab/>
                        <w:tab/>
                        <w:t>Te. 468863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 xml:space="preserve">Dirección: Avda. Vélez Sarsfield 2300 - Córdoba </w:t>
                        <w:tab/>
                        <w:t xml:space="preserve"> E-Mail: Eduardo Lazarte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179070</wp:posOffset>
                </wp:positionV>
                <wp:extent cx="4406900" cy="1092200"/>
                <wp:effectExtent l="0" t="0" r="76200" b="7620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HOSPITAL VICENTE AGÜERO (JESÚS MARÍA) -  ATENCIÓN MÉD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HOSPITAL VICENTE AGÜERO (JESÚS MARÍA) -  SERVICIOS DE SAL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SERVICIOS DE SALUD EN HOSPITAL VICENTE AGÜERO (JESÚS MARÍ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4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HOSPITAL VICENTE AGÜERO (JESÚS MARÍA) -  ATENCIÓN MÉD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Arial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HOSPITAL VICENTE AGÜERO (JESÚS MARÍA) -  SERVICIOS DE SALU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SERVICIOS DE SALUD EN HOSPITAL VICENTE AGÜERO (JESÚS MARÍ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179070</wp:posOffset>
                </wp:positionV>
                <wp:extent cx="1663700" cy="109220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4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140" w:leader="none"/>
      </w:tabs>
    </w:pPr>
    <w:rPr>
      <w:b/>
      <w:i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ind w:firstLine="360"/>
    </w:pPr>
    <w:rPr>
      <w:b/>
      <w:i/>
      <w:color w:val="000000"/>
      <w:lang w:val="es-MX"/>
    </w:rPr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b/>
      <w:i/>
      <w:color w:val="00000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8:21:00Z</dcterms:created>
  <dc:creator>D07643784</dc:creator>
  <dc:description/>
  <dc:language>en-US</dc:language>
  <cp:lastModifiedBy>D08453901</cp:lastModifiedBy>
  <cp:lastPrinted>2005-10-20T08:40:00Z</cp:lastPrinted>
  <dcterms:modified xsi:type="dcterms:W3CDTF">2005-10-20T11:40:00Z</dcterms:modified>
  <cp:revision>39</cp:revision>
  <dc:subject/>
  <dc:title>        Gobierno de la Provincia de Córdoba  -  Presupuesto 2001</dc:title>
</cp:coreProperties>
</file>