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DE RÍO TERCERO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DE RÍO TERCERO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9331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de mediana complejidad, con servicios  de Cirugía, Obstetricia, Ginecología, Pediatría, Clínica Médica,Guardia General, Urología, Traumatología, Oncología de día, UCI y Sala para Enfermos Terminal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iene afluencia de pacientes de toda el área programátic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á capacitado para absorber la demanda propia y la referida por los equipos de Salud Familiar y Comunitaria y la de los Centros de Salud Municipal y Comunal con APS que actúan en el área de cobertura y con quienes se coordinan acciones. 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360" w:hanging="0"/>
                              <w:rPr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15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e es un hospital de mediana complejidad, con servicios  de Cirugía, Obstetricia, Ginecología, Pediatría, Clínica Médica,Guardia General, Urología, Traumatología, Oncología de día, UCI y Sala para Enfermos Terminal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Tiene afluencia de pacientes de toda el área programátic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á capacitado para absorber la demanda propia y la referida por los equipos de Salud Familiar y Comunitaria y la de los Centros de Salud Municipal y Comunal con APS que actúan en el área de cobertura y con quienes se coordinan acciones. 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ind w:left="360" w:hanging="0"/>
                        <w:rPr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b/>
                          <w:i w:val="fals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1130</wp:posOffset>
                </wp:positionV>
                <wp:extent cx="6219190" cy="26758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 y Comunitaria y satisfacer la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11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 y Comunitaria y satisfacer la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DE RÍO TERCERO -  ATENCIÓN MÉD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DE RÍO TERCERO -  ATENCIÓN MÉDICA</w:t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47332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usuarios representan a la población de Río Tercero y zona de influencia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50.000 Consultas an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3.05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700 Cirugía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700 Nacimient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s usuarios representan a la población de Río Tercero y zona de influencia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imamos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50.000 Consultas anu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3.05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700 Cirugía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700 Nacimient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.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.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6:12:00Z</dcterms:created>
  <dc:creator>D07643784</dc:creator>
  <dc:description/>
  <dc:language>en-US</dc:language>
  <cp:lastModifiedBy>D08453901</cp:lastModifiedBy>
  <cp:lastPrinted>2003-10-29T08:36:00Z</cp:lastPrinted>
  <dcterms:modified xsi:type="dcterms:W3CDTF">2005-10-13T14:51:00Z</dcterms:modified>
  <cp:revision>19</cp:revision>
  <dc:subject/>
  <dc:title>        Gobierno de la Provincia de Córdoba  -  Presupuesto 2001</dc:title>
</cp:coreProperties>
</file>