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rFonts w:eastAsia="Arial"/>
          <w:b w:val="false"/>
          <w:i/>
          <w:color w:val="0000FF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OSPITAL SAN ROQUE - 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  <w:caps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OSPITAL SAN ROQUE - 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59385</wp:posOffset>
                </wp:positionV>
                <wp:extent cx="6219190" cy="1990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 Hospital San Roque, es una de las instituciones sanitarias que provee de servicios especializados como hospital general de agudos para adultos y es un centro de referencia para toda la provincia y provincias vecinas, en múltiples especialidades caracterizadas por un alto índice de complejidad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hd w:fill="FFFFFF" w:val="clear"/>
                              </w:rPr>
                              <w:t>El traspaso al nuevo San Roque trae aparejado la continuación de obras de remodelación, refuncionalización de algunos servicios y adecuación de los mismos al nuevo edificio. Brinda atención hospitalaria accesible, con la mayor complejidad para todos los cordobeses de la capital y ciudades del interior provincial.</w:t>
                            </w:r>
                          </w:p>
                          <w:p>
                            <w:pPr>
                              <w:pStyle w:val="TextBody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  <w:shd w:fill="FFFFFF" w:val="clea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62.7pt;mso-wrap-distance-left:9.05pt;mso-wrap-distance-right:9.05pt;mso-wrap-distance-top:0pt;mso-wrap-distance-bottom:0pt;margin-top:12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l Hospital San Roque, es una de las instituciones sanitarias que provee de servicios especializados como hospital general de agudos para adultos y es un centro de referencia para toda la provincia y provincias vecinas, en múltiples especialidades caracterizadas por un alto índice de complejidad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hd w:fill="FFFFFF" w:val="clear"/>
                        </w:rPr>
                        <w:t>El traspaso al nuevo San Roque trae aparejado la continuación de obras de remodelación, refuncionalización de algunos servicios y adecuación de los mismos al nuevo edificio. Brinda atención hospitalaria accesible, con la mayor complejidad para todos los cordobeses de la capital y ciudades del interior provincial.</w:t>
                      </w:r>
                    </w:p>
                    <w:p>
                      <w:pPr>
                        <w:pStyle w:val="TextBody"/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  <w:shd w:fill="FFFFFF" w:val="clea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7620</wp:posOffset>
                </wp:positionV>
                <wp:extent cx="6219190" cy="4847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2. Objetivos Estratégico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cordar y organizar entre Hosp. San Roque, Niños y Rawson el funcionamiento ajustado del Polo Sanitario Provincial, a fin de optimizar el rendimiento eficiente de los servic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ordinar con el resto de los hospitales de Capital la utilización organizada de los distintos servicios, en función de complementar los mismos para una adecuada atención y gestión, disminuyendo cost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mpletar el traspaso de las unidades de radioscopia y endoscopía al nuevo hospit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stalar equipo de diálisis fija para agudos en dicho hospit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Habilitar  en el último piso del nuevo hospital, salas de intern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coordinación de derivación de pacientes como efector referencial de alta complejidad, con  los Equipos de Salud Familiar y Comunitaria y satisfacer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antener la atención vespertina para generar en la población el hábito de concurrir en distintos hor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erfeccionar la red única de turn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servicio y satisfacción de paci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Aplicar herramientas de la Epidemiología para la planificación, organización y      evaluación de las acciones en salud.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ind w:left="7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moción del uso racional del medicamento, utilizando genérico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ind w:left="780" w:right="60" w:hanging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laboración de un vademécum propio avalado por una comisión de farmacia en la cual participaran expertos en Farmacología Clínica, Farmacia del Hospital San Roque y Jefes de Servicio y / o representantes designados por ellos, para lo cual se tendrán en cuenta, criterios de evidencias clínicas, científicas o económica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ind w:left="780" w:right="60" w:hanging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Identificación de las conductas prescriptivas de los profesionales, trabajando para conseguir corregir las desviacione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ind w:left="7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ontinuar con la promoción de la capacitación permanente del personal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ind w:left="7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Creación del Centro Toxicológico Provincial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umentar la eficiencia del recupero d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planificación del presupuesto.</w:t>
                            </w:r>
                          </w:p>
                          <w:p>
                            <w:pPr>
                              <w:pStyle w:val="Normal"/>
                              <w:ind w:left="540" w:right="60" w:firstLine="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87.7pt;mso-wrap-distance-left:9.05pt;mso-wrap-distance-right:9.05pt;mso-wrap-distance-top:0pt;mso-wrap-distance-bottom:0pt;margin-top:-0.6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2. Objetivos Estratégico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cordar y organizar entre Hosp. San Roque, Niños y Rawson el funcionamiento ajustado del Polo Sanitario Provincial, a fin de optimizar el rendimiento eficiente de los servic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ordinar con el resto de los hospitales de Capital la utilización organizada de los distintos servicios, en función de complementar los mismos para una adecuada atención y gestión, disminuyendo cost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mpletar el traspaso de las unidades de radioscopia y endoscopía al nuevo hospit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stalar equipo de diálisis fija para agudos en dicho hospit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Habilitar  en el último piso del nuevo hospital, salas de intern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justar coordinación de derivación de pacientes como efector referencial de alta complejidad, con  los Equipos de Salud Familiar y Comunitaria y satisfacer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antener la atención vespertina para generar en la población el hábito de concurrir en distintos hor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erfeccionar la red única de turn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calidad de servicio y satisfacción de paci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Aplicar herramientas de la Epidemiología para la planificación, organización y      evaluación de las acciones en salud.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ind w:left="780" w:right="60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romoción del uso racional del medicamento, utilizando genérico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ind w:left="780" w:right="60" w:hanging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laboración de un vademécum propio avalado por una comisión de farmacia en la cual participaran expertos en Farmacología Clínica, Farmacia del Hospital San Roque y Jefes de Servicio y / o representantes designados por ellos, para lo cual se tendrán en cuenta, criterios de evidencias clínicas, científicas o económica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ind w:left="780" w:right="60" w:hanging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Identificación de las conductas prescriptivas de los profesionales, trabajando para conseguir corregir las desviacione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ind w:left="780" w:right="60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ontinuar con la promoción de la capacitación permanente del personal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ind w:left="780" w:right="60" w:hanging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Creación del Centro Toxicológico Provincial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umentar la eficiencia del recupero d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planificación del presupuesto.</w:t>
                      </w:r>
                    </w:p>
                    <w:p>
                      <w:pPr>
                        <w:pStyle w:val="Normal"/>
                        <w:ind w:left="540" w:right="60" w:firstLine="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OSPITAL SAN ROQUE - 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  <w:caps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OSPITAL SAN ROQUE - 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95885</wp:posOffset>
                </wp:positionV>
                <wp:extent cx="6219190" cy="26758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grama de detección del cáncer de próstata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grama de detección, estudio y tratamiento de la hepatitis C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grama de transplante hepático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rear salas específicas para pacientes oncológicos con tumores líquidos para trabajar en conjunto con el Instituto Oncológico Provincial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Implementar el Servicio de Hemodinamia y Centro de Neurofisiología del Polo Sanitario Provincial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reación del consultorio de prevención del pie diabético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ontinuar con los programas prohuerta del INTA, semana de la rinitis alérgica, semana del lunar, educación del paciente diabético, detección precoz de cáncer de mama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ontinuar con el programa que se inició junto con Alcohólicos Anónimos para salidas a la comunidad ( Colegios )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Implementación del programa de capacitación y docencia llamado “El Hospital San Roque extiende su mirada” dirigido a la promoción y prevención de las patologías más detectadas en nuestros consultorios.</w:t>
                            </w:r>
                          </w:p>
                          <w:p>
                            <w:pPr>
                              <w:pStyle w:val="Textoindependiente2"/>
                              <w:ind w:left="4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16.7pt;mso-wrap-distance-left:9.05pt;mso-wrap-distance-right:9.05pt;mso-wrap-distance-top:0pt;mso-wrap-distance-bottom:0pt;margin-top:7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rograma de detección del cáncer de próstata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rograma de detección, estudio y tratamiento de la hepatitis C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rograma de transplante hepático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rear salas específicas para pacientes oncológicos con tumores líquidos para trabajar en conjunto con el Instituto Oncológico Provincial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Implementar el Servicio de Hemodinamia y Centro de Neurofisiología del Polo Sanitario Provincial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reación del consultorio de prevención del pie diabético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ontinuar con los programas prohuerta del INTA, semana de la rinitis alérgica, semana del lunar, educación del paciente diabético, detección precoz de cáncer de mama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ontinuar con el programa que se inició junto con Alcohólicos Anónimos para salidas a la comunidad ( Colegios )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Implementación del programa de capacitación y docencia llamado “El Hospital San Roque extiende su mirada” dirigido a la promoción y prevención de las patologías más detectadas en nuestros consultorios.</w:t>
                      </w:r>
                    </w:p>
                    <w:p>
                      <w:pPr>
                        <w:pStyle w:val="Textoindependiente2"/>
                        <w:ind w:left="420" w:hanging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2717165</wp:posOffset>
                </wp:positionV>
                <wp:extent cx="6219190" cy="23329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rPr/>
                            </w:pPr>
                            <w:r>
                              <w:rPr/>
                              <w:t>Se prevé para el año 2006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 xml:space="preserve">210.000 Consultas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>4.900 Egreso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 xml:space="preserve">420.000 Estudios de Laboratorio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 xml:space="preserve">4.900 Cirugías Mayores, 1.950 Cirugías Menores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>38.500 pacientes. 150.000 plac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>Radioterapia: 1.500 pacientes. 35.000 aplicaci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>Tomografía: 9.000 estudios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>Guardia: 48.000 pacien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89.7pt;mso-wrap-distance-left:9.05pt;mso-wrap-distance-right:9.05pt;mso-wrap-distance-top:0pt;mso-wrap-distance-bottom:0pt;margin-top:213.9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.   </w:t>
                      </w:r>
                      <w:r>
                        <w:rPr>
                          <w:rFonts w:cs="Arial" w:ascii="Arial" w:hAnsi="Arial"/>
                          <w:bCs/>
                          <w:iCs/>
                        </w:rPr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rPr/>
                      </w:pPr>
                      <w:r>
                        <w:rPr/>
                        <w:t>Se prevé para el año 2006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 xml:space="preserve">210.000 Consultas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>4.900 Egreso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 xml:space="preserve">420.000 Estudios de Laboratorio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 xml:space="preserve">4.900 Cirugías Mayores, 1.950 Cirugías Menores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>38.500 pacientes. 150.000 plac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>Radioterapia: 1.500 pacientes. 35.000 aplicaci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>Tomografía: 9.000 estudios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>Guardia: 48.000 pacie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5337810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1 - Servicios Sociales – 02 - Salud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10 –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.: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Dirección: Avda. Velez Sarsfield 2300 – Córdoba </w:t>
                              <w:tab/>
                              <w:t>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2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1 - Servicios Sociales – 02 - Salud 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10 –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.: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Dirección: Avda. Velez Sarsfield 2300 – Córdoba </w:t>
                        <w:tab/>
                        <w:t>E-Mail: Eduardo Lazarte@cba.gov.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/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bCs/>
      <w:i/>
      <w:iCs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left="360" w:firstLine="708"/>
      <w:jc w:val="both"/>
    </w:pPr>
    <w:rPr>
      <w:rFonts w:ascii="Arial" w:hAnsi="Arial" w:cs="Arial"/>
      <w:bCs/>
      <w:i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21:12:00Z</dcterms:created>
  <dc:creator>D07643784</dc:creator>
  <dc:description/>
  <dc:language>en-US</dc:language>
  <cp:lastModifiedBy>D08453901</cp:lastModifiedBy>
  <cp:lastPrinted>2001-09-14T14:32:00Z</cp:lastPrinted>
  <dcterms:modified xsi:type="dcterms:W3CDTF">2005-10-05T12:40:00Z</dcterms:modified>
  <cp:revision>67</cp:revision>
  <dc:subject/>
  <dc:title>        Gobierno de la Provincia de Córdoba  -  Presupuesto 2001</dc:title>
</cp:coreProperties>
</file>