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540" w:hanging="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lang w:val="es-ES"/>
                              </w:rPr>
                              <w:t>HOSPITAL RAMÓN J. CÁRCANO (LABOULAYE)-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Cs/>
                          <w:lang w:val="es-E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lang w:val="es-E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lang w:val="es-ES"/>
                        </w:rPr>
                        <w:t>HOSPITAL RAMÓN J. CÁRCANO (LABOULAYE)-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0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69049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e es un hospital general de segundo nivel de complejidad, que posee servicios de  Clínica Médica, Cirugía General, Pediatría, Tocoginecología, ORL, Oftalmología, Salud Mental, Radiología y Ecografía, Farmacia, Banco de Sangre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á proyectada la construcción del Área de Emergencias, Sala Materno Infantil y la continuación de las obras en UCI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cibe pacientes de los Dptos. Roque Sáenz Peña y Gral. Roca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stá capacitado y equipado para absorber la demanda propia y la referida por los equipos de Salud Familiar y Comunitaria y la de los Centros Municipales y Comunales con APS que actúan en el área de cobertura y con quienes se coordinan acciones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68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Optimizar la coordinación con los Centros de Salud Municipal y Comunal de Atención Primaria y los equipos de Salud Familiar y Comunitaria, para el mejor aprovechamiento de los servicios de mediana complejidad y satisfacer la deman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9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ste es un hospital general de segundo nivel de complejidad, que posee servicios de  Clínica Médica, Cirugía General, Pediatría, Tocoginecología, ORL, Oftalmología, Salud Mental, Radiología y Ecografía, Farmacia, Banco de Sangre.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stá proyectada la construcción del Área de Emergencias, Sala Materno Infantil y la continuación de las obras en UCI.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Recibe pacientes de los Dptos. Roque Sáenz Peña y Gral. Roca.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Está capacitado y equipado para absorber la demanda propia y la referida por los equipos de Salud Familiar y Comunitaria y la de los Centros Municipales y Comunales con APS que actúan en el área de cobertura y con quienes se coordinan acciones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68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Optimizar la coordinación con los Centros de Salud Municipal y Comunal de Atención Primaria y los equipos de Salud Familiar y Comunitaria, para el mejor aprovechamiento de los servicios de mediana complejidad y satisfacer la deman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 w:val="false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lang w:val="es-ES"/>
                              </w:rPr>
                              <w:t>HOSPITAL RAMÓN J. CÁRCANO (LABOULAYE)- ATENCIÓN MÉDIC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s-ES"/>
                              </w:rPr>
                              <w:t>SERVICIOS DE SALUD EN HOSPITAL</w:t>
                              <w:br/>
                              <w:t xml:space="preserve"> RAMON J. CARCANO (LABOULAYE)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iCs w:val="false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iCs/>
                        </w:rPr>
                      </w:pPr>
                      <w:r>
                        <w:rPr>
                          <w:rFonts w:cs="Tahoma" w:ascii="Tahoma" w:hAnsi="Tahoma"/>
                          <w:iCs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Cs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Cs/>
                          <w:lang w:val="es-ES"/>
                        </w:rPr>
                        <w:t>HOSPITAL RAMÓN J. CÁRCANO (LABOULAYE)- ATENCIÓN MÉDICA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Cs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Cs/>
                          <w:lang w:val="es-ES"/>
                        </w:rPr>
                        <w:t>SERVICIOS DE SALUD EN HOSPITAL</w:t>
                        <w:br/>
                        <w:t xml:space="preserve"> RAMON J. CARCANO (LABOULAYE)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31330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y mantener cobertura de inmunizaciones en más del 95 %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veer leche a embarazadas y niños de hasta  5 a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calidad de la atención en consultorios externos facilitando métodos diagnósticos oportunos, realizando cirugías menores y mayores según infraestructura y capacidad operativa e internaciones clínicas ra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atisfacer la demanda derivada de los Centros Municipales y Comunales con A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justar coordinación de derivación de pacientes como efector referencial, con los equipos de Salud Familiar y Comunitaria y Satisfacer deman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r acciones educativo sanitarias extramu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ir los días c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ptimizar 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52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ograr y mantener cobertura de inmunizaciones en más del 95 %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veer leche a embarazadas y niños de hasta  5 añ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ejorar la calidad de la atención en consultorios externos facilitando métodos diagnósticos oportunos, realizando cirugías menores y mayores según infraestructura y capacidad operativa e internaciones clínicas ra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atisfacer la demanda derivada de los Centros Municipales y Comunales con A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justar coordinación de derivación de pacientes como efector referencial, con los equipos de Salud Familiar y Comunitaria y Satisfacer deman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mpliar acciones educativo sanitarias extramur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isminuir los días c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Optimizar 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  <w:p>
                      <w:pPr>
                        <w:pStyle w:val="Normal"/>
                        <w:ind w:left="72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8890</wp:posOffset>
                </wp:positionV>
                <wp:extent cx="6219190" cy="17614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Los usuarios representan a la población de Laboulaye y zona de influencia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stimamos  atend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32.840 Consultas anu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1.720 Egres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800 Cirugías  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44.7pt;mso-wrap-distance-left:9.05pt;mso-wrap-distance-right:9.05pt;mso-wrap-distance-top:0pt;mso-wrap-distance-bottom:0pt;margin-top:-0.7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Los usuarios representan a la población de Laboulaye y zona de influencia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Estimamos  atend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32.840 Consultas anu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1.720 Egres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800 Cirugías  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2065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>
                                <w:rFonts w:ascii="Arial" w:hAnsi="Arial" w:cs="Arial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dad de Organizac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: 01 - Servicios Sociales – 02 - Salud –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>
                          <w:rFonts w:ascii="Arial" w:hAnsi="Arial" w:cs="Arial"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idad de Organizació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Cs/>
      <w:i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firstLine="360"/>
      <w:jc w:val="both"/>
    </w:pPr>
    <w:rPr>
      <w:b/>
      <w:bCs/>
      <w:i/>
      <w:iCs/>
      <w:sz w:val="22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firstLine="357"/>
      <w:jc w:val="both"/>
    </w:pPr>
    <w:rPr>
      <w:b/>
      <w:bCs/>
      <w:i/>
      <w:iCs/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2:40:00Z</dcterms:created>
  <dc:creator>D07643784</dc:creator>
  <dc:description/>
  <dc:language>en-US</dc:language>
  <cp:lastModifiedBy>D08453901</cp:lastModifiedBy>
  <cp:lastPrinted>2005-10-24T11:16:00Z</cp:lastPrinted>
  <dcterms:modified xsi:type="dcterms:W3CDTF">2005-10-24T14:16:00Z</dcterms:modified>
  <cp:revision>17</cp:revision>
  <dc:subject/>
  <dc:title>        Gobierno de la Provincia de Córdoba  -  Presupuesto 2001</dc:title>
</cp:coreProperties>
</file>