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3942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MISERICORDIA -  ATENCIÓN MÉDIC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2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ahoma" w:ascii="Tahoma" w:hAnsi="Tahoma"/>
                        </w:rPr>
                        <w:t>HOSPITAL MISERICORDIA -  ATENCIÓN MÉDIC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361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es un hospital general de alta complejidad, con una gran demanda en lo que respecta a neonatología, pediatría, obstetricia, ginecología y cirugía  Estamos preparados para resolver la patología habitual del área de cobertura , la derivación del primer nivel y organizar la derivación que correspondiere cuando el nivel supere nuestra infraestructura.</w:t>
                            </w:r>
                          </w:p>
                          <w:p>
                            <w:pPr>
                              <w:pStyle w:val="Textoindependiente2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uenta además con un Servicio de Cirugía, U.T.I., Terapia Intermedia, Clínica Médica y Consultorios Externos que cubren las especialidades demandadas.</w:t>
                            </w:r>
                          </w:p>
                          <w:p>
                            <w:pPr>
                              <w:pStyle w:val="Textoindependiente2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 efectúa la provisión de psicofármacos a los pacientes de salud mental y de medicamentos clínicos derivados de Acción Social, PROCORDIA ( Ministerio de Salud de la Provincia de Córdoba)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 Hospital se propone brindar tratamientos integrales al paciente y al grupo familiar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0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es un hospital general de alta complejidad, con una gran demanda en lo que respecta a neonatología, pediatría, obstetricia, ginecología y cirugía  Estamos preparados para resolver la patología habitual del área de cobertura , la derivación del primer nivel y organizar la derivación que correspondiere cuando el nivel supere nuestra infraestructura.</w:t>
                      </w:r>
                    </w:p>
                    <w:p>
                      <w:pPr>
                        <w:pStyle w:val="Textoindependiente2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uenta además con un Servicio de Cirugía, U.T.I., Terapia Intermedia, Clínica Médica y Consultorios Externos que cubren las especialidades demandadas.</w:t>
                      </w:r>
                    </w:p>
                    <w:p>
                      <w:pPr>
                        <w:pStyle w:val="Textoindependiente2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e efectúa la provisión de psicofármacos a los pacientes de salud mental y de medicamentos clínicos derivados de Acción Social, PROCORDIA ( Ministerio de Salud de la Provincia de Córdoba)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24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 Hospital se propone brindar tratamientos integrales al paciente y al grupo familiar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5410</wp:posOffset>
                </wp:positionV>
                <wp:extent cx="6219190" cy="30187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ind w:left="108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solver con atención integral la demanda, extensiva  a su grupo famili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arrollar planes de promoción y protección de la salud, dirigidos a la comunidad de la zona de influ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 como efector referencial de mediana complejidad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l servicio y satisfacción del pac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la eficiencia del recupero d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Unidades de Neonatología.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3.7pt;mso-wrap-distance-left:9.05pt;mso-wrap-distance-right:9.05pt;mso-wrap-distance-top:0pt;mso-wrap-distance-bottom:0pt;margin-top:8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ind w:left="108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solver con atención integral la demanda, extensiva  a su grupo famili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sarrollar planes de promoción y protección de la salud, dirigidos a la comunidad de la zona de influ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 como efector referencial de mediana complejidad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l servicio y satisfacción del pac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la eficiencia del recupero d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Unidades de Neonatología.</w:t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558925</wp:posOffset>
                </wp:positionV>
                <wp:extent cx="6104890" cy="507619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Metas/Usuarios/Beneficiarios y Productos Relevante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El área de cobertura del Hospital Misericordia, comprende toda la zona Sur de la Capital, cubriendo un área de aproximadamente 420.000 habitantes de bajos recursos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as estadísticas nos permiten estimar los siguientes indicador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01.810 Pacientes Anuales – Consultorio Externo y Guard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5.938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330.892 Estudios de Laboratori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078 Cirugías Mayor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052 Cirugías Menor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45.974 Estudios Radiológicos- dispa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2.662 Par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566 Cesá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506 Abor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05.7pt;mso-wrap-distance-left:9.05pt;mso-wrap-distance-right:9.05pt;mso-wrap-distance-top:0pt;mso-wrap-distance-bottom:0pt;margin-top:122.7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Metas/Usuarios/Beneficiarios y Productos Relevante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El área de cobertura del Hospital Misericordia, comprende toda la zona Sur de la Capital, cubriendo un área de aproximadamente 420.000 habitantes de bajos recursos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as estadísticas nos permiten estimar los siguientes indicador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01.810 Pacientes Anuales – Consultorio Externo y Guard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5.938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330.892 Estudios de Laboratorio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078 Cirugías Mayor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052 Cirugías Menor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45.974 Estudios Radiológicos- dispa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2.662 Par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566 Cesá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506 Abor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6922770</wp:posOffset>
                </wp:positionV>
                <wp:extent cx="6121400" cy="12065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1 - Servicios Sociales – 02 - Salud –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elez Sarsfield 2300 – Córdoba </w:t>
                              <w:tab/>
                              <w:t>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545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1 - Servicios Sociales – 02 - Salud – 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elez Sarsfield 2300 – Córdoba </w:t>
                        <w:tab/>
                        <w:t>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79070</wp:posOffset>
                </wp:positionV>
                <wp:extent cx="42799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HOSPITAL MISERICORDIA -  ATENCIÓN MÉD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3pt;height:92pt;mso-wrap-distance-left:9.05pt;mso-wrap-distance-right:9.05pt;mso-wrap-distance-top:0pt;mso-wrap-distance-bottom:0pt;margin-top:14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HOSPITAL MISERICORDIA -  ATENCIÓN MÉD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i/>
      <w:iCs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sz w:val="22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0:40:00Z</dcterms:created>
  <dc:creator>D07643784</dc:creator>
  <dc:description/>
  <dc:language>en-US</dc:language>
  <cp:lastModifiedBy>D08453901</cp:lastModifiedBy>
  <cp:lastPrinted>2001-09-14T14:38:00Z</cp:lastPrinted>
  <dcterms:modified xsi:type="dcterms:W3CDTF">2005-09-27T14:57:00Z</dcterms:modified>
  <cp:revision>53</cp:revision>
  <dc:subject/>
  <dc:title>        Gobierno de la Provincia de Córdoba  -  Presupuesto 2001</dc:title>
</cp:coreProperties>
</file>