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4445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i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iCs w:val="false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SERVICIOS DE SALUD EN HOSPITAL DE VILLA DOLO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iCs w:val="false"/>
                        </w:rPr>
                      </w:pPr>
                      <w:r>
                        <w:rPr>
                          <w:rFonts w:cs="Arial" w:ascii="Arial" w:hAnsi="Arial"/>
                          <w:iCs w:val="false"/>
                        </w:rPr>
                        <w:t>Ministerio de Salu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SERVICIOS DE SALUD EN HOSPITAL DE VILLA DOL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4445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3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35560</wp:posOffset>
                </wp:positionV>
                <wp:extent cx="4406900" cy="1092200"/>
                <wp:effectExtent l="0" t="0" r="76200" b="7620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i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iCs w:val="false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SERVICIOS DE SALUD EN HOSPITAL DE VILLA DOLO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2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iCs w:val="false"/>
                        </w:rPr>
                      </w:pPr>
                      <w:r>
                        <w:rPr>
                          <w:rFonts w:cs="Arial" w:ascii="Arial" w:hAnsi="Arial"/>
                          <w:iCs w:val="false"/>
                        </w:rPr>
                        <w:t>Ministerio de Salu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SERVICIOS DE SALUD EN HOSPITAL DE VILLA DOL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300</wp:posOffset>
                </wp:positionH>
                <wp:positionV relativeFrom="paragraph">
                  <wp:posOffset>35560</wp:posOffset>
                </wp:positionV>
                <wp:extent cx="4406900" cy="10922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i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iCs w:val="false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SERVICIOS DE SALUD EN HOSPITAL DE VILLA DOLO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2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iCs w:val="false"/>
                        </w:rPr>
                      </w:pPr>
                      <w:r>
                        <w:rPr>
                          <w:rFonts w:cs="Arial" w:ascii="Arial" w:hAnsi="Arial"/>
                          <w:iCs w:val="false"/>
                        </w:rPr>
                        <w:t>Ministerio de Salu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SERVICIOS DE SALUD EN HOSPITAL DE VILLA DOL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0</wp:posOffset>
                </wp:positionH>
                <wp:positionV relativeFrom="paragraph">
                  <wp:posOffset>35560</wp:posOffset>
                </wp:positionV>
                <wp:extent cx="4406900" cy="1092200"/>
                <wp:effectExtent l="0" t="0" r="7620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 w:val="false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HOSPITAL DE VILLA DOLORES – ATENCIÓN MÉ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2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iCs w:val="false"/>
                        </w:rPr>
                        <w:t>Ministerio de Salu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HOSPITAL DE VILLA DOLORES – ATENCIÓN MÉ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427609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 / Visión Institucional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ind w:left="360" w:right="60" w:firstLine="540"/>
                              <w:jc w:val="both"/>
                              <w:rPr/>
                            </w:pPr>
                            <w:r>
                              <w:rPr/>
                              <w:t>Este es un hospital general  de mediana complejidad con servicios de Ginecología y Obstetricia, Pediatría y Neonatología, Cirugía, Clínica Médica, Anatomía Patológica Oftalmología, ORL , Maternidad, Gastroenterología, Salud Mental, Traumatología, Radiología, Fonoaudiología, Kinesiología y Odontología.</w:t>
                            </w:r>
                          </w:p>
                          <w:p>
                            <w:pPr>
                              <w:pStyle w:val="Sangra3detindependiente"/>
                              <w:ind w:left="360" w:right="60"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right="60" w:firstLine="54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l internado cuenta con  camas para Clínica Médica, Pediatría, cunas para Maternidad,  Cirugía y Neonatología e incubadoras portátiles. Recibe pacientes de todos los Departamentos del Noroeste provincial y también de las provincias de San Luis y La Rioja.</w:t>
                            </w:r>
                          </w:p>
                          <w:p>
                            <w:pPr>
                              <w:pStyle w:val="Normal"/>
                              <w:ind w:left="360" w:right="60" w:firstLine="54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54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stá capacitado y equipado para absorber la demanda propia y la referida por los equipos de Salud Familiar y Comunitaria y la de los Centros Municipales y Comunales  con APS que actúan en el área de cobertura y con quienes se coordinan acciones.</w:t>
                            </w:r>
                          </w:p>
                          <w:p>
                            <w:pPr>
                              <w:pStyle w:val="Normal"/>
                              <w:ind w:right="60" w:firstLine="708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4140" w:leader="none"/>
                              </w:tabs>
                              <w:ind w:left="90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Mejorar la calidad de los servicios, ofreciendo tratamientos médicos y quirúrgicos acordes a la complejidad, con eficiencia y efica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4140" w:leader="none"/>
                              </w:tabs>
                              <w:ind w:left="90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Optimizar la coordinación con los Centros Municipales y Comunales con atención primaria y con los equipos de Salud Familiar y Comunitaria, para el mejor aprovechamiento de los servicios de mediana complejidad y satisfacer demanda derivad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40" w:leader="none"/>
                              </w:tabs>
                              <w:ind w:left="540" w:right="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42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 / Visión Institucional: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3detindependiente"/>
                        <w:ind w:left="360" w:right="60" w:firstLine="540"/>
                        <w:jc w:val="both"/>
                        <w:rPr/>
                      </w:pPr>
                      <w:r>
                        <w:rPr/>
                        <w:t>Este es un hospital general  de mediana complejidad con servicios de Ginecología y Obstetricia, Pediatría y Neonatología, Cirugía, Clínica Médica, Anatomía Patológica Oftalmología, ORL , Maternidad, Gastroenterología, Salud Mental, Traumatología, Radiología, Fonoaudiología, Kinesiología y Odontología.</w:t>
                      </w:r>
                    </w:p>
                    <w:p>
                      <w:pPr>
                        <w:pStyle w:val="Sangra3detindependiente"/>
                        <w:ind w:left="360" w:right="60"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right="60" w:firstLine="54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l internado cuenta con  camas para Clínica Médica, Pediatría, cunas para Maternidad,  Cirugía y Neonatología e incubadoras portátiles. Recibe pacientes de todos los Departamentos del Noroeste provincial y también de las provincias de San Luis y La Rioja.</w:t>
                      </w:r>
                    </w:p>
                    <w:p>
                      <w:pPr>
                        <w:pStyle w:val="Normal"/>
                        <w:ind w:left="360" w:right="60" w:firstLine="54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54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stá capacitado y equipado para absorber la demanda propia y la referida por los equipos de Salud Familiar y Comunitaria y la de los Centros Municipales y Comunales  con APS que actúan en el área de cobertura y con quienes se coordinan acciones.</w:t>
                      </w:r>
                    </w:p>
                    <w:p>
                      <w:pPr>
                        <w:pStyle w:val="Normal"/>
                        <w:ind w:right="60" w:firstLine="708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  <w:tab w:val="left" w:pos="4140" w:leader="none"/>
                        </w:tabs>
                        <w:ind w:left="90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Mejorar la calidad de los servicios, ofreciendo tratamientos médicos y quirúrgicos acordes a la complejidad, con eficiencia y efica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  <w:tab w:val="left" w:pos="4140" w:leader="none"/>
                        </w:tabs>
                        <w:ind w:left="90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Optimizar la coordinación con los Centros Municipales y Comunales con atención primaria y con los equipos de Salud Familiar y Comunitaria, para el mejor aprovechamiento de los servicios de mediana complejidad y satisfacer demanda derivad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40" w:leader="none"/>
                        </w:tabs>
                        <w:ind w:left="540" w:right="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43510</wp:posOffset>
                </wp:positionV>
                <wp:extent cx="6219190" cy="256159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2.   Objetivos Estratégicos: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ograr y mantener cobertura de inmunizaciones en más del 95 %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veer leche a embarazadas y niños de hasta 5 añ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la calidad de la atención en consultorios externos facilitando métodos diagnósticos oportunos, realizando cirugías mayores y menores según infraestructura y capacidad operativa e internaciones racion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atisfacer la demanda derivada de los Centros Municipales y Comunales con AP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justar la coordinación de derivación de pacientes como efector referencial, con los equipos de Salud Familiar y Comunitaria y satisfacer demand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mpliar acciones educativo sanitarias extramur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isminuir los días ca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ptimizar el gas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plicar herramientas de la epidemiología para la planificación, organización y evaluación de las acciones en salu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07.7pt;mso-wrap-distance-left:9.05pt;mso-wrap-distance-right:9.05pt;mso-wrap-distance-top:0pt;mso-wrap-distance-bottom:0pt;margin-top:11.3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2.   Objetivos Estratégicos: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Lograr y mantener cobertura de inmunizaciones en más del 95 %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veer leche a embarazadas y niños de hasta 5 añ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Mejorar la calidad de la atención en consultorios externos facilitando métodos diagnósticos oportunos, realizando cirugías mayores y menores según infraestructura y capacidad operativa e internaciones racion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Satisfacer la demanda derivada de los Centros Municipales y Comunales con AP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justar la coordinación de derivación de pacientes como efector referencial, con los equipos de Salud Familiar y Comunitaria y satisfacer demand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mpliar acciones educativo sanitarias extramur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isminuir los días ca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Optimizar el gas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plicar herramientas de la epidemiología para la planificación, organización y evaluación de las acciones en salu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901825</wp:posOffset>
                </wp:positionV>
                <wp:extent cx="6333490" cy="4047490"/>
                <wp:effectExtent l="0" t="0" r="76200" b="7620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  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Nuestros usuarios representan a la población de Villa Dolores y zona de influencia.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 xml:space="preserve">Estimamos atender 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64.100 consultas anuales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4.800 Egresos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1.500 Cirugía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eastAsia="Arial" w:cs="Arial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04.7pt;height:324.7pt;mso-wrap-distance-left:9.05pt;mso-wrap-distance-right:9.05pt;mso-wrap-distance-top:0pt;mso-wrap-distance-bottom:0pt;margin-top:149.7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  Metas/Usuarios/Beneficiarios y Productos Relevantes: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Nuestros usuarios representan a la población de Villa Dolores y zona de influencia.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 xml:space="preserve">Estimamos atender 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64.100 consultas anuales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4.800 Egresos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1.500 Cirugías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eastAsia="Arial" w:cs="Arial"/>
                          <w:sz w:val="22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lang w:val="es-MX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6579870</wp:posOffset>
                </wp:positionV>
                <wp:extent cx="6350000" cy="1206500"/>
                <wp:effectExtent l="0" t="0" r="76200" b="7620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3420" w:hanging="34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alidad – Función –Detalle: 01 - Servicios Sociales – 02 - Salud –</w:t>
                            </w:r>
                          </w:p>
                          <w:p>
                            <w:pPr>
                              <w:pStyle w:val="Heading2"/>
                              <w:ind w:left="3420" w:hanging="34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 -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Atención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Dirección General de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Dr. Eduardo Lazarte</w:t>
                              <w:tab/>
                              <w:tab/>
                              <w:tab/>
                              <w:tab/>
                              <w:tab/>
                              <w:t>Te. 468863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Dirección: Avda. Vélez Sarsfield 2300- Córdoba </w:t>
                              <w:tab/>
                              <w:t xml:space="preserve"> E-Mail: Eduardo Lazarte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06pt;height:101pt;mso-wrap-distance-left:9.05pt;mso-wrap-distance-right:9.05pt;mso-wrap-distance-top:0pt;mso-wrap-distance-bottom:0pt;margin-top:518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ind w:left="3420" w:hanging="34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nalidad – Función –Detalle: 01 - Servicios Sociales – 02 - Salud –</w:t>
                      </w:r>
                    </w:p>
                    <w:p>
                      <w:pPr>
                        <w:pStyle w:val="Heading2"/>
                        <w:ind w:left="3420" w:hanging="34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10 -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Atención de las Perso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Dirección General de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Dr. Eduardo Lazarte</w:t>
                        <w:tab/>
                        <w:tab/>
                        <w:tab/>
                        <w:tab/>
                        <w:tab/>
                        <w:t>Te. 468863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 xml:space="preserve">Dirección: Avda. Vélez Sarsfield 2300- Córdoba </w:t>
                        <w:tab/>
                        <w:t xml:space="preserve"> E-Mail: Eduardo Lazarte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1300</wp:posOffset>
                </wp:positionH>
                <wp:positionV relativeFrom="paragraph">
                  <wp:posOffset>293370</wp:posOffset>
                </wp:positionV>
                <wp:extent cx="4521200" cy="1092200"/>
                <wp:effectExtent l="0" t="0" r="76200" b="7620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 w:val="false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HOSPITAL DE VILLA DOLORES – ATENCIÓN MÉDICA</w:t>
                            </w:r>
                            <w:r>
                              <w:rPr>
                                <w:rFonts w:cs="Tahoma" w:ascii="Tahoma" w:hAnsi="Tahoma"/>
                                <w:iCs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HOSPITAL DE VILLA DOLORES – SERVICIOS DE SAL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62pt;height:92pt;mso-wrap-distance-left:9.05pt;mso-wrap-distance-right:9.05pt;mso-wrap-distance-top:0pt;mso-wrap-distance-bottom:0pt;margin-top:23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iCs w:val="false"/>
                        </w:rPr>
                        <w:t>Ministerio de Salu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HOSPITAL DE VILLA DOLORES – ATENCIÓN MÉDICA</w:t>
                      </w:r>
                      <w:r>
                        <w:rPr>
                          <w:rFonts w:cs="Tahoma" w:ascii="Tahoma" w:hAnsi="Tahoma"/>
                          <w:iCs w:val="fals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HOSPITAL DE VILLA DOLORES – SERVICIOS DE SAL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5000</wp:posOffset>
                </wp:positionH>
                <wp:positionV relativeFrom="paragraph">
                  <wp:posOffset>293370</wp:posOffset>
                </wp:positionV>
                <wp:extent cx="1663700" cy="1092200"/>
                <wp:effectExtent l="0" t="0" r="76200" b="7620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23.1pt;mso-position-vertical-relative:text;margin-left:35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140" w:leader="none"/>
      </w:tabs>
    </w:pPr>
    <w:rPr>
      <w:b/>
      <w:i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b/>
      <w:i/>
      <w:color w:val="000000"/>
      <w:lang w:val="es-MX"/>
    </w:rPr>
  </w:style>
  <w:style w:type="paragraph" w:styleId="Sangra3detindependiente">
    <w:name w:val="Sangría 3 de t. independiente"/>
    <w:basedOn w:val="Normal"/>
    <w:qFormat/>
    <w:pPr>
      <w:ind w:firstLine="360"/>
    </w:pPr>
    <w:rPr>
      <w:rFonts w:ascii="Arial" w:hAnsi="Arial" w:cs="Arial"/>
      <w:bCs/>
      <w:i/>
      <w:color w:val="000000"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4:39:00Z</dcterms:created>
  <dc:creator>D07643784</dc:creator>
  <dc:description/>
  <dc:language>en-US</dc:language>
  <cp:lastModifiedBy>D08453901</cp:lastModifiedBy>
  <cp:lastPrinted>2003-10-23T10:31:00Z</cp:lastPrinted>
  <dcterms:modified xsi:type="dcterms:W3CDTF">2005-08-05T15:09:00Z</dcterms:modified>
  <cp:revision>15</cp:revision>
  <dc:subject/>
  <dc:title>        Gobierno de la Provincia de Córdoba  -  Presupuesto 2001</dc:title>
</cp:coreProperties>
</file>