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ind w:left="540" w:hanging="0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lang w:val="es-ES"/>
                              </w:rPr>
                              <w:t>HOGAR DE ANCIANOS ELPIDIO GONZALEZ (DESPEÑADEROS)- ATENCIÓN MÉ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Cs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bCs/>
                          <w:lang w:val="es-ES"/>
                        </w:rPr>
                        <w:t>HOGAR DE ANCIANOS ELPIDIO GONZALEZ (DESPEÑADEROS)- ATENCIÓN MÉ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s-MX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27635</wp:posOffset>
                </wp:positionV>
                <wp:extent cx="6219190" cy="30187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 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n este Hogar se atienden ancianos sanos, minusválidos e indigentes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Posee servicios de Nutrición, Odontología, Rayos y Fisioterapia. 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e están llevando a cabo obras de remodelación de cocina, tabicamiento de pabellones, remodelación total de baños y duchas y mejoramiento del parque, con proyecto de reforestación, con ayuda de la Agencia Córdoba Ambiente. Se ha previsto la creación de una biblioteca con sala para lectura y la adquisición de un equipo de audio.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l Hogar cuenta con huerta propia a la que recientemente se agregó la cría de ovejas.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cibe abuelos de toda la provincia de Córdoba y brinda  calidad de vida a las personas en su tercera edad.</w:t>
                            </w:r>
                          </w:p>
                          <w:p>
                            <w:pPr>
                              <w:pStyle w:val="Heading9"/>
                              <w:ind w:left="360" w:firstLine="360"/>
                              <w:jc w:val="both"/>
                              <w:rPr/>
                            </w:pPr>
                            <w:r>
                              <w:rPr/>
                              <w:t>Promover acciones educativo sanitarias en la comunidad, que promuevan  las visitas de Colegios, Parroquias y ONG., acompañamiento en distintas actividades y tender lazos afectivos hacia los abuelos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MX"/>
                              </w:rPr>
                              <w:t>Alentar la actividad escolar de los internos que estan en condiciones de concurrir a iniciar y/o completar sus estudios primari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43.7pt;mso-wrap-distance-left:9.05pt;mso-wrap-distance-right:9.05pt;mso-wrap-distance-top:0pt;mso-wrap-distance-bottom:0pt;margin-top:10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 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n este Hogar se atienden ancianos sanos, minusválidos e indigentes</w:t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Posee servicios de Nutrición, Odontología, Rayos y Fisioterapia. </w:t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Se están llevando a cabo obras de remodelación de cocina, tabicamiento de pabellones, remodelación total de baños y duchas y mejoramiento del parque, con proyecto de reforestación, con ayuda de la Agencia Córdoba Ambiente. Se ha previsto la creación de una biblioteca con sala para lectura y la adquisición de un equipo de audio.</w:t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l Hogar cuenta con huerta propia a la que recientemente se agregó la cría de ovejas.</w:t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Recibe abuelos de toda la provincia de Córdoba y brinda  calidad de vida a las personas en su tercera edad.</w:t>
                      </w:r>
                    </w:p>
                    <w:p>
                      <w:pPr>
                        <w:pStyle w:val="Heading9"/>
                        <w:ind w:left="360" w:firstLine="360"/>
                        <w:jc w:val="both"/>
                        <w:rPr/>
                      </w:pPr>
                      <w:r>
                        <w:rPr/>
                        <w:t>Promover acciones educativo sanitarias en la comunidad, que promuevan  las visitas de Colegios, Parroquias y ONG., acompañamiento en distintas actividades y tender lazos afectivos hacia los abuelos</w:t>
                      </w:r>
                    </w:p>
                    <w:p>
                      <w:pPr>
                        <w:pStyle w:val="Normal"/>
                        <w:ind w:left="360" w:firstLine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MX"/>
                        </w:rPr>
                        <w:t>Alentar la actividad escolar de los internos que estan en condiciones de concurrir a iniciar y/o completar sus estudios primari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13030</wp:posOffset>
                </wp:positionV>
                <wp:extent cx="6219190" cy="9613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 Objetivos Estratégico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Brindar asistencia integral al anciano, con enfoque interdisciplinar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mpliar programas de recreación y laborterap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tegración a la comunidad y la comunidad al hogar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vitar el abandono famili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81.7pt;mso-wrap-distance-left:9.05pt;mso-wrap-distance-right:9.05pt;mso-wrap-distance-top:0pt;mso-wrap-distance-bottom:0pt;margin-top:8.9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 Objetivos Estratégico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Brindar asistencia integral al anciano, con enfoque interdisciplinari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mpliar programas de recreación y laborterap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Integración a la comunidad y la comunidad al hogar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2"/>
                          <w:lang w:val="es-MX"/>
                        </w:rPr>
                        <w:t>Evitar el abandono famili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143510</wp:posOffset>
                </wp:positionV>
                <wp:extent cx="6219190" cy="73279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Metas/Usuarios/Beneficiarios y Productos Relevantes: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Los usuarios son ancianos, que en número de 260 se pueden conten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63.7pt;mso-wrap-distance-left:9.05pt;mso-wrap-distance-right:9.05pt;mso-wrap-distance-top:0pt;mso-wrap-distance-bottom:0pt;margin-top:11.3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Metas/Usuarios/Beneficiarios y Productos Relevantes: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Los usuarios son ancianos, que en número de 260 se pueden conten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51435</wp:posOffset>
                </wp:positionV>
                <wp:extent cx="6235700" cy="120650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3600" w:hanging="36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– Detalle: 01 - Servicios Sociales – 02 - Salud – </w:t>
                            </w:r>
                          </w:p>
                          <w:p>
                            <w:pPr>
                              <w:pStyle w:val="Heading2"/>
                              <w:ind w:left="3600" w:hanging="36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 -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dad de Organización: Secretaría de Atención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420" w:hanging="34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dad Ejecutora: Dirección General de Atención Médic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nidad de Organizació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</w:t>
                            </w: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4.0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ind w:left="3600" w:hanging="360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– Detalle: 01 - Servicios Sociales – 02 - Salud – </w:t>
                      </w:r>
                    </w:p>
                    <w:p>
                      <w:pPr>
                        <w:pStyle w:val="Heading2"/>
                        <w:ind w:left="3600" w:hanging="360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10 -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idad de Organización: Secretaría de Atención de las Perso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2"/>
                        <w:ind w:left="3420" w:hanging="34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idad Ejecutora: Dirección General de Atención Médica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nidad de Organizació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</w:t>
                      </w:r>
                      <w:r>
                        <w:rPr>
                          <w:b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4"/>
        <w:i/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8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rial" w:hAnsi="Arial" w:cs="Arial"/>
      <w:bCs/>
      <w:i/>
      <w:sz w:val="22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140" w:leader="none"/>
      </w:tabs>
    </w:pPr>
    <w:rPr>
      <w:b/>
      <w:i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20" w:leader="none"/>
      </w:tabs>
      <w:ind w:firstLine="360"/>
      <w:jc w:val="both"/>
    </w:pPr>
    <w:rPr>
      <w:b/>
      <w:bCs/>
      <w:i/>
      <w:iCs/>
      <w:sz w:val="22"/>
      <w:lang w:val="es-AR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360" w:leader="none"/>
      </w:tabs>
      <w:ind w:firstLine="357"/>
      <w:jc w:val="both"/>
    </w:pPr>
    <w:rPr>
      <w:b/>
      <w:bCs/>
      <w:i/>
      <w:iCs/>
      <w:sz w:val="22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5:05:00Z</dcterms:created>
  <dc:creator>D07643784</dc:creator>
  <dc:description/>
  <dc:language>en-US</dc:language>
  <cp:lastModifiedBy>D08453901</cp:lastModifiedBy>
  <cp:lastPrinted>2003-10-31T18:54:00Z</cp:lastPrinted>
  <dcterms:modified xsi:type="dcterms:W3CDTF">2005-08-05T15:04:00Z</dcterms:modified>
  <cp:revision>17</cp:revision>
  <dc:subject/>
  <dc:title>        Gobierno de la Provincia de Córdoba  -  Presupuesto 2001</dc:title>
</cp:coreProperties>
</file>