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SPITAL SAN ANTONIO (LA CARLOTA)-</w:t>
                              <w:br/>
                              <w:t xml:space="preserve"> ATENCIÓN MÉDICA  </w:t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>RIO CUA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SPITAL SAN ANTONIO (LA CARLOTA)-</w:t>
                        <w:br/>
                        <w:t xml:space="preserve"> ATENCIÓN MÉDICA  </w:t>
                        <w:br/>
                      </w: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>RIO CUA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9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9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904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Es un hospital general de segundo nivel de complejidad, que posee servicios de Obstetricia, Cirugía Pediatría, Clínica Médica, Cardiología, Rayos, Kinesiología, Odontologí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Tiene afluencia de pacientes de toda el área programátic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 xml:space="preserve">Está capacitado y equipado para absorber la demanda propia y la referida por los equipos de Salud Familiar y Comunitaria y la de los Centros Municipales y Comunales con APS, que actúan en el área de cobertura y con quienes se coordinan acciones. 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Es un hospital general de segundo nivel de complejidad, que posee servicios de Obstetricia, Cirugía Pediatría, Clínica Médica, Cardiología, Rayos, Kinesiología, Odontologí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Tiene afluencia de pacientes de toda el área programátic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 xml:space="preserve">Está capacitado y equipado para absorber la demanda propia y la referida por los equipos de Salud Familiar y Comunitaria y la de los Centros Municipales y Comunales con APS, que actúan en el área de cobertura y con quienes se coordinan acciones. 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SPITAL SAN ANTONIO (LA CARLOTA)-</w:t>
                              <w:br/>
                              <w:t xml:space="preserve"> ATENCIÓN MÉDICA  </w:t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 xml:space="preserve">ATENCIÓN MÉDICA EN HOSPITAL </w:t>
                              <w:br/>
                              <w:t>SAN ANTONIO (LA CARLO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SPITAL SAN ANTONIO (LA CARLOTA)-</w:t>
                        <w:br/>
                        <w:t xml:space="preserve"> ATENCIÓN MÉDICA  </w:t>
                        <w:br/>
                      </w: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 xml:space="preserve">ATENCIÓN MÉDICA EN HOSPITAL </w:t>
                        <w:br/>
                        <w:t>SAN ANTONIO (LA CARLO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1330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la dem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la dem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8890</wp:posOffset>
                </wp:positionV>
                <wp:extent cx="6219190" cy="17614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Los usuarios representan a la población de La Carlota y zona de influencia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imamos atend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28.900 Consultas an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.300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320 Cirugía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-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Los usuarios representan a la población de La Carlota y zona de influencia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timamos atend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28.900 Consultas anu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1.300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320 Cirugía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29:00Z</dcterms:created>
  <dc:creator>D07643784</dc:creator>
  <dc:description/>
  <dc:language>en-US</dc:language>
  <cp:lastModifiedBy>D08453901</cp:lastModifiedBy>
  <cp:lastPrinted>2003-10-29T08:40:00Z</cp:lastPrinted>
  <dcterms:modified xsi:type="dcterms:W3CDTF">2005-08-05T14:42:00Z</dcterms:modified>
  <cp:revision>14</cp:revision>
  <dc:subject/>
  <dc:title>        Gobierno de la Provincia de Córdoba  -  Presupuesto 2001</dc:title>
</cp:coreProperties>
</file>