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SALUD - ACTIVIDADES CENTR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SALUD - ACTIVIDADES CENTR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s-MX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8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9190" cy="72478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 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AR"/>
                              </w:rPr>
                              <w:t>El Ministerio de Salud de la Provincia de Córdoba está conformado esencialmente por un conjunto de técnicos cuya orientación general es la Salud, y su principal razón EL SUJETO como unidad bio- psico- socio- ambiental, y por ello ejecuta acciones de prevención, tratamiento, recuperación y rehabilitación con visión epidemiológica, ecológica y pragmática, tendientes a mejorar el nivel de salud de los ciudadanos facilitándoles la accesibilidad al sistema de manera universal y equitativ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AR"/>
                              </w:rPr>
                              <w:t>El grupo humano que conforma el Ministerio de Salud está abocado a brindar atención sanitaria de alta calidad en todos los niveles de complejidad en efectores de Capital e Interior, en servicios refuncionalizados y con la creación de otros indispensables con equipamiento adecuado, propiciando abordajes interdisciplinarios e integrales de la problemática sanitaria a fin de cambiar el paradigma asistencial,  por el de prevenció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AR"/>
                              </w:rPr>
                              <w:t>Además con Equipos Interdisciplinarios de Salud Familiar y Comunitaria distribuidos estratégicamente en toda la Provincia se implementan acciones de Prevención, Promoción y Asistencia integral, integrada y continua a individuos y familias de escasos recursos, propiciando la planificación local participativa y garantizándoles el tratamiento, recuperación y/o rehabilitación en salud 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A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/>
                                <w:sz w:val="22"/>
                                <w:lang w:val="es-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AR"/>
                              </w:rPr>
                              <w:t>Las acciones de Prevención están centradas en actividades de Educación y Comunicación para la Salud, a través de capacitación de personal en servicio, docentes, comunidades e instituciones interesadas en transformarse en multiplicadores sanitarios, propiciando la construcción y/o resignificación de la SALUD, como “derecho y deber”, impulsando amplia y democrática participación (como proceso de producción colectiva de salud) para el cuidado y conservación del propio estado sanitario de la població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AR"/>
                              </w:rPr>
                              <w:t>.</w:t>
                            </w:r>
                          </w:p>
                          <w:p>
                            <w:pPr>
                              <w:pStyle w:val="Sangra3detindependiente"/>
                              <w:ind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  <w:t>Es aspiración de este Ministerio poder administrar salud con eficiencia y eficacia, generando el mínimo de gasto al pueblo de Córdoba, es  por ello que  s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sz w:val="22"/>
                              </w:rPr>
                              <w:t>Mantendrá y perfeccionará la atención médica y tecnológica de excelencia en todos los niveles de complejidad de competencia Provincial, estimulando la actualización e inversión en infraestructura de los municipios y comunas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sz w:val="22"/>
                              </w:rPr>
                              <w:t>Se brindará tratamiento médico y médico-quirúrgico de complejidad a todos los que lo necesiten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sz w:val="22"/>
                              </w:rPr>
                              <w:t>Se brindará rehabilitación a todos  los que lo demanden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ind w:left="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sz w:val="22"/>
                              </w:rPr>
                              <w:t xml:space="preserve">Fortalecerá efectores sanitarios  con enfoque en APS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sz w:val="22"/>
                              </w:rPr>
                              <w:t>Mantendrá Equipos de Salud de atención de problemas prioritarios de grupos vulnerables, con programas especiales, vehiculizados a través de sistemas locales de salud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ind w:left="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sz w:val="22"/>
                              </w:rPr>
                              <w:t>Ampliación y fortalecimiento de planes de capacitación sistemática de Educación para la Salud en distintos niveles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ind w:left="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sz w:val="22"/>
                              </w:rPr>
                              <w:t>Mantener la cobertura de vacunación en más del 95%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sz w:val="22"/>
                              </w:rPr>
                              <w:t>Provisión equitativa de medicamentos coordinada por el Programa REMEDIAR  y distribución de Leche hasta 5 años provista por el Programa de Maternidad e Infancia Nacion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76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 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ind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AR"/>
                        </w:rPr>
                      </w:r>
                    </w:p>
                    <w:p>
                      <w:pPr>
                        <w:pStyle w:val="Normal"/>
                        <w:ind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AR"/>
                        </w:rPr>
                        <w:t>El Ministerio de Salud de la Provincia de Córdoba está conformado esencialmente por un conjunto de técnicos cuya orientación general es la Salud, y su principal razón EL SUJETO como unidad bio- psico- socio- ambiental, y por ello ejecuta acciones de prevención, tratamiento, recuperación y rehabilitación con visión epidemiológica, ecológica y pragmática, tendientes a mejorar el nivel de salud de los ciudadanos facilitándoles la accesibilidad al sistema de manera universal y equitativ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AR"/>
                        </w:rPr>
                        <w:t>El grupo humano que conforma el Ministerio de Salud está abocado a brindar atención sanitaria de alta calidad en todos los niveles de complejidad en efectores de Capital e Interior, en servicios refuncionalizados y con la creación de otros indispensables con equipamiento adecuado, propiciando abordajes interdisciplinarios e integrales de la problemática sanitaria a fin de cambiar el paradigma asistencial,  por el de prevenció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AR"/>
                        </w:rPr>
                        <w:t>Además con Equipos Interdisciplinarios de Salud Familiar y Comunitaria distribuidos estratégicamente en toda la Provincia se implementan acciones de Prevención, Promoción y Asistencia integral, integrada y continua a individuos y familias de escasos recursos, propiciando la planificación local participativa y garantizándoles el tratamiento, recuperación y/o rehabilitación en salud 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AR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i/>
                          <w:sz w:val="22"/>
                          <w:lang w:val="es-A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AR"/>
                        </w:rPr>
                        <w:t>Las acciones de Prevención están centradas en actividades de Educación y Comunicación para la Salud, a través de capacitación de personal en servicio, docentes, comunidades e instituciones interesadas en transformarse en multiplicadores sanitarios, propiciando la construcción y/o resignificación de la SALUD, como “derecho y deber”, impulsando amplia y democrática participación (como proceso de producción colectiva de salud) para el cuidado y conservación del propio estado sanitario de la població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AR"/>
                        </w:rPr>
                        <w:t>.</w:t>
                      </w:r>
                    </w:p>
                    <w:p>
                      <w:pPr>
                        <w:pStyle w:val="Sangra3detindependiente"/>
                        <w:ind w:hanging="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  <w:t>Es aspiración de este Ministerio poder administrar salud con eficiencia y eficacia, generando el mínimo de gasto al pueblo de Córdoba, es  por ello que  se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firstLine="36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2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2"/>
                          <w:lang w:val="es-AR"/>
                        </w:rPr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sz w:val="22"/>
                        </w:rPr>
                        <w:t>Mantendrá y perfeccionará la atención médica y tecnológica de excelencia en todos los niveles de complejidad de competencia Provincial, estimulando la actualización e inversión en infraestructura de los municipios y comunas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sz w:val="22"/>
                        </w:rPr>
                        <w:t>Se brindará tratamiento médico y médico-quirúrgico de complejidad a todos los que lo necesiten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sz w:val="22"/>
                        </w:rPr>
                        <w:t>Se brindará rehabilitación a todos  los que lo demanden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ind w:left="0" w:firstLine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sz w:val="22"/>
                        </w:rPr>
                        <w:t xml:space="preserve">Fortalecerá efectores sanitarios  con enfoque en APS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sz w:val="22"/>
                        </w:rPr>
                        <w:t>Mantendrá Equipos de Salud de atención de problemas prioritarios de grupos vulnerables, con programas especiales, vehiculizados a través de sistemas locales de salud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ind w:left="0" w:firstLine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sz w:val="22"/>
                        </w:rPr>
                        <w:t>Ampliación y fortalecimiento de planes de capacitación sistemática de Educación para la Salud en distintos niveles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ind w:left="0" w:firstLine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sz w:val="22"/>
                        </w:rPr>
                        <w:t>Mantener la cobertura de vacunación en más del 95%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sz w:val="22"/>
                        </w:rPr>
                        <w:t>Provisión equitativa de medicamentos coordinada por el Programa REMEDIAR  y distribución de Leche hasta 5 años provista por el Programa de Maternidad e Infancia Nacion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inisterio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 w:eastAsia="en-US"/>
        </w:rPr>
      </w:pPr>
      <w:r>
        <w:rPr>
          <w:i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SALUD - ACTIVIDADES CENTR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SALUD - ACTIVIDADES CENTR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8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66675</wp:posOffset>
                </wp:positionV>
                <wp:extent cx="6219190" cy="187579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sz w:val="22"/>
                              </w:rPr>
                              <w:t>Efectuar el control de ausentismo a los agentes de la administración central y aquellas reparticiones que dependen de la misma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sz w:val="22"/>
                              </w:rPr>
                              <w:t>Implementar acciones de prevención de enfermedades y promoción de salud, con participación comunitaria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sz w:val="22"/>
                              </w:rPr>
                              <w:t>Reforzará la Vigilancia Epidemiológica, intensificando acciones de Promoción y Protección de la Salud a grupos vulnerables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sz w:val="22"/>
                              </w:rPr>
                              <w:t>Vigilancia sanitaria del medio ambiente. Control de vectores.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53.7pt;mso-wrap-distance-left:9.05pt;mso-wrap-distance-right:9.05pt;mso-wrap-distance-top:0pt;mso-wrap-distance-bottom:0pt;margin-top:5.2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TextBodyIndent"/>
                        <w:ind w:left="360" w:hanging="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sz w:val="22"/>
                        </w:rPr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ind w:left="720" w:right="60" w:hanging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sz w:val="22"/>
                        </w:rPr>
                        <w:t>Efectuar el control de ausentismo a los agentes de la administración central y aquellas reparticiones que dependen de la misma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ind w:left="720" w:right="60" w:hanging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sz w:val="22"/>
                        </w:rPr>
                        <w:t>Implementar acciones de prevención de enfermedades y promoción de salud, con participación comunitaria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ind w:left="720" w:right="60" w:hanging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sz w:val="22"/>
                        </w:rPr>
                        <w:t>Reforzará la Vigilancia Epidemiológica, intensificando acciones de Promoción y Protección de la Salud a grupos vulnerables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ind w:left="720" w:right="60" w:hanging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sz w:val="22"/>
                        </w:rPr>
                        <w:t>Vigilancia sanitaria del medio ambiente. Control de vectores.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135890</wp:posOffset>
                </wp:positionV>
                <wp:extent cx="6219190" cy="461899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 Objetivos Estratégico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ind w:left="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ind w:left="1080" w:right="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sz w:val="22"/>
                                <w:lang w:val="es-MX"/>
                              </w:rPr>
                              <w:t>Garantizar el cumplimiento del Calendario Nacional d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sz w:val="22"/>
                              </w:rPr>
                              <w:t xml:space="preserve"> vacunación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ind w:left="108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sz w:val="22"/>
                              </w:rPr>
                              <w:t>Optimizar la Atención Primaria de Salud en efectores sanitarios de los Municipios y Comunas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ind w:left="108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sz w:val="22"/>
                              </w:rPr>
                              <w:t>Ampliar capacitación en Salud en todos los efectores de todos los niveles de complejidad, a nivel institucional extraministerial y comunitario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ind w:left="108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sz w:val="22"/>
                              </w:rPr>
                              <w:t>Mantener y profundizar acciones de Vigilancia Epidemiológica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ind w:left="108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sz w:val="22"/>
                              </w:rPr>
                              <w:t xml:space="preserve">Disminuir las tasas de morbi-mortalidad general y en especial la de mortalidad infantil y mortalidad materna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ind w:left="108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sz w:val="22"/>
                              </w:rPr>
                              <w:t>Mantener la excelencia de atención, a través de actualización y perfeccionamiento profesional, técnico y administrativo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ind w:left="108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sz w:val="22"/>
                              </w:rPr>
                              <w:t>Mantener control del consumo de insumos médicos, por el sistema de medición de pacientes hospitalarios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ind w:left="108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sz w:val="22"/>
                              </w:rPr>
                              <w:t>Optimizar el gasto en derivación de pacientes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ind w:left="108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sz w:val="22"/>
                              </w:rPr>
                              <w:t>Brindar capacitación al nivel de conducción para optimizar gestión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ind w:left="108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sz w:val="22"/>
                              </w:rPr>
                              <w:t>Mantener el Sistema de calidad y satisfacción del usuario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ind w:left="108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sz w:val="22"/>
                              </w:rPr>
                              <w:t xml:space="preserve">Ampliar el programa de atención domiciliaria.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ind w:left="108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sz w:val="22"/>
                              </w:rPr>
                              <w:t>Mantener capacitación del personal en especial la de los hospitales del interior en el área informática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ind w:left="108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sz w:val="22"/>
                              </w:rPr>
                              <w:t>Fortalecer acciones coordinadas entre efectores de referencia, unidades descentralizadas y Equipos de Salud Familiar y Comunitaria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ind w:left="108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sz w:val="22"/>
                              </w:rPr>
                              <w:t>Impulsar acciones coordinadas con la comunidad para la preservación del medio ambiente y control de vector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720"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69.7pt;mso-wrap-distance-left:9.05pt;mso-wrap-distance-right:9.05pt;mso-wrap-distance-top:0pt;mso-wrap-distance-bottom:0pt;margin-top:10.7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 Objetivos Estratégico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ind w:left="0" w:firstLine="36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ind w:left="1080" w:right="60" w:hanging="36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sz w:val="22"/>
                          <w:lang w:val="es-MX"/>
                        </w:rPr>
                        <w:t>Garantizar el cumplimiento del Calendario Nacional de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sz w:val="22"/>
                        </w:rPr>
                        <w:t xml:space="preserve"> vacunación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ind w:left="1080" w:right="60" w:hanging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sz w:val="22"/>
                        </w:rPr>
                        <w:t>Optimizar la Atención Primaria de Salud en efectores sanitarios de los Municipios y Comunas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ind w:left="1080" w:right="60" w:hanging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sz w:val="22"/>
                        </w:rPr>
                        <w:t>Ampliar capacitación en Salud en todos los efectores de todos los niveles de complejidad, a nivel institucional extraministerial y comunitario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ind w:left="1080" w:right="60" w:hanging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sz w:val="22"/>
                        </w:rPr>
                        <w:t>Mantener y profundizar acciones de Vigilancia Epidemiológica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ind w:left="1080" w:right="60" w:hanging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sz w:val="22"/>
                        </w:rPr>
                        <w:t xml:space="preserve">Disminuir las tasas de morbi-mortalidad general y en especial la de mortalidad infantil y mortalidad materna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ind w:left="1080" w:right="60" w:hanging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sz w:val="22"/>
                        </w:rPr>
                        <w:t>Mantener la excelencia de atención, a través de actualización y perfeccionamiento profesional, técnico y administrativo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ind w:left="1080" w:right="60" w:hanging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sz w:val="22"/>
                        </w:rPr>
                        <w:t>Mantener control del consumo de insumos médicos, por el sistema de medición de pacientes hospitalarios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ind w:left="1080" w:right="60" w:hanging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sz w:val="22"/>
                        </w:rPr>
                        <w:t>Optimizar el gasto en derivación de pacientes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ind w:left="1080" w:right="60" w:hanging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sz w:val="22"/>
                        </w:rPr>
                        <w:t>Brindar capacitación al nivel de conducción para optimizar gestión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ind w:left="1080" w:right="60" w:hanging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sz w:val="22"/>
                        </w:rPr>
                        <w:t>Mantener el Sistema de calidad y satisfacción del usuario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ind w:left="1080" w:right="60" w:hanging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sz w:val="22"/>
                        </w:rPr>
                        <w:t xml:space="preserve">Ampliar el programa de atención domiciliaria.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ind w:left="1080" w:right="60" w:hanging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sz w:val="22"/>
                        </w:rPr>
                        <w:t>Mantener capacitación del personal en especial la de los hospitales del interior en el área informática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ind w:left="1080" w:right="60" w:hanging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sz w:val="22"/>
                        </w:rPr>
                        <w:t>Fortalecer acciones coordinadas entre efectores de referencia, unidades descentralizadas y Equipos de Salud Familiar y Comunitaria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ind w:left="1080" w:right="60" w:hanging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sz w:val="22"/>
                        </w:rPr>
                        <w:t>Impulsar acciones coordinadas con la comunidad para la preservación del medio ambiente y control de vector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60"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BodyIndent"/>
                        <w:ind w:left="720" w:right="60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7241540</wp:posOffset>
                </wp:positionV>
                <wp:extent cx="6235700" cy="12065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alidad – Función – Detalle.: 01 - Servicios Sociales – 02 - Salud –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90 - Salud Sin Discrimin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dad de Organización: Ministerio de Salu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Ministerio de Salu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Responsable del Programa: Dr. Roberto Chuit</w:t>
                              <w:tab/>
                              <w:tab/>
                              <w:tab/>
                              <w:tab/>
                              <w:t>Te. 0351-434347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Dirección: Velez Sarfield 2311 - Córdoba - E-Mail: Roberto Chuit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570.2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inalidad – Función – Detalle.: 01 - Servicios Sociales – 02 - Salud – 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90 - Salud Sin Discrimin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idad de Organización: Ministerio de Salu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Ministerio de Salu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Responsable del Programa: Dr. Roberto Chuit</w:t>
                        <w:tab/>
                        <w:tab/>
                        <w:tab/>
                        <w:tab/>
                        <w:t>Te. 0351-434347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Dirección: Velez Sarfield 2311 - Córdoba - E-Mail: Roberto Chuit@cba.gov.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/>
      </w:pPr>
      <w:r>
        <w:rPr/>
        <w:t>Gobierno de la Provincia de Córdoba – Presupuesto 20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612265</wp:posOffset>
                </wp:positionV>
                <wp:extent cx="6219190" cy="4847590"/>
                <wp:effectExtent l="0" t="0" r="76200" b="7620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92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 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 xml:space="preserve">Se continuará poniendo énfasis  en la promoción y protección dirigida a toda la comunidad y, en particular a los grupos más vulnerable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 xml:space="preserve">Los usuarios de los efectores del Sistema Integrado Provincial son personas que  tradicionalmente lo hacían, más los desocupados que han quedado sin obra social;  los que no pueden resolver sus problemas por altos costos o coseguros en el sector privado al que pertenecen; más de pacientes de provincias limítrofes, especialmente de Norte y Noroeste, circunstancias estas ultimas que generan posibilidades de recuperos, sean de Obras Sociales o Gobiernos Provinciale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Integrar en la estrategia de Atención Primaria de la Salud a la totalidad de la población residente en la Provincia independientemente de la fuente de financiamiento responsable de brindarle la atenció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87.7pt;mso-wrap-distance-left:9.05pt;mso-wrap-distance-right:9.05pt;mso-wrap-distance-top:0pt;mso-wrap-distance-bottom:0pt;margin-top:126.9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 Metas/Usuarios/Beneficiarios y Productos Relevantes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 xml:space="preserve">Se continuará poniendo énfasis  en la promoción y protección dirigida a toda la comunidad y, en particular a los grupos más vulnerables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 xml:space="preserve">Los usuarios de los efectores del Sistema Integrado Provincial son personas que  tradicionalmente lo hacían, más los desocupados que han quedado sin obra social;  los que no pueden resolver sus problemas por altos costos o coseguros en el sector privado al que pertenecen; más de pacientes de provincias limítrofes, especialmente de Norte y Noroeste, circunstancias estas ultimas que generan posibilidades de recuperos, sean de Obras Sociales o Gobiernos Provinciales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Integrar en la estrategia de Atención Primaria de la Salud a la totalidad de la población residente en la Provincia independientemente de la fuente de financiamiento responsable de brindarle la atenció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1300</wp:posOffset>
                </wp:positionH>
                <wp:positionV relativeFrom="paragraph">
                  <wp:posOffset>232410</wp:posOffset>
                </wp:positionV>
                <wp:extent cx="4406900" cy="1092200"/>
                <wp:effectExtent l="0" t="0" r="76200" b="7620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SALUD - ACTIVIDADES CENTR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8.3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SALUD - ACTIVIDADES CENTR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0700</wp:posOffset>
                </wp:positionH>
                <wp:positionV relativeFrom="paragraph">
                  <wp:posOffset>232410</wp:posOffset>
                </wp:positionV>
                <wp:extent cx="1663700" cy="1092200"/>
                <wp:effectExtent l="0" t="0" r="76200" b="7620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8.3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8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4"/>
        <w:i/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800080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4140" w:leader="none"/>
      </w:tabs>
    </w:pPr>
    <w:rPr>
      <w:b/>
      <w:i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color w:val="000000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20" w:leader="none"/>
      </w:tabs>
      <w:ind w:firstLine="360"/>
      <w:jc w:val="both"/>
    </w:pPr>
    <w:rPr>
      <w:b/>
      <w:bCs/>
      <w:i/>
      <w:iCs/>
      <w:sz w:val="22"/>
      <w:lang w:val="es-AR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360" w:leader="none"/>
      </w:tabs>
      <w:ind w:firstLine="357"/>
      <w:jc w:val="both"/>
    </w:pPr>
    <w:rPr>
      <w:b/>
      <w:bCs/>
      <w:i/>
      <w:iCs/>
      <w:sz w:val="22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6:38:00Z</dcterms:created>
  <dc:creator>D07643784</dc:creator>
  <dc:description/>
  <dc:language>en-US</dc:language>
  <cp:lastModifiedBy>D08453901</cp:lastModifiedBy>
  <cp:lastPrinted>2005-10-20T08:24:00Z</cp:lastPrinted>
  <dcterms:modified xsi:type="dcterms:W3CDTF">2005-10-20T11:24:00Z</dcterms:modified>
  <cp:revision>19</cp:revision>
  <dc:subject/>
  <dc:title>        Gobierno de la Provincia de Córdoba  -  Presupuesto 2001</dc:title>
</cp:coreProperties>
</file>