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left="540" w:hanging="0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>HOSPITAL DR. PEDRO VELLA (CORRAL DE BUSTOS) - ATENCIÓ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Cs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>HOSPITAL DR. PEDRO VELLA (CORRAL DE BUSTOS) - ATENCIÓ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16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16</w:t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69049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firstLine="54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Es un hospital de mediana complejidad, que posee servicios de Guardia General, Clínica Médica, Geriatría, Pediatría, Ginecología y Obstetricia, Cirugía, Radiología, Ecografía, Radiología, Laboratorio, Psicología.</w:t>
                            </w:r>
                          </w:p>
                          <w:p>
                            <w:pPr>
                              <w:pStyle w:val="Sangra2detindependiente"/>
                              <w:ind w:firstLine="54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firstLine="54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Cuenta con aparato de Rayos X y Ecógrafo, que ha resuelto el problema  de diagnóstico por imágenes en la zona.</w:t>
                            </w:r>
                          </w:p>
                          <w:p>
                            <w:pPr>
                              <w:pStyle w:val="Sangra2detindependiente"/>
                              <w:ind w:left="360" w:firstLine="54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firstLine="54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Recibe pacientes de la zona Sur, Dpto. Marcos Juárez y Unión y de la Provincia de Santa Fe.</w:t>
                            </w:r>
                          </w:p>
                          <w:p>
                            <w:pPr>
                              <w:pStyle w:val="Sangra2detindependiente"/>
                              <w:ind w:left="360" w:firstLine="54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firstLine="54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Está capacitado y equipado para absorber la demanda propia y la referida por los equipos de Salud Familiar y Comunitaria y la de los Centros Municipales y Comunales con APS que actúan en el área de cobertura y con quienes se coordinan acciones.</w:t>
                            </w:r>
                          </w:p>
                          <w:p>
                            <w:pPr>
                              <w:pStyle w:val="Heading9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lang w:val="es-A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68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9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firstLine="54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Es un hospital de mediana complejidad, que posee servicios de Guardia General, Clínica Médica, Geriatría, Pediatría, Ginecología y Obstetricia, Cirugía, Radiología, Ecografía, Radiología, Laboratorio, Psicología.</w:t>
                      </w:r>
                    </w:p>
                    <w:p>
                      <w:pPr>
                        <w:pStyle w:val="Sangra2detindependiente"/>
                        <w:ind w:firstLine="54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Sangra2detindependiente"/>
                        <w:ind w:left="360" w:firstLine="54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Cuenta con aparato de Rayos X y Ecógrafo, que ha resuelto el problema  de diagnóstico por imágenes en la zona.</w:t>
                      </w:r>
                    </w:p>
                    <w:p>
                      <w:pPr>
                        <w:pStyle w:val="Sangra2detindependiente"/>
                        <w:ind w:left="360" w:firstLine="54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Sangra2detindependiente"/>
                        <w:ind w:left="360" w:firstLine="54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Recibe pacientes de la zona Sur, Dpto. Marcos Juárez y Unión y de la Provincia de Santa Fe.</w:t>
                      </w:r>
                    </w:p>
                    <w:p>
                      <w:pPr>
                        <w:pStyle w:val="Sangra2detindependiente"/>
                        <w:ind w:left="360" w:firstLine="54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Sangra2detindependiente"/>
                        <w:ind w:left="360" w:firstLine="54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Está capacitado y equipado para absorber la demanda propia y la referida por los equipos de Salud Familiar y Comunitaria y la de los Centros Municipales y Comunales con APS que actúan en el área de cobertura y con quienes se coordinan acciones.</w:t>
                      </w:r>
                    </w:p>
                    <w:p>
                      <w:pPr>
                        <w:pStyle w:val="Heading9"/>
                        <w:ind w:left="360" w:hanging="0"/>
                        <w:rPr>
                          <w:rFonts w:ascii="Arial" w:hAnsi="Arial" w:cs="Arial"/>
                          <w:b/>
                          <w:b/>
                          <w:bCs w:val="false"/>
                          <w:lang w:val="es-AR"/>
                        </w:rPr>
                      </w:pPr>
                      <w:r>
                        <w:rPr>
                          <w:rFonts w:cs="Arial"/>
                          <w:b/>
                          <w:bCs w:val="false"/>
                          <w:lang w:val="es-A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68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Optimizar la coordinación con los Centros de Salud Municipal y Comunal de Atención Primaria y los equipos de Salud Familiar y Comunitaria, para el mejor aprovechamiento de los servicios de mediana complejidad y satisfacer la dema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nisterio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 w:val="false"/>
                              </w:rPr>
                              <w:t>Ministerio de Salud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lang w:val="es-ES"/>
                              </w:rPr>
                              <w:t>HOSPITAL DR. PEDRO VELLA (CORRAL DE BUSTOS) - ATENCIÓN MÉDIC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s-ES"/>
                              </w:rPr>
                              <w:t>ATENCIÓN MÉDICA EN HOSPITAL DR. PEDRO VELLA (CORRAL DE BUST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iCs w:val="false"/>
                        </w:rPr>
                        <w:t>Ministerio de Salud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iCs/>
                        </w:rPr>
                      </w:pPr>
                      <w:r>
                        <w:rPr>
                          <w:rFonts w:cs="Tahoma" w:ascii="Tahoma" w:hAnsi="Tahoma"/>
                          <w:iCs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Cs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Cs/>
                          <w:lang w:val="es-ES"/>
                        </w:rPr>
                        <w:t>HOSPITAL DR. PEDRO VELLA (CORRAL DE BUSTOS) - ATENCIÓN MÉDICA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es-ES"/>
                        </w:rPr>
                        <w:t>ATENCIÓN MÉDICA EN HOSPITAL DR. PEDRO VELLA (CORRAL DE BUST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420/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420/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29044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y mantener cobertura de inmunizaciones en más del 95 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veer leche a embarazadas y niños de hasta  5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atisfacer la demanda derivada de los Centros Municipales y Comunales con 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justar la coordinación de derivación de pacientes como efector referencial, con los equipos de Salud Familiar y Comunitaria y satisfacer la deman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mpliar acciones educativo sanitarias extramu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los días c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r el gas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r herramientas de la epidemiología para la planificación, organización y evaluación de las acciones en salud.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34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 y mantener cobertura de inmunizaciones en más del 95 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veer leche a embarazadas y niños de hasta  5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ejorar la calidad de la atención en consultorios externos facilitando métodos diagnósticos oportunos, realizando cirugías menores y mayores según infraestructura y capacidad operativa e internaciones clínicas r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atisfacer la demanda derivada de los Centros Municipales y Comunales con A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justar la coordinación de derivación de pacientes como efector referencial, con los equipos de Salud Familiar y Comunitaria y satisfacer la deman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mpliar acciones educativo sanitarias extramu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minuir los días c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ptimizar el gas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plicar herramientas de la epidemiología para la planificación, organización y evaluación de las acciones en salud.</w:t>
                      </w:r>
                    </w:p>
                    <w:p>
                      <w:pPr>
                        <w:pStyle w:val="Normal"/>
                        <w:ind w:left="72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720" w:hanging="36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8890</wp:posOffset>
                </wp:positionV>
                <wp:extent cx="6219190" cy="17614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Los usuarios representan a la población de Corral de Bustos y zona de influencia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es-MX"/>
                              </w:rPr>
                              <w:t xml:space="preserve">Estimamos  atend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es-MX"/>
                              </w:rPr>
                              <w:t xml:space="preserve">38.400 consultas anual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es-MX"/>
                              </w:rPr>
                              <w:t>1.100 Egres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es-MX"/>
                              </w:rPr>
                              <w:t>500 Cirugías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44.7pt;mso-wrap-distance-left:9.05pt;mso-wrap-distance-right:9.05pt;mso-wrap-distance-top:0pt;mso-wrap-distance-bottom:0pt;margin-top:-0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Los usuarios representan a la población de Corral de Bustos y zona de influencia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es-MX"/>
                        </w:rPr>
                        <w:t xml:space="preserve">Estimamos  atend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es-MX"/>
                        </w:rPr>
                        <w:t xml:space="preserve">38.400 consultas anual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es-MX"/>
                        </w:rPr>
                        <w:t>1.100 Egres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es-MX"/>
                        </w:rPr>
                        <w:t>500 Cirugías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2065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– Detalle: 01 - Servicios Sociales – 02 - Salud –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-1440" w:leader="none"/>
                              </w:tabs>
                              <w:ind w:left="3420" w:hanging="34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- Atención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tención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Ejecutora: Dirección General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Atención Médica</w:t>
                            </w:r>
                          </w:p>
                          <w:p>
                            <w:pPr>
                              <w:pStyle w:val="Heading2"/>
                              <w:ind w:left="3420" w:hanging="342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– Detalle: 01 - Servicios Sociales – 02 - Salud –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-1440" w:leader="none"/>
                        </w:tabs>
                        <w:ind w:left="3420" w:hanging="342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10 - Atención Mé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tención de las Perso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Ejecutora: Dirección General de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Atención Médica</w:t>
                      </w:r>
                    </w:p>
                    <w:p>
                      <w:pPr>
                        <w:pStyle w:val="Heading2"/>
                        <w:ind w:left="3420" w:hanging="342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Cs/>
      <w:i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140" w:leader="none"/>
      </w:tabs>
    </w:pPr>
    <w:rPr>
      <w:b/>
      <w:i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firstLine="360"/>
      <w:jc w:val="both"/>
    </w:pPr>
    <w:rPr>
      <w:b/>
      <w:bCs/>
      <w:i/>
      <w:iCs/>
      <w:sz w:val="22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60" w:leader="none"/>
      </w:tabs>
      <w:ind w:firstLine="357"/>
      <w:jc w:val="both"/>
    </w:pPr>
    <w:rPr>
      <w:b/>
      <w:bCs/>
      <w:i/>
      <w:iCs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1:55:00Z</dcterms:created>
  <dc:creator>D07643784</dc:creator>
  <dc:description/>
  <dc:language>en-US</dc:language>
  <cp:lastModifiedBy>D08453901</cp:lastModifiedBy>
  <cp:lastPrinted>2005-10-20T08:45:00Z</cp:lastPrinted>
  <dcterms:modified xsi:type="dcterms:W3CDTF">2005-10-20T11:45:00Z</dcterms:modified>
  <cp:revision>18</cp:revision>
  <dc:subject/>
  <dc:title>        Gobierno de la Provincia de Córdoba  -  Presupuesto 2001</dc:title>
</cp:coreProperties>
</file>