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HOSPITAL ABEL AYERZA (MARCOS JUÁREZ) - ATENCIÓN MÉD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HOSPITAL ABEL AYERZA (MARCOS JUÁREZ) - ATENCIÓN MÉD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69049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e es un hospital de mediana complejidad, que posee servicios de Clínica Médica, Ginecología, Obstetricia, Traumatología, Ortopedia, ORL, Oftalmología, Psicología, Pediatría, Neonatología, Terapia Intensiva (adultos).</w:t>
                            </w:r>
                          </w:p>
                          <w:p>
                            <w:pPr>
                              <w:pStyle w:val="Normal"/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Tiene afluencia de pacientes del Dpto.  Marcos Juárez  y de pueblos de la vecina Provincia de Santa Fé.</w:t>
                            </w:r>
                          </w:p>
                          <w:p>
                            <w:pPr>
                              <w:pStyle w:val="Normal"/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á capacitado y equipado para absorber la demanda propia y la referida por los Equipos de Salud Familiar y Comunitaria y la de los Centros de Salud Municipal y Comunal con APS que actúan en el área de cobertura y con quienes se coordinan acciones.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      </w:r>
                          </w:p>
                          <w:p>
                            <w:pPr>
                              <w:pStyle w:val="Heading9"/>
                              <w:ind w:left="360" w:right="60" w:hanging="0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9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ste es un hospital de mediana complejidad, que posee servicios de Clínica Médica, Ginecología, Obstetricia, Traumatología, Ortopedia, ORL, Oftalmología, Psicología, Pediatría, Neonatología, Terapia Intensiva (adultos).</w:t>
                      </w:r>
                    </w:p>
                    <w:p>
                      <w:pPr>
                        <w:pStyle w:val="Normal"/>
                        <w:ind w:left="54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Tiene afluencia de pacientes del Dpto.  Marcos Juárez  y de pueblos de la vecina Provincia de Santa Fé.</w:t>
                      </w:r>
                    </w:p>
                    <w:p>
                      <w:pPr>
                        <w:pStyle w:val="Normal"/>
                        <w:ind w:left="54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stá capacitado y equipado para absorber la demanda propia y la referida por los Equipos de Salud Familiar y Comunitaria y la de los Centros de Salud Municipal y Comunal con APS que actúan en el área de cobertura y con quienes se coordinan acciones.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</w:r>
                    </w:p>
                    <w:p>
                      <w:pPr>
                        <w:pStyle w:val="Heading9"/>
                        <w:ind w:left="360" w:right="60" w:hanging="0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Arial"/>
                          <w:i w:val="false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HOSPITAL ABEL AYERZA (MARCOS JUÁREZ) - ATENCIÓN MÉDICA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ATENCIÓN MÉDICA EN HOSPITAL ABEL AYERZA (MARCOS JUÁRE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HOSPITAL ABEL AYERZA (MARCOS JUÁREZ) - ATENCIÓN MÉDICA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ATENCIÓN MÉDICA EN HOSPITAL ABEL AYERZA (MARCOS JUÁRE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300736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8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cobertura de inmunizaciones en más del 95 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antener la coordinación con los establecimientos asistenciales del Departamento Marcos Juárez para satisfacer la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la coordinación de derivación de pacientes como efector referencial, con los equipos de Salud Familiar y Comunitaria y satisfacer la dema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o sanitarias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capacidad de atención quirúrgica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42.8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Lograr y mantener cobertura de inmunizaciones en más del 95 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antener la coordinación con los establecimientos asistenciales del Departamento Marcos Juárez para satisfacer la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justar la coordinación de derivación de pacientes como efector referencial, con los equipos de Salud Familiar y Comunitaria y satisfacer la dema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mpliar acciones educativo sanitarias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mpliar capacidad de atención quirúrgica.</w:t>
                      </w:r>
                    </w:p>
                    <w:p>
                      <w:pPr>
                        <w:pStyle w:val="Normal"/>
                        <w:ind w:left="72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180</wp:posOffset>
                </wp:positionH>
                <wp:positionV relativeFrom="paragraph">
                  <wp:posOffset>86360</wp:posOffset>
                </wp:positionV>
                <wp:extent cx="6219190" cy="157861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Los usuarios representan a la población de Marcos Juárez y zona de influencia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timamos  atend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60.000 Consultas anu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1.880 Egres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620 Cirugías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30.3pt;mso-wrap-distance-left:9.05pt;mso-wrap-distance-right:9.05pt;mso-wrap-distance-top:0pt;mso-wrap-distance-bottom:0pt;margin-top:6.8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Los usuarios representan a la población de Marcos Juárez y zona de influencia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Estimamos  atend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60.000 Consultas anu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1.880 Egres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620 Cirugías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8435</wp:posOffset>
                </wp:positionH>
                <wp:positionV relativeFrom="paragraph">
                  <wp:posOffset>70485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.55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6:42:00Z</dcterms:created>
  <dc:creator>D07643784</dc:creator>
  <dc:description/>
  <dc:language>en-US</dc:language>
  <cp:lastModifiedBy>D08453901</cp:lastModifiedBy>
  <cp:lastPrinted>2005-10-20T08:44:00Z</cp:lastPrinted>
  <dcterms:modified xsi:type="dcterms:W3CDTF">2005-10-20T11:44:00Z</dcterms:modified>
  <cp:revision>23</cp:revision>
  <dc:subject/>
  <dc:title>        Gobierno de la Provincia de Córdoba  -  Presupuesto 2001</dc:title>
</cp:coreProperties>
</file>