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360" w:hanging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CENTRO DE REHABILITACIÓN SOCIO LABORAL -  ATENCIÓN MÉDICA </w:t>
                              <w:br/>
                            </w:r>
                          </w:p>
                          <w:p>
                            <w:pPr>
                              <w:pStyle w:val="Heading3"/>
                              <w:ind w:left="360" w:hanging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ind w:left="360" w:hanging="0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CENTRO DE REHABILITACIÓN SOCIO LABORAL -  ATENCIÓN MÉDICA </w:t>
                        <w:br/>
                      </w:r>
                    </w:p>
                    <w:p>
                      <w:pPr>
                        <w:pStyle w:val="Heading3"/>
                        <w:ind w:left="360" w:hanging="0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5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Descripcione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5/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Descripciones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21095" cy="39331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Brindar una atención integral, eficaz y eficiente, para personas con trastornos psíquicos de toda la ciudad de Córdoba, poniendo énfasis en la rehabilitación y capacitación, para favorecer la reinserción en su medio social y evitar el aislamiento y la estigmatización que históricamente ha supuesto la enfermedad psíquic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360" w:firstLine="72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oner al alcance de todos los ciudadanos los recursos que permitan la orientación, asesoramiento, capacitación y las actividades que posibiliten su reinserción en forma temprana y dentro de su propia comunidad,  potenciando los valores y recursos de ésta, para generar estrategias de abordaje de las distintas conflictivas relacionadas con los aspectos psicosociales de la salud; invirtiendo en el mejoramiento de la infraestructura de sus servicios.</w:t>
                            </w:r>
                          </w:p>
                          <w:p>
                            <w:pPr>
                              <w:pStyle w:val="Sangra3detindependiente"/>
                              <w:ind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85pt;height:315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Brindar una atención integral, eficaz y eficiente, para personas con trastornos psíquicos de toda la ciudad de Córdoba, poniendo énfasis en la rehabilitación y capacitación, para favorecer la reinserción en su medio social y evitar el aislamiento y la estigmatización que históricamente ha supuesto la enfermedad psíquic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360" w:firstLine="72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oner al alcance de todos los ciudadanos los recursos que permitan la orientación, asesoramiento, capacitación y las actividades que posibiliten su reinserción en forma temprana y dentro de su propia comunidad,  potenciando los valores y recursos de ésta, para generar estrategias de abordaje de las distintas conflictivas relacionadas con los aspectos psicosociales de la salud; invirtiendo en el mejoramiento de la infraestructura de sus servicios.</w:t>
                      </w:r>
                    </w:p>
                    <w:p>
                      <w:pPr>
                        <w:pStyle w:val="Sangra3detindependiente"/>
                        <w:ind w:hanging="0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AR"/>
                        </w:rPr>
                      </w:r>
                    </w:p>
                    <w:p>
                      <w:pPr>
                        <w:pStyle w:val="Sangra3detindependiente"/>
                        <w:ind w:hanging="0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51130</wp:posOffset>
                </wp:positionV>
                <wp:extent cx="6219190" cy="24472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oferta prestacional en lo que se refiere a mayor disponibilidad horaria y la diversidad de los servicios que ya se ofrec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consulta de todas las prestaciones de tipo ambulato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ejorar la infraestructura del Centro y de sus recursos logíst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el número de pacientes-operarios egres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cantidad de talleres de rehabilit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umentar la oferta de capacitación disciplinaria e interdisciplinaria de todos los agentes del Cent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fianzar los puestos de producción y de ventas para todas las personas que se encuentre bajo Programa de Habilitación o Rehabilitació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98.7pt;mso-wrap-distance-left:9.05pt;mso-wrap-distance-right:9.05pt;mso-wrap-distance-top:0pt;mso-wrap-distance-bottom:0pt;margin-top:11.9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oferta prestacional en lo que se refiere a mayor disponibilidad horaria y la diversidad de los servicios que ya se ofrec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consulta de todas las prestaciones de tipo ambulato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ejorar la infraestructura del Centro y de sus recursos logíst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el número de pacientes-operarios egres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cantidad de talleres de rehabilit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umentar la oferta de capacitación disciplinaria e interdisciplinaria de todos los agentes del Cent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fianzar los puestos de producción y de ventas para todas las personas que se encuentre bajo Programa de Habilitación o Rehabilitació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-25400</wp:posOffset>
                </wp:positionV>
                <wp:extent cx="44069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CENTRO DE REHABILITACIÓN SOCIO LABORAL -  ATENCIÓN MÉDICA </w:t>
                              <w:br/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SERVICIOS DE SALUD MENTAL EN CENTRO DE REHABILITACIÓN SOCIO LABORAL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-2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CENTRO DE REHABILITACIÓN SOCIO LABORAL -  ATENCIÓN MÉDICA </w:t>
                        <w:br/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SERVICIOS DE SALUD MENTAL EN CENTRO DE REHABILITACIÓN SOCIO LABORAL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0</wp:posOffset>
                </wp:positionH>
                <wp:positionV relativeFrom="paragraph">
                  <wp:posOffset>-25400</wp:posOffset>
                </wp:positionV>
                <wp:extent cx="1663700" cy="10922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5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-2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5/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27635</wp:posOffset>
                </wp:positionV>
                <wp:extent cx="6219190" cy="49618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firstLine="528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Los servicios que ofrece este Centro, tienen como destinatario la población con trastornos psíquicos, que se encuentren en tratamiento con efectores de la Red de Salud Mental y que necesiten actividades de capacitación rehabilitadora, como parte de su tratamiento y también para personas que se encuentren en estado vulnerable bajo Programa de Promoción y Prevención Comunitaria.</w:t>
                            </w:r>
                          </w:p>
                          <w:p>
                            <w:pPr>
                              <w:pStyle w:val="Normal"/>
                              <w:ind w:left="180" w:firstLine="528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firstLine="528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demás, tiene previstas actividades de capacitación para los integrantes de la Residencia Interdisciplinaria de Salud Mental, como así también para todo su personal dependiente.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96.7pt;mso-wrap-distance-left:9.05pt;mso-wrap-distance-right:9.05pt;mso-wrap-distance-top:0pt;mso-wrap-distance-bottom:0pt;margin-top:10.0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80" w:firstLine="528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Los servicios que ofrece este Centro, tienen como destinatario la población con trastornos psíquicos, que se encuentren en tratamiento con efectores de la Red de Salud Mental y que necesiten actividades de capacitación rehabilitadora, como parte de su tratamiento y también para personas que se encuentren en estado vulnerable bajo Programa de Promoción y Prevención Comunitaria.</w:t>
                      </w:r>
                    </w:p>
                    <w:p>
                      <w:pPr>
                        <w:pStyle w:val="Normal"/>
                        <w:ind w:left="180" w:firstLine="528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80" w:firstLine="528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demás, tiene previstas actividades de capacitación para los integrantes de la Residencia Interdisciplinaria de Salud Mental, como así también para todo su personal dependiente.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5905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Subsecretaría de Programas y Planificación Sanitaria 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ubsecretaría de Programas y Planificación Sanitari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6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Subsecretaría de Programas y Planificación Sanitaria 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ubsecretaría de Programas y Planificación Sanitari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Textodebloque">
    <w:name w:val="Texto de bloque"/>
    <w:basedOn w:val="Normal"/>
    <w:qFormat/>
    <w:pPr>
      <w:ind w:left="360" w:right="60" w:hanging="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13:00Z</dcterms:created>
  <dc:creator>D07643784</dc:creator>
  <dc:description/>
  <dc:language>en-US</dc:language>
  <cp:lastModifiedBy>D08453901</cp:lastModifiedBy>
  <cp:lastPrinted>2003-10-29T09:56:00Z</cp:lastPrinted>
  <dcterms:modified xsi:type="dcterms:W3CDTF">2005-10-13T15:15:00Z</dcterms:modified>
  <cp:revision>4</cp:revision>
  <dc:subject/>
  <dc:title>        Gobierno de la Provincia de Córdoba  -  Presupuesto 2001</dc:title>
</cp:coreProperties>
</file>