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i/>
          <w:i/>
          <w:color w:val="000000"/>
          <w:lang w:val="en-US" w:eastAsia="en-US"/>
        </w:rPr>
      </w:pPr>
      <w:r>
        <w:rPr>
          <w:b w:val="false"/>
          <w:i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444500</wp:posOffset>
                </wp:positionV>
                <wp:extent cx="44069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ap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cap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cap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INSTITUTO ONCOLÓGICO PROVINCIAL -  ATENCIÓN MÉD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3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ap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Salu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cap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caps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</w:rPr>
                        <w:t>INSTITUTO ONCOLÓGICO PROVINCIAL -  ATENCIÓN MÉD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444500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15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35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15/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Heading1"/>
        <w:jc w:val="both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59385</wp:posOffset>
                </wp:positionV>
                <wp:extent cx="6219190" cy="25615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Cs/>
                                <w:iCs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lang w:val="es-ES"/>
                              </w:rPr>
                              <w:t>1. Misión / Visión institucional:</w:t>
                            </w:r>
                          </w:p>
                          <w:p>
                            <w:pPr>
                              <w:pStyle w:val="Textoindependiente3"/>
                              <w:ind w:left="18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Ante la creciente demanda de servicios oncológicos y la imposibilidad de satisfacerla por parte de la provincia se crea el Centro Oncológico Provincial equilibrando así “capacidad-demanda” en lo que respecta a pacientes con este tipo de patologías, brindando el mejor de los servicios en cuanto a la tecnología de última generación para eficientizar el diagnóstico, control y tratamiento de la patología, contando para tal efecto con un resonador magnético nuclear, un acelerador lineal, sillones de quimioterapia, laboratorio especializado, farmacia oncológica con personal altamente capacitado y entrenado, asegurando que las habilidades y conocimientos disponibles estén más alineados con las necesidades de los pacientes.</w:t>
                            </w:r>
                          </w:p>
                          <w:p>
                            <w:pPr>
                              <w:pStyle w:val="Normal"/>
                              <w:ind w:left="18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ind w:left="18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Se caracteriza por ser un centro monovalente de alta complejidad, que conlleva al desarrollo de servicios eficientes que responden a una creciente demanda de la población de la provincia en cuanto a las patologías en cuestión, en procura de una sostenida prestación de los servicios con tecnología de avanzada y capacitación continua del recurso humano de acuerdo a la complejidad, permitiendo un flujo dinámico  y efectivo de los pacient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207.7pt;mso-wrap-distance-left:9.05pt;mso-wrap-distance-right:9.05pt;mso-wrap-distance-top:0pt;mso-wrap-distance-bottom:0pt;margin-top:12.5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bCs/>
                          <w:iCs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Cs/>
                          <w:iCs/>
                          <w:lang w:val="es-ES"/>
                        </w:rPr>
                        <w:t>1. Misión / Visión institucional:</w:t>
                      </w:r>
                    </w:p>
                    <w:p>
                      <w:pPr>
                        <w:pStyle w:val="Textoindependiente3"/>
                        <w:ind w:left="18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Ante la creciente demanda de servicios oncológicos y la imposibilidad de satisfacerla por parte de la provincia se crea el Centro Oncológico Provincial equilibrando así “capacidad-demanda” en lo que respecta a pacientes con este tipo de patologías, brindando el mejor de los servicios en cuanto a la tecnología de última generación para eficientizar el diagnóstico, control y tratamiento de la patología, contando para tal efecto con un resonador magnético nuclear, un acelerador lineal, sillones de quimioterapia, laboratorio especializado, farmacia oncológica con personal altamente capacitado y entrenado, asegurando que las habilidades y conocimientos disponibles estén más alineados con las necesidades de los pacientes.</w:t>
                      </w:r>
                    </w:p>
                    <w:p>
                      <w:pPr>
                        <w:pStyle w:val="Normal"/>
                        <w:ind w:left="18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Textoindependiente3"/>
                        <w:ind w:left="18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Se caracteriza por ser un centro monovalente de alta complejidad, que conlleva al desarrollo de servicios eficientes que responden a una creciente demanda de la población de la provincia en cuanto a las patologías en cuestión, en procura de una sostenida prestación de los servicios con tecnología de avanzada y capacitación continua del recurso humano de acuerdo a la complejidad, permitiendo un flujo dinámico  y efectivo de los pacien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inisterio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1300</wp:posOffset>
                </wp:positionH>
                <wp:positionV relativeFrom="paragraph">
                  <wp:posOffset>29845</wp:posOffset>
                </wp:positionV>
                <wp:extent cx="6235700" cy="177800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85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lang w:val="es-MX"/>
                              </w:rPr>
                              <w:t>2. Objetivos Estratégico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2"/>
                                <w:lang w:val="es-MX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  <w:t>Optimizar el sistema de acceso de los pacientes en tratamiento radioterápico que cuando está indicado es de primordial importan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  <w:t>Refuncionalizar la Radioterapia Oncológica Provincial de la actual bomba de cobalto con la puesta en marcha del acelerador lineal de última generación y utilización del simulador para amb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  <w:t>Concentración de los sillones de quimioterap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  <w:t>Laboratorio especializado, con marcadores tumora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  <w:t xml:space="preserve">Servicio de farmacia oncológica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  <w:t>Resonador Magnético Nuclear de última generación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46pt;mso-wrap-distance-left:9.05pt;mso-wrap-distance-right:9.05pt;mso-wrap-distance-top:0pt;mso-wrap-distance-bottom:0pt;margin-top:2.3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lang w:val="es-MX"/>
                        </w:rPr>
                        <w:t>2. Objetivos Estratégicos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2"/>
                          <w:lang w:val="es-MX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  <w:t>Optimizar el sistema de acceso de los pacientes en tratamiento radioterápico que cuando está indicado es de primordial importanc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  <w:t>Refuncionalizar la Radioterapia Oncológica Provincial de la actual bomba de cobalto con la puesta en marcha del acelerador lineal de última generación y utilización del simulador para amb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  <w:t>Concentración de los sillones de quimioterap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  <w:t>Laboratorio especializado, con marcadores tumora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  <w:t xml:space="preserve">Servicio de farmacia oncológica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  <w:t>Resonador Magnético Nuclear de última generación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i/>
                          <w:i/>
                          <w:lang w:val="es-MX"/>
                        </w:rPr>
                      </w:pPr>
                      <w:r>
                        <w:rPr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es-MX"/>
                        </w:rPr>
                      </w:pPr>
                      <w:r>
                        <w:rPr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1300</wp:posOffset>
                </wp:positionH>
                <wp:positionV relativeFrom="paragraph">
                  <wp:posOffset>98425</wp:posOffset>
                </wp:positionV>
                <wp:extent cx="6235700" cy="86360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939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ES_tradnl"/>
                              </w:rPr>
                              <w:t>3. Metas/Usuarios/Beneficiarios y Productos Relevant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lang w:val="es-ES_tradn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708" w:hanging="0"/>
                              <w:rPr/>
                            </w:pPr>
                            <w:r>
                              <w:rPr/>
                              <w:t>Se prevé la atención de 8.000 usuar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74pt;mso-wrap-distance-left:9.05pt;mso-wrap-distance-right:9.05pt;mso-wrap-distance-top:0pt;mso-wrap-distance-bottom:0pt;margin-top:7.7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ES_tradnl"/>
                        </w:rPr>
                        <w:t>3. Metas/Usuarios/Beneficiarios y Productos Relevantes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lang w:val="es-ES_tradnl"/>
                        </w:rPr>
                        <w:t>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Heading7"/>
                        <w:ind w:left="708" w:hanging="0"/>
                        <w:rPr/>
                      </w:pPr>
                      <w:r>
                        <w:rPr/>
                        <w:t>Se prevé la atención de 8.000 usu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1300</wp:posOffset>
                </wp:positionH>
                <wp:positionV relativeFrom="paragraph">
                  <wp:posOffset>75565</wp:posOffset>
                </wp:positionV>
                <wp:extent cx="6235700" cy="120650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Finalidad – Función - Detalle:  01 - Servicios Sociales -  02 – Salud -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lang w:val="es-MX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10 - Atención Méd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Unidad de Organización: Secretaría de Atención de las Persona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Dirección General de Atención Médic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01pt;mso-wrap-distance-left:9.05pt;mso-wrap-distance-right:9.05pt;mso-wrap-distance-top:0pt;mso-wrap-distance-bottom:0pt;margin-top:5.9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Finalidad – Función - Detalle:  01 - Servicios Sociales -  02 – Salud -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lang w:val="es-MX"/>
                        </w:rPr>
                        <w:t xml:space="preserve">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10 - Atención Méd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lang w:val="es-MX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Unidad de Organización: Secretaría de Atención de las Persona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Dirección General de Atención Médic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Cs/>
      <w:i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iCs/>
      <w:color w:val="000000"/>
      <w:sz w:val="1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rFonts w:ascii="Arial" w:hAnsi="Arial" w:cs="Arial"/>
      <w:i/>
      <w:iCs/>
      <w:sz w:val="22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Textoindependiente2">
    <w:name w:val="Texto independiente 2"/>
    <w:basedOn w:val="Normal"/>
    <w:qFormat/>
    <w:pPr/>
    <w:rPr>
      <w:b/>
      <w:i/>
      <w:color w:val="000000"/>
      <w:lang w:val="es-MX"/>
    </w:rPr>
  </w:style>
  <w:style w:type="paragraph" w:styleId="Sangra2detindependiente">
    <w:name w:val="Sangría 2 de t. independiente"/>
    <w:basedOn w:val="Normal"/>
    <w:qFormat/>
    <w:pPr>
      <w:ind w:firstLine="360"/>
      <w:jc w:val="both"/>
    </w:pPr>
    <w:rPr>
      <w:b/>
      <w:bCs/>
      <w:i/>
      <w:iCs/>
      <w:color w:val="000000"/>
      <w:lang w:val="es-MX"/>
    </w:rPr>
  </w:style>
  <w:style w:type="paragraph" w:styleId="Sangra3detindependiente">
    <w:name w:val="Sangría 3 de t. independiente"/>
    <w:basedOn w:val="Normal"/>
    <w:qFormat/>
    <w:pPr>
      <w:ind w:firstLine="360"/>
      <w:jc w:val="both"/>
    </w:pPr>
    <w:rPr>
      <w:b/>
      <w:bCs/>
      <w:i/>
      <w:iCs/>
      <w:lang w:val="es-MX"/>
    </w:rPr>
  </w:style>
  <w:style w:type="paragraph" w:styleId="Textoindependiente3">
    <w:name w:val="Texto independiente 3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5:18:00Z</dcterms:created>
  <dc:creator>D07643784</dc:creator>
  <dc:description/>
  <dc:language>en-US</dc:language>
  <cp:lastModifiedBy>D08453901</cp:lastModifiedBy>
  <cp:lastPrinted>2005-10-20T08:39:00Z</cp:lastPrinted>
  <dcterms:modified xsi:type="dcterms:W3CDTF">2005-10-20T11:39:00Z</dcterms:modified>
  <cp:revision>5</cp:revision>
  <dc:subject/>
  <dc:title>        Gobierno de la Provincia de Córdoba  -  Presupuesto 2001</dc:title>
</cp:coreProperties>
</file>