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both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1"/>
        <w:ind w:left="142" w:hanging="0"/>
        <w:jc w:val="center"/>
        <w:rPr>
          <w:rFonts w:ascii="Arial" w:hAnsi="Arial" w:cs="Arial"/>
          <w:i/>
          <w:i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Gobierno de la Provincia de Córdoba – Presupuesto 2006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lang w:val="en-US" w:eastAsia="en-US"/>
        </w:rPr>
      </w:pPr>
      <w:r>
        <w:rPr>
          <w:rFonts w:cs="Arial" w:ascii="Arial" w:hAnsi="Arial"/>
          <w:b/>
          <w:i/>
          <w:color w:val="0000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ind w:left="142" w:hanging="0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42" w:hanging="0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lang w:val="es-MX"/>
                              </w:rPr>
                              <w:t>HOSPITALES DE CAPITAL –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ind w:left="142" w:hanging="0"/>
                        <w:rPr>
                          <w:rFonts w:ascii="Tahoma" w:hAnsi="Tahoma" w:cs="Tahoma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2"/>
                        <w:ind w:left="142" w:hanging="0"/>
                        <w:rPr>
                          <w:rFonts w:ascii="Tahoma" w:hAnsi="Tahoma" w:cs="Tahoma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  <w:lang w:val="es-MX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/>
                          <w:sz w:val="24"/>
                          <w:lang w:val="es-MX"/>
                        </w:rPr>
                        <w:t>HOSPITALES DE CAPITAL –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32"/>
          <w:lang w:val="en-US" w:eastAsia="en-US"/>
        </w:rPr>
      </w:pPr>
      <w:r>
        <w:rPr>
          <w:b/>
          <w:i/>
          <w:color w:val="0000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1651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-1.3pt;mso-position-vertical-relative:text;margin-left:34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11430</wp:posOffset>
                </wp:positionV>
                <wp:extent cx="6219190" cy="658177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65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42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La misión es la de elevar el nivel de salud y calidad de vida de la población mejorando la accesibilidad, eficiencia y calidad de la atención de la salud a través de la extensión de cobertura y el desarrollo de la estrategia de APS, mediante el diseño de un sistema de atención basado en una red de servicios escalonados de complejidad creciente, que garanticen la equidad, eficiencia y eficacia de las acciones de prevención, promoción, y asistencia de la salud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Ejerce sus acciones sobre los siguientes establecimientos asistenciales de la Provincia de Córdoba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Córdoba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San Roque y Nuevo Hospital San Roque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Materno Provincial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Pediátrico del Niño Jesús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Materno Neonatal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Nuestra Señora de la Misericordia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Tránsito Cáceres de Allende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Rawson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- Hospital de Niños de la Santísima Trin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Instituto Oncológic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Judicializad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/>
                            </w:pPr>
                            <w:r>
                              <w:rPr/>
                              <w:t>La creciente demanda de la población por multicausalidad hace necesario ampliar la extensión de la cobertura a través de un sistema escalonado de complejidad creciente, motivando la capacitación gerencial de las conducciones y del equipo de salud humana de los servicios de salud; con creación y/o refuncionalización (debidamente equipadas) de unidades de servicios necesarias para dar respuesta a la deman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24.25pt;mso-wrap-distance-left:9.05pt;mso-wrap-distance-right:9.05pt;mso-wrap-distance-top:0pt;mso-wrap-distance-bottom:0pt;margin-top:-0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4"/>
                          <w:lang w:val="es-MX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. 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firstLine="426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La misión es la de elevar el nivel de salud y calidad de vida de la población mejorando la accesibilidad, eficiencia y calidad de la atención de la salud a través de la extensión de cobertura y el desarrollo de la estrategia de APS, mediante el diseño de un sistema de atención basado en una red de servicios escalonados de complejidad creciente, que garanticen la equidad, eficiencia y eficacia de las acciones de prevención, promoción, y asistencia de la salud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Ejerce sus acciones sobre los siguientes establecimientos asistenciales de la Provincia de Córdoba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Córdoba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San Roque y Nuevo Hospital San Roque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Materno Provincial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Pediátrico del Niño Jesús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Materno Neonatal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Nuestra Señora de la Misericordia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Tránsito Cáceres de Allende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Rawson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- Hospital de Niños de la Santísima Trin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851" w:leader="none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Instituto Oncológic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851" w:leader="none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  <w:t>Judicializad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/>
                      </w:pPr>
                      <w:r>
                        <w:rPr/>
                        <w:t>La creciente demanda de la población por multicausalidad hace necesario ampliar la extensión de la cobertura a través de un sistema escalonado de complejidad creciente, motivando la capacitación gerencial de las conducciones y del equipo de salud humana de los servicios de salud; con creación y/o refuncionalización (debidamente equipadas) de unidades de servicios necesarias para dar respuesta a la demand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2" w:hanging="0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701415</wp:posOffset>
                </wp:positionV>
                <wp:extent cx="6219190" cy="4390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4. Objetivos Estratégic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or lo expuesto, concluimos que todas las patologías convenientemente tratadas en un lapso de 24 horas y apoyadas en una buena Atención Primaria, permi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Resolver la mayoría de los problemas de salud con escasa internación y deriv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Menor riesgo emocional para el niño y su famil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Menor posibilidad de padecer infecciones intrahospital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Disminución del costo día-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Mayor cantidad de niños atendidos con los recursos disponi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Mejorar la calidad de Servicio y Satisfacción del Pac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Aumentar la eficiencia del recupero del co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ejorar la planificación del Presupuest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291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 xml:space="preserve">4. Objetivos Estratégic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or lo expuesto, concluimos que todas las patologías convenientemente tratadas en un lapso de 24 horas y apoyadas en una buena Atención Primaria, permi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Resolver la mayoría de los problemas de salud con escasa internación y deriv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Menor riesgo emocional para el niño y su famil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Menor posibilidad de padecer infecciones intrahospital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Disminución del costo día-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Mayor cantidad de niños atendidos con los recursos disponi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Mejorar la calidad de Servicio y Satisfacción del Pac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Aumentar la eficiencia del recupero del co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 xml:space="preserve">Mejorar la planificación del Presupuest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142" w:hanging="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ind w:left="142" w:hanging="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1"/>
        <w:ind w:left="142" w:hanging="0"/>
        <w:jc w:val="center"/>
        <w:rPr>
          <w:rFonts w:ascii="Arial" w:hAnsi="Arial" w:cs="Arial"/>
          <w:i/>
          <w:i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Gobierno de la Provincia de Córdoba – Presupuesto 2006</w:t>
      </w:r>
    </w:p>
    <w:p>
      <w:pPr>
        <w:pStyle w:val="Normal"/>
        <w:rPr>
          <w:rFonts w:ascii="Arial" w:hAnsi="Arial" w:cs="Arial"/>
          <w:i/>
          <w:i/>
          <w:color w:val="800080"/>
          <w:sz w:val="28"/>
        </w:rPr>
      </w:pPr>
      <w:r>
        <w:rPr>
          <w:rFonts w:cs="Arial" w:ascii="Arial" w:hAnsi="Arial"/>
          <w:i/>
          <w:color w:val="800080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4155</wp:posOffset>
                </wp:positionH>
                <wp:positionV relativeFrom="paragraph">
                  <wp:posOffset>4699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ind w:left="142" w:hanging="0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42" w:hanging="0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lang w:val="es-MX"/>
                              </w:rPr>
                              <w:t>HOSPITALES DE CAPITAL – ATENCIÓN MÉDIC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i w:val="false"/>
                                <w:i w:val="false"/>
                                <w:cap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aps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ind w:left="142" w:hanging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142" w:hanging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s-MX"/>
                              </w:rPr>
                              <w:t>HOSPITALES DE CA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.7pt;mso-position-vertical-relative:text;margin-left:-17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ind w:left="142" w:hanging="0"/>
                        <w:rPr>
                          <w:rFonts w:ascii="Tahoma" w:hAnsi="Tahoma" w:cs="Tahoma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2"/>
                        <w:ind w:left="142" w:hanging="0"/>
                        <w:rPr>
                          <w:rFonts w:ascii="Tahoma" w:hAnsi="Tahoma" w:cs="Tahoma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  <w:lang w:val="es-MX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/>
                          <w:sz w:val="24"/>
                          <w:lang w:val="es-MX"/>
                        </w:rPr>
                        <w:t>HOSPITALES DE CAPITAL – ATENCIÓN MÉDICA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i w:val="false"/>
                          <w:i w:val="false"/>
                          <w:caps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aps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2"/>
                        <w:ind w:left="142" w:hanging="0"/>
                        <w:rPr>
                          <w:rFonts w:ascii="Arial" w:hAnsi="Arial" w:cs="Arial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2"/>
                        <w:ind w:left="142" w:hanging="0"/>
                        <w:rPr>
                          <w:rFonts w:ascii="Arial" w:hAnsi="Arial" w:cs="Arial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s-MX"/>
                        </w:rPr>
                        <w:t>HOSPITALES DE CA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7845</wp:posOffset>
                </wp:positionH>
                <wp:positionV relativeFrom="paragraph">
                  <wp:posOffset>4699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.7pt;mso-position-vertical-relative:text;margin-left:342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12395</wp:posOffset>
                </wp:positionV>
                <wp:extent cx="6219190" cy="51904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rfeccionar el sistema de acceso de los usuarios a los efectores hospitalarios de mediana y alta complejidad. Consolidar las áreas programáticas de cada hospital, a fin de afianzar la red sanitaria de la ciudad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funcionalizar servicios críticos de hospitales de Capital (terapia intensiva, neonatología), adecuándolos ediliciamente y equipándolos con alta tecnología, y recurso humano capaci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nsificar la interrelación y coordinación de los hospitales de Capital entre sí, readecuando los recursos con que se cuenta, a fin de poder ser utilizados por los distintos Servicios de los establecimientos asistenciales (Polo Sanitari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talecer el Sistema de Capacitación Permanente de los recursos humanos de acuerdo a la complejidad de cada establecimiento asistencial, facilitando las vías de comunicación (equipo de salud-paciente) que se traduzca en atención oportuna, eficiente y eficaz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con el reordenamiento y refuncionalización de la planta edilicia de acuerdo a la complejidad de cada establecimiento asiste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las obras de mantenimiento edilicio de todos los hospitales del siste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la entrega de equipamiento de tecnología de punta de acuerdo a la categorización hospital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una gestión administrativa adecuada con personal de conducción capacitado en organización y control de gestión acorde a instituciones de salud moder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orporación de tecnología informática y nuevos medios de comunicación que mejoren la eficiencia y eficacia administra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ostener el Subprograma de Control de la Calidad de la Atención, aplicando normas que tiendan a mejorar las actividades ( a través de capacitación en servicio de los recursos humano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ordinar las actividades con y entre los Directores hospital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stalar referencia y contrareferencia de acuerdo a los niveles de complejida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8.85pt;mso-position-vertical-relative:text;margin-left:-17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bjetivos Estratégicos:</w:t>
                      </w:r>
                    </w:p>
                    <w:p>
                      <w:pPr>
                        <w:pStyle w:val="TextBody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erfeccionar el sistema de acceso de los usuarios a los efectores hospitalarios de mediana y alta complejidad. Consolidar las áreas programáticas de cada hospital, a fin de afianzar la red sanitaria de la ciudad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funcionalizar servicios críticos de hospitales de Capital (terapia intensiva, neonatología), adecuándolos ediliciamente y equipándolos con alta tecnología, y recurso humano capaci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tensificar la interrelación y coordinación de los hospitales de Capital entre sí, readecuando los recursos con que se cuenta, a fin de poder ser utilizados por los distintos Servicios de los establecimientos asistenciales (Polo Sanitari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ortalecer el Sistema de Capacitación Permanente de los recursos humanos de acuerdo a la complejidad de cada establecimiento asistencial, facilitando las vías de comunicación (equipo de salud-paciente) que se traduzca en atención oportuna, eficiente y eficaz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inuar con el reordenamiento y refuncionalización de la planta edilicia de acuerdo a la complejidad de cada establecimiento asiste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inuar las obras de mantenimiento edilicio de todos los hospitales del siste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inuar la entrega de equipamiento de tecnología de punta de acuerdo a la categorización hospital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mover una gestión administrativa adecuada con personal de conducción capacitado en organización y control de gestión acorde a instituciones de salud moder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orporación de tecnología informática y nuevos medios de comunicación que mejoren la eficiencia y eficacia administra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ostener el Subprograma de Control de la Calidad de la Atención, aplicando normas que tiendan a mejorar las actividades ( a través de capacitación en servicio de los recursos humano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ordinar las actividades con y entre los Directores hospital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hanging="283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stalar referencia y contrareferencia de acuerdo a los niveles de complejida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917575</wp:posOffset>
                </wp:positionV>
                <wp:extent cx="6235700" cy="112141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97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Detal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: 468863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s-MX"/>
                              </w:rPr>
                              <w:t>Dirección: Avda. Velez Sarsfield 2300 - Córdoba - 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4.3pt;mso-wrap-distance-left:9.05pt;mso-wrap-distance-right:9.05pt;mso-wrap-distance-top:0pt;mso-wrap-distance-bottom:0pt;margin-top:72.25pt;mso-position-vertical-relative:text;margin-left:-17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Detall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: 468863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s-MX"/>
                        </w:rPr>
                        <w:t>Dirección: Avda. Velez Sarsfield 2300 - Córdoba - 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/>
      <w:bCs/>
      <w:i/>
      <w:iCs/>
      <w:color w:val="000000"/>
      <w:sz w:val="24"/>
      <w:lang w:val="es-MX"/>
    </w:rPr>
  </w:style>
  <w:style w:type="paragraph" w:styleId="Sangra2detindependiente">
    <w:name w:val="Sangría 2 de t. independiente"/>
    <w:basedOn w:val="Normal"/>
    <w:qFormat/>
    <w:pPr>
      <w:ind w:firstLine="426"/>
      <w:jc w:val="both"/>
    </w:pPr>
    <w:rPr>
      <w:rFonts w:ascii="Arial" w:hAnsi="Arial" w:cs="Arial"/>
      <w:bCs/>
      <w:i/>
      <w:sz w:val="24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34:00Z</dcterms:created>
  <dc:creator>MSALUDWS000</dc:creator>
  <dc:description/>
  <dc:language>en-US</dc:language>
  <cp:lastModifiedBy>D08453901</cp:lastModifiedBy>
  <cp:lastPrinted>2005-10-20T08:27:00Z</cp:lastPrinted>
  <dcterms:modified xsi:type="dcterms:W3CDTF">2005-10-20T11:29:00Z</dcterms:modified>
  <cp:revision>45</cp:revision>
  <dc:subject/>
  <dc:title>  </dc:title>
</cp:coreProperties>
</file>