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 xml:space="preserve">HOSPITAL AURELIO CRESPO  (CRUZ DEL EJE) – ATENCIÓN MÉDICA </w:t>
                              <w:br/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s-ES"/>
                              </w:rPr>
                              <w:t>RIO CUA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 xml:space="preserve">HOSPITAL AURELIO CRESPO  (CRUZ DEL EJE) – ATENCIÓN MÉDICA </w:t>
                        <w:br/>
                      </w:r>
                      <w:r>
                        <w:rPr>
                          <w:rFonts w:cs="Arial" w:ascii="Arial" w:hAnsi="Arial"/>
                          <w:bCs/>
                          <w:lang w:val="es-ES"/>
                        </w:rPr>
                        <w:t>RIO CUA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69049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 un hospital general de segundo nivel de complejidad ( nombrado Hospital Escuela por la UNC ), con servicios de Clínica Médica, Cirugía, Traumatología, Ginecología, Obstetricia, Pediatría, Salud Mental y Alcoholismo, Tisiología, Kinesiología, UCI, Laboratorio, Radiología, Ecografía, Hemoterapia, Epidemiologí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á prevista la creación de una sala  shock room, un oratorio y la conversión del servicio de cardiología en UCO con una interesante inversión en aparatologí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cibe pacientes de todo el Noroeste de la Provinci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stá capacitado y equipado para absorber la demanda propia y la referida por los equipos de Salud Familiar y Comunitaria y la de los Centros Municipales y Comunales con APS que actúan en el área de cobertura y con quienes se coordinan acciones, con el propósito de mantener la prestación de segundo nivel con 3500 afiliados PAMI y otras obras sociales. 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9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s un hospital general de segundo nivel de complejidad ( nombrado Hospital Escuela por la UNC ), con servicios de Clínica Médica, Cirugía, Traumatología, Ginecología, Obstetricia, Pediatría, Salud Mental y Alcoholismo, Tisiología, Kinesiología, UCI, Laboratorio, Radiología, Ecografía, Hemoterapia, Epidemiologí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stá prevista la creación de una sala  shock room, un oratorio y la conversión del servicio de cardiología en UCO con una interesante inversión en aparatologí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cibe pacientes de todo el Noroeste de la Provinci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Está capacitado y equipado para absorber la demanda propia y la referida por los equipos de Salud Familiar y Comunitaria y la de los Centros Municipales y Comunales con APS que actúan en el área de cobertura y con quienes se coordinan acciones, con el propósito de mantener la prestación de segundo nivel con 3500 afiliados PAMI y otras obras sociales. 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 xml:space="preserve">HOSPITAL AURELIO CRESPO  (CRUZ DEL EJE) – ATENCIÓN MÉDICA </w:t>
                              <w:br/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s-ES"/>
                              </w:rPr>
                              <w:t>SERVICIOS DE SALUD EN HOSPITAL</w:t>
                              <w:br/>
                              <w:t xml:space="preserve"> AURELIO CRESPO  (CRUZ DEL EJE)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 xml:space="preserve">HOSPITAL AURELIO CRESPO  (CRUZ DEL EJE) – ATENCIÓN MÉDICA </w:t>
                        <w:br/>
                      </w:r>
                      <w:r>
                        <w:rPr>
                          <w:rFonts w:cs="Arial" w:ascii="Arial" w:hAnsi="Arial"/>
                          <w:bCs/>
                          <w:lang w:val="es-ES"/>
                        </w:rPr>
                        <w:t>SERVICIOS DE SALUD EN HOSPITAL</w:t>
                        <w:br/>
                        <w:t xml:space="preserve"> AURELIO CRESPO  (CRUZ DEL EJE)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31330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y mantener cobertura de inmunizaciones en más del 95 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 5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la demanda derivada de los Centros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la coordinación de derivación de pacientes como efector referencial, con los equipos de Salud Familiar y Comunitaria y satisfacer la dema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acciones educativo sanitarias extramu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antener la prestación a 3500 afiliados a PAMI y otras obras sociales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52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y mantener cobertura de inmunizaciones en más del 95 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 5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atisfacer la demanda derivada de los Centros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justar la coordinación de derivación de pacientes como efector referencial, con los equipos de Salud Familiar y Comunitaria y satisfacer la deman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mpliar acciones educativo sanitarias extramu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minuir los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antener la prestación a 3500 afiliados a PAMI y otras obras sociales.</w:t>
                      </w:r>
                    </w:p>
                    <w:p>
                      <w:pPr>
                        <w:pStyle w:val="Normal"/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8890</wp:posOffset>
                </wp:positionV>
                <wp:extent cx="6219190" cy="17614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Los usuarios representan a la población de Cruz del Eje y zona de influencia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stimamos atend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71.000 Consultas anual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5.500 Egreso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4.500 Cirugías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44.7pt;mso-wrap-distance-left:9.05pt;mso-wrap-distance-right:9.05pt;mso-wrap-distance-top:0pt;mso-wrap-distance-bottom:0pt;margin-top:-0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Los usuarios representan a la población de Cruz del Eje y zona de influencia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Estimamos atend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71.000 Consultas anual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5.500 Egreso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4.500 Cirugías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Ejecutora: Dirección General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tención Médic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Ejecutora: Dirección General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Atención Médic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46:00Z</dcterms:created>
  <dc:creator>D07643784</dc:creator>
  <dc:description/>
  <dc:language>en-US</dc:language>
  <cp:lastModifiedBy>D08453901</cp:lastModifiedBy>
  <cp:lastPrinted>2003-11-03T16:32:00Z</cp:lastPrinted>
  <dcterms:modified xsi:type="dcterms:W3CDTF">2005-09-27T15:22:00Z</dcterms:modified>
  <cp:revision>18</cp:revision>
  <dc:subject/>
  <dc:title>        Gobierno de la Provincia de Córdoba  -  Presupuesto 2001</dc:title>
</cp:coreProperties>
</file>