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>HOSPITAL ZONAL DE OLIVA –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>HOSPITAL ZONAL DE OLIVA –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69049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e es un hospital de segundo nivel de complejidad, que posee servicios de Cirugía General, Clínica Médica, Pediatría, Tocoginecología, Laboratorio, Diagnóstico por Imágenes, Salud Mental, Farmacia, ORL, Oftalmología, Fisioterapi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uenta con un mamógrafo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á prevista la refuncionalización del quirófano y la adquisición de un grupo electrógeno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iene afluencia de pacientes de toda la zona de la Ruta 9 (total poblacional aproximado: 50.000 personas)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e aspira para el 2006:</w:t>
                            </w:r>
                          </w:p>
                          <w:p>
                            <w:pPr>
                              <w:pStyle w:val="Normal"/>
                              <w:ind w:left="720"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440" w:right="60" w:hanging="72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ntener e incrementar los programas de A.P. de la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68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Intensificación y ampliación de programas de Educación para la Salud en la comun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68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Participación activa en el logro de la cobertura de más del 95 % de esquemas de inmuniza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68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Mejorar la calidad de los servicios, ofreciendo tratamientos médicos y quirúrgicos acordes a la complejidad, con eficiencia y efica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68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      </w:r>
                          </w:p>
                          <w:p>
                            <w:pPr>
                              <w:pStyle w:val="Normal"/>
                              <w:ind w:left="708"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9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e es un hospital de segundo nivel de complejidad, que posee servicios de Cirugía General, Clínica Médica, Pediatría, Tocoginecología, Laboratorio, Diagnóstico por Imágenes, Salud Mental, Farmacia, ORL, Oftalmología, Fisioterapi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uenta con un mamógrafo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á prevista la refuncionalización del quirófano y la adquisición de un grupo electrógeno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Tiene afluencia de pacientes de toda la zona de la Ruta 9 (total poblacional aproximado: 50.000 personas)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20" w:right="6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e aspira para el 2006:</w:t>
                      </w:r>
                    </w:p>
                    <w:p>
                      <w:pPr>
                        <w:pStyle w:val="Normal"/>
                        <w:ind w:left="720" w:right="6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440" w:right="60" w:hanging="72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antener e incrementar los programas de A.P. de la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68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Intensificación y ampliación de programas de Educación para la Salud en la comun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68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Participación activa en el logro de la cobertura de más del 95 % de esquemas de inmuniza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68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Mejorar la calidad de los servicios, ofreciendo tratamientos médicos y quirúrgicos acordes a la complejidad, con eficiencia y efica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68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</w:r>
                    </w:p>
                    <w:p>
                      <w:pPr>
                        <w:pStyle w:val="Normal"/>
                        <w:ind w:left="708"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HOSPITAL ZONAL DE OLIVA – ATENCIÓN MÉDICA </w:t>
                              <w:b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SERVICIOS DE SALUD EN HOSPITAL ZONAL DE OL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HOSPITAL ZONAL DE OLIVA – ATENCIÓN MÉDICA </w:t>
                        <w:br/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SERVICIOS DE SALUD EN HOSPITAL ZONAL DE OL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31330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iscalizar la programación que promueva la prevención de la enfermedad y/o complicaciones ( Ley 9133 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imular la participación institucional y capacitación poblacional en todos los programas de Atención Primaria de la Salud ( control de niño sano -Procordia –Maternidad y Paternidad Responsable – Asistencia Integral del Adolescent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rementar la complejidad asistencial en internación trabajando sobre el nuevo ámbito edilic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Mejorar las prácticas en emergencias médicas. 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52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Fiscalizar la programación que promueva la prevención de la enfermedad y/o complicaciones ( Ley 9133 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imular la participación institucional y capacitación poblacional en todos los programas de Atención Primaria de la Salud ( control de niño sano -Procordia –Maternidad y Paternidad Responsable – Asistencia Integral del Adolescent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crementar la complejidad asistencial en internación trabajando sobre el nuevo ámbito edilic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Mejorar las prácticas en emergencias médicas. 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8890</wp:posOffset>
                </wp:positionV>
                <wp:extent cx="6219190" cy="19900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Los usuarios representan a la población de Oliva y zona de influencia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imamos  ate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34.000 consultas anual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.100 Egres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.500 Cirugí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3.120 Exámen RX directas – 200 RX contrastad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.140 Ecografí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.200 Mamografías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2.7pt;mso-wrap-distance-left:9.05pt;mso-wrap-distance-right:9.05pt;mso-wrap-distance-top:0pt;mso-wrap-distance-bottom:0pt;margin-top:-0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Los usuarios representan a la población de Oliva y zona de influencia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imamos  ate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34.000 consultas anual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1.100 Egres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1.500 Cirugí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3.120 Exámen RX directas – 200 RX contrastad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1.140 Ecografí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1.200 Mamografías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-9525</wp:posOffset>
                </wp:positionV>
                <wp:extent cx="6235700" cy="10922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-0.7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59:00Z</dcterms:created>
  <dc:creator>D07643784</dc:creator>
  <dc:description/>
  <dc:language>en-US</dc:language>
  <cp:lastModifiedBy>D08453901</cp:lastModifiedBy>
  <cp:lastPrinted>2005-10-20T08:46:00Z</cp:lastPrinted>
  <dcterms:modified xsi:type="dcterms:W3CDTF">2005-10-20T11:46:00Z</dcterms:modified>
  <cp:revision>20</cp:revision>
  <dc:subject/>
  <dc:title>        Gobierno de la Provincia de Córdoba  -  Presupuesto 2001</dc:title>
</cp:coreProperties>
</file>