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529715</wp:posOffset>
                </wp:positionV>
                <wp:extent cx="6104890" cy="681482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89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angra2detindependiente"/>
                              <w:ind w:firstLine="72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48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La protección integral de la persona, de sus bienes e intereses, estableciendo políticas de acción preventivas y coactivas que coadyuven al bienestar y una mejor calidad de vida del ciudadano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Entre sus principales acciones: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Desarrollar políticas activas para la protección de la integridad física y material del ciudadano, fundamentalmente en la prevención y control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Alentar la implementación de conductas solidarias entre la población, las instituciones públicas y las entidades privadas a efectos de implementar sistemas recíprocos de contención y apoyo ante conductas antijurídicas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Explicitar y ejecutar políticas relativas a la seguridad ciudadana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eastAsia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debloque"/>
                              <w:ind w:left="360" w:right="60" w:firstLine="360"/>
                              <w:rPr>
                                <w:color w:val="000000"/>
                                <w:lang w:val="es-MX"/>
                              </w:rPr>
                            </w:pPr>
                            <w:r>
                              <w:rPr/>
                              <w:t>Asistir al Poder Ejecutivo en todo lo relativo a la planificación, organización, promoción, coordinación, dirección y control de la Defensa Civil.</w:t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/>
                            </w:pPr>
                            <w:r>
                              <w:rPr/>
                              <w:t>Coordinar la organización, funcionamiento y supervisión de los establecimientos Penitenciarios, Carcelarios e Institutos Penales, proponiéndose como meta principal la readaptación del condenado con especial énfasis en la atención post-penitenciaria del liberado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Desarrollar e implementar políticas específicas de seguridad vial y prevención de accidentes de tránsito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Fiscalizar el cumplimiento de la Ley 9236 y Decreto Reglamentario referido a la actividad de vigilancia y seguridad privada.</w:t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Brindar marco de seguridad para el desarrollo de todas las actividades náuticas que se practiquen en aguas de jurisdicción provinc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542.6pt;mso-wrap-distance-left:9.05pt;mso-wrap-distance-right:9.05pt;mso-wrap-distance-top:0pt;mso-wrap-distance-bottom:0pt;margin-top:120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Sangra2detindependiente"/>
                        <w:ind w:firstLine="72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48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La protección integral de la persona, de sus bienes e intereses, estableciendo políticas de acción preventivas y coactivas que coadyuven al bienestar y una mejor calidad de vida del ciudadano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Entre sus principales acciones: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Desarrollar políticas activas para la protección de la integridad física y material del ciudadano, fundamentalmente en la prevención y control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Alentar la implementación de conductas solidarias entre la población, las instituciones públicas y las entidades privadas a efectos de implementar sistemas recíprocos de contención y apoyo ante conductas antijurídicas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Explicitar y ejecutar políticas relativas a la seguridad ciudadana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eastAsia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Textodebloque"/>
                        <w:ind w:left="360" w:right="60" w:firstLine="360"/>
                        <w:rPr>
                          <w:color w:val="000000"/>
                          <w:lang w:val="es-MX"/>
                        </w:rPr>
                      </w:pPr>
                      <w:r>
                        <w:rPr/>
                        <w:t>Asistir al Poder Ejecutivo en todo lo relativo a la planificación, organización, promoción, coordinación, dirección y control de la Defensa Civil.</w:t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>
                          <w:color w:val="000000"/>
                          <w:lang w:val="es-MX"/>
                        </w:rPr>
                      </w:pPr>
                      <w:r>
                        <w:rPr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/>
                      </w:pPr>
                      <w:r>
                        <w:rPr/>
                        <w:t>Coordinar la organización, funcionamiento y supervisión de los establecimientos Penitenciarios, Carcelarios e Institutos Penales, proponiéndose como meta principal la readaptación del condenado con especial énfasis en la atención post-penitenciaria del liberado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Desarrollar e implementar políticas específicas de seguridad vial y prevención de accidentes de tránsito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Fiscalizar el cumplimiento de la Ley 9236 y Decreto Reglamentario referido a la actividad de vigilancia y seguridad privada.</w:t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Brindar marco de seguridad para el desarrollo de todas las actividades náuticas que se practiquen en aguas de jurisdicción provin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173990</wp:posOffset>
                </wp:positionV>
                <wp:extent cx="4635500" cy="1092200"/>
                <wp:effectExtent l="0" t="0" r="76200" b="762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3"/>
                              </w:numPr>
                              <w:jc w:val="left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MINISTERIO DE JUSTICIA Y</w:t>
                            </w:r>
                          </w:p>
                          <w:p>
                            <w:pPr>
                              <w:pStyle w:val="Normal"/>
                              <w:ind w:left="174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  <w:t>SEGU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71pt;height:92pt;mso-wrap-distance-left:9.05pt;mso-wrap-distance-right:9.05pt;mso-wrap-distance-top:0pt;mso-wrap-distance-bottom:0pt;margin-top:13.7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3"/>
                        </w:numPr>
                        <w:jc w:val="left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MINISTERIO DE JUSTICIA Y</w:t>
                      </w:r>
                    </w:p>
                    <w:p>
                      <w:pPr>
                        <w:pStyle w:val="Normal"/>
                        <w:ind w:left="1740" w:hanging="0"/>
                        <w:rPr>
                          <w:rFonts w:ascii="Tahoma" w:hAnsi="Tahoma" w:cs="Tahom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  <w:t>SEGURIDA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300</wp:posOffset>
                </wp:positionH>
                <wp:positionV relativeFrom="paragraph">
                  <wp:posOffset>173990</wp:posOffset>
                </wp:positionV>
                <wp:extent cx="1320800" cy="109220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0"/>
                              </w:rPr>
                              <w:t>Descripciones 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10pt;height:92pt;mso-wrap-distance-left:9.05pt;mso-wrap-distance-right:9.05pt;mso-wrap-distance-top:0pt;mso-wrap-distance-bottom:0pt;margin-top:13.7pt;mso-position-vertical-relative:text;margin-left:35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0"/>
                        </w:rPr>
                        <w:t>Descripciones 1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800080"/>
          <w:sz w:val="28"/>
        </w:rPr>
        <w:t xml:space="preserve">               </w:t>
      </w:r>
      <w:r>
        <w:rPr>
          <w:rFonts w:cs="Arial" w:ascii="Arial" w:hAnsi="Arial"/>
          <w:b/>
          <w:bCs/>
          <w:color w:val="800080"/>
          <w:sz w:val="28"/>
        </w:rPr>
        <w:t>Gobierno de la Provincia de Córdoba – Presupuesto 2006</w:t>
      </w:r>
      <w:r>
        <w:rPr>
          <w:rFonts w:cs="Arial" w:ascii="Arial" w:hAnsi="Arial"/>
          <w:b/>
          <w:bCs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354330</wp:posOffset>
                </wp:positionV>
                <wp:extent cx="4406900" cy="1068070"/>
                <wp:effectExtent l="0" t="0" r="76200" b="7620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44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jc w:val="left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0.1pt;mso-wrap-distance-left:9.05pt;mso-wrap-distance-right:9.05pt;mso-wrap-distance-top:0pt;mso-wrap-distance-bottom:0pt;margin-top:27.9pt;mso-position-vertical-relative:text;margin-left:17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2"/>
                        </w:numPr>
                        <w:jc w:val="left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7900</wp:posOffset>
                </wp:positionH>
                <wp:positionV relativeFrom="paragraph">
                  <wp:posOffset>330200</wp:posOffset>
                </wp:positionV>
                <wp:extent cx="1549400" cy="109220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0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28pt;height:92pt;mso-wrap-distance-left:9.05pt;mso-wrap-distance-right:9.05pt;mso-wrap-distance-top:0pt;mso-wrap-distance-bottom:0pt;margin-top:26pt;mso-position-vertical-relative:text;margin-left:377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0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125855</wp:posOffset>
                </wp:positionV>
                <wp:extent cx="6104890" cy="704342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11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angra2detindependiente"/>
                              <w:ind w:left="360" w:right="60" w:firstLine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Asistir al Poder Ejecutivo en todo lo inherente al asesoramiento y coordinación de las políticas judiciales, a las relaciones con el Poder Judicial de la Provincia y a la actualización de la Legislación Provincial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/>
                            </w:pPr>
                            <w:r>
                              <w:rPr/>
                              <w:t>Coordinar las acciones promovidas por la Secretaría de Justicia, a través de mecanismos idóneos y oportunos para el mejor acceso a la Justicia por parte de la Población Provincial.</w:t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/>
                            </w:pPr>
                            <w:r>
                              <w:rPr/>
                              <w:t>Coordinar estrategias, métodos , acciones, reformas, políticas, no solo para los actuales habitantes de la Provincia sino para todas las personas individuales o colectivas, inversores y las empresas que planeen o consideren radicarse en la Provincia.</w:t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Coordinar e impulsar en colaboración con el Poder Judicial, todas las acciones propias del Poder Ejecutivo que coadyuven a la instauración de un sistema de Justicia eficiente, eficaz, ágil, confiable, que se constituya en un factor constructor y garante de la paz social y jurídica, como elemento esencial de la Repúblic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/>
                            </w:pPr>
                            <w:r>
                              <w:rPr/>
                              <w:t xml:space="preserve">Diversificar la oferta de medios de asistencia legal, de orientación jurídica, de resolución de conflictos y difusión de las normas, la doctrina y la jurisprudencia, promoviendo la transparencia de los actos de Gobierno y la eficaz persecución de las formas modernas de delitos, con jueces altamente especializados. </w:t>
                            </w:r>
                          </w:p>
                          <w:p>
                            <w:pPr>
                              <w:pStyle w:val="Sangra3detindependiente"/>
                              <w:ind w:left="360" w:right="6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rPr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  <w:t>Llevar adelante la ejecución de la edición, compilación, sistematización e información oficial de la Legislación Provincial, Nacional, Internacional, su Jurisprudencia y Doctrin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Coordinar, organizar y establecer convenios con organismos de otras Provincias y de la Nación, referidos a Registros de Sociedades Comerciales en general, Asociaciones, Fundaciones, Registros Civiles e Inmobiliarios, como así también realizar acuerdos interprovinciales respecto del cambio de Jurisdicción de Sociedades Civiles, Comerciales, Asociaciones y Fundacione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60" w:firstLine="360"/>
                              <w:rPr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</w:rPr>
                              <w:t>Elaborar, aplicar, ejecutar y fiscalizar políticas de fomento y consolidación del sistema cooperativo y mutual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i/>
                                <w:i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560.6pt;mso-wrap-distance-left:9.05pt;mso-wrap-distance-right:9.05pt;mso-wrap-distance-top:0pt;mso-wrap-distance-bottom:0pt;margin-top:88.6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Sangra2detindependiente"/>
                        <w:ind w:left="360" w:right="60" w:firstLine="360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Asistir al Poder Ejecutivo en todo lo inherente al asesoramiento y coordinación de las políticas judiciales, a las relaciones con el Poder Judicial de la Provincia y a la actualización de la Legislación Provincial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/>
                      </w:pPr>
                      <w:r>
                        <w:rPr/>
                        <w:t>Coordinar las acciones promovidas por la Secretaría de Justicia, a través de mecanismos idóneos y oportunos para el mejor acceso a la Justicia por parte de la Población Provincial.</w:t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/>
                      </w:pPr>
                      <w:r>
                        <w:rPr/>
                        <w:t>Coordinar estrategias, métodos , acciones, reformas, políticas, no solo para los actuales habitantes de la Provincia sino para todas las personas individuales o colectivas, inversores y las empresas que planeen o consideren radicarse en la Provincia.</w:t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Coordinar e impulsar en colaboración con el Poder Judicial, todas las acciones propias del Poder Ejecutivo que coadyuven a la instauración de un sistema de Justicia eficiente, eficaz, ágil, confiable, que se constituya en un factor constructor y garante de la paz social y jurídica, como elemento esencial de la Repúblic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/>
                      </w:pPr>
                      <w:r>
                        <w:rPr/>
                        <w:t xml:space="preserve">Diversificar la oferta de medios de asistencia legal, de orientación jurídica, de resolución de conflictos y difusión de las normas, la doctrina y la jurisprudencia, promoviendo la transparencia de los actos de Gobierno y la eficaz persecución de las formas modernas de delitos, con jueces altamente especializados. </w:t>
                      </w:r>
                    </w:p>
                    <w:p>
                      <w:pPr>
                        <w:pStyle w:val="Sangra3detindependiente"/>
                        <w:ind w:left="360" w:right="60"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360" w:right="60" w:firstLine="360"/>
                        <w:rPr>
                          <w:i/>
                          <w:i/>
                          <w:lang w:val="es-ES_tradnl"/>
                        </w:rPr>
                      </w:pPr>
                      <w:r>
                        <w:rPr>
                          <w:i/>
                          <w:lang w:val="es-ES_tradnl"/>
                        </w:rPr>
                        <w:t>Llevar adelante la ejecución de la edición, compilación, sistematización e información oficial de la Legislación Provincial, Nacional, Internacional, su Jurisprudencia y Doctrin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Coordinar, organizar y establecer convenios con organismos de otras Provincias y de la Nación, referidos a Registros de Sociedades Comerciales en general, Asociaciones, Fundaciones, Registros Civiles e Inmobiliarios, como así también realizar acuerdos interprovinciales respecto del cambio de Jurisdicción de Sociedades Civiles, Comerciales, Asociaciones y Fundacione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TextBody"/>
                        <w:ind w:left="360" w:right="60" w:firstLine="360"/>
                        <w:rPr>
                          <w:i/>
                          <w:i/>
                          <w:lang w:val="es-ES_tradnl"/>
                        </w:rPr>
                      </w:pPr>
                      <w:r>
                        <w:rPr>
                          <w:i/>
                        </w:rPr>
                        <w:t>Elaborar, aplicar, ejecutar y fiscalizar políticas de fomento y consolidación del sistema cooperativo y mutual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i/>
                          <w:i/>
                          <w:lang w:val="es-ES_tradnl"/>
                        </w:rPr>
                      </w:pPr>
                      <w:r>
                        <w:rPr>
                          <w:i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30"/>
        </w:tabs>
        <w:ind w:left="1530" w:hanging="1530"/>
      </w:pPr>
      <w:rPr/>
    </w:lvl>
    <w:lvl w:ilvl="1">
      <w:start w:val="16"/>
      <w:numFmt w:val="decimal"/>
      <w:lvlText w:val="%1.%2"/>
      <w:lvlJc w:val="left"/>
      <w:pPr>
        <w:tabs>
          <w:tab w:val="num" w:pos="1740"/>
        </w:tabs>
        <w:ind w:left="1740" w:hanging="1530"/>
      </w:pPr>
      <w:rPr/>
    </w:lvl>
    <w:lvl w:ilvl="2">
      <w:start w:val="1"/>
      <w:numFmt w:val="decimal"/>
      <w:lvlText w:val="%1.%2.%3"/>
      <w:lvlJc w:val="left"/>
      <w:pPr>
        <w:tabs>
          <w:tab w:val="num" w:pos="1950"/>
        </w:tabs>
        <w:ind w:left="1950" w:hanging="153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530"/>
      </w:pPr>
      <w:rPr/>
    </w:lvl>
    <w:lvl w:ilvl="4">
      <w:start w:val="1"/>
      <w:numFmt w:val="decimal"/>
      <w:lvlText w:val="%1.%2.%3.%4.%5"/>
      <w:lvlJc w:val="left"/>
      <w:pPr>
        <w:tabs>
          <w:tab w:val="num" w:pos="2370"/>
        </w:tabs>
        <w:ind w:left="2370" w:hanging="153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53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5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0"/>
        </w:tabs>
        <w:ind w:left="3000" w:hanging="15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530"/>
        </w:tabs>
        <w:ind w:left="1530" w:hanging="1530"/>
      </w:pPr>
      <w:rPr/>
    </w:lvl>
    <w:lvl w:ilvl="1">
      <w:start w:val="16"/>
      <w:numFmt w:val="decimal"/>
      <w:lvlText w:val="%1.%2"/>
      <w:lvlJc w:val="left"/>
      <w:pPr>
        <w:tabs>
          <w:tab w:val="num" w:pos="1740"/>
        </w:tabs>
        <w:ind w:left="1740" w:hanging="1530"/>
      </w:pPr>
      <w:rPr/>
    </w:lvl>
    <w:lvl w:ilvl="2">
      <w:start w:val="1"/>
      <w:numFmt w:val="decimal"/>
      <w:lvlText w:val="%1.%2.%3"/>
      <w:lvlJc w:val="left"/>
      <w:pPr>
        <w:tabs>
          <w:tab w:val="num" w:pos="1950"/>
        </w:tabs>
        <w:ind w:left="1950" w:hanging="153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530"/>
      </w:pPr>
      <w:rPr/>
    </w:lvl>
    <w:lvl w:ilvl="4">
      <w:start w:val="1"/>
      <w:numFmt w:val="decimal"/>
      <w:lvlText w:val="%1.%2.%3.%4.%5"/>
      <w:lvlJc w:val="left"/>
      <w:pPr>
        <w:tabs>
          <w:tab w:val="num" w:pos="2370"/>
        </w:tabs>
        <w:ind w:left="2370" w:hanging="153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53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5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0"/>
        </w:tabs>
        <w:ind w:left="3000" w:hanging="15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color w:val="000000"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i/>
      <w:sz w:val="22"/>
      <w:lang w:val="es-ES_tradnl"/>
    </w:rPr>
  </w:style>
  <w:style w:type="paragraph" w:styleId="Textodebloque">
    <w:name w:val="Texto de bloque"/>
    <w:basedOn w:val="Normal"/>
    <w:qFormat/>
    <w:pPr>
      <w:ind w:left="708" w:right="60" w:firstLine="552"/>
      <w:jc w:val="both"/>
    </w:pPr>
    <w:rPr>
      <w:rFonts w:ascii="Arial" w:hAnsi="Arial" w:cs="Arial"/>
      <w:i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8:49:00Z</dcterms:created>
  <dc:creator>D07643784</dc:creator>
  <dc:description/>
  <dc:language>en-US</dc:language>
  <cp:lastModifiedBy>D08453901</cp:lastModifiedBy>
  <cp:lastPrinted>2005-11-10T11:49:00Z</cp:lastPrinted>
  <dcterms:modified xsi:type="dcterms:W3CDTF">2005-11-10T14:58:00Z</dcterms:modified>
  <cp:revision>6</cp:revision>
  <dc:subject/>
  <dc:title>        Gobierno de la Provincia de Córdoba  -  Presupuesto 2001</dc:title>
</cp:coreProperties>
</file>