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(C.E.) SEGURIDAD NÁUTICA  –  CUENTA E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(C.E.) SEGURIDAD NÁUTICA  –  CUENTA ESPE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68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360"/>
                              <w:ind w:left="540" w:right="60" w:hanging="5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  <w:sz w:val="22"/>
                                <w:u w:val="none"/>
                              </w:rPr>
                              <w:t>Brindar un marco de seguridad para  el desarrollo de todas las actividades náuticas que se practiquen en aguas de jurisdicción Provincial, con especial participación de todos los sectores gubernamentales y no gubernamentales involucrad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left="54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sto comprenderá la  protección integral  de las personas, de su patrimonio, de los terceros en general y del medio ambiente en el ejercicio de las actividades náuticas, civiles, deportivas, comerciales y las distintas relaciones que surjan entre sí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40" w:right="60" w:hanging="5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426"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jecutar programas de prevención y control destinados a la seguridad náutica, coordinando con todas las áreas gubernamentales involucrada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left="54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Ejercer el poder de policía, poniendo énfasis en el control técnico de las medidas de seguridad de las embarcaciones y en las habilitaciones de los conductores de las mismas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ancionar las transgresiones violatorias a la Ley Náutica vigente y 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  <w:t>rear el Registro de Actas de Infracción a la Ley Náutica, con expresión de las penalidades que corresponda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odebloque"/>
                              <w:rPr>
                                <w:lang w:val="es-ES_tradnl"/>
                              </w:rPr>
                            </w:pPr>
                            <w:r>
                              <w:rPr/>
                              <w:t>Actualizar el registro del parque de embarcaciones existente en la Provincia a fin de integrarlo al Registro Único Provincial de Embarcaciones, Certificados de Navegabilidad y de Licencias de Conducir Náuticas.</w:t>
                            </w:r>
                          </w:p>
                          <w:p>
                            <w:pPr>
                              <w:pStyle w:val="Normal"/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odebloqu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ordinar la realización de Inspecciones Técnicas de Embarcaciones, a través del Cuerpo Especial de Inspectores Náuticos.</w:t>
                            </w:r>
                          </w:p>
                          <w:p>
                            <w:pPr>
                              <w:pStyle w:val="Normal"/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odebloque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rear el Registro de los Clubes Náuticos de la Provincia de Córdoba, con consignación de las titularidades de habilitaciones y/o permisos precarios.</w:t>
                            </w:r>
                          </w:p>
                          <w:p>
                            <w:pPr>
                              <w:pStyle w:val="Normal"/>
                              <w:ind w:left="54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odebloque"/>
                              <w:rPr>
                                <w:b/>
                                <w:b/>
                                <w:bCs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mplementar campañas de difusión de los derechos y obligaciones de los titulares de embarcaciones, del respeto por la vida humana en el agua, etc., arbitrando conjuntamente con las Casas de Altos Estudios, públicas y/o privadas el dictado de cursos de actualización, jornadas, congresos, etc. relativos al derecho de navegación.</w:t>
                            </w:r>
                          </w:p>
                          <w:p>
                            <w:pPr>
                              <w:pStyle w:val="Normal"/>
                              <w:ind w:left="540" w:right="60" w:hanging="3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hanging="3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hanging="0"/>
                              <w:jc w:val="both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15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15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hanging="0"/>
                              <w:jc w:val="both"/>
                              <w:rPr>
                                <w:rFonts w:ascii="Arial" w:hAnsi="Arial" w:eastAsia="Arial Unicode MS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es-MX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szCs w:val="15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12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auto" w:line="360"/>
                        <w:ind w:left="540" w:right="60" w:hanging="5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540" w:right="60"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/>
                          <w:i/>
                          <w:i/>
                          <w:iCs/>
                          <w:sz w:val="22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iCs/>
                          <w:sz w:val="22"/>
                          <w:u w:val="none"/>
                        </w:rPr>
                        <w:t>Brindar un marco de seguridad para  el desarrollo de todas las actividades náuticas que se practiquen en aguas de jurisdicción Provincial, con especial participación de todos los sectores gubernamentales y no gubernamentales involucrados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left="540" w:right="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sto comprenderá la  protección integral  de las personas, de su patrimonio, de los terceros en general y del medio ambiente en el ejercicio de las actividades náuticas, civiles, deportivas, comerciales y las distintas relaciones que surjan entre sí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40" w:right="60" w:hanging="54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426"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jecutar programas de prevención y control destinados a la seguridad náutica, coordinando con todas las áreas gubernamentales involucradas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left="54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Ejercer el poder de policía, poniendo énfasis en el control técnico de las medidas de seguridad de las embarcaciones y en las habilitaciones de los conductores de las mismas.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40" w:right="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ancionar las transgresiones violatorias a la Ley Náutica vigente y 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  <w:t>rear el Registro de Actas de Infracción a la Ley Náutica, con expresión de las penalidades que correspondan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odebloque"/>
                        <w:rPr>
                          <w:lang w:val="es-ES_tradnl"/>
                        </w:rPr>
                      </w:pPr>
                      <w:r>
                        <w:rPr/>
                        <w:t>Actualizar el registro del parque de embarcaciones existente en la Provincia a fin de integrarlo al Registro Único Provincial de Embarcaciones, Certificados de Navegabilidad y de Licencias de Conducir Náuticas.</w:t>
                      </w:r>
                    </w:p>
                    <w:p>
                      <w:pPr>
                        <w:pStyle w:val="Normal"/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odebloque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ordinar la realización de Inspecciones Técnicas de Embarcaciones, a través del Cuerpo Especial de Inspectores Náuticos.</w:t>
                      </w:r>
                    </w:p>
                    <w:p>
                      <w:pPr>
                        <w:pStyle w:val="Normal"/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odebloque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rear el Registro de los Clubes Náuticos de la Provincia de Córdoba, con consignación de las titularidades de habilitaciones y/o permisos precarios.</w:t>
                      </w:r>
                    </w:p>
                    <w:p>
                      <w:pPr>
                        <w:pStyle w:val="Normal"/>
                        <w:ind w:left="54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odebloque"/>
                        <w:rPr>
                          <w:b/>
                          <w:b/>
                          <w:bCs/>
                          <w:u w:val="single"/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mplementar campañas de difusión de los derechos y obligaciones de los titulares de embarcaciones, del respeto por la vida humana en el agua, etc., arbitrando conjuntamente con las Casas de Altos Estudios, públicas y/o privadas el dictado de cursos de actualización, jornadas, congresos, etc. relativos al derecho de navegación.</w:t>
                      </w:r>
                    </w:p>
                    <w:p>
                      <w:pPr>
                        <w:pStyle w:val="Normal"/>
                        <w:ind w:left="540" w:right="60" w:hanging="3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540" w:right="60" w:hanging="3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540" w:right="60" w:hanging="0"/>
                        <w:jc w:val="both"/>
                        <w:rPr>
                          <w:rFonts w:ascii="Arial" w:hAnsi="Arial" w:eastAsia="Arial Unicode MS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15"/>
                          <w:u w:val="single"/>
                          <w:lang w:val="es-ES_tradn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i/>
                          <w:iCs/>
                          <w:sz w:val="22"/>
                          <w:szCs w:val="15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540" w:right="60" w:hanging="0"/>
                        <w:jc w:val="both"/>
                        <w:rPr>
                          <w:rFonts w:ascii="Arial" w:hAnsi="Arial" w:eastAsia="Arial Unicode MS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szCs w:val="15"/>
                          <w:lang w:val="es-MX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i/>
                          <w:iCs/>
                          <w:color w:val="000000"/>
                          <w:sz w:val="22"/>
                          <w:szCs w:val="15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40" w:right="6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color w:val="0000FF"/>
        </w:rPr>
        <w:t xml:space="preserve">   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3810</wp:posOffset>
                </wp:positionV>
                <wp:extent cx="44069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 w:val="false"/>
                                <w:iCs w:val="false"/>
                              </w:rPr>
                              <w:t>Ministerio de Justicia y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(C.E.) SEGURIDAD NÁUTICA  –  CUENTA E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Ministerio de Segu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GURIDAD NÁUTICA  –  CUENTA ESPECIAL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0.3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9"/>
                        <w:rPr>
                          <w:rFonts w:ascii="Tahoma" w:hAnsi="Tahoma" w:cs="Tahoma"/>
                          <w:bCs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bCs w:val="false"/>
                          <w:iCs w:val="false"/>
                        </w:rPr>
                        <w:t>Ministerio de Justicia y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(C.E.) SEGURIDAD NÁUTICA  –  CUENTA ESPE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Ministerio de Segu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SEGURIDAD NÁUTICA  –  CUENTA ESPECIAL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3810</wp:posOffset>
                </wp:positionV>
                <wp:extent cx="1663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40"/>
                              </w:rPr>
                              <w:t>1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0.3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sz w:val="40"/>
                        </w:rPr>
                        <w:t>1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86485</wp:posOffset>
                </wp:positionV>
                <wp:extent cx="6219190" cy="439039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 / Usuarios / Beneficiarios y Productos Relevantes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iudadanía en general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 xml:space="preserve">Propietarios y usuarios en general  de embarcacione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2"/>
                                <w:szCs w:val="15"/>
                              </w:rPr>
                              <w:t>Clubes Náuticos de la Provincia de Córdob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51.7pt;mso-wrap-distance-left:9.05pt;mso-wrap-distance-right:9.05pt;mso-wrap-distance-top:0pt;mso-wrap-distance-bottom:0pt;margin-top:85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 / Usuarios / Beneficiarios y Productos Relevantes: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iudadanía en general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 xml:space="preserve">Propietarios y usuarios en general  de embarcaciones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eastAsia="Arial Unicode MS" w:cs="Arial"/>
                          <w:i/>
                          <w:i/>
                          <w:iCs/>
                          <w:sz w:val="22"/>
                          <w:szCs w:val="15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iCs/>
                          <w:sz w:val="22"/>
                          <w:szCs w:val="15"/>
                        </w:rPr>
                        <w:t>Clubes Náuticos de la Provinci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5878830</wp:posOffset>
                </wp:positionV>
                <wp:extent cx="6235700" cy="10922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03 – Seguridad – 03 – Seguridad sin Discri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  <w:t>Secretaría de Segu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 Gerencia de Seguridad Náu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62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03 – Seguridad – 03 – Seguridad sin Discri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  <w:t>Secretaría de Segu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 Gerencia de Seguridad Náu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b/>
      <w:i/>
      <w:color w:val="000000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Cs/>
      <w:iCs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Cs/>
      <w:i/>
      <w:color w:val="000000"/>
      <w:sz w:val="22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i/>
      <w:sz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u w:val="single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debloque">
    <w:name w:val="Texto de bloque"/>
    <w:basedOn w:val="Normal"/>
    <w:qFormat/>
    <w:pPr>
      <w:ind w:left="540" w:right="60" w:firstLine="36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12:00Z</dcterms:created>
  <dc:creator>d05070131</dc:creator>
  <dc:description/>
  <dc:language>en-US</dc:language>
  <cp:lastModifiedBy>D08453901</cp:lastModifiedBy>
  <cp:lastPrinted>2005-10-21T13:32:00Z</cp:lastPrinted>
  <dcterms:modified xsi:type="dcterms:W3CDTF">2005-10-21T16:32:00Z</dcterms:modified>
  <cp:revision>5</cp:revision>
  <dc:subject/>
  <dc:title>   Gobierno de la Provincia de Córdoba  -  Presupuesto 2003</dc:title>
</cp:coreProperties>
</file>