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C.E.) COOPERATIVAS Y MUTUALES – CUENTA ESPECIAL LEY 77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(C.E.) COOPERATIVAS Y MUTUALES – CUENTA ESPECIAL LEY 773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42545</wp:posOffset>
                </wp:positionV>
                <wp:extent cx="6219190" cy="34759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540" w:hanging="5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oindependiente2"/>
                              <w:ind w:left="425" w:right="238" w:firstLine="476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Promover y fomentar el Cooperativismo en el ámbito de la Provincia de Córdoba, mediante la capacitación y asesoramiento a los  sectores de la comunidad interesados en implementar soluciones sociales y económicas mediante la autogestión y la autoayuda, alentando el trabajo en equipo, sobre la base de la solidaridad, buscando incentivar el esfuerzo propio a los fines de satisfacer necesidades del ciudadano.   </w:t>
                            </w:r>
                          </w:p>
                          <w:p>
                            <w:pPr>
                              <w:pStyle w:val="Normal"/>
                              <w:ind w:left="425" w:right="238" w:firstLine="476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5" w:right="238" w:firstLine="476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Lograr un sistema cooperativo consolidado en lo doctrinario y técnico, a través de la educación y capacitación de los cooperadores, y en lo económico implementando líneas de financiamiento que permitan la concreción de los proyec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456" w:hanging="1096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tinuar con la implementación de los programas actualmente en desarroll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MSEP. ( Comisión para las  Minorias Sexuales y Portadores de HIV ) integrada por representantes del Estado y de Organizaciones No Gubernamentales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rograma AIM ( Ayuda al Migrante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Programa contra la Discriminación de  la Muj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Programa VIDA NUEVA ( Soporte Alimentario a los Niños Portadores 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tinuar con las  actividades de difusión y promoción en cuanto a Derechos Humanos y Lucha contra la Discriminación en escuelas, municipios y otr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Recibir, atender y derivar casos que impliquen discriminación o situaciones de defensa de derechos human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Detectar en forma temprana y neutralizar posibles actos discriminato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articipar en eventos culturales durante la “ Semana de la Mujer .”, “ Del Inmigrante .” con stands informativ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Continuar la entrega de Módulos Alimentarios del Plan a la Mesa a portadores de HIV e inmigrant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79.7pt;mso-wrap-distance-left:9.05pt;mso-wrap-distance-right:9.05pt;mso-wrap-distance-top:0pt;mso-wrap-distance-bottom:0pt;margin-top:3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540" w:hanging="5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Textoindependiente2"/>
                        <w:ind w:left="425" w:right="238" w:firstLine="476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Promover y fomentar el Cooperativismo en el ámbito de la Provincia de Córdoba, mediante la capacitación y asesoramiento a los  sectores de la comunidad interesados en implementar soluciones sociales y económicas mediante la autogestión y la autoayuda, alentando el trabajo en equipo, sobre la base de la solidaridad, buscando incentivar el esfuerzo propio a los fines de satisfacer necesidades del ciudadano.   </w:t>
                      </w:r>
                    </w:p>
                    <w:p>
                      <w:pPr>
                        <w:pStyle w:val="Normal"/>
                        <w:ind w:left="425" w:right="238" w:firstLine="476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425" w:right="238" w:firstLine="476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Lograr un sistema cooperativo consolidado en lo doctrinario y técnico, a través de la educación y capacitación de los cooperadores, y en lo económico implementando líneas de financiamiento que permitan la concreción de los proyect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456" w:hanging="1096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tinuar con la implementación de los programas actualmente en desarrollo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MSEP. ( Comisión para las  Minorias Sexuales y Portadores de HIV ) integrada por representantes del Estado y de Organizaciones No Gubernamentales 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rograma AIM ( Ayuda al Migrante 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Programa contra la Discriminación de  la Mujer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Programa VIDA NUEVA ( Soporte Alimentario a los Niños Portadores 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tinuar con las  actividades de difusión y promoción en cuanto a Derechos Humanos y Lucha contra la Discriminación en escuelas, municipios y otr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Recibir, atender y derivar casos que impliquen discriminación o situaciones de defensa de derechos human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Detectar en forma temprana y neutralizar posibles actos discriminato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articipar en eventos culturales durante la “ Semana de la Mujer .”, “ Del Inmigrante .” con stands informativ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Continuar la entrega de Módulos Alimentarios del Plan a la Mesa a portadores de HIV e inmigrant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73660</wp:posOffset>
                </wp:positionV>
                <wp:extent cx="6219190" cy="2904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</w:t>
                              <w:tab/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Financiar Proyectos de Capacitación de asociados y dirigen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Financiar Programas de Capacitación de docen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Financiar proyectos de cooperativas con préstamo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poyar a  cooperativas de escasos recursos con subsid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actar convenios de inversión financier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rganizar cursos de capacitación de dirigentes y asocia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laborar e imprimir folletos técnicos sobre cooperativism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esarrollar y mantener actualizada una  pagina web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60" w:hanging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Evaluar proyectos cooperativos por intermedio de la Incubadora de Proyectos Cooperativos y mutuales.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1456" w:hanging="1096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tinuar con la implementación de los programas actualmente en desarroll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MSEP. ( Comisión para las  Minorias Sexuales y Portadores de HIV ) integrada por representantes del Estado y de Organizaciones No Gubernamentales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rograma AIM ( Ayuda al Migrante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Programa contra la Discriminación de  la Muj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Programa VIDA NUEVA ( Soporte Alimentario a los Niños Portadores 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tinuar con las  actividades de difusión y promoción en cuanto a Derechos Humanos y Lucha contra la Discriminación en escuelas, municipios y otr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Recibir, atender y derivar casos que impliquen discriminación o situaciones de defensa de derechos human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Detectar en forma temprana y neutralizar posibles actos discriminato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articipar en eventos culturales durante la “ Semana de la Mujer .”, “ Del Inmigrante .” con stands informativ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Continuar la entrega de Módulos Alimentarios del Plan a la Mesa a portadores de HIV e inmigrant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34.7pt;mso-wrap-distance-left:9.05pt;mso-wrap-distance-right:9.05pt;mso-wrap-distance-top:0pt;mso-wrap-distance-bottom:0pt;margin-top:5.8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</w:t>
                        <w:tab/>
                        <w:t>Objetivos Estratégicos: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Financiar Proyectos de Capacitación de asociados y dirigen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Financiar Programas de Capacitación de docen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Financiar proyectos de cooperativas con préstamo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poyar a  cooperativas de escasos recursos con subsid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actar convenios de inversión financier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Organizar cursos de capacitación de dirigentes y asocia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Elaborar e imprimir folletos técnicos sobre cooperativism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Desarrollar y mantener actualizada una  pagina web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60" w:hanging="36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Evaluar proyectos cooperativos por intermedio de la Incubadora de Proyectos Cooperativos y mutuales.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1456" w:hanging="1096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tinuar con la implementación de los programas actualmente en desarrollo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MSEP. ( Comisión para las  Minorias Sexuales y Portadores de HIV ) integrada por representantes del Estado y de Organizaciones No Gubernamentales 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rograma AIM ( Ayuda al Migrante 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Programa contra la Discriminación de  la Mujer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Programa VIDA NUEVA ( Soporte Alimentario a los Niños Portadores 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tinuar con las  actividades de difusión y promoción en cuanto a Derechos Humanos y Lucha contra la Discriminación en escuelas, municipios y otr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Recibir, atender y derivar casos que impliquen discriminación o situaciones de defensa de derechos human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Detectar en forma temprana y neutralizar posibles actos discriminato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articipar en eventos culturales durante la “ Semana de la Mujer .”, “ Del Inmigrante .” con stands informativ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Continuar la entrega de Módulos Alimentarios del Plan a la Mesa a portadores de HIV e inmigrant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 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840355</wp:posOffset>
                </wp:positionV>
                <wp:extent cx="6219190" cy="40474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Productos Relevantes y Clientes/Usuarios/Beneficiarios.: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inicial                                         Nº de Alumnos: 686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                                    Nº de Alumnos:32904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en jornada extendida (Microexperiencia “Extensión de Jornada”)Nº de alumnos 8.85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pedagógica y de gestión a escuelas que atienden población en riesgo social Nº de alumnos 232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técnico pedagógica para el mejoramiento de la gestión derectiva  de l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Cargos cubiertos por concu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223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Productos Relevantes y Clientes/Usuarios/Beneficiarios.:</w:t>
                      </w: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inicial                                         Nº de Alumnos: 6865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                                    Nº de Alumnos:32904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en jornada extendida (Microexperiencia “Extensión de Jornada”)Nº de alumnos 8.85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pedagógica y de gestión a escuelas que atienden población en riesgo social Nº de alumnos 232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técnico pedagógica para el mejoramiento de la gestión derectiva  de l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Cargos cubiertos por concur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3810</wp:posOffset>
                </wp:positionV>
                <wp:extent cx="4292600" cy="10922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(C.E.) COOPERATIVAS Y MUTUALES- CUENTA ESPECIAL LEY 773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92pt;mso-wrap-distance-left:9.05pt;mso-wrap-distance-right:9.05pt;mso-wrap-distance-top:0pt;mso-wrap-distance-bottom:0pt;margin-top:0.3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(C.E.) COOPERATIVAS Y MUTUALES- CUENTA ESPECIAL LEY 773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3810</wp:posOffset>
                </wp:positionV>
                <wp:extent cx="1663700" cy="109220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0.3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972185</wp:posOffset>
                </wp:positionV>
                <wp:extent cx="6219190" cy="484759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5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sociados, dirigentes y ciudadanos en general que se relacionan económicamente con las cooperativas y mutua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87.7pt;mso-wrap-distance-left:9.05pt;mso-wrap-distance-right:9.05pt;mso-wrap-distance-top:0pt;mso-wrap-distance-bottom:0pt;margin-top:76.5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54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sociados, dirigentes y ciudadanos en general que se relacionan económicamente con las cooperativas y mutua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6107430</wp:posOffset>
                </wp:positionV>
                <wp:extent cx="6235700" cy="118237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58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01 – Servicios Sociales  – 03 – Bienestar Social 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50 – Promoción So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Secretaría de Justi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 Dirección de Cooperativas y Mutu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9.1pt;mso-wrap-distance-left:9.05pt;mso-wrap-distance-right:9.05pt;mso-wrap-distance-top:0pt;mso-wrap-distance-bottom:0pt;margin-top:480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01 – Servicios Sociales  – 03 – Bienestar Social </w:t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50 – Promoción So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Secretaría de Justic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 Dirección de Cooperativas y Mutu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76"/>
        </w:tabs>
        <w:ind w:left="21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6"/>
        </w:tabs>
        <w:ind w:left="28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6"/>
        </w:tabs>
        <w:ind w:left="36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6"/>
        </w:tabs>
        <w:ind w:left="43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6"/>
        </w:tabs>
        <w:ind w:left="50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6"/>
        </w:tabs>
        <w:ind w:left="57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6"/>
        </w:tabs>
        <w:ind w:left="64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6"/>
        </w:tabs>
        <w:ind w:left="721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/>
      <w:sz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rFonts w:ascii="Symbol" w:hAnsi="Symbol" w:cs="Symbol"/>
      <w:color w:val="000000"/>
      <w:sz w:val="16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i/>
      <w:sz w:val="24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9:33:00Z</dcterms:created>
  <dc:creator>d05070131</dc:creator>
  <dc:description/>
  <dc:language>en-US</dc:language>
  <cp:lastModifiedBy>D08453901</cp:lastModifiedBy>
  <cp:lastPrinted>2004-10-27T08:44:00Z</cp:lastPrinted>
  <dcterms:modified xsi:type="dcterms:W3CDTF">2005-09-13T12:27:00Z</dcterms:modified>
  <cp:revision>3</cp:revision>
  <dc:subject/>
  <dc:title>   Gobierno de la Provincia de Córdoba  -  Presupuesto 2003</dc:title>
</cp:coreProperties>
</file>