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0</wp:posOffset>
                </wp:positionH>
                <wp:positionV relativeFrom="paragraph">
                  <wp:posOffset>6477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Ministerio de Justicia y Segu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OOPERATIVAS Y MUTU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5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  <w:t>Ministerio de Justicia y Segu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Tahoma" w:hAnsi="Tahoma" w:cs="Tahoma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OOPERATIVAS Y MUTUA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0700</wp:posOffset>
                </wp:positionH>
                <wp:positionV relativeFrom="paragraph">
                  <wp:posOffset>6477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1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5.1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1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42545</wp:posOffset>
                </wp:positionV>
                <wp:extent cx="6219190" cy="67906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426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86" w:hanging="78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oindependiente3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240"/>
                              <w:ind w:left="720" w:right="60" w:hanging="36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u w:val="none"/>
                              </w:rPr>
                              <w:t>Promover y fomentar el Cooperativismo y Mutualismo en el ámbito de la Provincia de Córdoba, mediante la educación, capacitación y asesoramiento a los sectores de la comunidad interesados en implementar soluciones sociales y económicas mediante la autogestión y la autoayuda, alentando el trabajo en equipo, sobre la base de la solidaridad, buscando incentivar el esfuerzo propio a los fines de satisfacer necesidades de la comunid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ntrolar y Fiscalizar el funcionamiento de las entidades Cooperativas y Mutuales en todo el ámbito de la Provincia de Córdob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Realizar el control  de la Gestión  institucional de las entidades solidarias a pedido de la masa societaria, la superioridad o de Ofic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 xml:space="preserve">Consolidar el sistema solidario cooperativo y mutual a través de la educación, capacitación y asesoramiento en aspectos de la organización de las entidades de la economía social: administrativos, técnicos, jurídicos y contables de dirigentes y asociados de las entidades existentes y a crearse. Y en lo económico implementar líneas de financiación que permitan la concreción y desarrollo de los proyecto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Control, adecuación y depuración de los Registros Provinciales en función de las realidades de dichas instituciones desde el punto de vista técnico legal y político institucion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Requerir de las autoridades judiciales competentes las medidas que correspondan legalmente, como consecuencia del ejercicio de las facultades de control y fiscalización precitad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 xml:space="preserve">Elaborar, imprimir, publicar y difundir material técnico sobre el sistema solidario cooperativo-mutual, sobre las funciones de control y fiscalización de esas entidades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1456" w:hanging="1096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ontinuar con la implementación de los programas actualmente en desarroll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OMSEP. ( Comisión para las  Minorias Sexuales y Portadores de HIV ) integrada por representantes del Estado y de Organizaciones No Gubernamentales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rograma AIM ( Ayuda al Migrante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Programa contra la Discriminación de  la Muj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Programa VIDA NUEVA ( Soporte Alimentario a los Niños Portadores 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ontinuar con las  actividades de difusión y promoción en cuanto a Derechos Humanos y Lucha contra la Discriminación en escuelas, municipios y otras institu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Recibir, atender y derivar casos que impliquen discriminación o situaciones de defensa de derechos human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Detectar en forma temprana y neutralizar posibles actos discriminatori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articipar en eventos culturales durante la “ Semana de la Mujer .”, “ Del Inmigrante .” con stands informativ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Continuar la entrega de Módulos Alimentarios del Plan a la Mesa a portadores de HIV e inmigrant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40.7pt;mso-wrap-distance-left:9.05pt;mso-wrap-distance-right:9.05pt;mso-wrap-distance-top:0pt;mso-wrap-distance-bottom:0pt;margin-top:3.3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360"/>
                        <w:ind w:left="426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786" w:hanging="78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Textoindependiente3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240"/>
                        <w:ind w:left="720" w:right="60" w:hanging="360"/>
                        <w:rPr>
                          <w:rFonts w:ascii="Arial" w:hAnsi="Arial" w:cs="Arial"/>
                          <w:i/>
                          <w:i/>
                          <w:sz w:val="22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u w:val="none"/>
                        </w:rPr>
                        <w:t>Promover y fomentar el Cooperativismo y Mutualismo en el ámbito de la Provincia de Córdoba, mediante la educación, capacitación y asesoramiento a los sectores de la comunidad interesados en implementar soluciones sociales y económicas mediante la autogestión y la autoayuda, alentando el trabajo en equipo, sobre la base de la solidaridad, buscando incentivar el esfuerzo propio a los fines de satisfacer necesidades de la comunidad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Controlar y Fiscalizar el funcionamiento de las entidades Cooperativas y Mutuales en todo el ámbito de la Provincia de Córdoba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Realizar el control  de la Gestión  institucional de las entidades solidarias a pedido de la masa societaria, la superioridad o de Oficio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 xml:space="preserve">Consolidar el sistema solidario cooperativo y mutual a través de la educación, capacitación y asesoramiento en aspectos de la organización de las entidades de la economía social: administrativos, técnicos, jurídicos y contables de dirigentes y asociados de las entidades existentes y a crearse. Y en lo económico implementar líneas de financiación que permitan la concreción y desarrollo de los proyectos.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Control, adecuación y depuración de los Registros Provinciales en función de las realidades de dichas instituciones desde el punto de vista técnico legal y político institucional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Requerir de las autoridades judiciales competentes las medidas que correspondan legalmente, como consecuencia del ejercicio de las facultades de control y fiscalización precitada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 xml:space="preserve">Elaborar, imprimir, publicar y difundir material técnico sobre el sistema solidario cooperativo-mutual, sobre las funciones de control y fiscalización de esas entidades.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72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Sangra2detindependiente"/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1456" w:hanging="1096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ontinuar con la implementación de los programas actualmente en desarrollo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OMSEP. ( Comisión para las  Minorias Sexuales y Portadores de HIV ) integrada por representantes del Estado y de Organizaciones No Gubernamentales 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Programa AIM ( Ayuda al Migrante 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Programa contra la Discriminación de  la Mujer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Programa VIDA NUEVA ( Soporte Alimentario a los Niños Portadores 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ontinuar con las  actividades de difusión y promoción en cuanto a Derechos Humanos y Lucha contra la Discriminación en escuelas, municipios y otras institu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Recibir, atender y derivar casos que impliquen discriminación o situaciones de defensa de derechos human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Detectar en forma temprana y neutralizar posibles actos discriminatori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Participar en eventos culturales durante la “ Semana de la Mujer .”, “ Del Inmigrante .” con stands informativ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Continuar la entrega de Módulos Alimentarios del Plan a la Mesa a portadores de HIV e inmigrant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eastAsia="Arial"/>
          <w:b w:val="false"/>
          <w:b w:val="false"/>
          <w:i/>
          <w:i/>
          <w:color w:val="0000FF"/>
        </w:rPr>
      </w:pPr>
      <w:r>
        <w:rPr>
          <w:rFonts w:eastAsia="Arial"/>
          <w:b w:val="false"/>
          <w:i/>
          <w:color w:val="0000FF"/>
        </w:rPr>
        <w:t xml:space="preserve">                                                           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2840355</wp:posOffset>
                </wp:positionV>
                <wp:extent cx="6219190" cy="40474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Productos Relevantes y Clientes/Usuarios/Beneficiarios.: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Enseñanza de nivel inicial                                         Nº de Alumnos: 6865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Enseñanza de nivel primario                                     Nº de Alumnos:32904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Enseñanza de nivel primario en jornada extendida (Microexperiencia “Extensión de Jornada”)Nº de alumnos 8.85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Asistencia pedagógica y de gestión a escuelas que atienden población en riesgo social Nº de alumnos 232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Asistencia técnico pedagógica para el mejoramiento de la gestión derectiva  de las institu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Cargos cubiertos por concurs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24.7pt;mso-wrap-distance-left:9.05pt;mso-wrap-distance-right:9.05pt;mso-wrap-distance-top:0pt;mso-wrap-distance-bottom:0pt;margin-top:223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Productos Relevantes y Clientes/Usuarios/Beneficiarios.:</w:t>
                      </w: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Enseñanza de nivel inicial                                         Nº de Alumnos: 6865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Enseñanza de nivel primario                                     Nº de Alumnos:32904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Enseñanza de nivel primario en jornada extendida (Microexperiencia “Extensión de Jornada”)Nº de alumnos 8.85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Asistencia pedagógica y de gestión a escuelas que atienden población en riesgo social Nº de alumnos 232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Asistencia técnico pedagógica para el mejoramiento de la gestión derectiva  de las institu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Cargos cubiertos por concur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jc w:val="both"/>
        <w:rPr>
          <w:rFonts w:eastAsia="Arial Unicode MS"/>
          <w:color w:val="800080"/>
        </w:rPr>
      </w:pPr>
      <w:r>
        <w:rPr>
          <w:rFonts w:eastAsia="Arial"/>
          <w:b w:val="false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rFonts w:eastAsia="Arial Unicode MS"/>
          <w:color w:val="800080"/>
          <w:sz w:val="20"/>
          <w:lang w:val="en-US" w:eastAsia="en-US"/>
        </w:rPr>
      </w:pPr>
      <w:r>
        <w:rPr>
          <w:rFonts w:eastAsia="Arial Unicode MS"/>
          <w:color w:val="800080"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1300</wp:posOffset>
                </wp:positionH>
                <wp:positionV relativeFrom="paragraph">
                  <wp:posOffset>30480</wp:posOffset>
                </wp:positionV>
                <wp:extent cx="4406900" cy="109220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Ministerio de Justicia y Segu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</w:rPr>
                              <w:t>COOPERATIVAS Y MUTU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</w:rPr>
                              <w:t>DIFUSION, FOMENTO, CONSOLIDACION DE LA ACCION DE COOPERATIVAS Y MUTUALES, REGISTRO Y FISCALIZ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FUSION, FOMENTO, CONSOLIDACION DE LA ACCION DE COOPERATIVAS Y MUTUALES, REGISTRO Y FISCALI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2.4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  <w:t>Ministerio de Justicia y Segu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</w:rPr>
                        <w:t>COOPERATIVAS Y MUTUA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sz w:val="20"/>
                        </w:rPr>
                        <w:t>DIFUSION, FOMENTO, CONSOLIDACION DE LA ACCION DE COOPERATIVAS Y MUTUALES, REGISTRO Y FISCALIZA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FUSION, FOMENTO, CONSOLIDACION DE LA ACCION DE COOPERATIVAS Y MUTUALES, REGISTRO Y FISCALI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5000</wp:posOffset>
                </wp:positionH>
                <wp:positionV relativeFrom="paragraph">
                  <wp:posOffset>30480</wp:posOffset>
                </wp:positionV>
                <wp:extent cx="1663700" cy="109220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1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2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2.4pt;mso-position-vertical-relative:text;margin-left:350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1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69215</wp:posOffset>
                </wp:positionV>
                <wp:extent cx="6219190" cy="694690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702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   Objetivos Estratégico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niciar trámites de constitución de entidades  y reformas de estatut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antener un sistema computarizado de datos de las entidad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Reempadronar a entidades cooperativas y mutu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Brindar  asesoramientos a cooperativas escola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sesorar a  cooperativas y mutuales en aspectos técnicos contables y jurídic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sistir a  asambleas de asociados a los fines de capacitarlos y asesorarl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Organizar  eventos, ya sean congresos, reuniones zonales, o sectoriales de dirigentes, a fin de analizar la problemática del sector, capacitarlos y asesorarl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sesorar a  entidades con micro emprendimientos cooperativos o mutualist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mover la creación y desarrollo de  cooperativas de trabajo de empresas en crisis o motivadas por la reforma del Estad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estar asistencia técnica a  municipios en programas cooperativos y mutualist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mplementar un aula de uso múltiple a fin de ponerla a disposición de las entidades con programas permanentes de capacitación.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Fiscalizar las Asambleas Generales, Ordinarias o Extraordinarias de las entidades cooperativas, mutuales, mediante veedores oficiales designados a pedido de las entidades, asociados, la superioridad de Ofic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Realizar inspecciones o auditorias institucionales, administrativas, contable y financiera a las entidades cooperativas, o mutuales , solicitadas por los asociados, la superioridad, la Justicia o de Oficio, ante posibles  contravenciones o irregularidades en las entidades descript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Realizar las Eximiciones  de firma de Contador Publico y Auditoria Externa en los Balances presentados por las entidades cooperativas, fiscalizando el cumplimiento de las disposiciones vigentes en la materi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ntimar a las entidades cooperativas y mutuales a la Convocatoria y realización de Asambleas Generales según disposiciones vigentes, o en su defecto Convocar de Oficio a la realización de las mism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Recepcionar las documentaciones relativas a las entidades cooperativas-mutuales en formación, en la Jurisdicción Provin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nstatar el cumplimiento de los requisitos formales de la legislación vigente por parte de las nuevas entidad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Registración de las entidades matriculadas por el Organismo Nacional de Aplicación- INAES-  mediante la pertinente resolución de Registro Permanente(R.P.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Remitir al Órgano Nacional de Aplicación –INAES- las documentaciones de las nuevas entidades a los fines de su inscripción, registro y matricula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Fiscalizar el adecuado destino e inversión de las Ayudas económicas receptadas por las entidades cooperativas y mutuales.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53pt;mso-wrap-distance-left:9.05pt;mso-wrap-distance-right:9.05pt;mso-wrap-distance-top:0pt;mso-wrap-distance-bottom:0pt;margin-top:5.4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540" w:hanging="54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   Objetivos Estratégico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Iniciar trámites de constitución de entidades  y reformas de estatut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Mantener un sistema computarizado de datos de las entidad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Reempadronar a entidades cooperativas y mutu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Brindar  asesoramientos a cooperativas escolar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sesorar a  cooperativas y mutuales en aspectos técnicos contables y jurídic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sistir a  asambleas de asociados a los fines de capacitarlos y asesorarl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Organizar  eventos, ya sean congresos, reuniones zonales, o sectoriales de dirigentes, a fin de analizar la problemática del sector, capacitarlos y asesorarl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sesorar a  entidades con micro emprendimientos cooperativos o mutualist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Promover la creación y desarrollo de  cooperativas de trabajo de empresas en crisis o motivadas por la reforma del Estad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Prestar asistencia técnica a  municipios en programas cooperativos y mutualist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Implementar un aula de uso múltiple a fin de ponerla a disposición de las entidades con programas permanentes de capacitación.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Fiscalizar las Asambleas Generales, Ordinarias o Extraordinarias de las entidades cooperativas, mutuales, mediante veedores oficiales designados a pedido de las entidades, asociados, la superioridad de Ofici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Realizar inspecciones o auditorias institucionales, administrativas, contable y financiera a las entidades cooperativas, o mutuales , solicitadas por los asociados, la superioridad, la Justicia o de Oficio, ante posibles  contravenciones o irregularidades en las entidades descript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 xml:space="preserve">Realizar las Eximiciones  de firma de Contador Publico y Auditoria Externa en los Balances presentados por las entidades cooperativas, fiscalizando el cumplimiento de las disposiciones vigentes en la materia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Intimar a las entidades cooperativas y mutuales a la Convocatoria y realización de Asambleas Generales según disposiciones vigentes, o en su defecto Convocar de Oficio a la realización de las mism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Recepcionar las documentaciones relativas a las entidades cooperativas-mutuales en formación, en la Jurisdicción Provin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Constatar el cumplimiento de los requisitos formales de la legislación vigente por parte de las nuevas entidad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Registración de las entidades matriculadas por el Organismo Nacional de Aplicación- INAES-  mediante la pertinente resolución de Registro Permanente(R.P.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Remitir al Órgano Nacional de Aplicación –INAES- las documentaciones de las nuevas entidades a los fines de su inscripción, registro y matricula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Fiscalizar el adecuado destino e inversión de las Ayudas económicas receptadas por las entidades cooperativas y mutuales.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300</wp:posOffset>
                </wp:positionH>
                <wp:positionV relativeFrom="paragraph">
                  <wp:posOffset>3810</wp:posOffset>
                </wp:positionV>
                <wp:extent cx="4406900" cy="109220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Ministerio de Justicia y Segu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OOPERATIVAS Y MUTU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0.3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  <w:t>Ministerio de Justicia y Segu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OOPERATIVAS Y MUTU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0700</wp:posOffset>
                </wp:positionH>
                <wp:positionV relativeFrom="paragraph">
                  <wp:posOffset>3810</wp:posOffset>
                </wp:positionV>
                <wp:extent cx="1663700" cy="10922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1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0.3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1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964565</wp:posOffset>
                </wp:positionV>
                <wp:extent cx="6219190" cy="4512310"/>
                <wp:effectExtent l="0" t="0" r="76200" b="7620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58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etas / Usuarios / Beneficiarios y Productos Relevantes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Constitución de Cooperativas y Mutual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Desarrollo y mantenimiento del Sistema computarizado de dato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Actualización de empadronamiento de Cooperativas y Mutual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sistencia técnica a cooperativas escolares y juveni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sesoramientos Técnicos, Contables y Jurídic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sistencia a asambleas de asociados a los fines de su capacita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sociados de entes cooperativos y de Mutu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No asociados que requieren servicios de las entidades sujetas a contral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úblico en general , potenciales asociados a las entidades referid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Terceros que tuviesen directa o indirectamente vinculaciones con las entidad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Organismos intermedios, oficiales y privados , provinciales y municip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Organismo Nacional de Aplicación- INA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ntrol y fiscalización de Cooperativas y Mutu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Organización de Congresos, Reuniones Zonales, Sectoriales de Cooperativas. y Mutu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sesoramiento y apoyo a micro emprendimientos cooperativos y mutu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mover Cooperativas de Trabajo en empresas en crisis o motivadas por la reforma del Estad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sistencia técnica a Municipios para programas cooperativos y mutualist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mplementar aula de uso múltiple con fines de capacitación permanen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61.3pt;mso-wrap-distance-left:9.05pt;mso-wrap-distance-right:9.05pt;mso-wrap-distance-top:0pt;mso-wrap-distance-bottom:0pt;margin-top:75.9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72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etas / Usuarios / Beneficiarios y Productos Relevantes: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 xml:space="preserve">Constitución de Cooperativas y Mutuales.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 xml:space="preserve">Desarrollo y mantenimiento del Sistema computarizado de datos.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 xml:space="preserve">Actualización de empadronamiento de Cooperativas y Mutuales.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sistencia técnica a cooperativas escolares y juvenile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sesoramientos Técnicos, Contables y Jurídico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sistencia a asambleas de asociados a los fines de su capacitación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sociados de entes cooperativos y de Mutuale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No asociados que requieren servicios de las entidades sujetas a contralor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Público en general , potenciales asociados a las entidades referida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Terceros que tuviesen directa o indirectamente vinculaciones con las entidade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Organismos intermedios, oficiales y privados , provinciales y municipale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Organismo Nacional de Aplicación- INAE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Control y fiscalización de Cooperativas y Mutuale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Organización de Congresos, Reuniones Zonales, Sectoriales de Cooperativas. y Mutuale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sesoramiento y apoyo a micro emprendimientos cooperativos y mutuale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Promover Cooperativas de Trabajo en empresas en crisis o motivadas por la reforma del Estado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sistencia técnica a Municipios para programas cooperativos y mutualista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Implementar aula de uso múltiple con fines de capacitación permanen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0</wp:posOffset>
                </wp:positionH>
                <wp:positionV relativeFrom="paragraph">
                  <wp:posOffset>5878830</wp:posOffset>
                </wp:positionV>
                <wp:extent cx="6235700" cy="1296670"/>
                <wp:effectExtent l="0" t="0" r="76200" b="7620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3728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01 – Servicios Sociales  – 03 – Bienestar Social 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lang w:val="es-MX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50 – Promoción So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Secretaría de Justi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 Dirección de Cooperativas y Mutu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8.1pt;mso-wrap-distance-left:9.05pt;mso-wrap-distance-right:9.05pt;mso-wrap-distance-top:0pt;mso-wrap-distance-bottom:0pt;margin-top:462.9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01 – Servicios Sociales  – 03 – Bienestar Social </w:t>
                      </w:r>
                    </w:p>
                    <w:p>
                      <w:pPr>
                        <w:pStyle w:val="Normal"/>
                        <w:ind w:left="2124" w:firstLine="708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lang w:val="es-MX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50 – Promoción Soc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Secretaría de Justic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 Dirección de Cooperativas y Mutua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4"/>
        <w:i/>
      </w:rPr>
    </w:lvl>
    <w:lvl w:ilvl="1">
      <w:start w:val="1"/>
      <w:numFmt w:val="bullet"/>
      <w:lvlText w:val="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76"/>
        </w:tabs>
        <w:ind w:left="21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96"/>
        </w:tabs>
        <w:ind w:left="28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16"/>
        </w:tabs>
        <w:ind w:left="36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36"/>
        </w:tabs>
        <w:ind w:left="43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56"/>
        </w:tabs>
        <w:ind w:left="50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76"/>
        </w:tabs>
        <w:ind w:left="57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96"/>
        </w:tabs>
        <w:ind w:left="64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16"/>
        </w:tabs>
        <w:ind w:left="721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i/>
      <w:iCs/>
      <w:color w:val="000000"/>
      <w:sz w:val="22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lang w:val="es-MX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  <w:sz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Symbol" w:hAnsi="Symbol" w:cs="Symbol"/>
      <w:color w:val="000000"/>
      <w:sz w:val="16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i/>
      <w:sz w:val="24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i/>
      <w:iCs/>
    </w:rPr>
  </w:style>
  <w:style w:type="paragraph" w:styleId="TextBodyIndent">
    <w:name w:val="Body Text Indent"/>
    <w:basedOn w:val="Normal"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u w:val="single"/>
    </w:rPr>
  </w:style>
  <w:style w:type="paragraph" w:styleId="Textoindependiente2">
    <w:name w:val="Texto independiente 2"/>
    <w:basedOn w:val="Normal"/>
    <w:qFormat/>
    <w:pPr>
      <w:jc w:val="both"/>
    </w:pPr>
    <w:rPr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9:32:00Z</dcterms:created>
  <dc:creator>d05070131</dc:creator>
  <dc:description/>
  <dc:language>en-US</dc:language>
  <cp:lastModifiedBy>D08453901</cp:lastModifiedBy>
  <cp:lastPrinted>2003-10-31T16:58:00Z</cp:lastPrinted>
  <dcterms:modified xsi:type="dcterms:W3CDTF">2005-09-13T12:23:00Z</dcterms:modified>
  <cp:revision>3</cp:revision>
  <dc:subject/>
  <dc:title>   Gobierno de la Provincia de Córdoba  -  Presupuesto 2003</dc:title>
</cp:coreProperties>
</file>