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JUSTICIA Y SEGURIDAD – ACTIVIDADES CENT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  <w:b/>
                          <w:b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JUSTICIA Y SEGURIDAD – ACTIVIDADES CENT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71755</wp:posOffset>
                </wp:positionV>
                <wp:extent cx="6219190" cy="7133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spacing w:lineRule="auto" w:line="360"/>
                              <w:ind w:left="540" w:right="240" w:hanging="60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sistir al Poder Ejecutivo en todo lo inherente al asesoramiento y coordinación de las políticas judiciales, a las relaciones con el Poder Judicial de la Provincia y a la actualización de la Legislación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oordinar las acciones promovidas por las Direcciones de la Secretaria de Justicia, a través de mecanismos idóneos y oportunos para el mejor acceso a la Justicia por parte de la Población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oordinar estrategias, métodos, acciones, reformas, políticas, no sólo para los actuales habitantes de la Provincia sino para todas las personas individuales o colectivas, inversores y las empresas que planeen o consideren radicarse en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laboración de planes y programas de Gobierno para el sector Justicia, desde su estado actual hasta lograr el objetivo dese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curar la instauración de un sistema de Justicia eficiente, eficaz, ágil, confiable, que se constituya en un factor constructor y garante de la paz social y jurídica, como elemento esencial de la Repúbl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Diversificar la oferta de medios de asistencia legal, de orientación jurídica, de resolución de conflictos y de difusión de las normas, la doctrina y la jurisprudencia, promoviendo la transparencia de los actos de Gobierno y la eficaz persecución de las formas modernas de delitos, con jueces altamente especializad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720" w:right="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 protección integral de la persona, de sus bienes e intereses, estableciendo políticas de acción preventivas y coactivas que coadyuven al bienestar y una mejor calidad de vida del ciudada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evención de los delitos, conductas antijurídicas y adic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reación de una red de apoyo a la seguridad ciudada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72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antenimiento del orden y la paz social.</w:t>
                            </w:r>
                          </w:p>
                          <w:p>
                            <w:pPr>
                              <w:pStyle w:val="Normal"/>
                              <w:ind w:left="360" w:right="60" w:firstLine="1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l desarrollo de políticas activas para protección  de la integridad física y material del ciudadano, se fundamenta en la prevención y el control.</w:t>
                            </w:r>
                          </w:p>
                          <w:p>
                            <w:pPr>
                              <w:pStyle w:val="Textodebloque"/>
                              <w:rPr/>
                            </w:pPr>
                            <w:r>
                              <w:rPr/>
                              <w:t>Alentar la implementación de conductas solidarias entre la población, las instituciones públicas y las entidades privadas a efectos de implementar sistemas recíprocos de contención y apoyo ante conductas antijurídicas.</w:t>
                            </w:r>
                          </w:p>
                          <w:p>
                            <w:pPr>
                              <w:pStyle w:val="Normal"/>
                              <w:ind w:left="708" w:right="24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tender en la determinación de los objetivos y la formulación de las políticas del área de su compe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laborar los planes, programas y proyectos del área de su competencia, conforme a las directivas que imparta el Poder Ejecut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tender en la coordinación de las actividades del Estado Provincial con el Poder Judi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Intervenir en el nombramiento de los Magistrados y del Ministerio Público de conformidad a la Ley y propiciar la actualización del organismo encargado de la selección de postulantes para el Poder Judicial.</w:t>
                            </w:r>
                          </w:p>
                          <w:p>
                            <w:pPr>
                              <w:pStyle w:val="Normal"/>
                              <w:ind w:left="360" w:right="24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67.7pt;mso-wrap-distance-left:9.05pt;mso-wrap-distance-right:9.05pt;mso-wrap-distance-top:0pt;mso-wrap-distance-bottom:0pt;margin-top:5.6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spacing w:lineRule="auto" w:line="360"/>
                        <w:ind w:left="540" w:right="240" w:hanging="60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sistir al Poder Ejecutivo en todo lo inherente al asesoramiento y coordinación de las políticas judiciales, a las relaciones con el Poder Judicial de la Provincia y a la actualización de la Legislación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oordinar las acciones promovidas por las Direcciones de la Secretaria de Justicia, a través de mecanismos idóneos y oportunos para el mejor acceso a la Justicia por parte de la Población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oordinar estrategias, métodos, acciones, reformas, políticas, no sólo para los actuales habitantes de la Provincia sino para todas las personas individuales o colectivas, inversores y las empresas que planeen o consideren radicarse en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laboración de planes y programas de Gobierno para el sector Justicia, desde su estado actual hasta lograr el objetivo dese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curar la instauración de un sistema de Justicia eficiente, eficaz, ágil, confiable, que se constituya en un factor constructor y garante de la paz social y jurídica, como elemento esencial de la Repúbl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Diversificar la oferta de medios de asistencia legal, de orientación jurídica, de resolución de conflictos y de difusión de las normas, la doctrina y la jurisprudencia, promoviendo la transparencia de los actos de Gobierno y la eficaz persecución de las formas modernas de delitos, con jueces altamente especializado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720" w:right="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 protección integral de la persona, de sus bienes e intereses, estableciendo políticas de acción preventivas y coactivas que coadyuven al bienestar y una mejor calidad de vida del ciudada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2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evención de los delitos, conductas antijurídicas y adic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reación de una red de apoyo a la seguridad ciudada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72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antenimiento del orden y la paz social.</w:t>
                      </w:r>
                    </w:p>
                    <w:p>
                      <w:pPr>
                        <w:pStyle w:val="Normal"/>
                        <w:ind w:left="360" w:right="60" w:firstLine="18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l desarrollo de políticas activas para protección  de la integridad física y material del ciudadano, se fundamenta en la prevención y el control.</w:t>
                      </w:r>
                    </w:p>
                    <w:p>
                      <w:pPr>
                        <w:pStyle w:val="Textodebloque"/>
                        <w:rPr/>
                      </w:pPr>
                      <w:r>
                        <w:rPr/>
                        <w:t>Alentar la implementación de conductas solidarias entre la población, las instituciones públicas y las entidades privadas a efectos de implementar sistemas recíprocos de contención y apoyo ante conductas antijurídicas.</w:t>
                      </w:r>
                    </w:p>
                    <w:p>
                      <w:pPr>
                        <w:pStyle w:val="Normal"/>
                        <w:ind w:left="708" w:right="24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Cs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tender en la determinación de los objetivos y la formulación de las políticas del área de su compe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laborar los planes, programas y proyectos del área de su competencia, conforme a las directivas que imparta el Poder Ejecut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tender en la coordinación de las actividades del Estado Provincial con el Poder Judi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Intervenir en el nombramiento de los Magistrados y del Ministerio Público de conformidad a la Ley y propiciar la actualización del organismo encargado de la selección de postulantes para el Poder Judicial.</w:t>
                      </w:r>
                    </w:p>
                    <w:p>
                      <w:pPr>
                        <w:pStyle w:val="Normal"/>
                        <w:ind w:left="360" w:right="24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color w:val="800080"/>
        </w:rPr>
      </w:pPr>
      <w:r>
        <w:rPr>
          <w:rFonts w:eastAsia="Arial"/>
          <w:color w:val="800080"/>
        </w:rPr>
        <w:t xml:space="preserve">      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  <w:sz w:val="20"/>
          <w:lang w:val="en-US" w:eastAsia="en-US"/>
        </w:rPr>
      </w:pPr>
      <w:r>
        <w:rPr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27000</wp:posOffset>
                </wp:positionV>
                <wp:extent cx="4064000" cy="10922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JUSTICIA Y SEGURIDAD – ACTIVIDADES CENT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26pt;height:92pt;mso-wrap-distance-left:9.05pt;mso-wrap-distance-right:9.05pt;mso-wrap-distance-top:0pt;mso-wrap-distance-bottom:0pt;margin-top:10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  <w:b/>
                          <w:b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JUSTICIA Y SEGURIDAD – ACTIVIDADES CENT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6400</wp:posOffset>
                </wp:positionH>
                <wp:positionV relativeFrom="paragraph">
                  <wp:posOffset>127000</wp:posOffset>
                </wp:positionV>
                <wp:extent cx="1663700" cy="10922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10pt;mso-position-vertical-relative:text;margin-left:332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17805</wp:posOffset>
                </wp:positionV>
                <wp:extent cx="5876290" cy="541909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Intervenir en la elaboración y ejecución del plan provincial de reforma judicial, la actualización de la legislación provincial y entender en la adecuación de los códig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tender en la conformación y registro de los contratos de colaboración empresaria y constitutivos de las sociedades, la autorización del funcionamiento de las asociaciones y fundaciones y su fiscaliz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tender en la organización, dirección, control y fiscalización del Registro del Estado Civil y Capacidad de las Personas, y de los registros de derechos de las personas, sociedades jurídicas, cooperativas, mutuales, reincidencias, inhabilitaciones y antecedentes judiciales de las personas procesadas y el intercambio de la información respectiva en todas las jurisdic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tender en la elaboración, aplicación y ejecución de las políticas de fomento y consolidación del sistema cooperativo y mutu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piciar y poner en funcionamiento métodos alternativos para la resolución de conflictos (mediación, conciliación, arbitraje, negociación etc.) y programas de asesoramiento jurídico gratuito para personas sin recurs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laborar la política sobre derechos humanos, los programas de lucha contra la discriminación, asistencia a la víctimas del delito  y violencia famili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tender – en forma integral – a los menores  a través de institutos y hogares, readecuando la infraestructura disponible de acuerdo a las necesidades del men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estar colaboración y asistencia técnica a los jueces de menores con competencia correcc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romover el saneamiento de títulos de propie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  <w:t>Ejecutar políticas de prevención delictiva y adoptar medidas tendientes al mantenimiento del orden y seguridad para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  <w:t>Entender en todo lo relacionado a la defensa civil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  <w:t>Explicitar y ejecutar políticas relativas a la seguridad ciudad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  <w:t>Desarrollar e implementar  políticas especificas de seguridad vial y prevención de accidentes de transi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  <w:t>Fiscalizar el cumplimiento de la actividad de Vigilancia y Seguridad Priva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  <w:t>Brindar un marco de seguridad para todas las actividades náuticas 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    Metas / Usuarios / Beneficiarios  y Productos Relevantes:</w:t>
                            </w:r>
                          </w:p>
                          <w:p>
                            <w:pPr>
                              <w:pStyle w:val="Normal"/>
                              <w:ind w:left="360" w:right="2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240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iudadanía en general e instituciones públicas y privadas.</w:t>
                            </w:r>
                          </w:p>
                          <w:p>
                            <w:pPr>
                              <w:pStyle w:val="Normal"/>
                              <w:ind w:left="360" w:right="2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8.7pt;height:432.7pt;mso-wrap-distance-left:9.05pt;mso-wrap-distance-right:9.05pt;mso-wrap-distance-top:0pt;mso-wrap-distance-bottom:0pt;margin-top:17.1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Intervenir en la elaboración y ejecución del plan provincial de reforma judicial, la actualización de la legislación provincial y entender en la adecuación de los códig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tender en la conformación y registro de los contratos de colaboración empresaria y constitutivos de las sociedades, la autorización del funcionamiento de las asociaciones y fundaciones y su fiscaliz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tender en la organización, dirección, control y fiscalización del Registro del Estado Civil y Capacidad de las Personas, y de los registros de derechos de las personas, sociedades jurídicas, cooperativas, mutuales, reincidencias, inhabilitaciones y antecedentes judiciales de las personas procesadas y el intercambio de la información respectiva en todas las jurisdic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tender en la elaboración, aplicación y ejecución de las políticas de fomento y consolidación del sistema cooperativo y mutu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piciar y poner en funcionamiento métodos alternativos para la resolución de conflictos (mediación, conciliación, arbitraje, negociación etc.) y programas de asesoramiento jurídico gratuito para personas sin recurs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laborar la política sobre derechos humanos, los programas de lucha contra la discriminación, asistencia a la víctimas del delito  y violencia famili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tender – en forma integral – a los menores  a través de institutos y hogares, readecuando la infraestructura disponible de acuerdo a las necesidades del men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estar colaboración y asistencia técnica a los jueces de menores con competencia correcci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romover el saneamiento de títulos de propie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  <w:t>Ejecutar políticas de prevención delictiva y adoptar medidas tendientes al mantenimiento del orden y seguridad para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  <w:t>Entender en todo lo relacionado a la defensa civil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  <w:t>Explicitar y ejecutar políticas relativas a la seguridad ciudad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  <w:t>Desarrollar e implementar  políticas especificas de seguridad vial y prevención de accidentes de transi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  <w:t>Fiscalizar el cumplimiento de la actividad de Vigilancia y Seguridad Priva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  <w:t>Brindar un marco de seguridad para todas las actividades náuticas 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    Metas / Usuarios / Beneficiarios  y Productos Relevantes:</w:t>
                      </w:r>
                    </w:p>
                    <w:p>
                      <w:pPr>
                        <w:pStyle w:val="Normal"/>
                        <w:ind w:left="360" w:right="24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08" w:right="240" w:hanging="0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iudadanía en general e instituciones públicas y privadas.</w:t>
                      </w:r>
                    </w:p>
                    <w:p>
                      <w:pPr>
                        <w:pStyle w:val="Normal"/>
                        <w:ind w:left="360" w:right="24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5924550</wp:posOffset>
                </wp:positionV>
                <wp:extent cx="5892800" cy="109220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9 – Administración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Ejecutora:  Ministerio de Justicia y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70pt;height:92pt;mso-wrap-distance-left:9.05pt;mso-wrap-distance-right:9.05pt;mso-wrap-distance-top:0pt;mso-wrap-distance-bottom:0pt;margin-top:466.5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9 – Administración Gen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Ejecutora:  Ministerio de Justicia y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>
      <w:rFonts w:ascii="Symbol" w:hAnsi="Symbol" w:cs="Symbol"/>
      <w:color w:val="000000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i/>
      <w:sz w:val="24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odebloque">
    <w:name w:val="Texto de bloque"/>
    <w:basedOn w:val="Normal"/>
    <w:qFormat/>
    <w:pPr>
      <w:ind w:left="360" w:right="60" w:firstLine="180"/>
      <w:jc w:val="both"/>
    </w:pPr>
    <w:rPr>
      <w:rFonts w:ascii="Arial" w:hAnsi="Arial" w:cs="Arial"/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05:00Z</dcterms:created>
  <dc:creator>d05070131</dc:creator>
  <dc:description/>
  <dc:language>en-US</dc:language>
  <cp:lastModifiedBy>D08453901</cp:lastModifiedBy>
  <cp:lastPrinted>2005-10-20T10:12:00Z</cp:lastPrinted>
  <dcterms:modified xsi:type="dcterms:W3CDTF">2005-10-20T13:12:00Z</dcterms:modified>
  <cp:revision>6</cp:revision>
  <dc:subject/>
  <dc:title>   Gobierno de la Provincia de Córdoba  -  Presupuesto 2003</dc:title>
</cp:coreProperties>
</file>