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Arial"/>
          <w:b w:val="false"/>
          <w:color w:val="0000FF"/>
        </w:rPr>
        <w:t xml:space="preserve">   </w:t>
      </w:r>
      <w:r>
        <w:rPr>
          <w:color w:val="800080"/>
        </w:rPr>
        <w:t>Gobierno de la Provincia de Córdoba  -  Presupuesto 2006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00</wp:posOffset>
                </wp:positionH>
                <wp:positionV relativeFrom="paragraph">
                  <wp:posOffset>64770</wp:posOffset>
                </wp:positionV>
                <wp:extent cx="4292600" cy="13208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1397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Ministerio de Justicia y Segurid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(C.E.) POLÍTICAS DE ASISTENCIA A NIÑOS Y ADOLESCENTES – CUENTA ESPECIAL LEY 866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44pt;height:110pt;mso-wrap-distance-left:9.05pt;mso-wrap-distance-right:9.05pt;mso-wrap-distance-top:0pt;mso-wrap-distance-bottom:0pt;margin-top:5.1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lang w:val="es-MX"/>
                        </w:rPr>
                        <w:t>Ministerio de Justicia y Segurid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(C.E.) POLÍTICAS DE ASISTENCIA A NIÑOS Y ADOLESCENTES – CUENTA ESPECIAL LEY 8665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0700</wp:posOffset>
                </wp:positionH>
                <wp:positionV relativeFrom="paragraph">
                  <wp:posOffset>64770</wp:posOffset>
                </wp:positionV>
                <wp:extent cx="1663700" cy="13208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397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1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110pt;mso-wrap-distance-left:9.05pt;mso-wrap-distance-right:9.05pt;mso-wrap-distance-top:0pt;mso-wrap-distance-bottom:0pt;margin-top:5.1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16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18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56845</wp:posOffset>
                </wp:positionV>
                <wp:extent cx="6104890" cy="26758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36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Misión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Visión Instituciona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oindependiente2"/>
                              <w:ind w:left="426" w:right="60" w:firstLine="294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Asistir y asesorar al Poder Ejecutivo en la realización de acciones tendientes a asegurar a los niños y adolescentes cordobeses el cumplimiento de los derechos establecidos en la Convención del Niño y en la Constitución Nacional y Provincial.</w:t>
                            </w:r>
                          </w:p>
                          <w:p>
                            <w:pPr>
                              <w:pStyle w:val="Textoindependiente2"/>
                              <w:ind w:left="426" w:right="60" w:firstLine="294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ind w:left="426" w:right="60" w:firstLine="294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Desarrollar programas específicos de protección del niño y del adolescente en materia de salud, educación , vivienda, trabajo, cultura, seguridad pública y actividades recreativas.</w:t>
                            </w:r>
                          </w:p>
                          <w:p>
                            <w:pPr>
                              <w:pStyle w:val="Textoindependiente2"/>
                              <w:ind w:left="426" w:right="60" w:firstLine="294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ind w:left="426" w:right="60" w:firstLine="294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Elaborar, organizar y fiscalizar la política proteccional del niño y del adolescente en todo el territorio provincial.</w:t>
                            </w:r>
                          </w:p>
                          <w:p>
                            <w:pPr>
                              <w:pStyle w:val="Textoindependiente2"/>
                              <w:ind w:left="426" w:right="60" w:firstLine="294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ind w:left="426" w:right="60" w:firstLine="294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Impulsar políticas públicas de protección a todos los niños y adolescentes, optimizando la utilización de todos los recursos oficiales, haciendo hincapié en la prevención de los problemas sociales que puedan afectarlos, tales como Droga dependencia, SIDA y violencia familiar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60" w:firstLine="294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0" w:firstLine="294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MX"/>
                              </w:rPr>
                              <w:t>Objetivos Estratégicos:</w:t>
                            </w:r>
                          </w:p>
                          <w:p>
                            <w:pPr>
                              <w:pStyle w:val="Sangra2detindependient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1456" w:hanging="1096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Continuar con la implementación de los programas actualmente en desarroll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COMSEP. ( Comisión para las  Minorias Sexuales y Portadores de HIV ) integrada por representantes del Estado y de Organizaciones No Gubernamentales 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Programa AIM ( Ayuda al Migrante 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 xml:space="preserve">Programa contra la Discriminación de  la Muje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 xml:space="preserve">Programa VIDA NUEVA ( Soporte Alimentario a los Niños Portadores 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Continuar con las  actividades de difusión y promoción en cuanto a Derechos Humanos y Lucha contra la Discriminación en escuelas, municipios y otras institucio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Recibir, atender y derivar casos que impliquen discriminación o situaciones de defensa de derechos human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Detectar en forma temprana y neutralizar posibles actos discriminatori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Participar en eventos culturales durante la “ Semana de la Mujer .”, “ Del Inmigrante .” con stands informativ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 xml:space="preserve">Continuar la entrega de Módulos Alimentarios del Plan a la Mesa a portadores de HIV e inmigrant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rPr>
                                <w:rFonts w:ascii="Arial" w:hAnsi="Arial" w:cs="Arial"/>
                                <w:i w:val="false"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6.7pt;height:216.7pt;mso-wrap-distance-left:9.05pt;mso-wrap-distance-right:9.05pt;mso-wrap-distance-top:0pt;mso-wrap-distance-bottom:0pt;margin-top:12.3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360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Misión /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Visión Institucional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Textoindependiente2"/>
                        <w:ind w:left="426" w:right="60" w:firstLine="294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Asistir y asesorar al Poder Ejecutivo en la realización de acciones tendientes a asegurar a los niños y adolescentes cordobeses el cumplimiento de los derechos establecidos en la Convención del Niño y en la Constitución Nacional y Provincial.</w:t>
                      </w:r>
                    </w:p>
                    <w:p>
                      <w:pPr>
                        <w:pStyle w:val="Textoindependiente2"/>
                        <w:ind w:left="426" w:right="60" w:firstLine="294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Textoindependiente2"/>
                        <w:ind w:left="426" w:right="60" w:firstLine="294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Desarrollar programas específicos de protección del niño y del adolescente en materia de salud, educación , vivienda, trabajo, cultura, seguridad pública y actividades recreativas.</w:t>
                      </w:r>
                    </w:p>
                    <w:p>
                      <w:pPr>
                        <w:pStyle w:val="Textoindependiente2"/>
                        <w:ind w:left="426" w:right="60" w:firstLine="294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Textoindependiente2"/>
                        <w:ind w:left="426" w:right="60" w:firstLine="294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Elaborar, organizar y fiscalizar la política proteccional del niño y del adolescente en todo el territorio provincial.</w:t>
                      </w:r>
                    </w:p>
                    <w:p>
                      <w:pPr>
                        <w:pStyle w:val="Textoindependiente2"/>
                        <w:ind w:left="426" w:right="60" w:firstLine="294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Textoindependiente2"/>
                        <w:ind w:left="426" w:right="60" w:firstLine="294"/>
                        <w:rPr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Impulsar políticas públicas de protección a todos los niños y adolescentes, optimizando la utilización de todos los recursos oficiales, haciendo hincapié en la prevención de los problemas sociales que puedan afectarlos, tales como Droga dependencia, SIDA y violencia familiar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right="60" w:firstLine="294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right="60" w:firstLine="294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Sangra2detindependiente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s-MX"/>
                        </w:rPr>
                        <w:t>Objetivos Estratégicos:</w:t>
                      </w:r>
                    </w:p>
                    <w:p>
                      <w:pPr>
                        <w:pStyle w:val="Sangra2detindependiente"/>
                        <w:rPr>
                          <w:rFonts w:ascii="Arial" w:hAnsi="Arial" w:cs="Arial"/>
                          <w:b/>
                          <w:b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1456" w:hanging="1096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Continuar con la implementación de los programas actualmente en desarrollo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COMSEP. ( Comisión para las  Minorias Sexuales y Portadores de HIV ) integrada por representantes del Estado y de Organizaciones No Gubernamentales 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Programa AIM ( Ayuda al Migrante 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 xml:space="preserve">Programa contra la Discriminación de  la Mujer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 xml:space="preserve">Programa VIDA NUEVA ( Soporte Alimentario a los Niños Portadores 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Continuar con las  actividades de difusión y promoción en cuanto a Derechos Humanos y Lucha contra la Discriminación en escuelas, municipios y otras institucion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Recibir, atender y derivar casos que impliquen discriminación o situaciones de defensa de derechos human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Detectar en forma temprana y neutralizar posibles actos discriminatori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Participar en eventos culturales durante la “ Semana de la Mujer .”, “ Del Inmigrante .” con stands informativ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 xml:space="preserve">Continuar la entrega de Módulos Alimentarios del Plan a la Mesa a portadores de HIV e inmigrante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Sangra2detindependiente"/>
                        <w:rPr>
                          <w:rFonts w:ascii="Arial" w:hAnsi="Arial" w:cs="Arial"/>
                          <w:i w:val="false"/>
                          <w:i w:val="false"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149860</wp:posOffset>
                </wp:positionV>
                <wp:extent cx="6104890" cy="18757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2.</w:t>
                              <w:tab/>
                              <w:t>Objetivos Estratégicos:</w:t>
                            </w:r>
                          </w:p>
                          <w:p>
                            <w:pPr>
                              <w:pStyle w:val="Normal"/>
                              <w:ind w:right="60" w:firstLine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60" w:hanging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Disminuir los índices de marginalidad de los niños y adolescen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oordinar las tareas con otras instituciones del Gobierno Provincial, Municipal, Organizaciones No Gubernamentales, a los fines de brindar una mayor protección y contención a los niños y adolescentes de nuestra Provincia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MX"/>
                              </w:rPr>
                              <w:t>Objetivos Estratégicos:</w:t>
                            </w:r>
                          </w:p>
                          <w:p>
                            <w:pPr>
                              <w:pStyle w:val="Sangra2detindependient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456" w:hanging="1096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Continuar con la implementación de los programas actualmente en desarroll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COMSEP. ( Comisión para las  Minorias Sexuales y Portadores de HIV ) integrada por representantes del Estado y de Organizaciones No Gubernamentales 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Programa AIM ( Ayuda al Migrante 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 xml:space="preserve">Programa contra la Discriminación de  la Muje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 xml:space="preserve">Programa VIDA NUEVA ( Soporte Alimentario a los Niños Portadores 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Continuar con las  actividades de difusión y promoción en cuanto a Derechos Humanos y Lucha contra la Discriminación en escuelas, municipios y otras institucio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Recibir, atender y derivar casos que impliquen discriminación o situaciones de defensa de derechos human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Detectar en forma temprana y neutralizar posibles actos discriminatori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Participar en eventos culturales durante la “ Semana de la Mujer .”, “ Del Inmigrante .” con stands informativ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 xml:space="preserve">Continuar la entrega de Módulos Alimentarios del Plan a la Mesa a portadores de HIV e inmigrant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rPr>
                                <w:rFonts w:ascii="Arial" w:hAnsi="Arial" w:cs="Arial"/>
                                <w:i w:val="false"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6.7pt;height:153.7pt;mso-wrap-distance-left:9.05pt;mso-wrap-distance-right:9.05pt;mso-wrap-distance-top:0pt;mso-wrap-distance-bottom:0pt;margin-top:11.8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360" w:hanging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2.</w:t>
                        <w:tab/>
                        <w:t>Objetivos Estratégicos:</w:t>
                      </w:r>
                    </w:p>
                    <w:p>
                      <w:pPr>
                        <w:pStyle w:val="Normal"/>
                        <w:ind w:right="60" w:firstLine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60" w:hanging="36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Disminuir los índices de marginalidad de los niños y adolescen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Coordinar las tareas con otras instituciones del Gobierno Provincial, Municipal, Organizaciones No Gubernamentales, a los fines de brindar una mayor protección y contención a los niños y adolescentes de nuestra Provincia</w:t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Sangra2detindependiente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s-MX"/>
                        </w:rPr>
                        <w:t>Objetivos Estratégicos:</w:t>
                      </w:r>
                    </w:p>
                    <w:p>
                      <w:pPr>
                        <w:pStyle w:val="Sangra2detindependiente"/>
                        <w:rPr>
                          <w:rFonts w:ascii="Arial" w:hAnsi="Arial" w:cs="Arial"/>
                          <w:b/>
                          <w:b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456" w:hanging="1096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Continuar con la implementación de los programas actualmente en desarrollo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COMSEP. ( Comisión para las  Minorias Sexuales y Portadores de HIV ) integrada por representantes del Estado y de Organizaciones No Gubernamentales 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Programa AIM ( Ayuda al Migrante 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 xml:space="preserve">Programa contra la Discriminación de  la Mujer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 xml:space="preserve">Programa VIDA NUEVA ( Soporte Alimentario a los Niños Portadores 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Continuar con las  actividades de difusión y promoción en cuanto a Derechos Humanos y Lucha contra la Discriminación en escuelas, municipios y otras institucion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Recibir, atender y derivar casos que impliquen discriminación o situaciones de defensa de derechos human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Detectar en forma temprana y neutralizar posibles actos discriminatori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Participar en eventos culturales durante la “ Semana de la Mujer .”, “ Del Inmigrante .” con stands informativ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 xml:space="preserve">Continuar la entrega de Módulos Alimentarios del Plan a la Mesa a portadores de HIV e inmigrante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Sangra2detindependiente"/>
                        <w:rPr>
                          <w:rFonts w:ascii="Arial" w:hAnsi="Arial" w:cs="Arial"/>
                          <w:i w:val="false"/>
                          <w:i w:val="false"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157480</wp:posOffset>
                </wp:positionV>
                <wp:extent cx="6104890" cy="130429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Finalidad – Función -  Detalle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MX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 xml:space="preserve">01 – Servicios Sociales  – 03 – Bienestar Social  – </w:t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30 - Asistencia Soci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Unidad de Organización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MX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Secretaría de Justic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Unidad Ejecutora: Subsecretaría de Protección Integral del Niño y del Adolescen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MX"/>
                              </w:rPr>
                              <w:t>Objetivos Estratégicos:</w:t>
                            </w:r>
                          </w:p>
                          <w:p>
                            <w:pPr>
                              <w:pStyle w:val="Sangra2detindependient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456" w:hanging="1096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Continuar con la implementación de los programas actualmente en desarroll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COMSEP. ( Comisión para las  Minorias Sexuales y Portadores de HIV ) integrada por representantes del Estado y de Organizaciones No Gubernamentales 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Programa AIM ( Ayuda al Migrante 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 xml:space="preserve">Programa contra la Discriminación de  la Muje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 xml:space="preserve">Programa VIDA NUEVA ( Soporte Alimentario a los Niños Portadores 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Continuar con las  actividades de difusión y promoción en cuanto a Derechos Humanos y Lucha contra la Discriminación en escuelas, municipios y otras institucio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Recibir, atender y derivar casos que impliquen discriminación o situaciones de defensa de derechos human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Detectar en forma temprana y neutralizar posibles actos discriminatori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Participar en eventos culturales durante la “ Semana de la Mujer .”, “ Del Inmigrante .” con stands informativ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 xml:space="preserve">Continuar la entrega de Módulos Alimentarios del Plan a la Mesa a portadores de HIV e inmigrant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rPr>
                                <w:rFonts w:ascii="Arial" w:hAnsi="Arial" w:cs="Arial"/>
                                <w:i w:val="false"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6.7pt;height:108.7pt;mso-wrap-distance-left:9.05pt;mso-wrap-distance-right:9.05pt;mso-wrap-distance-top:0pt;mso-wrap-distance-bottom:0pt;margin-top:12.4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Finalidad – Función -  Detalle: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s-MX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 xml:space="preserve">01 – Servicios Sociales  – 03 – Bienestar Social  – </w:t>
                      </w:r>
                    </w:p>
                    <w:p>
                      <w:pPr>
                        <w:pStyle w:val="Normal"/>
                        <w:ind w:left="2124" w:firstLine="708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30 - Asistencia Soci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Unidad de Organización: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s-MX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Secretaría de Justic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Unidad Ejecutora: Subsecretaría de Protección Integral del Niño y del Adolescen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Sangra2detindependiente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s-MX"/>
                        </w:rPr>
                        <w:t>Objetivos Estratégicos:</w:t>
                      </w:r>
                    </w:p>
                    <w:p>
                      <w:pPr>
                        <w:pStyle w:val="Sangra2detindependiente"/>
                        <w:rPr>
                          <w:rFonts w:ascii="Arial" w:hAnsi="Arial" w:cs="Arial"/>
                          <w:b/>
                          <w:b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456" w:hanging="1096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Continuar con la implementación de los programas actualmente en desarrollo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COMSEP. ( Comisión para las  Minorias Sexuales y Portadores de HIV ) integrada por representantes del Estado y de Organizaciones No Gubernamentales 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Programa AIM ( Ayuda al Migrante 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 xml:space="preserve">Programa contra la Discriminación de  la Mujer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 xml:space="preserve">Programa VIDA NUEVA ( Soporte Alimentario a los Niños Portadores 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Continuar con las  actividades de difusión y promoción en cuanto a Derechos Humanos y Lucha contra la Discriminación en escuelas, municipios y otras institucion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Recibir, atender y derivar casos que impliquen discriminación o situaciones de defensa de derechos human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Detectar en forma temprana y neutralizar posibles actos discriminatori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Participar en eventos culturales durante la “ Semana de la Mujer .”, “ Del Inmigrante .” con stands informativ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 xml:space="preserve">Continuar la entrega de Módulos Alimentarios del Plan a la Mesa a portadores de HIV e inmigrante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Sangra2detindependiente"/>
                        <w:rPr>
                          <w:rFonts w:ascii="Arial" w:hAnsi="Arial" w:cs="Arial"/>
                          <w:i w:val="false"/>
                          <w:i w:val="false"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i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5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76"/>
        </w:tabs>
        <w:ind w:left="217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96"/>
        </w:tabs>
        <w:ind w:left="289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16"/>
        </w:tabs>
        <w:ind w:left="36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36"/>
        </w:tabs>
        <w:ind w:left="43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56"/>
        </w:tabs>
        <w:ind w:left="50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76"/>
        </w:tabs>
        <w:ind w:left="57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96"/>
        </w:tabs>
        <w:ind w:left="64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16"/>
        </w:tabs>
        <w:ind w:left="721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00000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both"/>
      <w:outlineLvl w:val="4"/>
    </w:pPr>
    <w:rPr>
      <w:b/>
      <w:i/>
      <w:color w:val="000000"/>
      <w:szCs w:val="20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both"/>
      <w:outlineLvl w:val="5"/>
    </w:pPr>
    <w:rPr>
      <w:bCs/>
      <w:iCs/>
      <w:color w:val="000000"/>
      <w:szCs w:val="20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Cs/>
      <w:i/>
      <w:color w:val="000000"/>
      <w:sz w:val="22"/>
      <w:szCs w:val="20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rial" w:hAnsi="Arial" w:cs="Arial"/>
      <w:i/>
      <w:iCs/>
      <w:color w:val="000000"/>
      <w:sz w:val="22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i/>
      <w:iCs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/>
      <w:sz w:val="2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</w:rPr>
  </w:style>
  <w:style w:type="character" w:styleId="WW8Num15z1">
    <w:name w:val="WW8Num15z1"/>
    <w:qFormat/>
    <w:rPr>
      <w:rFonts w:ascii="Symbol" w:hAnsi="Symbol" w:cs="Symbol"/>
      <w:color w:val="000000"/>
      <w:sz w:val="16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i/>
      <w:sz w:val="24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u w:val="single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360"/>
      <w:jc w:val="both"/>
    </w:pPr>
    <w:rPr>
      <w:i/>
      <w:iCs/>
    </w:rPr>
  </w:style>
  <w:style w:type="paragraph" w:styleId="TextBodyIndent">
    <w:name w:val="Body Text Indent"/>
    <w:basedOn w:val="Normal"/>
    <w:pPr>
      <w:tabs>
        <w:tab w:val="clear" w:pos="708"/>
        <w:tab w:val="left" w:pos="786" w:leader="none"/>
      </w:tabs>
      <w:ind w:left="360" w:hanging="0"/>
      <w:jc w:val="both"/>
    </w:pPr>
    <w:rPr>
      <w:rFonts w:ascii="Arial" w:hAnsi="Arial" w:cs="Arial"/>
      <w:i/>
      <w:iCs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786" w:leader="none"/>
      </w:tabs>
      <w:ind w:left="360" w:hanging="0"/>
      <w:jc w:val="both"/>
    </w:pPr>
    <w:rPr>
      <w:rFonts w:ascii="Arial" w:hAnsi="Arial" w:cs="Arial"/>
      <w:i/>
      <w:iCs/>
      <w:sz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u w:val="single"/>
    </w:rPr>
  </w:style>
  <w:style w:type="paragraph" w:styleId="Textoindependiente2">
    <w:name w:val="Texto independiente 2"/>
    <w:basedOn w:val="Normal"/>
    <w:qFormat/>
    <w:pPr>
      <w:jc w:val="both"/>
    </w:pPr>
    <w:rPr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9:30:00Z</dcterms:created>
  <dc:creator>d05070131</dc:creator>
  <dc:description/>
  <dc:language>en-US</dc:language>
  <cp:lastModifiedBy>D08453901</cp:lastModifiedBy>
  <cp:lastPrinted>2005-10-21T13:35:00Z</cp:lastPrinted>
  <dcterms:modified xsi:type="dcterms:W3CDTF">2005-10-21T16:35:00Z</dcterms:modified>
  <cp:revision>5</cp:revision>
  <dc:subject/>
  <dc:title>   Gobierno de la Provincia de Córdoba  -  Presupuesto 2003</dc:title>
</cp:coreProperties>
</file>