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FENSA CI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FENSA CIV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sistir al Poder Ejecutivo en todo lo relativo a la planificación, organización, promoción, coordinación, dirección y control de la Defensa Civil, y eventualmente en la conducción de las operaciones de emergencia dentro del ámbito provincial, mediante la materialización de un sistema conformado por una Junta Provincial de Defensa Civil y los Municipios y Comunas de la jurisdicción que en todo tiempo posibilite la prevención, respuesta y recuperación de las emergencias que se produzcan con incidencias sobre la vida, los bienes, la actividad  socioeconómica de la población y el medio ambiente de la Provincia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lcanzar un nivel óptimo de recursos humanos y medios físicos que posibilite el desarrollo de las acciones propias del planeamiento, organización, dirección y control de la prevención, respuesta y recuperación de las emergencias que ocurrieran en la Jurisdicción Provincial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yecto de creación de Comités Zonales de Defensa Civil, Juntas de Defensa Civil de Municipios-Comunas y Comunidades Locales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yecto de Capacitación para el Fomento y Consolidación de Juntas de Defensa Civil, Municipios-Comunas y Comunidades Locales.</w:t>
                            </w:r>
                          </w:p>
                          <w:p>
                            <w:pPr>
                              <w:pStyle w:val="Normal"/>
                              <w:ind w:right="60" w:firstLine="42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ubsidio Anual a Bomberos Voluntarios, Municipios-Comunas y Comunidades Locales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Confección del Mapa de Riesgo de Municipios-Comunas, Juntas de Defensa Civil y Comunidades Locales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de la Junta Coordinadora de Defensa Civil, Integrantes de la Junta Coordinadora de Defensa Civil, Organismos y Empresas representados, Municipios-Comunas de Jurisdicción Provincial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oyo de Defensa Civil a Eventos Multitudinarios de la Provincia, Municipios Organizadores y Comunidades Locales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60" w:firstLine="29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Generar un sistema coordinado de redes que minimice el tiempo de respuesta frente a eventos adversos.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sistir al Poder Ejecutivo en todo lo relativo a la planificación, organización, promoción, coordinación, dirección y control de la Defensa Civil, y eventualmente en la conducción de las operaciones de emergencia dentro del ámbito provincial, mediante la materialización de un sistema conformado por una Junta Provincial de Defensa Civil y los Municipios y Comunas de la jurisdicción que en todo tiempo posibilite la prevención, respuesta y recuperación de las emergencias que se produzcan con incidencias sobre la vida, los bienes, la actividad  socioeconómica de la población y el medio ambiente de la Provincia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lcanzar un nivel óptimo de recursos humanos y medios físicos que posibilite el desarrollo de las acciones propias del planeamiento, organización, dirección y control de la prevención, respuesta y recuperación de las emergencias que ocurrieran en la Jurisdicción Provincial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right="60" w:firstLine="294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yecto de creación de Comités Zonales de Defensa Civil, Juntas de Defensa Civil de Municipios-Comunas y Comunidades Locales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right="60" w:firstLine="294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yecto de Capacitación para el Fomento y Consolidación de Juntas de Defensa Civil, Municipios-Comunas y Comunidades Locales.</w:t>
                      </w:r>
                    </w:p>
                    <w:p>
                      <w:pPr>
                        <w:pStyle w:val="Normal"/>
                        <w:ind w:right="60" w:firstLine="426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ubsidio Anual a Bomberos Voluntarios, Municipios-Comunas y Comunidades Locales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Confección del Mapa de Riesgo de Municipios-Comunas, Juntas de Defensa Civil y Comunidades Locales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right="60" w:firstLine="294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pacitación de la Junta Coordinadora de Defensa Civil, Integrantes de la Junta Coordinadora de Defensa Civil, Organismos y Empresas representados, Municipios-Comunas de Jurisdicción Provincial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right="60" w:firstLine="294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oyo de Defensa Civil a Eventos Multitudinarios de la Provincia, Municipios Organizadores y Comunidades Locales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426" w:right="60" w:firstLine="294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Generar un sistema coordinado de redes que minimice el tiempo de respuesta frente a eventos adversos.</w:t>
                      </w:r>
                    </w:p>
                    <w:p>
                      <w:pPr>
                        <w:pStyle w:val="Normal"/>
                        <w:ind w:left="426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FENSA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FENSA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udadanía en Gene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mités Zonales de Defensa Civ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ntas de Defensa Civil Municipalidades - Comun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pa de Riesgo de la Provi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nta Coordinadora de Defensa Civ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ventos Multitudinar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Personal Direc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Personal Jerárquic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iudadanía en Gener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mités Zonales de Defensa Civ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Juntas de Defensa Civil Municipalidades - Comun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pa de Riesgo de la Provinc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Junta Coordinadora de Defensa Civ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ventos Multitudinari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pacitación Personal Directiv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pacitación Personal Jerárquic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993130</wp:posOffset>
                </wp:positionV>
                <wp:extent cx="6235700" cy="129667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– 03 – Seguridad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>Secretarí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 de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 Defensa Ci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71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– 03 – Seguridad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>Secretaría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 de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 Defensa Civ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i/>
      <w:sz w:val="24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ind w:left="426" w:right="60" w:firstLine="294"/>
      <w:jc w:val="both"/>
    </w:pPr>
    <w:rPr>
      <w:rFonts w:ascii="Arial" w:hAnsi="Arial" w:cs="Arial"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06:00Z</dcterms:created>
  <dc:creator>d05070131</dc:creator>
  <dc:description/>
  <dc:language>en-US</dc:language>
  <cp:lastModifiedBy>D08453901</cp:lastModifiedBy>
  <cp:lastPrinted>2003-10-31T12:17:00Z</cp:lastPrinted>
  <dcterms:modified xsi:type="dcterms:W3CDTF">2005-10-12T16:31:00Z</dcterms:modified>
  <cp:revision>4</cp:revision>
  <dc:subject/>
  <dc:title>   Gobierno de la Provincia de Córdoba  -  Presupuesto 2003</dc:title>
</cp:coreProperties>
</file>