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Heading1"/>
        <w:jc w:val="both"/>
        <w:rPr>
          <w:b w:val="false"/>
          <w:b w:val="false"/>
          <w:i/>
          <w:i/>
          <w:color w:val="0000FF"/>
          <w:sz w:val="20"/>
          <w:lang w:val="en-US" w:eastAsia="en-US"/>
        </w:rPr>
      </w:pPr>
      <w:r>
        <w:rPr>
          <w:b w:val="false"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529715</wp:posOffset>
                </wp:positionV>
                <wp:extent cx="6257290" cy="681482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89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ind w:firstLine="720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e compete al Ministerio de la Solidaridad de acuerdo a lo establecido por la Ley Orgánica  de Ministerios Nro 9156 y sus modificatorias, en general todo lo atinente a la asistencia, prevención y promoción social de las personas, familias, sociedad civil y en particular, entender 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 determinación de los objetivos y la formulación de las políticas del área de su compet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 ejecución de los planes, programas y proyectos del área de su competencia elaborados conforme a las directivas que imparta el Poder Ejecu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 elaboración y ejecución de los planes de hábitat social tanto rural como urbano, asegurando el acceso a la vivienda digna para el desarrollo integral de la famil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 elaboración, dirección, ejecución y fiscalización de las políticas sociales relacionadas con las personas con capacidad diferente, con los adultos mayores y  - en especial- con aquellos que se encuentran en estado de necesidad o car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os asuntos de las políticas de asistencia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s acciones de promoción, protección y desarrollo integral de la famil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 elaboración y ejecución de programas que promuevan el desarrollo integral de la muj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 asignación y control de subsidios tendientes a la resolución de los estados de necesidad de las personas y familias no cubiertos por los sistemas en vigor, o a instituciones sin fines de lucro dedicados a este f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 administración de los fondos destinados a solucionar problemas sociales en situaciones de necesidad o carenc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os casos de emergencias sociales y situaciones de vulnerabilidad social que requieran el auxilio del Est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 promoción, capacitación, subsidio y asistencia técnica de las asociaciones, instituciones de bien público y organizaciones intermedias y no gubernamentales, su registro y fiscaliz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s acciones de fortalecimiento del conjunto social, mediante el progresivo y prudente traspaso de responsabilidades sociales desde el Estado hacia las entidades intermedias, referenciadas en el inciso anterior, conforme al principio de subsidiarie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La formulación, ejecución y control de planes y programas de recreación a fin de estimular en la población , el aprovechamiento ordenado y armónico del tiempo lib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El ejercicio del poder de policía en todo el territorio provincial conforme a las atribuciones, derechos y facultades otorgadas por la legislación vigente y ser autoridad de aplicación de todas las normas específicas referidas a su competenc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8.7pt;height:542.6pt;mso-wrap-distance-left:9.05pt;mso-wrap-distance-right:9.05pt;mso-wrap-distance-top:0pt;mso-wrap-distance-bottom:0pt;margin-top:120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ind w:firstLine="720"/>
                        <w:rPr>
                          <w:rFonts w:ascii="Arial" w:hAnsi="Arial" w:cs="Arial"/>
                          <w:i w:val="false"/>
                          <w:i w:val="false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e compete al Ministerio de la Solidaridad de acuerdo a lo establecido por la Ley Orgánica  de Ministerios Nro 9156 y sus modificatorias, en general todo lo atinente a la asistencia, prevención y promoción social de las personas, familias, sociedad civil y en particular, entender 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 determinación de los objetivos y la formulación de las políticas del área de su compet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 ejecución de los planes, programas y proyectos del área de su competencia elaborados conforme a las directivas que imparta el Poder Ejecu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 elaboración y ejecución de los planes de hábitat social tanto rural como urbano, asegurando el acceso a la vivienda digna para el desarrollo integral de la famil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 elaboración, dirección, ejecución y fiscalización de las políticas sociales relacionadas con las personas con capacidad diferente, con los adultos mayores y  - en especial- con aquellos que se encuentran en estado de necesidad o car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os asuntos de las políticas de asistencia so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s acciones de promoción, protección y desarrollo integral de la famil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 elaboración y ejecución de programas que promuevan el desarrollo integral de la muj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 asignación y control de subsidios tendientes a la resolución de los estados de necesidad de las personas y familias no cubiertos por los sistemas en vigor, o a instituciones sin fines de lucro dedicados a este f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 administración de los fondos destinados a solucionar problemas sociales en situaciones de necesidad o carenci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os casos de emergencias sociales y situaciones de vulnerabilidad social que requieran el auxilio del Est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 promoción, capacitación, subsidio y asistencia técnica de las asociaciones, instituciones de bien público y organizaciones intermedias y no gubernamentales, su registro y fiscaliz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s acciones de fortalecimiento del conjunto social, mediante el progresivo y prudente traspaso de responsabilidades sociales desde el Estado hacia las entidades intermedias, referenciadas en el inciso anterior, conforme al principio de subsidiarie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La formulación, ejecución y control de planes y programas de recreación a fin de estimular en la población , el aprovechamiento ordenado y armónico del tiempo lib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El ejercicio del poder de policía en todo el territorio provincial conforme a las atribuciones, derechos y facultades otorgadas por la legislación vigente y ser autoridad de aplicación de todas las normas específicas referidas a su competenc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5974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36"/>
                                <w:lang w:val="es-ES"/>
                              </w:rPr>
                              <w:t>1.60</w:t>
                            </w: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36"/>
                              </w:rPr>
                              <w:t xml:space="preserve">       MINISTERIO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>SOLIDA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3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3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68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firstLine="360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36"/>
                          <w:lang w:val="es-ES"/>
                        </w:rPr>
                        <w:t>1.60</w:t>
                      </w: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36"/>
                        </w:rPr>
                        <w:t xml:space="preserve">       MINISTERIO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>SOLIDA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3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3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149860</wp:posOffset>
                </wp:positionV>
                <wp:extent cx="1473200" cy="10922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</w:rPr>
                              <w:t>Jurisdicción 1.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0"/>
                              </w:rPr>
                              <w:t>Descripciones 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22pt;height:92pt;mso-wrap-distance-left:9.05pt;mso-wrap-distance-right:9.05pt;mso-wrap-distance-top:0pt;mso-wrap-distance-bottom:0pt;margin-top:11.8pt;mso-position-vertical-relative:text;margin-left:35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</w:rPr>
                        <w:t>Jurisdicción 1.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0"/>
                        </w:rPr>
                        <w:t>Descripciones 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firstLine="357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  <w:sz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32"/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i/>
      <w:sz w:val="22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39" w:firstLine="357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06:00Z</dcterms:created>
  <dc:creator>D14536009</dc:creator>
  <dc:description/>
  <dc:language>en-US</dc:language>
  <cp:lastModifiedBy>D08453901</cp:lastModifiedBy>
  <cp:lastPrinted>2005-10-14T09:55:00Z</cp:lastPrinted>
  <dcterms:modified xsi:type="dcterms:W3CDTF">2005-10-17T13:43:00Z</dcterms:modified>
  <cp:revision>5</cp:revision>
  <dc:subject/>
  <dc:title>   Gobierno de la Provincia de Córdoba  -  Presupuesto 2004</dc:title>
</cp:coreProperties>
</file>