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Header"/>
        <w:tabs>
          <w:tab w:val="clear" w:pos="4252"/>
          <w:tab w:val="clear" w:pos="8504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la Solida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LA SOLIDARIDAD - ACTIVIDADES CENTR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la Solida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LA SOLIDARIDAD - ACTIVIDADES CENTR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6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 xml:space="preserve">Misión 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9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 función de la realidad provincial el Ministerio de la Solidaridad, se plantea un modelo de  gestión participativa y descentralizada mediante políticas sociales destinadas a construir democráticamente una sociedad más justa y solidaria, líneas de acciones que profundicen la coordinación entre los diferentes niveles de gobierno y la sociedad civil.</w:t>
                            </w:r>
                          </w:p>
                          <w:p>
                            <w:pPr>
                              <w:pStyle w:val="Normal"/>
                              <w:ind w:left="539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 este marco se propone diseñar e implementar políticas sociales, articuladas dinámicamente, focalizadas a las familias y grupos vulnerables (en particular niños y jóvenes, discapacitados, adultos mayores), destinadas a fortalecer la participación ciudadana en la resolución de los problemas sociales derivados de la pobreza y falta de desarrollo social con la contribución del gobierno y de las diferentes y múltiples organizaciones sociales de la comunidad.</w:t>
                            </w:r>
                          </w:p>
                          <w:p>
                            <w:pPr>
                              <w:pStyle w:val="Normal"/>
                              <w:ind w:left="539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planificación estratégica nos permitirá establecer procedimientos administrativos ágiles y sistemas de información útiles para la toma de decisiones, lo que contribuirá a mejorar la calidad y distribución de las prestaciones sociales.</w:t>
                            </w:r>
                          </w:p>
                          <w:p>
                            <w:pPr>
                              <w:pStyle w:val="Normal"/>
                              <w:ind w:left="539" w:firstLine="35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l modelo de gestión participativo consolidado en una sociedad comprometida en la disminución de los riesgos sociales y ambientales en los que se desarrolla la vida cotidiana de los ciudadanos con familias integradas en una sociedad basada en la solidaridad y justicia social. Paralelamente, el reconocimiento y el trabajo  compartido sistemáticamente con las entidades del tercer sector se verá reflejado (progresivamente) en una democracia cada vez más consolid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 xml:space="preserve">Misión 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539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 función de la realidad provincial el Ministerio de la Solidaridad, se plantea un modelo de  gestión participativa y descentralizada mediante políticas sociales destinadas a construir democráticamente una sociedad más justa y solidaria, líneas de acciones que profundicen la coordinación entre los diferentes niveles de gobierno y la sociedad civil.</w:t>
                      </w:r>
                    </w:p>
                    <w:p>
                      <w:pPr>
                        <w:pStyle w:val="Normal"/>
                        <w:ind w:left="539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 este marco se propone diseñar e implementar políticas sociales, articuladas dinámicamente, focalizadas a las familias y grupos vulnerables (en particular niños y jóvenes, discapacitados, adultos mayores), destinadas a fortalecer la participación ciudadana en la resolución de los problemas sociales derivados de la pobreza y falta de desarrollo social con la contribución del gobierno y de las diferentes y múltiples organizaciones sociales de la comunidad.</w:t>
                      </w:r>
                    </w:p>
                    <w:p>
                      <w:pPr>
                        <w:pStyle w:val="Normal"/>
                        <w:ind w:left="539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planificación estratégica nos permitirá establecer procedimientos administrativos ágiles y sistemas de información útiles para la toma de decisiones, lo que contribuirá a mejorar la calidad y distribución de las prestaciones sociales.</w:t>
                      </w:r>
                    </w:p>
                    <w:p>
                      <w:pPr>
                        <w:pStyle w:val="Normal"/>
                        <w:ind w:left="539" w:firstLine="35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l modelo de gestión participativo consolidado en una sociedad comprometida en la disminución de los riesgos sociales y ambientales en los que se desarrolla la vida cotidiana de los ciudadanos con familias integradas en una sociedad basada en la solidaridad y justicia social. Paralelamente, el reconocimiento y el trabajo  compartido sistemáticamente con las entidades del tercer sector se verá reflejado (progresivamente) en una democracia cada vez más consolid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jc w:val="both"/>
        <w:rPr>
          <w:rFonts w:eastAsia="Arial Unicode MS"/>
          <w:iCs/>
          <w:color w:val="800080"/>
        </w:rPr>
      </w:pPr>
      <w:r>
        <w:rPr>
          <w:rFonts w:eastAsia="Arial"/>
          <w:b w:val="false"/>
          <w:iCs/>
          <w:color w:val="0000FF"/>
        </w:rPr>
        <w:t xml:space="preserve">      </w:t>
      </w:r>
      <w:r>
        <w:rPr>
          <w:iCs/>
          <w:color w:val="800080"/>
        </w:rPr>
        <w:t>Gobierno de la Provincia de Córdoba  -  Presupuesto 2006</w:t>
      </w:r>
    </w:p>
    <w:p>
      <w:pPr>
        <w:pStyle w:val="Normal"/>
        <w:rPr>
          <w:rFonts w:eastAsia="Arial Unicode MS"/>
          <w:iCs/>
          <w:color w:val="800080"/>
          <w:sz w:val="20"/>
          <w:lang w:val="en-US" w:eastAsia="en-US"/>
        </w:rPr>
      </w:pPr>
      <w:r>
        <w:rPr>
          <w:rFonts w:eastAsia="Arial Unicode MS"/>
          <w:iCs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Ministerio de la Solidar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LA SOLIDARIDAD - ACTIVIDADES CENTRALES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Ministerio de la Solidarid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LA SOLIDARIDAD - ACTIVIDADES CENTRALES</w:t>
                      </w:r>
                    </w:p>
                    <w:p>
                      <w:pPr>
                        <w:pStyle w:val="Heading9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701800" cy="10922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1.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  <w:sz w:val="40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lang w:val="es-MX"/>
                              </w:rPr>
                              <w:t xml:space="preserve">Descripciones 2/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40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1.6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  <w:sz w:val="40"/>
                        </w:rPr>
                        <w:t>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lang w:val="es-MX"/>
                        </w:rPr>
                        <w:t xml:space="preserve">Descripciones 2/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30175</wp:posOffset>
                </wp:positionV>
                <wp:extent cx="6257290" cy="49618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6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>Este nuevo modelo de gestión tiene como directric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1" w:hanging="0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Establecer un nuevo modelo de relación entre el Estado Provincial, los Gobiernos Locales y la sociedad civil, a través de la gestión asociada y la participación en el diagnóstico, diseño y evaluación de los programas sociales.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Concebir a las personas que demandan un servicio como sujetos plenos de derechos, dotándolos de elementos a fin de que puedan ejercer, efectivamente los controles ciudadanos.-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Fomentar la creación de lazos solidarios entre distintos actores ante las problemáticas que afectan a las familias, organizaciones de la sociedad civil y grupos vulnerables.-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Diseñar canales de comunicación efectivos entre los distintos actores, y la adecuación de sus personal técnico y administrativo, identificando y operando los cambios necesarios para implementar este modelo de gestión, ejerciendo su rol regulador, contemplando la eficiencia, economía y equidad social.-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Garantizar la calidad de las prestaciones y servicios a su cargo o de aquellas que estén sujetas a control, brindando respuestas concretas a las necesidades de los niños, jóvenes, adultos mayores, discapacitados y las familias como núcleos sociales básicos.-</w:t>
                            </w:r>
                          </w:p>
                          <w:p>
                            <w:pPr>
                              <w:pStyle w:val="Textoindependiente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1080" w:right="61" w:hanging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  <w:t>Suministrar toda la información disponible sobre los programas asistenciales y sociales que implemente el Estado Provincial, en el lenguaje simple, preciso, y de fácil acceso.-</w:t>
                            </w:r>
                          </w:p>
                          <w:p>
                            <w:pPr>
                              <w:pStyle w:val="Textoindependiente2"/>
                              <w:ind w:right="61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8.7pt;height:396.7pt;mso-wrap-distance-left:9.05pt;mso-wrap-distance-right:9.05pt;mso-wrap-distance-top:0pt;mso-wrap-distance-bottom:0pt;margin-top:10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61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>Este nuevo modelo de gestión tiene como directrices:</w:t>
                      </w:r>
                    </w:p>
                    <w:p>
                      <w:pPr>
                        <w:pStyle w:val="Normal"/>
                        <w:spacing w:lineRule="auto" w:line="360"/>
                        <w:ind w:right="61" w:hanging="0"/>
                        <w:jc w:val="both"/>
                        <w:rPr>
                          <w:rFonts w:ascii="Arial" w:hAnsi="Arial" w:cs="Arial"/>
                          <w:bCs/>
                          <w:sz w:val="22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Establecer un nuevo modelo de relación entre el Estado Provincial, los Gobiernos Locales y la sociedad civil, a través de la gestión asociada y la participación en el diagnóstico, diseño y evaluación de los programas sociales.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Concebir a las personas que demandan un servicio como sujetos plenos de derechos, dotándolos de elementos a fin de que puedan ejercer, efectivamente los controles ciudadanos.-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Fomentar la creación de lazos solidarios entre distintos actores ante las problemáticas que afectan a las familias, organizaciones de la sociedad civil y grupos vulnerables.-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Diseñar canales de comunicación efectivos entre los distintos actores, y la adecuación de sus personal técnico y administrativo, identificando y operando los cambios necesarios para implementar este modelo de gestión, ejerciendo su rol regulador, contemplando la eficiencia, economía y equidad social.-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Garantizar la calidad de las prestaciones y servicios a su cargo o de aquellas que estén sujetas a control, brindando respuestas concretas a las necesidades de los niños, jóvenes, adultos mayores, discapacitados y las familias como núcleos sociales básicos.-</w:t>
                      </w:r>
                    </w:p>
                    <w:p>
                      <w:pPr>
                        <w:pStyle w:val="Textoindependiente2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1080" w:right="61" w:hanging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  <w:t>Suministrar toda la información disponible sobre los programas asistenciales y sociales que implemente el Estado Provincial, en el lenguaje simple, preciso, y de fácil acceso.-</w:t>
                      </w:r>
                    </w:p>
                    <w:p>
                      <w:pPr>
                        <w:pStyle w:val="Textoindependiente2"/>
                        <w:ind w:right="61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61595</wp:posOffset>
                </wp:positionV>
                <wp:extent cx="6273800" cy="129667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1372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Finalidad – Función -  Detal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01 – Servicios Sociales  – 03 – Bienestar Social  –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30 - Asistencia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  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inisterio de la Solida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 Ministerio de la Solidar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3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3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0pt;height:108.1pt;mso-wrap-distance-left:9.05pt;mso-wrap-distance-right:9.05pt;mso-wrap-distance-top:0pt;mso-wrap-distance-bottom:0pt;margin-top:4.8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Finalidad – Función -  Detall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01 – Servicios Sociales  – 03 – Bienestar Social  –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30 - Asistencia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  M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inisterio de la Solida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 Ministerio de la Solidarid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3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3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firstLine="357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sz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32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i/>
      <w:sz w:val="2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39" w:firstLine="357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0:39:00Z</dcterms:created>
  <dc:creator>D14536009</dc:creator>
  <dc:description/>
  <dc:language>en-US</dc:language>
  <cp:lastModifiedBy>D08453901</cp:lastModifiedBy>
  <cp:lastPrinted>2005-11-09T12:25:00Z</cp:lastPrinted>
  <dcterms:modified xsi:type="dcterms:W3CDTF">2005-11-09T15:33:00Z</dcterms:modified>
  <cp:revision>3</cp:revision>
  <dc:subject/>
  <dc:title>   Gobierno de la Provincia de Córdoba  -  Presupuesto 2004</dc:title>
</cp:coreProperties>
</file>