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  </w:t>
      </w:r>
      <w:r>
        <w:rPr>
          <w:i/>
          <w:iCs/>
          <w:color w:val="800080"/>
        </w:rPr>
        <w:t>Gobierno de la Provincia de Córdoba  -  Presupuesto 2006</w:t>
      </w:r>
    </w:p>
    <w:p>
      <w:pPr>
        <w:pStyle w:val="Normal"/>
        <w:rPr>
          <w:b/>
          <w:b/>
          <w:bCs/>
          <w:i/>
          <w:i/>
          <w:iCs/>
          <w:color w:val="0000FF"/>
          <w:lang w:val="en-US" w:eastAsia="en-US"/>
        </w:rPr>
      </w:pPr>
      <w:r>
        <w:rPr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Poder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UNCIONAMIENTO DEL SISTEMA ELECTORAL DE LA PROVI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Poder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FUNCIONAMIENTO DEL SISTEMA ELECTORAL DE LA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12573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  <w:t>9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9.9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0"/>
                          <w:lang w:val="es-MX"/>
                        </w:rPr>
                        <w:t>9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35902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Misión / Visión Institucional:</w:t>
                            </w:r>
                          </w:p>
                          <w:p>
                            <w:pPr>
                              <w:pStyle w:val="Normal"/>
                              <w:ind w:left="360" w:right="72" w:firstLine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360" w:right="72" w:firstLine="18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>El Juzgado Electoral de la Provincia, tiene como propósito fundamental la organización y fiscalización de los comicios, de manera de que exista un órgano especializado y competente en la materia, atendiendo la importancia en la vida democrática del proceso eleccionario.</w:t>
                            </w:r>
                          </w:p>
                          <w:p>
                            <w:pPr>
                              <w:pStyle w:val="Sangra2detindependiente"/>
                              <w:ind w:left="360" w:right="72" w:firstLine="18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left="0" w:right="72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ab/>
                              <w:t xml:space="preserve">Los actos eleccionarios llevados a cabo para la designación de candidatos para ocupar cargos públicos en los distintos estamentos del gobierno, deben dar las garantías suficientes de transparencia de los resultados obtenidos, y con ello dar fe de la legalidad y validez del acto. Para ello el Juzgado Electoral se vale de lo dispuesto por la Ley 8643, que dispone: 1.- Llevar el Registro Electoral de la Provincia. 2.- Oficializar listas de candidatos. 3.- Confeccionar el Mapa Electoral de la Provincia. 4.-Organizar los comicios y fiscalizar su funcionamiento. 5.- Decidir sobre impugnaciones, votos recurridos, practicar el escrutinio definitivo, proclamar a los electos y otorgar los diplomas. 6.- Resolver sobre la validez o nulidad de las elecciones. 7.- Controlar la fundación, constitución, organización, caducidad, y extinción de los partidos políticos. 8.- Controlar la formación de alianzas, cambios de nombres y fusión de partidos. 9.- Ejercer el contralor de la totalidad del proceso electoral interno de los partido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88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Misión / Visión Institucional:</w:t>
                      </w:r>
                    </w:p>
                    <w:p>
                      <w:pPr>
                        <w:pStyle w:val="Normal"/>
                        <w:ind w:left="360" w:right="72" w:firstLine="18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Sangra2detindependiente"/>
                        <w:ind w:left="360" w:right="72" w:firstLine="18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>El Juzgado Electoral de la Provincia, tiene como propósito fundamental la organización y fiscalización de los comicios, de manera de que exista un órgano especializado y competente en la materia, atendiendo la importancia en la vida democrática del proceso eleccionario.</w:t>
                      </w:r>
                    </w:p>
                    <w:p>
                      <w:pPr>
                        <w:pStyle w:val="Sangra2detindependiente"/>
                        <w:ind w:left="360" w:right="72" w:firstLine="18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left="0" w:right="72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ab/>
                        <w:t xml:space="preserve">Los actos eleccionarios llevados a cabo para la designación de candidatos para ocupar cargos públicos en los distintos estamentos del gobierno, deben dar las garantías suficientes de transparencia de los resultados obtenidos, y con ello dar fe de la legalidad y validez del acto. Para ello el Juzgado Electoral se vale de lo dispuesto por la Ley 8643, que dispone: 1.- Llevar el Registro Electoral de la Provincia. 2.- Oficializar listas de candidatos. 3.- Confeccionar el Mapa Electoral de la Provincia. 4.-Organizar los comicios y fiscalizar su funcionamiento. 5.- Decidir sobre impugnaciones, votos recurridos, practicar el escrutinio definitivo, proclamar a los electos y otorgar los diplomas. 6.- Resolver sobre la validez o nulidad de las elecciones. 7.- Controlar la fundación, constitución, organización, caducidad, y extinción de los partidos políticos. 8.- Controlar la formación de alianzas, cambios de nombres y fusión de partidos. 9.- Ejercer el contralor de la totalidad del proceso electoral interno de los partid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2700</wp:posOffset>
                </wp:positionV>
                <wp:extent cx="6219190" cy="2561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Objetivos Estratégico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right="72" w:firstLine="18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 xml:space="preserve">Se buscará lograr la excelencia en sus procesos apelando a la especialización y capacitación de su personal y que sumado a la incorporación de nuevas tecnologías permitirá una eficiente utilización de los recursos, profundizando la agilidad y la transparencia del procedimiento electoral  y las relaciones con los sectores sociales involucrados. </w:t>
                            </w:r>
                          </w:p>
                          <w:p>
                            <w:pPr>
                              <w:pStyle w:val="Normal"/>
                              <w:ind w:left="360" w:right="7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72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Incorporación de tecnología, que permita realizar un control más eficiente  de los  comicios y su difusión oportuna. </w:t>
                            </w:r>
                          </w:p>
                          <w:p>
                            <w:pPr>
                              <w:pStyle w:val="Normal"/>
                              <w:ind w:left="360" w:right="72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Sangra3detindependiente"/>
                              <w:ind w:left="360" w:right="72" w:firstLine="360"/>
                              <w:rPr/>
                            </w:pPr>
                            <w:r>
                              <w:rPr/>
                              <w:t>Especialización y capacitación de los recursos humanos en la materia, a los efectos de dotarlos de mayores conocimientos y adiestramiento en las nuevas tecnologí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07.7pt;mso-wrap-distance-left:9.05pt;mso-wrap-distance-right:9.05pt;mso-wrap-distance-top:0pt;mso-wrap-distance-bottom:0pt;margin-top:1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Objetivos Estratégico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"/>
                        <w:ind w:left="360" w:right="72" w:firstLine="18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 xml:space="preserve">Se buscará lograr la excelencia en sus procesos apelando a la especialización y capacitación de su personal y que sumado a la incorporación de nuevas tecnologías permitirá una eficiente utilización de los recursos, profundizando la agilidad y la transparencia del procedimiento electoral  y las relaciones con los sectores sociales involucrados. </w:t>
                      </w:r>
                    </w:p>
                    <w:p>
                      <w:pPr>
                        <w:pStyle w:val="Normal"/>
                        <w:ind w:left="360" w:right="72" w:firstLine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ind w:left="360" w:right="72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Incorporación de tecnología, que permita realizar un control más eficiente  de los  comicios y su difusión oportuna. </w:t>
                      </w:r>
                    </w:p>
                    <w:p>
                      <w:pPr>
                        <w:pStyle w:val="Normal"/>
                        <w:ind w:left="360" w:right="72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Sangra3detindependiente"/>
                        <w:ind w:left="360" w:right="72" w:firstLine="360"/>
                        <w:rPr/>
                      </w:pPr>
                      <w:r>
                        <w:rPr/>
                        <w:t>Especialización y capacitación de los recursos humanos en la materia, a los efectos de dotarlos de mayores conocimientos y adiestramiento en las nuevas tecnologí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  <w:b w:val="false"/>
          <w:bCs/>
          <w:i/>
          <w:iCs/>
          <w:color w:val="0000FF"/>
        </w:rPr>
        <w:t xml:space="preserve">      </w:t>
      </w:r>
      <w:r>
        <w:rPr>
          <w:i/>
          <w:iCs/>
          <w:color w:val="800080"/>
        </w:rPr>
        <w:t>Gobierno de la Provincia de Córdoba  -  Presupuesto 2006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33985</wp:posOffset>
                </wp:positionV>
                <wp:extent cx="4161790" cy="1189990"/>
                <wp:effectExtent l="0" t="0" r="76200" b="7620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Poder Judi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UNCIONAMIENTO DEL SISTEMA ELECTORAL DE LA PROVI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99.7pt;mso-wrap-distance-left:9.05pt;mso-wrap-distance-right:9.05pt;mso-wrap-distance-top:0pt;mso-wrap-distance-bottom:0pt;margin-top:10.5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  <w:t>Poder Judi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FUNCIONAMIENTO DEL SISTEMA ELECTORAL DE LA PROVINCI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133985</wp:posOffset>
                </wp:positionV>
                <wp:extent cx="1647190" cy="1189990"/>
                <wp:effectExtent l="0" t="0" r="76200" b="7620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Jurisdicción 3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40"/>
                                <w:lang w:val="es-MX"/>
                              </w:rPr>
                              <w:t>9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2/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.5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Jurisdicción 3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40"/>
                          <w:lang w:val="es-MX"/>
                        </w:rPr>
                        <w:t>9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2/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5863590</wp:posOffset>
                </wp:positionV>
                <wp:extent cx="6121400" cy="1092200"/>
                <wp:effectExtent l="0" t="0" r="76200" b="7620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nalidad – Función – Detalle: 04 – Justi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de Organización: Poder Jud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Unidad Ejecutora: Juzgado Electoral de la Provi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8pt;height:92pt;mso-wrap-distance-left:9.05pt;mso-wrap-distance-right:9.05pt;mso-wrap-distance-top:0pt;mso-wrap-distance-bottom:0pt;margin-top:461.7pt;mso-position-vertical-relative:text;margin-left:-10pt;mso-position-horizontal-relative:text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nalidad – Función – Detalle: 04 – Justic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de Organización: Poder Jud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Unidad Ejecutora: Juzgado Electoral de la 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8115</wp:posOffset>
                </wp:positionV>
                <wp:extent cx="6104890" cy="530352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37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>Metas/Usuarios/Beneficiarios y Productos Relev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u w:val="single"/>
                                <w:lang w:val="es-MX"/>
                              </w:rPr>
                              <w:t>Productos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</w:t>
                              <w:tab/>
                              <w:t>Organización, fiscalización y legalidad de los procesos electora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u w:val="single"/>
                                <w:lang w:val="es-MX"/>
                              </w:rPr>
                              <w:t>Clientes: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 Partidos políticos, Sociedad en su conju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u w:val="single"/>
                                <w:lang w:val="es-MX"/>
                              </w:rPr>
                              <w:t>Usuario/beneficiari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lang w:val="es-MX"/>
                              </w:rPr>
                              <w:t xml:space="preserve">: Sociedad Civil, Sistema Político y Ciudadano.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6.7pt;height:423.6pt;mso-wrap-distance-left:9.05pt;mso-wrap-distance-right:9.05pt;mso-wrap-distance-top:0pt;mso-wrap-distance-bottom:0pt;margin-top:12.4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>Metas/Usuarios/Beneficiarios y Productos Relev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u w:val="single"/>
                          <w:lang w:val="es-MX"/>
                        </w:rPr>
                        <w:t>Productos: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</w:t>
                        <w:tab/>
                        <w:t>Organización, fiscalización y legalidad de los procesos electora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u w:val="single"/>
                          <w:lang w:val="es-MX"/>
                        </w:rPr>
                        <w:t>Clientes: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 Partidos políticos, Sociedad en su conjunt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u w:val="single"/>
                          <w:lang w:val="es-MX"/>
                        </w:rPr>
                        <w:t>Usuario/beneficiari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lang w:val="es-MX"/>
                        </w:rPr>
                        <w:t xml:space="preserve">: Sociedad Civil, Sistema Político y Ciudadano. </w:t>
                      </w:r>
                    </w:p>
                    <w:p>
                      <w:pPr>
                        <w:pStyle w:val="Textoindependiente2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color w:val="000000"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color w:val="000000"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bCs/>
      <w:i/>
      <w:iCs/>
      <w:color w:val="000000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i/>
      <w:iCs/>
      <w:color w:val="000000"/>
      <w:lang w:val="es-MX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i/>
      <w:iCs/>
      <w:lang w:val="es-MX"/>
    </w:rPr>
  </w:style>
  <w:style w:type="paragraph" w:styleId="Sangra3detindependiente">
    <w:name w:val="Sangría 3 de t. independiente"/>
    <w:basedOn w:val="Normal"/>
    <w:qFormat/>
    <w:pPr>
      <w:ind w:left="360" w:firstLine="360"/>
      <w:jc w:val="both"/>
    </w:pPr>
    <w:rPr>
      <w:rFonts w:ascii="Arial" w:hAnsi="Arial" w:cs="Arial"/>
      <w:i/>
      <w:iCs/>
      <w:color w:val="000000"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05:00Z</dcterms:created>
  <dc:creator>D07643784</dc:creator>
  <dc:description/>
  <dc:language>en-US</dc:language>
  <cp:lastModifiedBy>D08453901</cp:lastModifiedBy>
  <cp:lastPrinted>2005-10-19T10:53:00Z</cp:lastPrinted>
  <dcterms:modified xsi:type="dcterms:W3CDTF">2005-10-19T14:52:00Z</dcterms:modified>
  <cp:revision>14</cp:revision>
  <dc:subject/>
  <dc:title>        Gobierno de la Provincia de Córdoba  -  Presupuesto 2001</dc:title>
</cp:coreProperties>
</file>