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Gobierno de la Provincia de Córdoba </w:t>
        <w:noBreakHyphen/>
        <w:t xml:space="preserve"> Presupuesto 2006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3933190" cy="130429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der Legisl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  <w:t xml:space="preserve">FUNCIONAMIENTO DE LA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  <w:t>LEGISLATURA DE LA PROVINCIA DE CÓRDOBA –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08.7pt;mso-wrap-distance-left:9.05pt;mso-wrap-distance-right:9.05pt;mso-wrap-distance-top:0pt;mso-wrap-distance-bottom:0pt;margin-top:10.5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</w:rPr>
                        <w:t>Poder Legislativ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  <w:iCs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  <w:t xml:space="preserve">FUNCIONAMIENTO DE LA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  <w:t>LEGISLATURA DE LA PROVINCIA DE CÓRDOBA –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33985</wp:posOffset>
                </wp:positionV>
                <wp:extent cx="1875790" cy="13042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lang w:val="es-MX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0.55pt;mso-position-vertical-relative:text;margin-left:323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2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lang w:val="es-MX"/>
                        </w:rPr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5990590" cy="5419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8"/>
                                <w:lang w:val="es-ES_tradnl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8"/>
                                <w:szCs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odebloque"/>
                              <w:ind w:left="340" w:right="60" w:firstLine="540"/>
                              <w:rPr/>
                            </w:pPr>
                            <w:r>
                              <w:rPr/>
                              <w:t>El Poder Legislativo constituye uno de los pilares fundamentales del Estado de Derecho. En su seno convergen tanto el oficialismo como la oposición, lo cual supone una representación más amplia y dinámica de la voluntad popular que aquella que tiene el Poder Ejecutiv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5" w:leader="none"/>
                              </w:tabs>
                              <w:ind w:left="34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Sus decisiones legislativas son adoptadas mediante deliberación pública y la confrontación de ideas, lo cual permite que el pueblo a través de sus representantes, se informe y participe en el proceso de elaboració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5" w:leader="none"/>
                              </w:tabs>
                              <w:ind w:left="34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La relevancia que tiene la atribución de hacer leyes, las facultades de control que ejerce sobre los otros poderes del Estado y esa cercanía a la soberanía popular, le otorgan una importancia  gravitante, que lo identifican con la democracia misma.</w: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340" w:right="60" w:firstLine="5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entro de las previsiones para el año 2006, se  destacan: el mantenimiento y restauración de los edificios, el dotar  de nuevo equipamiento informático y mobiliario en oficinas administrativas y legislativas, como así también la adquisición y actualización de obras con destino a la Biblioteca y Hemeroteca, que es consultada  diariamente  por áreas vinculadas a la tarea legislativa y por público en general;  proseguir con el programa “La Legislatura va a la Escuela”, actualización y mantenimiento de la página web “legiscba.gov.ar” y continuar con la  digitalización de leyes provinciales sancionadas .-</w: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340" w:right="60" w:firstLine="540"/>
                              <w:rPr>
                                <w:i w:val="false"/>
                                <w:i w:val="false"/>
                                <w:iCs w:val="false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340" w:right="60" w:firstLine="5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Asimismo  continuar con los planes de asistencia a la comunidad a través de subsidios  a entidades sin fines de lucro y de las becas  “Atilio López”, para estudios terciarios y/o universitarios a  estudiantes  que obtienen anualmente los mejores promedios y con  necesidades básicas  insatisfechas  (N.B.I.).  Está en marcha  el Convenio de cooperación  firmado con la Universidad de Turín (Italia) y la Universidad Nacional de Córdoba -Facultad de Ciencias Económicas- para el dictado de una Tecnicatura  Universitaria Binacional  en Pequeñas y Medianas Empresas (PyME), con vigencia por el término de cinco (5) años, habiendo comenzado su ciclo en el año 2004; y  el Programa Parlamento y Sociedad vinculado a la promoción de las Políticas Públicas  y de Estado  en el ámbito local.-  Organizar  foros, conferencias, debates, seminarios y disertaciones de personalidades del ámbito nacional e internacional en materias de economía, comunicaciones, recursos estratégicos, desarrollo industrial, cultura, seguridad ciudadana, promoción social , educación, salud, etc., a través del “Programa Parlamento y Sociedad”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32.7pt;mso-wrap-distance-left:9.05pt;mso-wrap-distance-right:9.05pt;mso-wrap-distance-top:0pt;mso-wrap-distance-bottom:0pt;margin-top:12.3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28"/>
                          <w:lang w:val="es-ES_tradnl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8"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8"/>
                          <w:szCs w:val="28"/>
                          <w:lang w:val="es-ES_tradnl"/>
                        </w:rPr>
                      </w:r>
                    </w:p>
                    <w:p>
                      <w:pPr>
                        <w:pStyle w:val="Textodebloque"/>
                        <w:ind w:left="340" w:right="60" w:firstLine="540"/>
                        <w:rPr/>
                      </w:pPr>
                      <w:r>
                        <w:rPr/>
                        <w:t>El Poder Legislativo constituye uno de los pilares fundamentales del Estado de Derecho. En su seno convergen tanto el oficialismo como la oposición, lo cual supone una representación más amplia y dinámica de la voluntad popular que aquella que tiene el Poder Ejecutivo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5" w:leader="none"/>
                        </w:tabs>
                        <w:ind w:left="34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Sus decisiones legislativas son adoptadas mediante deliberación pública y la confrontación de ideas, lo cual permite que el pueblo a través de sus representantes, se informe y participe en el proceso de elaboración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5" w:leader="none"/>
                        </w:tabs>
                        <w:ind w:left="34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La relevancia que tiene la atribución de hacer leyes, las facultades de control que ejerce sobre los otros poderes del Estado y esa cercanía a la soberanía popular, le otorgan una importancia  gravitante, que lo identifican con la democracia misma.</w:t>
                      </w:r>
                    </w:p>
                    <w:p>
                      <w:pPr>
                        <w:pStyle w:val="TextBodyInden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340" w:right="60" w:firstLine="5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Dentro de las previsiones para el año 2006, se  destacan: el mantenimiento y restauración de los edificios, el dotar  de nuevo equipamiento informático y mobiliario en oficinas administrativas y legislativas, como así también la adquisición y actualización de obras con destino a la Biblioteca y Hemeroteca, que es consultada  diariamente  por áreas vinculadas a la tarea legislativa y por público en general;  proseguir con el programa “La Legislatura va a la Escuela”, actualización y mantenimiento de la página web “legiscba.gov.ar” y continuar con la  digitalización de leyes provinciales sancionadas .-</w:t>
                      </w:r>
                    </w:p>
                    <w:p>
                      <w:pPr>
                        <w:pStyle w:val="TextBodyInden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340" w:right="60" w:firstLine="540"/>
                        <w:rPr>
                          <w:i w:val="false"/>
                          <w:i w:val="false"/>
                          <w:iCs w:val="false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340" w:right="60" w:firstLine="5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Asimismo  continuar con los planes de asistencia a la comunidad a través de subsidios  a entidades sin fines de lucro y de las becas  “Atilio López”, para estudios terciarios y/o universitarios a  estudiantes  que obtienen anualmente los mejores promedios y con  necesidades básicas  insatisfechas  (N.B.I.).  Está en marcha  el Convenio de cooperación  firmado con la Universidad de Turín (Italia) y la Universidad Nacional de Córdoba -Facultad de Ciencias Económicas- para el dictado de una Tecnicatura  Universitaria Binacional  en Pequeñas y Medianas Empresas (PyME), con vigencia por el término de cinco (5) años, habiendo comenzado su ciclo en el año 2004; y  el Programa Parlamento y Sociedad vinculado a la promoción de las Políticas Públicas  y de Estado  en el ámbito local.-  Organizar  foros, conferencias, debates, seminarios y disertaciones de personalidades del ámbito nacional e internacional en materias de economía, comunicaciones, recursos estratégicos, desarrollo industrial, cultura, seguridad ciudadana, promoción social , educación, salud, etc., a través del “Programa Parlamento y Sociedad”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990590" cy="9613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Finalidad </w:t>
                              <w:noBreakHyphen/>
                              <w:t xml:space="preserve"> Función </w:t>
                              <w:noBreakHyphen/>
                              <w:t xml:space="preserve"> Detalle: 07 </w:t>
                              <w:noBreakHyphen/>
                              <w:t xml:space="preserve"> Legisl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4778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6"/>
                                <w:lang w:val="es-ES_tradnl"/>
                              </w:rPr>
                              <w:t>Unidad de Organización: Poder Legislativ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6"/>
                                <w:lang w:val="es-ES_tradnl"/>
                              </w:rPr>
                              <w:t>Unidad Ejecutora: Poder Legisl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Finalidad </w:t>
                        <w:noBreakHyphen/>
                        <w:t xml:space="preserve"> Función </w:t>
                        <w:noBreakHyphen/>
                        <w:t xml:space="preserve"> Detalle: 07 </w:t>
                        <w:noBreakHyphen/>
                        <w:t xml:space="preserve"> Legislació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4778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26"/>
                          <w:lang w:val="es-ES_tradnl"/>
                        </w:rPr>
                        <w:t>Unidad de Organización: Poder Legislativo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26"/>
                          <w:lang w:val="es-ES_tradnl"/>
                        </w:rPr>
                        <w:t>Unidad Ejecutora: Poder Legisl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7812" w:leader="none"/>
      </w:tabs>
      <w:autoSpaceDE w:val="false"/>
      <w:outlineLvl w:val="0"/>
    </w:pPr>
    <w:rPr>
      <w:rFonts w:ascii="Arial" w:hAnsi="Arial" w:cs="Arial"/>
      <w:b/>
      <w:bCs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4778" w:leader="none"/>
      </w:tabs>
      <w:outlineLvl w:val="6"/>
    </w:pPr>
    <w:rPr>
      <w:rFonts w:ascii="Arial" w:hAnsi="Arial" w:cs="Arial"/>
      <w:b/>
      <w:bCs/>
      <w:i/>
      <w:iCs/>
      <w:szCs w:val="2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ind w:firstLine="374"/>
      <w:jc w:val="both"/>
    </w:pPr>
    <w:rPr>
      <w:rFonts w:ascii="Arial" w:hAnsi="Arial" w:cs="Arial"/>
      <w:sz w:val="28"/>
      <w:szCs w:val="28"/>
      <w:lang w:val="es-ES_tradnl"/>
    </w:rPr>
  </w:style>
  <w:style w:type="paragraph" w:styleId="TextBodyIndent">
    <w:name w:val="Body Text Indent"/>
    <w:basedOn w:val="Normal"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5" w:leader="none"/>
      </w:tabs>
      <w:ind w:firstLine="365"/>
      <w:jc w:val="both"/>
    </w:pPr>
    <w:rPr>
      <w:rFonts w:ascii="Arial" w:hAnsi="Arial" w:cs="Arial"/>
      <w:i/>
      <w:iCs/>
      <w:sz w:val="22"/>
      <w:szCs w:val="28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365" w:leader="none"/>
      </w:tabs>
      <w:ind w:left="340" w:right="170" w:hanging="340"/>
      <w:jc w:val="both"/>
    </w:pPr>
    <w:rPr>
      <w:rFonts w:ascii="Arial" w:hAnsi="Arial" w:cs="Arial"/>
      <w:i/>
      <w:iCs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2:34:00Z</dcterms:created>
  <dc:creator>D13936089</dc:creator>
  <dc:description/>
  <dc:language>en-US</dc:language>
  <cp:lastModifiedBy>D08453901</cp:lastModifiedBy>
  <cp:lastPrinted>2005-10-24T13:21:00Z</cp:lastPrinted>
  <dcterms:modified xsi:type="dcterms:W3CDTF">2005-10-24T16:21:00Z</dcterms:modified>
  <cp:revision>5</cp:revision>
  <dc:subject/>
  <dc:title>     Gobierno de la Provincia de Córdoba   Presupuesto 2004</dc:title>
</cp:coreProperties>
</file>