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0"/>
        <w:gridCol w:w="899"/>
        <w:gridCol w:w="2649"/>
        <w:gridCol w:w="1409"/>
        <w:gridCol w:w="884"/>
        <w:gridCol w:w="2789"/>
        <w:gridCol w:w="1340"/>
        <w:gridCol w:w="844"/>
      </w:tblGrid>
      <w:tr>
        <w:trPr/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lang w:val="es-AR"/>
              </w:rPr>
            </w:pPr>
            <w:r>
              <w:rPr>
                <w:rFonts w:cs="Tahoma" w:ascii="Trebuchet MS" w:hAnsi="Trebuchet MS"/>
                <w:lang w:val="es-AR"/>
              </w:rPr>
              <w:t xml:space="preserve">Para la DGA -Vía Centraliz. Imp. Pciales.  </w:t>
            </w:r>
            <w:r>
              <w:rPr>
                <w:rFonts w:cs="Tahoma" w:ascii="Trebuchet MS" w:hAnsi="Trebuchet MS"/>
                <w:b/>
                <w:bCs/>
                <w:sz w:val="36"/>
                <w:lang w:val="es-AR"/>
              </w:rPr>
              <w:t>1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lang w:val="es-AR"/>
              </w:rPr>
              <w:t xml:space="preserve">Para el Banco – Comprobante de Caja       </w:t>
            </w:r>
            <w:r>
              <w:rPr>
                <w:rFonts w:cs="Tahoma" w:ascii="Trebuchet MS" w:hAnsi="Trebuchet MS"/>
                <w:b/>
                <w:bCs/>
                <w:sz w:val="36"/>
                <w:lang w:val="es-AR"/>
              </w:rPr>
              <w:t>2</w:t>
            </w:r>
            <w:r>
              <w:rPr>
                <w:rFonts w:cs="Tahoma" w:ascii="Trebuchet MS" w:hAnsi="Trebuchet MS"/>
                <w:lang w:val="es-AR"/>
              </w:rPr>
              <w:t xml:space="preserve"> 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lang w:val="es-AR"/>
              </w:rPr>
              <w:t xml:space="preserve">Para el Depositante                                 </w:t>
            </w:r>
            <w:r>
              <w:rPr>
                <w:rFonts w:cs="Tahoma" w:ascii="Trebuchet MS" w:hAnsi="Trebuchet MS"/>
                <w:b/>
                <w:bCs/>
                <w:sz w:val="36"/>
                <w:lang w:val="es-AR"/>
              </w:rPr>
              <w:t>3</w:t>
            </w:r>
            <w:r>
              <w:rPr>
                <w:rFonts w:cs="Tahoma" w:ascii="Trebuchet MS" w:hAnsi="Trebuchet MS"/>
                <w:lang w:val="es-AR"/>
              </w:rPr>
              <w:t xml:space="preserve">                    </w:t>
            </w:r>
          </w:p>
        </w:tc>
      </w:tr>
      <w:tr>
        <w:trPr/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  <w:t>BANCO DE LA PROVINCIA DE CÓRDOBA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  <w:t>Nota de crédito para la cuenta corriente de la SECR. DE INFORMACION PUBLICA Y PROG. ESPECIALES – “Aporte para la Prevención y Lucha contra el Fuego” – Ley 8751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  <w:t>BANCO DE LA PROVINCIA DE CÓRDOBA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  <w:t>Nota de crédito para la cuenta corriente de la SECR. DE INFORMACION PUBLICA Y PROG. ESPECIALES – “Aporte para la Prevención y Lucha contra el Fuego” –</w:t>
            </w:r>
          </w:p>
          <w:p>
            <w:pPr>
              <w:pStyle w:val="Normal"/>
              <w:jc w:val="center"/>
              <w:rPr>
                <w:rFonts w:ascii="Trebuchet MS" w:hAnsi="Trebuchet MS"/>
                <w:b/>
                <w:b/>
                <w:bCs/>
                <w:lang w:val="es-AR"/>
              </w:rPr>
            </w:pPr>
            <w:r>
              <w:rPr>
                <w:rFonts w:eastAsia="Trebuchet MS" w:cs="Trebuchet MS" w:ascii="Trebuchet MS" w:hAnsi="Trebuchet MS"/>
                <w:b/>
                <w:bCs/>
                <w:lang w:val="es-AR"/>
              </w:rPr>
              <w:t xml:space="preserve"> </w:t>
            </w:r>
            <w:r>
              <w:rPr>
                <w:rFonts w:cs="Tahoma" w:ascii="Trebuchet MS" w:hAnsi="Trebuchet MS"/>
                <w:b/>
                <w:bCs/>
                <w:lang w:val="es-AR"/>
              </w:rPr>
              <w:t>Ley 8751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  <w:t>BANCO DE LA PROVINCIA DE CÓRDOBA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  <w:t xml:space="preserve">Nota de crédito para la cuenta corriente de la SECR. DE INFORMACION PUBLICA Y PROG. ESPECIALES – “Aporte para la Prevención y Lucha contra el Fuego” – 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  <w:t>Ley 8751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</w:r>
          </w:p>
        </w:tc>
      </w:tr>
      <w:tr>
        <w:trPr/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  <w:b/>
                <w:b/>
                <w:bCs/>
                <w:sz w:val="20"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Nombre del Depositante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CUIT Nº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Domicilio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Período depositado.........................................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Nombre del Depositante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CUIT Nº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Domicilio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Período depositado.........................................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Nombre del Depositante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CUIT Nº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Domicilio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Período depositado.........................................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Efectivo 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Efectivo $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Efectivo 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  <w:t>Cheques 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  <w:t>Cheques $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  <w:t>Cheques 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  <w:t>Total 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  <w:t>Total $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  <w:t>Total 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</w:tr>
      <w:tr>
        <w:trPr/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Son pesos 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de ..................................... de 20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 xml:space="preserve">Firma del depositante .................................... 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SELLAR AL DORSO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Son pesos 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de ..................................... de 20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 xml:space="preserve">Firma del depositante .................................... 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SELLAR AL DORSO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Son pesos 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de ..................................... de 20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 xml:space="preserve">Firma del depositante .................................... 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SELLAR AL DORSO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lang w:val="es-AR"/>
      </w:rPr>
    </w:pPr>
    <w:r>
      <w:rPr>
        <w:rFonts w:cs="Book Antiqua" w:ascii="Book Antiqua" w:hAnsi="Book Antiqua"/>
        <w:lang w:val="es-AR"/>
      </w:rPr>
      <w:t>Recaudación del Aporte para la Prevención y Lucha contra el Fuego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28:00Z</dcterms:created>
  <dc:creator>d23460744</dc:creator>
  <dc:description/>
  <dc:language>en-US</dc:language>
  <cp:lastModifiedBy>Gobierno de Cordoba</cp:lastModifiedBy>
  <cp:lastPrinted>2004-07-08T15:57:00Z</cp:lastPrinted>
  <dcterms:modified xsi:type="dcterms:W3CDTF">2008-09-29T14:28:00Z</dcterms:modified>
  <cp:revision>2</cp:revision>
  <dc:subject/>
  <dc:title>Para el Banco                                          1</dc:title>
</cp:coreProperties>
</file>