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1"/>
        <w:jc w:val="center"/>
        <w:rPr>
          <w:color w:val="800080"/>
        </w:rPr>
      </w:pPr>
      <w:r>
        <w:rPr>
          <w:color w:val="800080"/>
        </w:rPr>
        <w:t>Gobierno de la Provincia de Córdoba – Presupuesto 2006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lang w:val="es-MX"/>
        </w:rPr>
      </w:pPr>
      <w:r>
        <w:rPr>
          <w:rFonts w:cs="Arial" w:ascii="Arial" w:hAnsi="Arial"/>
          <w:b/>
          <w:i/>
          <w:color w:val="000000"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lang w:val="es-MX" w:eastAsia="en-US"/>
        </w:rPr>
      </w:pPr>
      <w:r>
        <w:rPr>
          <w:rFonts w:cs="Arial" w:ascii="Arial" w:hAnsi="Arial"/>
          <w:b/>
          <w:i/>
          <w:color w:val="000000"/>
          <w:sz w:val="20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57150</wp:posOffset>
                </wp:positionV>
                <wp:extent cx="4635500" cy="1092200"/>
                <wp:effectExtent l="0" t="0" r="76200" b="7620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i/>
                                <w:iCs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5.0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36"/>
                              </w:rPr>
                              <w:t>TRIBUNAL DE CUEN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71pt;height:92pt;mso-wrap-distance-left:9.05pt;mso-wrap-distance-right:9.05pt;mso-wrap-distance-top:0pt;mso-wrap-distance-bottom:0pt;margin-top:4.5pt;mso-position-vertical-relative:text;margin-left:-1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i/>
                          <w:iCs/>
                          <w:sz w:val="40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5.0</w:t>
                      </w:r>
                      <w:r>
                        <w:rPr>
                          <w:rFonts w:cs="Tahoma" w:ascii="Tahoma" w:hAnsi="Tahoma"/>
                          <w:sz w:val="36"/>
                        </w:rPr>
                        <w:t xml:space="preserve">          </w:t>
                      </w:r>
                      <w:r>
                        <w:rPr>
                          <w:rFonts w:cs="Tahoma" w:ascii="Tahoma" w:hAnsi="Tahoma"/>
                          <w:b/>
                          <w:sz w:val="36"/>
                        </w:rPr>
                        <w:t>TRIBUNAL DE CUENTAS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57150</wp:posOffset>
                </wp:positionV>
                <wp:extent cx="1435100" cy="10922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1168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Jurisdicción 5.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20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20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0000"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0000"/>
                                <w:sz w:val="16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Descripciones 1/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19pt;height:92pt;mso-wrap-distance-left:9.05pt;mso-wrap-distance-right:9.05pt;mso-wrap-distance-top:0pt;mso-wrap-distance-bottom:0pt;margin-top:4.5pt;mso-position-vertical-relative:text;margin-left:35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Jurisdicción 5.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olor w:val="000000"/>
                          <w:sz w:val="20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i w:val="false"/>
                          <w:iCs w:val="false"/>
                          <w:color w:val="000000"/>
                          <w:sz w:val="20"/>
                          <w:lang w:val="es-MX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0000"/>
                          <w:sz w:val="16"/>
                          <w:lang w:val="es-MX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0000"/>
                          <w:sz w:val="16"/>
                          <w:lang w:val="es-MX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Descripciones 1/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lang w:val="es-MX"/>
        </w:rPr>
      </w:pPr>
      <w:r>
        <w:rPr>
          <w:rFonts w:cs="Arial" w:ascii="Arial" w:hAnsi="Arial"/>
          <w:b/>
          <w:i/>
          <w:color w:val="000000"/>
          <w:sz w:val="20"/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FF"/>
          <w:sz w:val="20"/>
          <w:lang w:val="en-US" w:eastAsia="en-US"/>
        </w:rPr>
      </w:pPr>
      <w:r>
        <w:rPr>
          <w:b/>
          <w:i/>
          <w:color w:val="0000FF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3335</wp:posOffset>
                </wp:positionV>
                <wp:extent cx="6219190" cy="67906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Sangra2detindependiente"/>
                              <w:ind w:right="60" w:firstLine="36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l Tribunal de Cuentas cumple con los objetivos que le asignan la Constitución Provincial y su Ley Orgánica Nº 7630, referida al control externo de la Administración Central, Entidades Autárquicas y Haciendas Paraestatales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60" w:first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u institución y gestión se rodea de las máximas facultades e independencia para que su misión constituya una absoluta garantía de una cabal fiscalización de la gestión financiera y patrimonial realizada por medio de las distintas jurisdicciones administrativas del Estado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95.7pt;height:540.7pt;mso-wrap-distance-left:9.05pt;mso-wrap-distance-right:9.05pt;mso-wrap-distance-top:0pt;mso-wrap-distance-bottom:0pt;margin-top:1.05pt;mso-position-vertical-relative:text;margin-left:-18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Sangra2detindependiente"/>
                        <w:ind w:right="60" w:firstLine="36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l Tribunal de Cuentas cumple con los objetivos que le asignan la Constitución Provincial y su Ley Orgánica Nº 7630, referida al control externo de la Administración Central, Entidades Autárquicas y Haciendas Paraestatales.</w:t>
                      </w:r>
                    </w:p>
                    <w:p>
                      <w:pPr>
                        <w:pStyle w:val="Normal"/>
                        <w:spacing w:lineRule="auto" w:line="480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ind w:right="60" w:firstLine="36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u institución y gestión se rodea de las máximas facultades e independencia para que su misión constituya una absoluta garantía de una cabal fiscalización de la gestión financiera y patrimonial realizada por medio de las distintas jurisdicciones administrativas del Estado.</w:t>
                      </w:r>
                    </w:p>
                    <w:p>
                      <w:pPr>
                        <w:pStyle w:val="Normal"/>
                        <w:ind w:right="60" w:hanging="0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119" w:leader="none"/>
        <w:tab w:val="right" w:pos="9356" w:leader="none"/>
      </w:tabs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color w:val="000000"/>
      <w:sz w:val="1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Cs/>
      <w:color w:val="000000"/>
      <w:sz w:val="2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sz w:val="22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bCs/>
    </w:rPr>
  </w:style>
  <w:style w:type="paragraph" w:styleId="Sangra2detindependiente">
    <w:name w:val="Sangría 2 de t. independiente"/>
    <w:basedOn w:val="Normal"/>
    <w:qFormat/>
    <w:pPr>
      <w:spacing w:lineRule="auto" w:line="480"/>
      <w:ind w:firstLine="36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6:04:00Z</dcterms:created>
  <dc:creator>D07643784</dc:creator>
  <dc:description/>
  <dc:language>en-US</dc:language>
  <cp:lastModifiedBy>D08453901</cp:lastModifiedBy>
  <cp:lastPrinted>2005-10-19T09:59:00Z</cp:lastPrinted>
  <dcterms:modified xsi:type="dcterms:W3CDTF">2005-10-19T12:59:00Z</dcterms:modified>
  <cp:revision>3</cp:revision>
  <dc:subject/>
  <dc:title>        Gobierno de la Provincia de Córdoba  -  Presupuesto 2001</dc:title>
</cp:coreProperties>
</file>