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rPr>
          <w:rFonts w:ascii="Arial" w:hAnsi="Arial" w:cs="Arial"/>
          <w:b/>
          <w:b/>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96365942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ANTECEDENTES, ORIGINALIDAD DEL PROYECTO Y 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OmniPage1282"/>
        <w:tabs>
          <w:tab w:val="clear" w:pos="50"/>
          <w:tab w:val="clear" w:pos="8549"/>
        </w:tabs>
        <w:spacing w:lineRule="auto" w:line="240"/>
        <w:rPr>
          <w:lang w:val="es-ES"/>
        </w:rPr>
      </w:pPr>
      <w:r>
        <w:rPr>
          <w:b/>
        </w:rPr>
        <w:br/>
        <w:t xml:space="preserve">5. </w:t>
      </w:r>
      <w:r>
        <w:rPr>
          <w:b/>
          <w:caps/>
        </w:rPr>
        <w:t>Antecedentes del equipo de trabajo</w:t>
      </w:r>
      <w:r>
        <w:rPr>
          <w:lang w:val="es-ES"/>
        </w:rPr>
        <w:t xml:space="preserve"> </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1963659427"/>
            <w:bookmarkStart w:id="2" w:name="__Fieldmark__8_1963659427"/>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1963659427"/>
            <w:bookmarkStart w:id="4" w:name="__Fieldmark__9_1963659427"/>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1963659427"/>
            <w:bookmarkStart w:id="6" w:name="__Fieldmark__10_1963659427"/>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1963659427"/>
            <w:bookmarkStart w:id="8" w:name="__Fieldmark__11_1963659427"/>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1963659427"/>
            <w:bookmarkStart w:id="10" w:name="__Fieldmark__12_1963659427"/>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1963659427"/>
            <w:bookmarkStart w:id="12" w:name="__Fieldmark__13_1963659427"/>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1963659427"/>
            <w:bookmarkStart w:id="14" w:name="__Fieldmark__14_1963659427"/>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1963659427"/>
            <w:bookmarkStart w:id="16" w:name="__Fieldmark__15_1963659427"/>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1963659427"/>
            <w:bookmarkStart w:id="18" w:name="__Fieldmark__16_1963659427"/>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1963659427"/>
            <w:bookmarkStart w:id="20" w:name="__Fieldmark__17_1963659427"/>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1963659427"/>
            <w:bookmarkStart w:id="22" w:name="__Fieldmark__18_1963659427"/>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1963659427"/>
            <w:bookmarkStart w:id="24" w:name="__Fieldmark__19_1963659427"/>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1963659427"/>
            <w:bookmarkStart w:id="26" w:name="__Fieldmark__20_1963659427"/>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1963659427"/>
            <w:bookmarkStart w:id="28" w:name="__Fieldmark__21_1963659427"/>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1963659427"/>
            <w:bookmarkStart w:id="30" w:name="__Fieldmark__22_1963659427"/>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1963659427"/>
            <w:bookmarkStart w:id="32" w:name="__Fieldmark__23_1963659427"/>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1963659427"/>
            <w:bookmarkStart w:id="34" w:name="__Fieldmark__24_1963659427"/>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1963659427"/>
            <w:bookmarkStart w:id="36" w:name="__Fieldmark__25_1963659427"/>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Complete el desarrollo de este punto con una lista de las etapas en el cuadro correspondiente, (remitirse a planilla Actividades del  formulario Excel) 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remitirse a Actividades  – formulario Excel). Esta secuencia de etapas y cronograma de tareas deben ser concretos y particulares, de forma tal que sea posible establecer el estado de avance del proyecto en cualquier momento</w:t>
      </w:r>
    </w:p>
    <w:tbl>
      <w:tblPr>
        <w:tblW w:w="8717" w:type="dxa"/>
        <w:jc w:val="left"/>
        <w:tblInd w:w="-75" w:type="dxa"/>
        <w:tblLayout w:type="fixed"/>
        <w:tblCellMar>
          <w:top w:w="0" w:type="dxa"/>
          <w:left w:w="70" w:type="dxa"/>
          <w:bottom w:w="0" w:type="dxa"/>
          <w:right w:w="70" w:type="dxa"/>
        </w:tblCellMar>
      </w:tblPr>
      <w:tblGrid>
        <w:gridCol w:w="1488"/>
        <w:gridCol w:w="7229"/>
      </w:tblGrid>
      <w:tr>
        <w:trPr>
          <w:trHeight w:val="7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b/>
        </w:rPr>
        <w:t>13. RESULTADOS ESPERADOS AL FINAL DE CADA ETAPA DEL PROYECTO</w:t>
      </w:r>
      <w:r>
        <w:rPr>
          <w:rFonts w:cs="Arial" w:ascii="Arial" w:hAnsi="Arial"/>
        </w:rPr>
        <w:t xml:space="preserve"> </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INCIPALES ACTIVIDADES DE LA EMPRESA</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3. FACTURACION TOTAL DE LA EMPRESA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0"/>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  EMPRESA HA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0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5"/>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15_1963659427"/>
            <w:bookmarkStart w:id="38" w:name="__Fieldmark__215_1963659427"/>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16_1963659427"/>
            <w:bookmarkStart w:id="40" w:name="__Fieldmark__216_1963659427"/>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17_1963659427"/>
            <w:bookmarkStart w:id="42" w:name="__Fieldmark__217_1963659427"/>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03:00Z</dcterms:created>
  <dc:creator>Daniel M. Palazzo</dc:creator>
  <dc:description/>
  <cp:keywords/>
  <dc:language>en-US</dc:language>
  <cp:lastModifiedBy>test</cp:lastModifiedBy>
  <cp:lastPrinted>2006-12-19T14:11:00Z</cp:lastPrinted>
  <dcterms:modified xsi:type="dcterms:W3CDTF">2013-06-19T19:50:00Z</dcterms:modified>
  <cp:revision>25</cp:revision>
  <dc:subject/>
  <dc:title>APORTES NO REEMBOLSABLES 2005</dc:title>
</cp:coreProperties>
</file>