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rFonts w:ascii="Arial" w:hAnsi="Arial" w:cs="Arial"/>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numPr>
          <w:ilvl w:val="0"/>
          <w:numId w:val="3"/>
        </w:numPr>
        <w:jc w:val="both"/>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8218965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b/>
          <w:caps/>
        </w:rPr>
        <w:t xml:space="preserve">factores o circunstancias criticas </w:t>
      </w: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821896550"/>
            <w:bookmarkStart w:id="2" w:name="__Fieldmark__8_1821896550"/>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821896550"/>
            <w:bookmarkStart w:id="4" w:name="__Fieldmark__9_1821896550"/>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821896550"/>
            <w:bookmarkStart w:id="6" w:name="__Fieldmark__10_1821896550"/>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821896550"/>
            <w:bookmarkStart w:id="8" w:name="__Fieldmark__11_1821896550"/>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821896550"/>
            <w:bookmarkStart w:id="10" w:name="__Fieldmark__12_1821896550"/>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821896550"/>
            <w:bookmarkStart w:id="12" w:name="__Fieldmark__13_1821896550"/>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821896550"/>
            <w:bookmarkStart w:id="14" w:name="__Fieldmark__14_1821896550"/>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821896550"/>
            <w:bookmarkStart w:id="16" w:name="__Fieldmark__15_1821896550"/>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821896550"/>
            <w:bookmarkStart w:id="18" w:name="__Fieldmark__16_1821896550"/>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821896550"/>
            <w:bookmarkStart w:id="20" w:name="__Fieldmark__17_1821896550"/>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821896550"/>
            <w:bookmarkStart w:id="22" w:name="__Fieldmark__18_1821896550"/>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821896550"/>
            <w:bookmarkStart w:id="24" w:name="__Fieldmark__19_1821896550"/>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821896550"/>
            <w:bookmarkStart w:id="26" w:name="__Fieldmark__20_1821896550"/>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821896550"/>
            <w:bookmarkStart w:id="28" w:name="__Fieldmark__21_1821896550"/>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821896550"/>
            <w:bookmarkStart w:id="30" w:name="__Fieldmark__22_1821896550"/>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821896550"/>
            <w:bookmarkStart w:id="32" w:name="__Fieldmark__23_1821896550"/>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821896550"/>
            <w:bookmarkStart w:id="34" w:name="__Fieldmark__24_1821896550"/>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821896550"/>
            <w:bookmarkStart w:id="36" w:name="__Fieldmark__25_1821896550"/>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 Las Etapas indicadas deben coincidir con las descriptas en el punto </w:t>
      </w:r>
      <w:r>
        <w:rPr>
          <w:rFonts w:cs="Arial" w:ascii="Arial" w:hAnsi="Arial"/>
          <w:b/>
        </w:rPr>
        <w:t>Etapas y Actividades</w:t>
      </w:r>
      <w:r>
        <w:rPr>
          <w:rFonts w:cs="Arial" w:ascii="Arial" w:hAnsi="Arial"/>
          <w:b/>
          <w:color w:val="000000"/>
        </w:rPr>
        <w:t xml:space="preserve">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1821896550"/>
            <w:bookmarkStart w:id="38" w:name="__Fieldmark__215_1821896550"/>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1821896550"/>
            <w:bookmarkStart w:id="40" w:name="__Fieldmark__216_1821896550"/>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1821896550"/>
            <w:bookmarkStart w:id="42" w:name="__Fieldmark__217_1821896550"/>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705"/>
        </w:tabs>
        <w:ind w:left="705" w:hanging="705"/>
      </w:pPr>
      <w:rPr>
        <w:color w:val="00000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test</cp:lastModifiedBy>
  <cp:lastPrinted>2006-12-19T14:11:00Z</cp:lastPrinted>
  <dcterms:modified xsi:type="dcterms:W3CDTF">2013-06-19T19:57:00Z</dcterms:modified>
  <cp:revision>9</cp:revision>
  <dc:subject/>
  <dc:title>APORTES NO REEMBOLSABLES 2005</dc:title>
</cp:coreProperties>
</file>