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BAJO PRÁCTICO INTEGRADO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ÓDULO 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UDIANTE: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ctividad 1.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Representar gráficamente los siguientes puntos en un sistema de coordenada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artesiana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= (-2; 0)  B= (-4; 4)  C= (1; -2)  D= (0; 3) </w:t>
      </w:r>
    </w:p>
    <w:p>
      <w:pPr>
        <w:pStyle w:val="ListParagrap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Actividad 2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Considerar  la función cuya fórmula es  y = -3x -1. Completar  la siguiente tabla de valores y </w:t>
      </w:r>
      <w:r>
        <w:rPr>
          <w:rFonts w:cs="Arial" w:ascii="Arial" w:hAnsi="Arial"/>
          <w:u w:val="single"/>
        </w:rPr>
        <w:t>realizar su gráfico</w:t>
      </w:r>
      <w:r>
        <w:rPr>
          <w:rFonts w:cs="Arial" w:ascii="Arial" w:hAnsi="Arial"/>
        </w:rPr>
        <w:t xml:space="preserve">. Explicar si es una función creciente o decrecient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987" w:type="dxa"/>
        <w:jc w:val="left"/>
        <w:tblInd w:w="2537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662"/>
        <w:gridCol w:w="1325"/>
      </w:tblGrid>
      <w:tr>
        <w:trPr/>
        <w:tc>
          <w:tcPr>
            <w:tcW w:w="1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13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</w:t>
            </w:r>
          </w:p>
        </w:tc>
        <w:tc>
          <w:tcPr>
            <w:tcW w:w="13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</w:tc>
        <w:tc>
          <w:tcPr>
            <w:tcW w:w="13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tividad 3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dique en las siguientes funciones cual es la variable dependiente, la variable independiente, la pendiente y la ordenada al origen de las mism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1958"/>
        <w:gridCol w:w="1959"/>
        <w:gridCol w:w="1959"/>
        <w:gridCol w:w="1959"/>
      </w:tblGrid>
      <w:tr>
        <w:trPr>
          <w:trHeight w:val="1033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cuación de la función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riable independiente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riable dependiente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ndiente de la gráfic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denada al origen de la gráfica</w:t>
            </w:r>
          </w:p>
        </w:tc>
      </w:tr>
      <w:tr>
        <w:trPr>
          <w:trHeight w:val="413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= 3x + 1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9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7 – 3x = y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3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 = ½ x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3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/3 x + 2 = y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tividad 4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alice una tabla de valores y la gráfica de las siguientes funciones lineal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bserve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uando la pendiente es positiva la gráfica va del cuadrante I al II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uando la pendiente es negativa la recta va del cuadrante II al cuadrante IV</w:t>
      </w:r>
    </w:p>
    <w:p>
      <w:pPr>
        <w:pStyle w:val="Prrafodelist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a recta siempre corta al eje Y en el valor de la ordenada al origen de la ecuación</w:t>
      </w:r>
    </w:p>
    <w:p>
      <w:pPr>
        <w:pStyle w:val="Prrafodelist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 = -2x +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 = x –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tividad 5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Observe el siguiente gráfico: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Indique cuales son las variables que están implicada.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¿Tiene la gráfica algún valor máximo y mínimo?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¿Cuáles son los valores que componen el dominio y la imagen de la funció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03825" cy="3905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3825" cy="390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es-E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eastAsia="SimSun;宋体" w:cs="Mangal"/>
      <w:kern w:val="2"/>
      <w:sz w:val="18"/>
      <w:szCs w:val="16"/>
      <w:lang w:val="es-E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Prrafodelista">
    <w:name w:val="Párrafo de lista"/>
    <w:basedOn w:val="Normal"/>
    <w:qFormat/>
    <w:pPr>
      <w:ind w:left="708" w:hanging="0"/>
    </w:pPr>
    <w:rPr>
      <w:rFonts w:cs="Mangal"/>
      <w:szCs w:val="21"/>
    </w:rPr>
  </w:style>
  <w:style w:type="paragraph" w:styleId="Textodeglobo">
    <w:name w:val="Texto de globo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2:29:00Z</dcterms:created>
  <dc:creator>Natalia Gerbi</dc:creator>
  <dc:description/>
  <cp:keywords/>
  <dc:language>en-US</dc:language>
  <cp:lastModifiedBy>Natalia Gerbi</cp:lastModifiedBy>
  <cp:lastPrinted>2019-08-22T14:29:00Z</cp:lastPrinted>
  <dcterms:modified xsi:type="dcterms:W3CDTF">2019-08-22T17:29:00Z</dcterms:modified>
  <cp:revision>6</cp:revision>
  <dc:subject/>
  <dc:title/>
</cp:coreProperties>
</file>